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ЭКЗАМЕН </w:t>
      </w:r>
      <w:r>
        <w:rPr>
          <w:sz w:val="28"/>
          <w:szCs w:val="28"/>
        </w:rPr>
        <w:t>(4 февраля 2023 год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РЕГИОНАЛЬНОЕ УПРАВЛЕНИЕ и ТЕРРИТОРИАЛЬНОЕ ПЛАНИРОВАНИЕ» для студентов заочной ускоренной формы обучения направления 38.03.04 «Государственное и муниципальное управление» (бакалавриат), 3 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ОПУСК к ЭКЗАМЕНУ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ыполнить задания от 17 января, 25 января (2 задания) и от 27 января 2023 года (2 задания). Ответы прикрепить к этим заданиям в ЭИОС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ЗАДАНИЕ на ЭКЗАМЕН: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Подготовить краткий доклад объемом не менее 10 страниц и прикрепить  к настоящему заданию в ЭИОС: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  <w:t>1) выбрать один из 24 муниципальных образований (МО) Ульяновской области (21 – муниципальный (сельский) район и 3 городских округа (Ульяновск, Димитровград, Новоульяновск)) (например, Кузоватовский район)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2) дать краткую характеристику его социально-экономического положения, ресурсной базы и динамики за 2010 – 2022 гг.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3) привести карты (не менее 3-х) муниципального образования, где показано размещение населенных пунктов, объектов инфраструктуры, основных предприятий (организаций) и т.п.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  <w:t>4) представить организационную структуру администрации муниципального образования и дать общую оценку эффективности управления районом (городом)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  <w:t>5) провести анализ действующей Стратегии (если нет – Программы) его социально-экономического развития до 2025 (2030) года. Что было достигнуто, а что нет и почему ?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6) определить направления внутреннего пространственного развития муниципального образования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7) выделить направления внешнего межмуниципального и межрегионального экономического взаимодействия как внутри Ульяновской области с другими МО, так и с другими субъектами РФ, т.е. определить какую продукцию район (город) вывозит за свои пределы, а какую ввозит и чем объясняется выбор этих направлений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8) сформулировать свои предложения по развитию (привлечению) конкретных инвестиционных проектов на территорию района (города) и его населенных пунктов – не менее 2-х проектов с их экономическим обоснованием.</w:t>
      </w:r>
      <w:r>
        <w:rPr/>
        <w:t xml:space="preserve">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>
          <w:b/>
          <w:u w:val="single"/>
        </w:rPr>
        <w:t>Примечание:</w:t>
      </w:r>
      <w:r>
        <w:rPr/>
        <w:t xml:space="preserve"> </w:t>
      </w:r>
      <w:r>
        <w:rPr>
          <w:i/>
          <w:sz w:val="28"/>
          <w:szCs w:val="28"/>
        </w:rPr>
        <w:t>Одно и то же муниципальное образование может повторяться не более чем у 2 студентов в группе !</w:t>
      </w:r>
    </w:p>
    <w:p>
      <w:pPr>
        <w:pStyle w:val="Normal"/>
        <w:ind w:left="284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) сайт Росстат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сайт Ульяновскстат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l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сайты территориальных органов Федеральной службы государственной статистики субъектов ПФО..</w:t>
      </w:r>
    </w:p>
    <w:p>
      <w:pPr>
        <w:pStyle w:val="Normal"/>
        <w:jc w:val="both"/>
        <w:rPr/>
      </w:pPr>
      <w:r>
        <w:rPr/>
        <w:t>2) сайт Губернатора и Правительства Ульяновской области.</w:t>
      </w:r>
    </w:p>
    <w:p>
      <w:pPr>
        <w:pStyle w:val="Normal"/>
        <w:jc w:val="both"/>
        <w:rPr/>
      </w:pPr>
      <w:r>
        <w:rPr/>
        <w:t>3) сайты региональных ИОГВ и ОМСУ Ульяновской области.</w:t>
      </w:r>
    </w:p>
    <w:p>
      <w:pPr>
        <w:pStyle w:val="Normal"/>
        <w:jc w:val="both"/>
        <w:rPr/>
      </w:pPr>
      <w:r>
        <w:rPr/>
        <w:t>4) сайты экономических журналов.</w:t>
      </w:r>
    </w:p>
    <w:p>
      <w:pPr>
        <w:pStyle w:val="Normal"/>
        <w:jc w:val="both"/>
        <w:rPr/>
      </w:pPr>
      <w:r>
        <w:rPr/>
        <w:t xml:space="preserve">5) сайты региональных и местных С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uln.gk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01:00Z</dcterms:created>
  <dc:creator>Cmp4</dc:creator>
  <dc:description/>
  <cp:keywords/>
  <dc:language>en-US</dc:language>
  <cp:lastModifiedBy>User</cp:lastModifiedBy>
  <dcterms:modified xsi:type="dcterms:W3CDTF">2023-03-01T13:07:00Z</dcterms:modified>
  <cp:revision>4</cp:revision>
  <dc:subject/>
  <dc:title>ЗАДАНИЕ на ЭКЗАМЕН (27 октября 2021 года)</dc:title>
</cp:coreProperties>
</file>