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- 2</w:t>
      </w:r>
    </w:p>
    <w:p>
      <w:pPr>
        <w:pStyle w:val="Normal"/>
        <w:jc w:val="center"/>
        <w:rPr/>
      </w:pPr>
      <w:r>
        <w:rPr/>
        <w:t>на 25 янва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«РЕГИОНАЛЬНОЕ УПРАВЛЕНИЕ и ТЕРРИТОРИАЛЬНОЕ ПЛАНИРОВАНИЕ» для студентов заочной ускоренной формы обучения направления 38.03.04 «Государственное и муниципальное управление» (бакалавриат), 3 кур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  <w:t>ТЕМА: «Нормативно-правовое регулирование государственной политики регионального развития в РФ (1996 – 2015 гг.)»</w:t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  <w:t>1. РФ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каз Президента РФ № 803 от 3.06.1996 г. «Об основных положениях региональной политики в РФ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Распоряжение Правительства РФ № 1662-р от 17.11.2008 г. «О Концепции долгосрочного социально-экономического развития РФ на период до 2020 года» - раздел </w:t>
      </w:r>
      <w:r>
        <w:rPr>
          <w:lang w:val="en-US"/>
        </w:rPr>
        <w:t>VII</w:t>
      </w:r>
      <w:r>
        <w:rPr/>
        <w:t xml:space="preserve"> «Региональное развитие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Проект Постановления Правительства РФ № 24979-ВТ/02 от 5.08.2009 г. «О Концепции совершенствования региональной политики в РФ» (не был официально утвержден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Распоряжение Правительства РФ № 165-р от 7.02.2011 г. «О Стратегии развития Приволжского федерального округа до 2020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Ульяновской области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становление Правительства Ульяновской области № 16/319-П от 13.07.2015 г. «Об утверждении Стратегии социально-экономического развития Ульяновской области до 2030 года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Решение Ульяновской городской Думы № 102 от 8.09.2015 г. «Об утверждении Стратегии социально-экономического развития муниципального образования «город Ульяновск» до 2030 года»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ЗАДАНИЕ:</w:t>
      </w:r>
    </w:p>
    <w:p>
      <w:pPr>
        <w:pStyle w:val="Normal"/>
        <w:ind w:left="993" w:hanging="426"/>
        <w:jc w:val="both"/>
        <w:rPr/>
      </w:pPr>
      <w:r>
        <w:rPr/>
        <w:t>А) Изучить все вышеприведенные нормативно-правовые акты и по каждому из них составить краткий конспект на 2 страницы;</w:t>
      </w:r>
    </w:p>
    <w:p>
      <w:pPr>
        <w:pStyle w:val="Normal"/>
        <w:ind w:left="993" w:hanging="426"/>
        <w:jc w:val="both"/>
        <w:rPr/>
      </w:pPr>
      <w:r>
        <w:rPr>
          <w:highlight w:val="yellow"/>
        </w:rPr>
        <w:t>Б) Дать оценку исполнения Указа Президента РФ № 803 от 3.06.1996 г. «Об основных положениях региональной политики в РФ», действовавшего в 1996 – 2016 гг.: что удалось достичь, чего нет и почему ?</w:t>
      </w:r>
    </w:p>
    <w:p>
      <w:pPr>
        <w:pStyle w:val="Normal"/>
        <w:ind w:left="993" w:hanging="426"/>
        <w:jc w:val="both"/>
        <w:rPr/>
      </w:pPr>
      <w:r>
        <w:rPr>
          <w:highlight w:val="yellow"/>
        </w:rPr>
        <w:t>В) Составить сравнительные таблицы достижения целевых показателей Стратегии социально-экономического развития Ульяновской области до 2030 года за период 2016 – 2022 гг., т.е. сравнить фактические показатели с целевыми (для 3-х сценариев); сделать вывод о том, в соответствии с каким сценарием развивался регион в 2016 – 2022 гг.; что удалось достичь, чего нет и почему ?</w:t>
      </w:r>
    </w:p>
    <w:p>
      <w:pPr>
        <w:pStyle w:val="Normal"/>
        <w:ind w:left="993" w:hanging="426"/>
        <w:jc w:val="both"/>
        <w:rPr/>
      </w:pPr>
      <w:r>
        <w:rPr>
          <w:highlight w:val="yellow"/>
        </w:rPr>
        <w:t>Г) Составить сравнительные таблицы достижения целевых показателей Стратегии социально-экономического развития муниципального образования «город Ульяновск» до 2030 года за период 2016 – 2022 гг., т.е. сравнить фактические показатели с целевыми; сделать вывод о том, в соответствии с каким сценарием развивался Ульяновск в 2016 – 2022 гг.; что удалось достичь, чего нет и почему ?</w:t>
      </w:r>
    </w:p>
    <w:p>
      <w:pPr>
        <w:pStyle w:val="Normal"/>
        <w:ind w:firstLine="567"/>
        <w:jc w:val="both"/>
        <w:rPr/>
      </w:pPr>
      <w:r>
        <w:rPr>
          <w:highlight w:val="yellow"/>
        </w:rPr>
        <w:t>По пп. Б – Г результаты представить в соответствии с вышеперечисленными пунктами в формате краткого отчета объемом до 20 страниц.</w:t>
      </w:r>
    </w:p>
    <w:p>
      <w:pPr>
        <w:pStyle w:val="Normal"/>
        <w:ind w:left="993" w:hanging="426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СПИСОК ЛИТЕРАТУРЫ:</w:t>
      </w:r>
    </w:p>
    <w:p>
      <w:pPr>
        <w:pStyle w:val="Normal"/>
        <w:ind w:firstLine="567"/>
        <w:jc w:val="both"/>
        <w:rPr/>
      </w:pPr>
      <w:r>
        <w:rPr/>
        <w:t>Все нормативно-правовое акты имеются в информационно-справочных системах «ГАРАНТ» и «КОНСУЛЬТАНТ», а также на сайтах федеральных ИОГВ, Администрации Губернатора (Правительства) Ульяновской области, Ульяновской городской Думы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59:00Z</dcterms:created>
  <dc:creator>Cmp4</dc:creator>
  <dc:description/>
  <cp:keywords/>
  <dc:language>en-US</dc:language>
  <cp:lastModifiedBy>User</cp:lastModifiedBy>
  <dcterms:modified xsi:type="dcterms:W3CDTF">2023-03-01T13:06:00Z</dcterms:modified>
  <cp:revision>3</cp:revision>
  <dc:subject/>
  <dc:title>ЗАДАНИЕ</dc:title>
</cp:coreProperties>
</file>