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- 2</w:t>
      </w:r>
    </w:p>
    <w:p>
      <w:pPr>
        <w:pStyle w:val="Normal"/>
        <w:jc w:val="center"/>
        <w:rPr/>
      </w:pPr>
      <w:r>
        <w:rPr/>
        <w:t>на 27 янва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РЕГИОНАЛЬНОЕ УПРАВЛЕНИЕ и ТЕРРИТОРИАЛЬНОЕ ПЛАНИРОВАНИЕ» для студентов заочной ускоренной формы обучения направления 38.03.04 «Государственное и муниципальное управление» (бакалавриат), 3 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ТЕМА: «Экономика Ульяновской области: состояние, проблемы, перспективы и региональная экономическая политик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Анализ социально-экономической динамики за 2005 – 2022 гг. Роль экономики региона в РФ, ПФО и ее измене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сновные проблемы, угрозы и риски устойчивого социально-экономического развития реги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Анализ экономического положения (конкурентоспособности) основных отраслей региональной экономики (видов экономической деятельности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рогнозы социально-экономического развития региона до 2035 года. Сценарии, концепции и программы развит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Управление экономикой региона: структура ИОГВ и ОМСУ, цели, задачи, полномочия и инструменты. Оценка эффективности проводимой социально-экономической полит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Новые формы (меры / инструменты) региональной экономической политики: опыт наиболее развитых субъектов ПФО и его адаптация в Ульяновской обла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ЗАДАНИЕ:</w:t>
      </w:r>
    </w:p>
    <w:p>
      <w:pPr>
        <w:pStyle w:val="Normal"/>
        <w:ind w:left="993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 xml:space="preserve">А) выделить сильные и слабые стороны, возможности и угрозы для экономики Ульяновской области, используя методику </w:t>
      </w:r>
      <w:r>
        <w:rPr>
          <w:highlight w:val="yellow"/>
          <w:lang w:val="en-US"/>
        </w:rPr>
        <w:t>SWOT</w:t>
      </w:r>
      <w:r>
        <w:rPr>
          <w:highlight w:val="yellow"/>
        </w:rPr>
        <w:t xml:space="preserve"> - анализа.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Б) оценить конкурентоспособность отраслей экономики Ульяновской области (вилы экономической деятельности) по доле регионального производства отрасли в общероссийском объеме (или по рентабельности или по какому-либо другому критерию), выделить наиболее конкурентоспособные и отметить факторы конкурентоспособности.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В) оценить степень выполнения Стратегии социально-экономического развития Ульяновской области до 2035 года, определить сценарий фактического развития.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 xml:space="preserve">Г) оценить место (роль) Ульяновской области в экономике РФ по отдельным показателям Росстата и по темпам их прироста. Составить рейтинг социально-экономического развития субъектов ПФО.  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 xml:space="preserve">Д) разработать и обосновать проект развития (создания / продвижения) в Ульяновской области нового перспективного производства, т.е. какие инвестиционные проекты ВЫ бы поддерживали в первую очередь, если бы стали Губернатором Ульяновской области. </w:t>
      </w:r>
    </w:p>
    <w:p>
      <w:pPr>
        <w:pStyle w:val="Normal"/>
        <w:ind w:left="993" w:hanging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>
          <w:highlight w:val="yellow"/>
        </w:rPr>
        <w:t>Результаты представить в соответствии с вышеперечисленными пунктами в формате краткого отчета объемом не менее 10 страниц.</w:t>
      </w:r>
    </w:p>
    <w:p>
      <w:pPr>
        <w:pStyle w:val="Normal"/>
        <w:ind w:left="993" w:hanging="426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) сайт Росстат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сайт Ульяновскстат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l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сайты территориальных органов Федеральной службы государственной статистики субъектов ПФО..</w:t>
      </w:r>
    </w:p>
    <w:p>
      <w:pPr>
        <w:pStyle w:val="Normal"/>
        <w:jc w:val="both"/>
        <w:rPr/>
      </w:pPr>
      <w:r>
        <w:rPr/>
        <w:t>2) сайт Губернатора и Правительства Ульяновской области.</w:t>
      </w:r>
    </w:p>
    <w:p>
      <w:pPr>
        <w:pStyle w:val="Normal"/>
        <w:jc w:val="both"/>
        <w:rPr/>
      </w:pPr>
      <w:r>
        <w:rPr/>
        <w:t>3) сайты региональных ИОГВ и ОМСУ субъектов ПФО.</w:t>
      </w:r>
    </w:p>
    <w:p>
      <w:pPr>
        <w:pStyle w:val="Normal"/>
        <w:jc w:val="both"/>
        <w:rPr/>
      </w:pPr>
      <w:r>
        <w:rPr/>
        <w:t xml:space="preserve">4) сайты экономических журналов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uln.gk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00:00Z</dcterms:created>
  <dc:creator>Cmp4</dc:creator>
  <dc:description/>
  <cp:keywords/>
  <dc:language>en-US</dc:language>
  <cp:lastModifiedBy>User</cp:lastModifiedBy>
  <dcterms:modified xsi:type="dcterms:W3CDTF">2023-03-01T13:07:00Z</dcterms:modified>
  <cp:revision>3</cp:revision>
  <dc:subject/>
  <dc:title>ЗАДАНИЕ - 2</dc:title>
</cp:coreProperties>
</file>