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- 1</w:t>
      </w:r>
    </w:p>
    <w:p>
      <w:pPr>
        <w:pStyle w:val="Normal"/>
        <w:jc w:val="center"/>
        <w:rPr/>
      </w:pPr>
      <w:r>
        <w:rPr/>
        <w:t>на 27 янва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«РЕГИОНАЛЬНОЕ УПРАВЛЕНИЕ и ТЕРРИТОРИАЛЬНОЕ ПЛАНИРОВАНИЕ» для студентов заочной ускоренной формы обучения направления 38.03.04 «Государственное и муниципальное управление» (бакалавриат), 3 кур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ТЕМА: «Нормативно-правовое регулирование государственной политики регионального развития в РФ (2016 – 2022 гг.)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каз Президента РФ № 13 от 16.01.2017 г. «Об утверждении основ государственной политики регионального развития РФ на период до 2025 года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Указ Президента РФ № 204 от 7.05.2018 г. «О национальных целях и стратегических задачах развития РФ на период до 2024 года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Распоряжение Правительства РФ № 207-р от 13.02.2019 г. «Об утверждении Стратегии пространственного развития РФ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каз Президента РФ № 474 от 21.07.2021 г. «О национальных целях развития РФ на период до 2030 года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каз Президента РФ № 68 от 4.02.2021 г. «Об оценке эффективности деятельности высших должностных лиц (руководителей высших исполнительных органов государственной власти) субъектов РФ и деятельности органов исполнительной власти субъектов РФ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ЗАДАНИЕ:</w:t>
      </w:r>
    </w:p>
    <w:p>
      <w:pPr>
        <w:pStyle w:val="Normal"/>
        <w:ind w:left="993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851" w:hanging="284"/>
        <w:jc w:val="both"/>
        <w:rPr/>
      </w:pPr>
      <w:r>
        <w:rPr/>
        <w:t>А) изучить все вышеприведенные нормативно-правовые акты и по каждому из них составить краткий конспект на 2 страницы;</w:t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 xml:space="preserve">Б) из п. 1.4 выписать количественные показатели (индикаторы) достижения национальных целей и стратегических задач, провести анализ их выполнения для 2022 года для Ульяновской области, сделать выводы о том, какие из них были достигнуты (выполнены), какие нет и почему ? </w:t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 xml:space="preserve">В) из п. 1.3 выписать отрасли перспективной экономической специализации Ульяновской области и провести анализ степени обоснованности их включения в этот перечень (т.е. конкурентоспособности). </w:t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>Г) из п. 1.3 составить сравнительную таблицу для субъектов ПФО по отраслям перспективной экономической специализации и определить, как часто у разных субъектов ПФО встречаются эти отрасли.</w:t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>Д) из п. 1.5 провести оценку эффективности Губернатора и Правительства Ульяновской области за 2022 год (по доступным данным), выбрать для сравнения другой субъект ПФО (например, Республика Татарстан), также оценить эффективность ИОГВ этого субъекта ПФО и сделать выводы о том, в каком регионе эффективность органов власти выше.</w:t>
      </w:r>
      <w:r>
        <w:rPr/>
        <w:t xml:space="preserve">     </w:t>
      </w:r>
    </w:p>
    <w:p>
      <w:pPr>
        <w:pStyle w:val="Normal"/>
        <w:ind w:left="993" w:hanging="426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пп. Б – Д результаты представить в соответствии с вышеперечисленными пунктами в формате краткого отчета объемом не менее 10 страниц.</w:t>
      </w:r>
    </w:p>
    <w:p>
      <w:pPr>
        <w:pStyle w:val="Normal"/>
        <w:ind w:left="993" w:hanging="426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СПИСОК ЛИТЕРАТУРЫ: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>1) Все нормативно-правовое акты имеются в информационно-справочных системах «ГАРАНТ» и «КОНСУЛЬТАНТ», федеральных / региональных ИОГВ.</w:t>
      </w:r>
    </w:p>
    <w:p>
      <w:pPr>
        <w:pStyle w:val="Normal"/>
        <w:ind w:left="426" w:hanging="426"/>
        <w:jc w:val="both"/>
        <w:rPr/>
      </w:pPr>
      <w:r>
        <w:rPr/>
        <w:t>2) сайт Росстат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сайт Ульяновскстат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l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сайты территориальных органов Федеральной службы государственной статистики в субъектах ПФО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www.uln.gk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9:00Z</dcterms:created>
  <dc:creator>Cmp4</dc:creator>
  <dc:description/>
  <cp:keywords/>
  <dc:language>en-US</dc:language>
  <cp:lastModifiedBy>User</cp:lastModifiedBy>
  <dcterms:modified xsi:type="dcterms:W3CDTF">2023-03-01T13:07:00Z</dcterms:modified>
  <cp:revision>3</cp:revision>
  <dc:subject/>
  <dc:title>ЗАДАНИЕ - 1</dc:title>
</cp:coreProperties>
</file>