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– 1</w:t>
      </w:r>
    </w:p>
    <w:p>
      <w:pPr>
        <w:pStyle w:val="Normal"/>
        <w:jc w:val="center"/>
        <w:rPr/>
      </w:pPr>
      <w:r>
        <w:rPr/>
        <w:t>на 25 янва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РЕГИОНАЛЬНОЕ УПРАВЛЕНИЕ и ТЕРРИТОРИАЛЬНОЕ ПЛАНИРОВАНИЕ» для студентов заочной ускоренной формы обучения направления 38.03.04 «Государственное и муниципальное управление» (бакалавриат), 3 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ТЕМА: «Инструментарий (меры) управления региональным развитием в России и странах с развитой рыночной экономикой»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струменты (меры) региональной экономической политики в России: классификация и характеристик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Инструменты (меры) региональной экономической политики в странах с развитой рыночной экономико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Сравнительный анализ направлений государственной политики регионального развития в РФ и за рубежом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Адаптация современного международного опыта к условиям современной России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ЗАДАНИЕ:</w:t>
      </w:r>
    </w:p>
    <w:p>
      <w:pPr>
        <w:pStyle w:val="Normal"/>
        <w:ind w:left="993" w:hanging="426"/>
        <w:jc w:val="both"/>
        <w:rPr/>
      </w:pPr>
      <w:r>
        <w:rPr>
          <w:highlight w:val="yellow"/>
        </w:rPr>
        <w:t>А) составить перечень российских инструментов (мер) государственной политики регионального развития в РФ и предложить их классификацию (группировку);</w:t>
      </w:r>
    </w:p>
    <w:p>
      <w:pPr>
        <w:pStyle w:val="Normal"/>
        <w:ind w:left="993" w:hanging="426"/>
        <w:jc w:val="both"/>
        <w:rPr/>
      </w:pPr>
      <w:r>
        <w:rPr>
          <w:highlight w:val="yellow"/>
        </w:rPr>
        <w:t>Б) составить перечень инструментов (мер) государственной политики регионального развития в странах с развитой экономикой и предложить их классификацию (группировку);</w:t>
      </w:r>
    </w:p>
    <w:p>
      <w:pPr>
        <w:pStyle w:val="Normal"/>
        <w:ind w:left="993" w:hanging="426"/>
        <w:jc w:val="both"/>
        <w:rPr>
          <w:highlight w:val="yellow"/>
        </w:rPr>
      </w:pPr>
      <w:r>
        <w:rPr>
          <w:highlight w:val="yellow"/>
        </w:rPr>
        <w:t>В) выделить и сравнить меры, на которые «делают ставки» в России и за рубежом: цели, задачи, условия, оценка эффективности, полномочия органов власти разного уровня, распределение финансирования и др.;</w:t>
      </w:r>
    </w:p>
    <w:p>
      <w:pPr>
        <w:pStyle w:val="Normal"/>
        <w:ind w:left="993" w:hanging="426"/>
        <w:jc w:val="both"/>
        <w:rPr/>
      </w:pPr>
      <w:r>
        <w:rPr>
          <w:highlight w:val="yellow"/>
        </w:rPr>
        <w:t xml:space="preserve">Г) выбрать один из инструментов из зарубежной практики, обосновать его использование в РФ и разработать программу (алгоритм) его внедрения (на примере Ульяновской области). </w:t>
      </w:r>
    </w:p>
    <w:p>
      <w:pPr>
        <w:pStyle w:val="Normal"/>
        <w:ind w:left="993" w:hanging="426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Результаты представить в соответствии с вышеперечисленными пунктами в формате краткого отчета объемом не менее 10 страниц.</w:t>
      </w:r>
    </w:p>
    <w:p>
      <w:pPr>
        <w:pStyle w:val="Normal"/>
        <w:ind w:left="993" w:hanging="426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jc w:val="both"/>
        <w:rPr/>
      </w:pPr>
      <w:r>
        <w:rPr/>
        <w:t>1) Гранберг А.Г. Основы региональной экономики. – М: ГУ (НИУ) ВШЭ, начиная с 2000 года;</w:t>
      </w:r>
    </w:p>
    <w:p>
      <w:pPr>
        <w:pStyle w:val="Normal"/>
        <w:ind w:left="284" w:hanging="284"/>
        <w:jc w:val="both"/>
        <w:rPr/>
      </w:pPr>
      <w:r>
        <w:rPr/>
        <w:t>2) Карташова Е.М. Кластерный метод как инструмент обоснования развития региона: дисс. … канд. экон. наук: 08.00.05 / Е.М. Карташова. – М., 2010.</w:t>
      </w:r>
    </w:p>
    <w:p>
      <w:pPr>
        <w:pStyle w:val="Normal"/>
        <w:ind w:left="284" w:hanging="284"/>
        <w:jc w:val="both"/>
        <w:rPr/>
      </w:pPr>
      <w:r>
        <w:rPr/>
        <w:t>3) Игнатов В.Г., Бутов В.И. Регионоведение: учебное пособие. – Ростов-на-Дону: Издательский центр «МарТ», 2013.</w:t>
      </w:r>
    </w:p>
    <w:p>
      <w:pPr>
        <w:pStyle w:val="Normal"/>
        <w:ind w:left="284" w:hanging="284"/>
        <w:jc w:val="both"/>
        <w:rPr/>
      </w:pPr>
      <w:r>
        <w:rPr/>
        <w:t>4) Джурбина Е.М. Регионализация экономических отношений: причины, следствия, эффекты // Российский экономический интернет-журна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reg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851" w:hanging="284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8:00Z</dcterms:created>
  <dc:creator>Cmp4</dc:creator>
  <dc:description/>
  <cp:keywords/>
  <dc:language>en-US</dc:language>
  <cp:lastModifiedBy>User</cp:lastModifiedBy>
  <dcterms:modified xsi:type="dcterms:W3CDTF">2023-03-01T13:06:00Z</dcterms:modified>
  <cp:revision>4</cp:revision>
  <dc:subject/>
  <dc:title>ЗАДАНИЕ</dc:title>
</cp:coreProperties>
</file>