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Задание на курсовую работу по дисциплине «Программирование на С#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ша задача – создать оконное приложение н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# в среде разработке </w:t>
      </w:r>
      <w:r>
        <w:rPr>
          <w:rFonts w:cs="Times New Roman" w:ascii="Times New Roman" w:hAnsi="Times New Roman"/>
          <w:lang w:val="en-US"/>
        </w:rPr>
        <w:t>Visua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Studio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должна содержать возможность перехода (пункты меню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, вкладки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) по зад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 Работа с базой данных: создать базу данных по варианту (вариант- ваш номер в журнале группы) из файла «Проектирование АИС», страница 57. Готовую базу нужно связать c Visual Studio, обеспечить возможность добавлять, удалять, редактировать данные, выводить на печать отчеты, построить несколько графиков (подробнее см.ниже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 Реализовать свой калькулятор индекса массы тела (возможно в упрощенном варианте), техническое задание на который разрабатывали. На форме должна быть возможность ввести данные пользователя, получить информацию (комментарий, индекс массы тела, возможно, какие-то изобра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 Информация об авторе - Форма, содержащая информацию о вас (какую сочтете нужным, можно добавить фот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Информация по формам, элементам управления: </w:t>
      </w:r>
      <w:hyperlink r:id="rId2">
        <w:r>
          <w:rPr>
            <w:rStyle w:val="InternetLink"/>
          </w:rPr>
          <w:t>https://metanit.com/sharp/windowsforms/1.1.php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формление пояснительной запис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труктуре работы должны быть: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ульный лист (вышлю позже),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(делается автособираемое оглавление в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),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(где указывается, что это работа по программированию н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#, описывается ваше задание и перечисляется, что будет представлено в пояснительной записке),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выполнения задания (основная часть), состоящая из словесных комментариев процесса выполнения работ и скриншотов,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ие (подведение итогов, указание, что удалось выполнить, что нет, что нового узнали, чему научились в процессе работы),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 (Найдите ГОСТ по оформлению списка литературы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екст –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>, 14. Межстрочный интервал – 1,5. Отступов между абзацами НЕТ, отступ красной строки – 1,25 или 1,27. Код скринами не вставляем, вставляем текстом вот та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Ниже представлен листинг, демонстрирующий подключение базы данных (см. листинг 1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тинг 1 – Подключение базы данны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ам код курсив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С выравниваем по левому краю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С отступом красной ст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ответственно, если листингов будет 10, то и номеров у них – 1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робнее о Задании 1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Задание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Функции программы: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вод меню функций, выполняемых программой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вод, просмотр, редактирование данных в базе данных (БД), содержащей не менее двух взаимосвязанных таблиц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числение значений полей в запросах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ополнение БД, удаление данных из БД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тбор (фильтрация) данных по условию, задаваемому пользователем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ртировка данных не менее чем по двум полям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не менее двух отчётов по данным из БД (с группировкой, вычисляемыми полями и вычислением итоговых данных), которые могут быть выведены на принтер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построение на основе информации из БД не менее двух графиков (гистограммы, полигона или круговой диаграммы), характеризующих заданную предметную область,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ывод формы со сведениями о программе (назначение, разработчик).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  <w:t>Пример задания одного варианта: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Абитуриенты по факультетам и специальностям</w:t>
        <w:br/>
        <w:t>Фамилия | Паспорт | Экзаменационные оценки (Математика | Физика | Сочинение) | Сумма баллов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пециальности</w:t>
        <w:br/>
        <w:t>Код специальности | Наименование | Факультет</w:t>
        <w:br/>
        <w:t xml:space="preserve"> 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Факультет</w:t>
        <w:br/>
        <w:t>Код | Название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имечание: выполнить сортировку по убыванию суммы баллов с группировкой по факультетам и специальностям, вычислить количество абитуриентов по факультетам, специальностям, по вузу.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арианты выбора пользовательских функций: Кнопки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Вариант диаграммы: Столбиковая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rStyle w:val="StrongEmphasis"/>
          <w:color w:val="000000"/>
        </w:rPr>
        <w:t>Таблицы и формы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/>
      </w:pPr>
      <w:r>
        <w:rPr>
          <w:color w:val="000000"/>
        </w:rPr>
        <w:t>Итак, проанализировал задание, создаем таблицы и связи, заполняем их данными, создаем запросы в MS Access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Для варианта вышла следующая схема: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309235" cy="16224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оздаем интерфейс главной формы в соответствии с вариантом задания (могут быть кнопки, метки, меню, переключатели, вкладки), и остальные 7 форм. Подробно описывать все шаги нет смысла, т.к. код отображения форм, можно взять из любого готового проекта. А вот некоторые действия в визуальном редакторе Visual Studio стоит запомнить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После добавления первого компонента </w:t>
      </w:r>
      <w:r>
        <w:rPr>
          <w:rStyle w:val="Emphasis"/>
          <w:color w:val="000000"/>
        </w:rPr>
        <w:t>DataGridView</w:t>
      </w:r>
      <w:r>
        <w:rPr>
          <w:color w:val="000000"/>
        </w:rPr>
        <w:t> на форму, можно добавить источник данных проекта. В окне ниже обычно отвечал «Да», хотя это не принципиально.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67250" cy="246443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росто в этом случае нужно помнить, что файл базы с актуальными данными постоянно копируется в каталог с exe-файлом из каталога проекта.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Для выполнения задания по сортировке и фильтрации данных интерфейс со вкладками, где на одной вкладке полноценно реализована сортировка и фильтрация данных, на другой связанные таблицы.</w:t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Для расположения элемента </w:t>
      </w:r>
      <w:r>
        <w:rPr>
          <w:rStyle w:val="Emphasis"/>
          <w:color w:val="000000"/>
        </w:rPr>
        <w:t>TabControl</w:t>
      </w:r>
      <w:r>
        <w:rPr>
          <w:color w:val="000000"/>
        </w:rPr>
        <w:t> во всю ширину/высоту родительского окна необходимо задать свойство </w:t>
      </w:r>
      <w:r>
        <w:rPr>
          <w:rStyle w:val="Emphasis"/>
          <w:color w:val="000000"/>
        </w:rPr>
        <w:t>Dock</w:t>
      </w:r>
      <w:r>
        <w:rPr>
          <w:color w:val="000000"/>
        </w:rPr>
        <w:t>.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Согласно схеме базы данных между Факультетами и Специальностями связь один-ко-многим (не наоборот!) поэтому сначала выбираем отображение информации о факультетах: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76170" cy="241681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left="709" w:hanging="0"/>
        <w:textAlignment w:val="baseline"/>
        <w:rPr>
          <w:color w:val="000000"/>
        </w:rPr>
      </w:pPr>
      <w:r>
        <w:rPr>
          <w:color w:val="000000"/>
        </w:rPr>
        <w:t>Затем сделали связь факультета со специальностями:</w:t>
        <w:br/>
      </w:r>
      <w:r>
        <w:rPr>
          <w:color w:val="000000"/>
          <w:lang w:val="en-US" w:eastAsia="en-US"/>
        </w:rPr>
        <w:drawing>
          <wp:inline distT="0" distB="0" distL="0" distR="0">
            <wp:extent cx="2402205" cy="241681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709"/>
        <w:textAlignment w:val="baseline"/>
        <w:rPr/>
      </w:pPr>
      <w:r>
        <w:rPr>
          <w:color w:val="000000"/>
        </w:rPr>
        <w:t>Связь один-ко-многим между </w:t>
      </w:r>
      <w:r>
        <w:rPr>
          <w:rStyle w:val="Emphasis"/>
          <w:color w:val="000000"/>
        </w:rPr>
        <w:t>Специальностями</w:t>
      </w:r>
      <w:r>
        <w:rPr>
          <w:color w:val="000000"/>
        </w:rPr>
        <w:t> и </w:t>
      </w:r>
      <w:r>
        <w:rPr>
          <w:rStyle w:val="Emphasis"/>
          <w:color w:val="000000"/>
        </w:rPr>
        <w:t>Абитуриентами</w:t>
      </w:r>
      <w:r>
        <w:rPr>
          <w:color w:val="000000"/>
        </w:rPr>
        <w:t> реализовали в приложении:</w:t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752725" cy="241681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24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  <w:t>Получившийся результат:</w:t>
      </w:r>
    </w:p>
    <w:p>
      <w:pPr>
        <w:pStyle w:val="Style18"/>
        <w:shd w:fill="FFFFFF" w:val="clear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194425" cy="324421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442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</w:rPr>
        <w:t>С помощью пункта «Правка столбцов» прячем ненужные столбцы, задаем ширину и меняем заголовки видимых столбцов, добавляем нужные столбцы, указываем формат вывода данных с помощью свойства </w:t>
      </w:r>
      <w:r>
        <w:rPr>
          <w:rStyle w:val="Emphasis"/>
          <w:color w:val="000000"/>
        </w:rPr>
        <w:t>DefaultCellStyle</w:t>
      </w:r>
      <w:r>
        <w:rPr>
          <w:color w:val="000000"/>
        </w:rPr>
        <w:t> (денежный, числовой, даты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нужно вычисляемое поле «Сумма баллов». Его добавили непосредственно в наборе дан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S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Для таблицы Абитуриенты добавили новый столбец и определили его свойств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Express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тематика + Физика + Сочин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отобразить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битуриент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место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чение поля из связанной таблиц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ужно добавить «Непривязанный столбец» в интерфейсе правки столбцов элемент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GridVie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заодно выбрав его тип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omboBox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300855" cy="388048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88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поле выглядело как обычное текстовое нужно поменя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isplayStyle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oth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В списке выбора для этого поля нужно отобразить все данные из таблиц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пециа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этому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Sour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бираем её непосредственно из набора данны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Se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  Далее настраиваем связь данных: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isplayMemb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бираем поле с названиями для отображения (Специальности.Наименование),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alueMemb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поле с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Специальности.Код), в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PropertyNa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начен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ответствующе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alueMemb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Абитуриенты.Специальность)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46165" cy="269494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ртировка и фильтрация полностью делаются с помощью к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связанные таблицы корректно работали на событи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ellEndEd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ля всех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GridView</w:t>
      </w:r>
      <w:r>
        <w:rPr/>
        <w:t xml:space="preserve"> нужно повесить код аналогичный этому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9130"/>
      </w:tblGrid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1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ry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is.Validate(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is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indingSource.EndEdit(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is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leAdapter.Update(this.dbaseDataSet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his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leAdapter.Fill(this.dbaseDataSet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}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atch (System.Exception ex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essageBox.Show(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шиб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хран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н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культет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"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}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м с таблицами все.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запросами вся сложность только в том, чтобы их придумать и написать на T-SQL. Лучше сделать запросы в Access, т.к. в ПЗ их потом проще описать и сама работа с готовым запросом вVisual Studio аналогична работе с таблицей. </w:t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чет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лаются с помощью компонент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ReportViewer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. Возможно, что этого компонента может не оказаться в среде разработки, тогда его нужно найти и подключить. Когда компонент подключен и размещен на форме, щелкаем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здать новый отч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51245" cy="2544445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 открывается мастер, в котором делаем главную часть работ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ем источник данных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09665" cy="453771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раиваем группы строк, столбцов и знач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982970" cy="4377690"/>
            <wp:effectExtent l="0" t="0" r="0" b="0"/>
            <wp:docPr id="1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2970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кне выбора макета убираю галочку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вернуть или свернуть групп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, т.к. внешний вид отчета без этой опции мне больше нравить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112510" cy="4478655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лее выбираем внешний вид отчета и получаем, к примеру, такой дизайн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7695565" cy="4102735"/>
            <wp:effectExtent l="0" t="0" r="0" b="0"/>
            <wp:docPr id="1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5565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25515" cy="3513455"/>
            <wp:effectExtent l="0" t="0" r="0" b="0"/>
            <wp:docPr id="1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551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дизайнере отчетов его можно облагородить так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774055" cy="3083560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034405" cy="3523615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самом дизайнере отчетов довольно проста — жмем на нужной ячейке правой кнопкой мыши, и выбираем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раж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либо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войства текстового по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, в открывшемся диалоговом окне делаем все, на что хватит фантаз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ы не ловить ошибку 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System.CannotUnloadAppDomainExceptio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(Ошибка при выгрузке домена приложения)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166360" cy="225742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80"/>
        <w:ind w:firstLine="709"/>
        <w:jc w:val="both"/>
        <w:textAlignment w:val="baseline"/>
        <w:rPr/>
      </w:pPr>
      <w:r>
        <w:rPr/>
        <w:t xml:space="preserve">в код формы с отчетом добавляется код: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9250"/>
      </w:tblGrid>
      <w:tr>
        <w:trPr/>
        <w:tc>
          <w:tcPr>
            <w:tcW w:w="195" w:type="dxa"/>
            <w:tcBorders/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250" w:type="dxa"/>
            <w:tcBorders/>
            <w:shd w:fill="F1F1F1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ivate void FormReport1_FormClosing(object sender, FormClosingEventArgs e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{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reportViewer1.LocalReport.ReleaseSandboxAppDomain(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}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построения диаграмм используется компонент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chart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В нем выбираем источник данных диаграммы 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ataSourc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 и меняем коллекцию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Seri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06490" cy="4366260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436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я работа с диаграммой ведется только в этом диалоговом окне: меняется вид и цвет графиков, задаются источники данных для осей X и Y, настраивается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егенда</w:t>
      </w:r>
    </w:p>
    <w:p>
      <w:pPr>
        <w:pStyle w:val="Normal"/>
        <w:shd w:fill="FFFFFF" w:val="clear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6222365" cy="332295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4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полнительного кода в форме писать не пришлос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metanit.com/sharp/windowsforms/5.2.php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metanit.com/sharp/windowsforms/3.5.php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 создаете в </w:t>
      </w:r>
      <w:r>
        <w:rPr>
          <w:lang w:val="en-US"/>
        </w:rPr>
        <w:t>Workben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tanit.com/sharp/windowsforms/1.1.php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metanit.com/sharp/windowsforms/5.2.php" TargetMode="External"/><Relationship Id="rId2" Type="http://schemas.openxmlformats.org/officeDocument/2006/relationships/hyperlink" Target="https://metanit.com/sharp/windowsforms/3.5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4:38:00Z</dcterms:created>
  <dc:creator>Рия</dc:creator>
  <dc:description/>
  <cp:keywords/>
  <dc:language>en-US</dc:language>
  <cp:lastModifiedBy>Оксана</cp:lastModifiedBy>
  <dcterms:modified xsi:type="dcterms:W3CDTF">2023-03-23T19:24:00Z</dcterms:modified>
  <cp:revision>7</cp:revision>
  <dc:subject/>
  <dc:title/>
</cp:coreProperties>
</file>