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учебным планом с 29 мая 2023 г  по 25 июня 2023 года была пройдена производственная (проектно-технологическая) практика, организованная в соответствии с программой практики Московского университета имени С.Ю. Витте, по направлению 38.03.01 Экономика, по направленности (профилю) программы «Финансовая аналитика и финансовые решения».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ктика пройдена на базе кафедры экономики, финансов и бухгалтерского учёта МУ им. С. Ю. Витте, филиал в г. Сергиевом Посаде.</w:t>
        <w:tab/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ю производственной (проектно-технологической) практики </w:t>
      </w:r>
      <w:r>
        <w:rPr>
          <w:color w:val="000000"/>
          <w:sz w:val="28"/>
          <w:szCs w:val="28"/>
          <w:lang w:eastAsia="en-US"/>
        </w:rPr>
        <w:t xml:space="preserve">является формирование, закрепление, развитие практических навыков и компетенций, приобретенных в ходе освоения образовательной программы по профилю «Финансовая аналитика и финансовых решения»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, поставленные на период практики: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lang w:eastAsia="en-US"/>
        </w:rPr>
        <w:t xml:space="preserve">формирование практических навыков определения круга задач в рамках поставленной цели и выбора оптимальных способов их решения; 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8"/>
          <w:szCs w:val="28"/>
          <w:lang w:eastAsia="en-US"/>
        </w:rPr>
        <w:t xml:space="preserve">‒ </w:t>
      </w:r>
      <w:r>
        <w:rPr>
          <w:color w:val="000000"/>
          <w:sz w:val="28"/>
          <w:szCs w:val="28"/>
          <w:lang w:eastAsia="en-US"/>
        </w:rPr>
        <w:t xml:space="preserve">развитие профессиональных навыков и умений в сфере анализа и интерпретации финансовой и иной информации, содержащейся в отчетности хозяйствующих субъектов; 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‒ </w:t>
      </w:r>
      <w:r>
        <w:rPr>
          <w:color w:val="000000"/>
          <w:sz w:val="28"/>
          <w:szCs w:val="28"/>
          <w:lang w:eastAsia="en-US"/>
        </w:rPr>
        <w:t xml:space="preserve">практическое применение методов аналитической работы, связанной с финансово-экономическими аспектами деятельности организаци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практики и отчета о ее результатах определяется индивидуальным заданием, основные разделы которого позволяют сформировать знания, умения и навыки по следующим компетенциям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-2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-1 Способен анализировать и интерпретировать финансовую и иную информацию, содержащуюся в отчетности хозяйствующих субъектов и использовать полученные сведения для принятия управленческих и финансовых решений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-4 Способен применять методы аналитической работы, связанные с финансово-экономическими аспектами деятельности организации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завершению научно-исследовательской работы был сформирован и загружен в личный кабинет отчет, а также заполненное и подписанное индивидуальное задание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по практике состоит из введения, двух разделов, заключения и списка использованной литературы, приложе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Источником исходных данных для проведения анализа финансового состояния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ООО «Волга»</w:t>
      </w:r>
      <w:r>
        <w:rPr>
          <w:rFonts w:cs="Times New Roman" w:ascii="Times New Roman" w:hAnsi="Times New Roman"/>
          <w:sz w:val="28"/>
          <w:szCs w:val="28"/>
        </w:rPr>
        <w:t xml:space="preserve"> является бухгалтерская (финансовая) отчетность организации за 2020-2022 гг., взятая из свободных интернет-источник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9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ом является  -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ООО «Волга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Предметом являются экономические отношения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ООО «Волга» </w:t>
      </w:r>
      <w:r>
        <w:rPr>
          <w:rFonts w:cs="Times New Roman" w:ascii="Times New Roman" w:hAnsi="Times New Roman"/>
          <w:sz w:val="28"/>
          <w:szCs w:val="28"/>
        </w:rPr>
        <w:t>в процессе финансово-хозяйственной деятель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992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хождения производственной, в том числе преддипломной, практики (практика по получению профессиональных умений и опыта профессиональной деятельности) были решены следующие задачи: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lang w:eastAsia="en-US"/>
        </w:rPr>
        <w:t xml:space="preserve">определен круг задач в рамках поставленной цели и выбора оптимальных способов их решения; 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8"/>
          <w:szCs w:val="28"/>
          <w:lang w:eastAsia="en-US"/>
        </w:rPr>
        <w:t xml:space="preserve">‒ </w:t>
      </w:r>
      <w:r>
        <w:rPr>
          <w:color w:val="000000"/>
          <w:sz w:val="28"/>
          <w:szCs w:val="28"/>
          <w:lang w:eastAsia="en-US"/>
        </w:rPr>
        <w:t xml:space="preserve">проведён анализ и интерпретация финансовой и иной информации, содержащейся в отчетности </w:t>
      </w:r>
      <w:r>
        <w:rPr>
          <w:i/>
          <w:color w:val="FF0000"/>
          <w:sz w:val="28"/>
          <w:szCs w:val="28"/>
          <w:lang w:eastAsia="en-US"/>
        </w:rPr>
        <w:t>название организации</w:t>
      </w:r>
      <w:r>
        <w:rPr>
          <w:color w:val="000000"/>
          <w:sz w:val="28"/>
          <w:szCs w:val="28"/>
          <w:lang w:eastAsia="en-US"/>
        </w:rPr>
        <w:t xml:space="preserve">; 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8"/>
          <w:szCs w:val="28"/>
          <w:lang w:eastAsia="en-US"/>
        </w:rPr>
        <w:t xml:space="preserve">‒ </w:t>
      </w:r>
      <w:r>
        <w:rPr>
          <w:color w:val="000000"/>
          <w:sz w:val="28"/>
          <w:szCs w:val="28"/>
          <w:lang w:eastAsia="en-US"/>
        </w:rPr>
        <w:t xml:space="preserve">практическое применение методов аналитической работы, связанной с финансово-экономическими аспектами деятельности </w:t>
      </w:r>
      <w:r>
        <w:rPr>
          <w:i/>
          <w:color w:val="FF0000"/>
          <w:sz w:val="28"/>
          <w:szCs w:val="28"/>
          <w:lang w:eastAsia="en-US"/>
        </w:rPr>
        <w:t>название организации</w:t>
      </w:r>
      <w:r>
        <w:rPr>
          <w:color w:val="000000"/>
          <w:sz w:val="28"/>
          <w:szCs w:val="28"/>
          <w:lang w:eastAsia="en-US"/>
        </w:rPr>
        <w:t xml:space="preserve">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рохождения научно-исследовательской практики были освоены следующие компетенции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-2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-1 Способен анализировать и интерпретировать финансовую и иную информацию, содержащуюся в отчетности хозяйствующих субъектов и использовать полученные сведения для принятия управленческих и финансовых решений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-4 Способен применять методы аналитической работы, связанные с финансово-экономическими аспектами деятельности организации. </w:t>
      </w:r>
    </w:p>
    <w:p>
      <w:pPr>
        <w:pStyle w:val="Style16"/>
        <w:tabs>
          <w:tab w:val="clear" w:pos="708"/>
          <w:tab w:val="left" w:pos="993" w:leader="none"/>
          <w:tab w:val="left" w:pos="9072" w:leader="none"/>
          <w:tab w:val="right" w:pos="93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вязка сформированных компетенций с содержанием отчета отражена в индивидуальном задании.</w:t>
      </w:r>
    </w:p>
    <w:p>
      <w:pPr>
        <w:pStyle w:val="Style16"/>
        <w:tabs>
          <w:tab w:val="clear" w:pos="708"/>
          <w:tab w:val="left" w:pos="993" w:leader="none"/>
          <w:tab w:val="left" w:pos="9072" w:leader="none"/>
          <w:tab w:val="right" w:pos="9356" w:leader="none"/>
        </w:tabs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описать Вывод по проведённому анализ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Symbol" w:cs="Symbol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9:18:00Z</dcterms:created>
  <dc:creator>МИЭМП</dc:creator>
  <dc:description/>
  <cp:keywords/>
  <dc:language>en-US</dc:language>
  <cp:lastModifiedBy>Елена</cp:lastModifiedBy>
  <dcterms:modified xsi:type="dcterms:W3CDTF">2023-03-28T16:07:00Z</dcterms:modified>
  <cp:revision>4</cp:revision>
  <dc:subject/>
  <dc:title/>
</cp:coreProperties>
</file>