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jc w:val="center"/>
        <w:rPr/>
      </w:pPr>
      <w:r>
        <w:rPr>
          <w:sz w:val="28"/>
          <w:szCs w:val="28"/>
        </w:rPr>
        <w:t>МИНИСТЕРСТВО ОБРАЗОВАНИЯ И МОЛОДЕЖНОЙ ПОЛИТИКИ СВЕРДЛОВСКОЙ ОБЛАСТИ</w:t>
      </w:r>
    </w:p>
    <w:p>
      <w:pPr>
        <w:pStyle w:val="Normal"/>
        <w:ind w:left="780" w:hanging="0"/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ind w:left="780" w:hanging="0"/>
        <w:jc w:val="center"/>
        <w:rPr/>
      </w:pPr>
      <w:r>
        <w:rPr>
          <w:sz w:val="28"/>
          <w:szCs w:val="28"/>
        </w:rPr>
        <w:t>« УРАЛЬСКИЙ ПОЛИТЕХНИЧЕСКИЙ КОЛЛЕДЖ - МЦК»</w:t>
      </w:r>
    </w:p>
    <w:p>
      <w:pPr>
        <w:pStyle w:val="Normal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ческие рекомендации по выполнению курсов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М. 04 </w:t>
      </w:r>
      <w:r>
        <w:rPr>
          <w:sz w:val="28"/>
          <w:szCs w:val="28"/>
        </w:rPr>
        <w:t>Составление и использование бухгалтерской (финансовой)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ДК.04.02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Основы анализа финансово-хозяйственной деятельности</w:t>
      </w:r>
    </w:p>
    <w:p>
      <w:pPr>
        <w:pStyle w:val="Normal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ind w:left="780" w:hanging="0"/>
        <w:jc w:val="center"/>
        <w:rPr/>
      </w:pPr>
      <w:r>
        <w:rPr>
          <w:b/>
          <w:sz w:val="28"/>
          <w:szCs w:val="28"/>
        </w:rPr>
        <w:t>38.02.01 «Экономика и бухгалтерский учёт»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траслям)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>
          <w:trHeight w:val="4667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ind w:left="7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рекоменд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олнению курсовой работ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смотрены и одобрен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комиссией специальности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38.02.01 Экономика и бухгалтерский учё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отрасля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метной комисс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А. Мартыше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 «30» июня 2020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рекомендации по выполнению курсовой работы по профессиональному модулю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 04 Составление и использование бухгалтерской (финансовой) отчетности</w:t>
            </w:r>
            <w:r>
              <w:rPr>
                <w:sz w:val="24"/>
                <w:szCs w:val="24"/>
              </w:rPr>
              <w:t xml:space="preserve"> разработан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b/>
                <w:sz w:val="24"/>
                <w:szCs w:val="24"/>
              </w:rPr>
              <w:t>38.02.01 Экономика и бухгалтерский учёт (по отраслям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 ГАОУ СПО СО «Уральский политехнический коллед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И.Н. Фёдор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«____» ____________ 2020 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азработчик: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Мартышева О.А., преподаватель экономических дисциплин ГАПОУ СО «УПК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ехническая экспертиза рабочей программы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фессионального модуля пройден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Эксперты: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ведующий научно-методической частью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ГПАОУ СО «Уральского политехнического колледж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И.С. Чинёнов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«___»_______________2020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предметной комиссии экономических дисципли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 О.А. Мартышев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«___»_______________2020 г.</w:t>
      </w:r>
      <w:r>
        <w:br w:type="page"/>
      </w:r>
    </w:p>
    <w:p>
      <w:pPr>
        <w:pStyle w:val="Normal"/>
        <w:ind w:left="78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100"/>
        <w:gridCol w:w="642"/>
      </w:tblGrid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бщие положения ……………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курсовой работе 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роцесса подготовки, выполнения и защиты курсовой работы ………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держанию курсовой работы 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бъему курсовой работы 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труктуре курсовой работы 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урсовой работы 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литературных источников по теме курсовой работы 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добранной литературы 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…………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содержанием курсовой работы …..…..…..…..…..…..…..…..……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………………………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здел первый (теоретический) ……………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второй (практический) 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……………………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 …..……………………..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…………………………………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формлению курсовой работы …………………….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 …………………………………………………….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…………………………………………………………….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……………………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ведение ………………………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и практическая часть 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…………………………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 …………………………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…………………………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пояснительной записки 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………….…………………………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аблиц ………………………………………………….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 ………….……………………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имечания …….……………………………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(сноски) …….……………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 ……………….……………………………………………….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олнения курсовой работы …….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тодические указания по выполнению практического раздела....…....…..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 …..…………………………………………………..…..….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0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иложение 1    Титульный лист курсовой работы ……………………….……….…….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auto" w:line="360"/>
        <w:ind w:right="6" w:firstLine="709"/>
        <w:rPr>
          <w:sz w:val="24"/>
          <w:szCs w:val="24"/>
        </w:rPr>
      </w:pPr>
      <w:r>
        <w:rPr>
          <w:sz w:val="24"/>
          <w:szCs w:val="24"/>
        </w:rPr>
        <w:t xml:space="preserve">Курсовая работа представляет собой один из главных элементов учебного процесса по изучению профессионального модуля ПМ.04 Составление и использование бухгалтерской отчет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(ВПД) Составление и использование бухгалтерской отчетности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835"/>
      </w:tblGrid>
      <w:tr>
        <w:trPr>
          <w:trHeight w:val="441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4.1</w:t>
            </w:r>
          </w:p>
        </w:tc>
        <w:tc>
          <w:tcPr>
            <w:tcW w:w="8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4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формы бухгалтерской отчетности в установленные законодательством срок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 4.4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контроль и анализ информации об имуществе и финансовом положении организации, ее платежеспособности и доход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 в профессиональной деятель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;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я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hd w:fill="FFFFFF" w:val="clear"/>
        <w:spacing w:lineRule="auto" w:line="360"/>
        <w:ind w:right="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" w:firstLine="709"/>
        <w:rPr/>
      </w:pPr>
      <w:r>
        <w:rPr>
          <w:sz w:val="24"/>
          <w:szCs w:val="24"/>
        </w:rPr>
        <w:t>Выполнение курсовой работы позволяет углубить теоретические знания студентов и закрепить их на конкретном практическом материале, развивает навыки самостоятельного творческого изучения проблемных вопросов, позволит студентам овладеть методикой научного исследования и применения полученных знаний для решения конкретных задач.</w:t>
      </w:r>
    </w:p>
    <w:p>
      <w:pPr>
        <w:pStyle w:val="Normal"/>
        <w:shd w:fill="FFFFFF" w:val="clear"/>
        <w:spacing w:lineRule="auto" w:line="360"/>
        <w:ind w:right="6" w:firstLine="709"/>
        <w:rPr>
          <w:sz w:val="24"/>
          <w:szCs w:val="24"/>
        </w:rPr>
      </w:pPr>
      <w:r>
        <w:rPr>
          <w:sz w:val="24"/>
          <w:szCs w:val="24"/>
        </w:rPr>
        <w:t>Опыт, полученный студентом при выполнении и защите курсовой работы по анализу бухгалтерской отчетности, играет в дальнейшем важную роль в работе над дипломной работой и способствует подготовке бухгалтеров-экономистов высокой квалификации.</w:t>
      </w:r>
    </w:p>
    <w:p>
      <w:pPr>
        <w:pStyle w:val="Normal"/>
        <w:shd w:fill="FFFFFF" w:val="clear"/>
        <w:spacing w:lineRule="auto" w:line="240"/>
        <w:ind w:right="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курсовой работ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 курсовой работе предъявляются следующие требования: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глубокая теоретическая проработка исследуемых проблем на основе анализа экономической литературы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сестороннее использование статистических данных, характеризующих протекающие экономические процессы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умелая систематизация цифровых данных в виде таблиц, графиков с необходимым анализом, обобщением и выявлением тенденций развития экономических явлений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ритический подход к изучаемым фактическим материалам в целях поиска резервов повышения эффективности экономической деятельности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аргументированность выводов, обоснованность предложений и рекомендаций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литературное, логически последовательное и самостоятельное изложение материала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формление материала в соответствии с установленными требованиями.</w:t>
      </w:r>
    </w:p>
    <w:p>
      <w:pPr>
        <w:pStyle w:val="Normal"/>
        <w:tabs>
          <w:tab w:val="clear" w:pos="708"/>
          <w:tab w:val="left" w:pos="799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  <w:tab/>
      </w:r>
      <w:r>
        <w:rPr>
          <w:b/>
          <w:sz w:val="24"/>
          <w:szCs w:val="24"/>
        </w:rPr>
        <w:t>Этапы процесса подготовки, выполнения и защиты курсовой рабо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есь процесс подготовки, выполнения и защиты курсовой работы состоит из ряда последовательных этапов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бор темы и согласование ее с научным руководителем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дбор литератур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зучение требований к оформлению работ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зучение подобранной литератур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писание работы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вершение работы и представление ее руководителю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щита работ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4</w:t>
        <w:tab/>
      </w:r>
      <w:r>
        <w:rPr>
          <w:b/>
          <w:sz w:val="24"/>
          <w:szCs w:val="24"/>
        </w:rPr>
        <w:t>Требования к содержанию курсовой работы</w:t>
      </w:r>
    </w:p>
    <w:p>
      <w:pPr>
        <w:pStyle w:val="Normal"/>
        <w:ind w:firstLine="708"/>
        <w:rPr/>
      </w:pPr>
      <w:r>
        <w:rPr>
          <w:sz w:val="24"/>
          <w:szCs w:val="24"/>
        </w:rPr>
        <w:t>По содержанию курсовая работа носит практический характер и представляет самостоятельное научное исследование важнейших проблем в области данной специальности. В курсовой работе студент оценивает состояние конкретной актуальной проблемы в современной науке и в ее приложении к практике, анализирует существующие направления ее развития и практического применения, оценивает критический обзор этих тенденций, обосновывает пути решения проблем и вносит предложения по улучшению дел.</w:t>
      </w:r>
    </w:p>
    <w:p>
      <w:pPr>
        <w:pStyle w:val="Normal"/>
        <w:ind w:hanging="0"/>
        <w:rPr/>
      </w:pPr>
      <w:r>
        <w:rPr>
          <w:sz w:val="24"/>
          <w:szCs w:val="24"/>
        </w:rPr>
        <w:t>4.1.</w:t>
        <w:tab/>
      </w:r>
      <w:r>
        <w:rPr>
          <w:b/>
          <w:sz w:val="24"/>
          <w:szCs w:val="24"/>
        </w:rPr>
        <w:t>Требования к объему курсовой рабо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 объёму курсовая работа должна быть не более 30 – 35 страниц машинописного текста или 35 – 40 страниц рукописного текста и не менее 15-20 страниц машинописного текста и 20-25 страниц рукописного текста.</w:t>
      </w:r>
    </w:p>
    <w:p>
      <w:pPr>
        <w:pStyle w:val="Normal"/>
        <w:ind w:hanging="0"/>
        <w:rPr/>
      </w:pPr>
      <w:r>
        <w:rPr>
          <w:sz w:val="24"/>
          <w:szCs w:val="24"/>
        </w:rPr>
        <w:t>4.2.</w:t>
        <w:tab/>
      </w:r>
      <w:r>
        <w:rPr>
          <w:b/>
          <w:sz w:val="24"/>
          <w:szCs w:val="24"/>
        </w:rPr>
        <w:t>Требования к структуре курсовой рабо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 структуре курсовая работа состоит из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титульного листа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задания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одержания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ведения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сновной части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заключения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писка используемой литературы;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>Выполнение курсовой работы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5.1.</w:t>
        <w:tab/>
      </w:r>
      <w:r>
        <w:rPr>
          <w:b/>
          <w:sz w:val="24"/>
          <w:szCs w:val="24"/>
        </w:rPr>
        <w:t>Подбор литературных источников по теме курсовой рабо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выполнении курсовой работы целесообразно использовать монографии, учебники, учебные пособия, справочники, а также статьи, публикуемые в журналах: «Экономист», «Вопросы экономики», «Эксперт», «Деловая жизнь», «Деньги», «Управление персоналом», «Карьера» и др. Используются статьи в газетах: «Экономика и жизнь», «Российская газета», «Экономические новости», еженедельник «Аргументы и факты» и др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огут быть использованы сборники научных трудов, материалы научных конференций, а также данные, полученные при помощи глобальной информационной сети Интер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подборе литературы необходимо сразу же составлять библиографическое описание изданий. На основании произведенных записей составляется список литературы (не менее 10 источников), который согласовывается с научным руководителем.</w:t>
      </w:r>
    </w:p>
    <w:p>
      <w:pPr>
        <w:pStyle w:val="Normal"/>
        <w:ind w:hanging="0"/>
        <w:rPr/>
      </w:pPr>
      <w:r>
        <w:rPr>
          <w:sz w:val="24"/>
          <w:szCs w:val="24"/>
        </w:rPr>
        <w:t>5.2.</w:t>
        <w:tab/>
      </w:r>
      <w:r>
        <w:rPr>
          <w:b/>
          <w:sz w:val="24"/>
          <w:szCs w:val="24"/>
        </w:rPr>
        <w:t>Изучение подобранной литератур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изучении подобранной литературы критерием оценки прочитанного является возможность использования этого материала в работ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надо с энциклопедий и словарей. Затем изучаются учебники и монографии, потом – журнальные стать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е изучаются самые свежие публикации, затем – прошлогодние, потом – двухгодичной давности и т.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учение литературы целесообразно проводить по следующим этапам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бщее ознакомление с произведением в целом по оглавлению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изучение введения или предисловия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ыборочный просмотр по первым предложениям абзацев и по иллюстративному материалу представляющих интерес глав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нимательное чтение этих глав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ыписка представляющих интерес материалов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ритическая оценка записанного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его редактирование и запись как фрагмент будущей работ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оследующем из таких фрагментов формируется конспект будущей работы, представляющий собой связное и сжатое изложение своими словами обработанного материа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изучении литературы следует выявить дискуссионные вопросы по исследуемой тем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 таким вопросам следует привести высказывания ряда авторов, стоящих на разных позициях, дать критическую оценку их точек зрения и высказать собственное сужд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езультате изучения литературы составляется развернутый план работы.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5.3.</w:t>
        <w:tab/>
      </w:r>
      <w:r>
        <w:rPr>
          <w:b/>
          <w:sz w:val="24"/>
          <w:szCs w:val="24"/>
        </w:rPr>
        <w:t>Составление плана рабо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лан курсовой работы представляет собой перечень глав и развернутое перечисление вопросов каждой глав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лан помогает систематизировать материал и обеспечивает последовательность его излож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адиционный подход к составлению плана курсовой работы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Введение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Раздел 1. (полное наименование)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Раздел 2. (полное наименование)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каждом разделе курсовой работы должно быть, как правило, по 3-4 пункта (вопроса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развернутом плане выделяются подвопросы, развивающие проблемы, вынесенные в наименовании пунктов курсовой работы. Достаточно выделение около пяти подвопрос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вернутый план обеспечивает последовательность изложения материала, где каждая глава, параграф, вопрос, подвопрос, вытекая из предыдущих, занимает свое мест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лан курсовой работы согласуется с научным руководителем.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5.4</w:t>
        <w:tab/>
      </w:r>
      <w:r>
        <w:rPr>
          <w:b/>
          <w:sz w:val="24"/>
          <w:szCs w:val="24"/>
        </w:rPr>
        <w:t>Работа над содержанием курсовой работ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урсовая работа выполняется в соответствии с составленным ранее план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урсовая работа выполняется на материалах конкретного объекта – организации, предприятии, фирмы, отдела, цех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основе собранной информации студент должен всесторонне изучить данный объект, его экономическое состояние, перспективы развития; отразить недостатки в работе и разработать предложения для эффективного развития и устранения недостатков, что составляет предмет и содержание курсовой работ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ложение вопросов темы должна быть последовательным, логичны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лагать материал рекомендуется своими словами, не допуская дословного переписывания из литературных источников. Не допускается также произвольное сокращение сл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итаты, данные статистической отчетности следует снабдить постраничными ссылками на источник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д каждой главой или параграфом должна быть поставлена конкретная цель. Изложение материала должно точно соответствовать цели и названию параграф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конце каждой главы делаются вывод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новная часть содержит 2 раздела – теоретический и практический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 раздел – анализ литературы по заданной теме;</w:t>
      </w:r>
    </w:p>
    <w:p>
      <w:pPr>
        <w:pStyle w:val="Normal"/>
        <w:ind w:hanging="0"/>
        <w:rPr/>
      </w:pPr>
      <w:r>
        <w:rPr>
          <w:sz w:val="24"/>
          <w:szCs w:val="24"/>
        </w:rPr>
        <w:t>2 раздел – расчёт и анализ результатов исследования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>Структура курсовой работ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урсовая работа включает следующие разделы: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ухгалтерская отчетность как единая система данных об имущественном и финансовом положении организации</w:t>
      </w:r>
    </w:p>
    <w:p>
      <w:pPr>
        <w:pStyle w:val="Style19"/>
        <w:widowControl w:val="false"/>
        <w:numPr>
          <w:ilvl w:val="1"/>
          <w:numId w:val="8"/>
        </w:numPr>
        <w:autoSpaceDE w:val="false"/>
        <w:spacing w:lineRule="auto" w:line="360"/>
        <w:rPr/>
      </w:pPr>
      <w:r>
        <w:rPr/>
        <w:t>Состав и содержание форм бухгалтерской отчетности, её сущность и значение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.2. Система нормативно-правового регулирования учета и отчетности в РФ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3 </w:t>
      </w:r>
      <w:r>
        <w:rPr>
          <w:rFonts w:eastAsia="Calibri"/>
          <w:sz w:val="24"/>
          <w:szCs w:val="24"/>
        </w:rPr>
        <w:t>Методологическая основа анализа бухгалтерской отчет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</w:t>
        <w:tab/>
        <w:t>Анализ финансового состояния организ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sz w:val="24"/>
          <w:szCs w:val="24"/>
        </w:rPr>
        <w:t>2.1</w:t>
        <w:tab/>
        <w:t>Краткая характеристика предпри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2</w:t>
        <w:tab/>
        <w:t>Анализ структуры имущества организации и его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3</w:t>
        <w:tab/>
        <w:t>Анализ ликвидности бухгалтерского баланс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4</w:t>
        <w:tab/>
        <w:t xml:space="preserve">Расчёт и анализ </w:t>
      </w:r>
      <w:r>
        <w:rPr>
          <w:sz w:val="22"/>
          <w:szCs w:val="22"/>
        </w:rPr>
        <w:t xml:space="preserve">коэффициентов </w:t>
      </w:r>
      <w:r>
        <w:rPr>
          <w:sz w:val="24"/>
          <w:szCs w:val="24"/>
        </w:rPr>
        <w:t xml:space="preserve">ликвидности </w:t>
      </w:r>
      <w:r>
        <w:rPr>
          <w:sz w:val="22"/>
          <w:szCs w:val="22"/>
        </w:rPr>
        <w:t xml:space="preserve">для оценки платежеспособности </w:t>
      </w:r>
      <w:r>
        <w:rPr>
          <w:sz w:val="24"/>
          <w:szCs w:val="24"/>
        </w:rPr>
        <w:t>организ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5</w:t>
        <w:tab/>
        <w:t>Анализ финансовой устойчивости организ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2.6</w:t>
        <w:tab/>
      </w:r>
      <w:r>
        <w:rPr>
          <w:sz w:val="24"/>
          <w:szCs w:val="24"/>
        </w:rPr>
        <w:t xml:space="preserve">Расчёт и анализ </w:t>
      </w:r>
      <w:r>
        <w:rPr>
          <w:sz w:val="22"/>
          <w:szCs w:val="22"/>
        </w:rPr>
        <w:t xml:space="preserve">финансовых коэффициентов для оценки финансовой устойчивости </w:t>
      </w:r>
      <w:r>
        <w:rPr>
          <w:sz w:val="24"/>
          <w:szCs w:val="24"/>
        </w:rPr>
        <w:t>организ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7</w:t>
        <w:tab/>
        <w:t>Общая оценка деловой активности организ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8</w:t>
        <w:tab/>
        <w:t>Анализ уровня и динамики финансовых результат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9</w:t>
        <w:tab/>
        <w:t>Расчёт и анализ показателей рентабельности организа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.1</w:t>
        <w:tab/>
        <w:t>Оценка вероятности банкротства организации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b/>
          <w:sz w:val="24"/>
          <w:szCs w:val="24"/>
        </w:rPr>
        <w:t>Выполнение курсовой работы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7.1</w:t>
        <w:tab/>
      </w:r>
      <w:r>
        <w:rPr>
          <w:b/>
          <w:sz w:val="24"/>
          <w:szCs w:val="24"/>
        </w:rPr>
        <w:t>Подбор литературных источников по теме курсовой работы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При выполнении курсовой работы целесообразно использовать монографии, учебники, учебные пособия, справочники, а также статьи, публикуемые в журналах: «Экономист», «Вопросы экономики», «Эксперт», «Деловая жизнь», «Деньги», «Управление персоналом», «Карьера» и др. Используются статьи в газетах: «Экономика и жизнь», «Российская газета», «Экономические новости», еженедельник «Аргументы и факты» и др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Могут быть использованы сборники научных трудов, материалы научных конференций, а также данные, полученные при помощи глобальной информационной сети Интернет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ри подборе литературы необходимо сразу же составлять библиографическое описание изданий. На основании произведенных записей составляется список литературы (не менее 10 источников), который согласовывается с научным руководителем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7.2</w:t>
        <w:tab/>
      </w:r>
      <w:r>
        <w:rPr>
          <w:b/>
          <w:sz w:val="24"/>
          <w:szCs w:val="24"/>
        </w:rPr>
        <w:t>Изучение подобранной литературы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При изучении подобранной литературы критерием оценки прочитанного является возможность использования этого материала в работе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Начинать изучение надо с энциклопедий и словарей. Затем изучаются учебники и монографии, потом – журнальные статьи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начале изучаются самые свежие публикации, затем – прошлогодние, потом – двухгодичной давности и т.д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Изучение литературы целесообразно проводить по следующим этапам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щее ознакомление с произведением в целом по оглавлению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учение введения или предислови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борочный просмотр по первым предложениям абзацев и по иллюстративному материалу представляющих интерес глав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имательное чтение этих глав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выписка представляющих интерес материалов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тическая оценка записанного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го редактирование и запись как фрагмент будущей работы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последующем из таких фрагментов формируется конспект будущей работы, представляющий собой связное и сжатое изложение своими словами обработанного материала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ри изучении литературы следует выявить дискуссионные вопросы по исследуемой теме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о таким вопросам следует привести высказывания ряда авторов, стоящих на разных позициях, дать критическую оценку их точек зрения и высказать собственное суждение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результате изучения литературы составляется развернутый план работы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7.3</w:t>
        <w:tab/>
      </w:r>
      <w:r>
        <w:rPr>
          <w:b/>
          <w:sz w:val="24"/>
          <w:szCs w:val="24"/>
        </w:rPr>
        <w:t>Составление плана работы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План курсовой работы представляет собой перечень глав и развернутое перечисление вопросов каждой главы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План помогает систематизировать материал и обеспечивает последовательность его изложения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Традиционный подход к составлению плана курсовой работы: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Введение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Раздел 1. (полное наименование)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Раздел 2. (полное наименование)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каждом разделе курсовой работы должно быть, как правило, по 3-4 пункта (вопроса)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В развернутом плане выделяются подвопросы, развивающие проблемы, вынесенные в наименовании пунктов курсовой работы. Достаточно выделение около пяти подвопросов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Развернутый план обеспечивает последовательность изложения материала, где каждая глава, параграф, вопрос, подвопрос, вытекая из предыдущих, занимает свое место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лан курсовой работы согласуется с научным руководителем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>7.4</w:t>
        <w:tab/>
      </w:r>
      <w:r>
        <w:rPr>
          <w:b/>
          <w:sz w:val="24"/>
          <w:szCs w:val="24"/>
        </w:rPr>
        <w:t>Работа над содержанием курсовой работы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Курсовая работа выполняется в соответствии с составленным ранее планом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Курсовая работа выполняется на материалах конкретного объекта – организации, предприятии, фирмы, отдела, цеха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На основе собранной информации студент должен всесторонне изучить данный объект, его экономическое состояние, перспективы развития; отразить недостатки в работе и разработать предложения для эффективного развития и устранения недостатков, что составляет предмет и содержание курсовой работы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Изложение вопросов темы должна быть последовательным, логичным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Излагать материал рекомендуется своими словами, не допуская дословного переписывания из литературных источников. Не допускается также произвольное сокращение слов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Цитаты, данные статистической отчетности следует снабдить постраничными ссылками на источники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Перед каждым разделом должна быть поставлена конкретная цель. Изложение материала должно точно соответствовать цели и названию раздела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>В конце каждого раздела делаются выводы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>7.5</w:t>
        <w:tab/>
        <w:t xml:space="preserve"> </w:t>
      </w: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Обосновываются актуальность темы курсовой работы, ее важность, место и значение в общей системе рыночной экономики, роль в совершенствовании механизма управления объектом, в повышении эффективности производства, качества выпускаемой продукции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«Введение» выполняется в следующем порядке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основанность актуальности темы – соответствие проблемы современности и перспективам развития (научная и практическая актуальность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ткое определение аппарата исследовани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ект исследования может быть: организационный, управленческий процесс и др.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мет – сторона объекта (развитие, свойства, совершенствование, прогнозирование, диагностика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ль определяет главное направление решения проблемы и желаемый конечный результат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дачи исследования: что нужно сделать для достижения цели (изучить, проанализировать, выяснить условия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</w:rPr>
        <w:t>основные методы исследования: изучение, анализ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ементы научной новизны – уровень достижений современной науки, направление ее развития по проблеме исследова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лементы теоретической значимости (на какую область знаний влияют полученные выводы) или практической значимости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Указывается, на примере какого предприятия разработана тема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>7.6</w:t>
        <w:tab/>
        <w:t xml:space="preserve"> </w:t>
      </w:r>
      <w:r>
        <w:rPr>
          <w:b/>
          <w:sz w:val="24"/>
          <w:szCs w:val="24"/>
        </w:rPr>
        <w:t>Раздел первый (теоретический)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ыполняется теоретический анализ фактического состояния проблемы (вопроса), дается обзор современного состояния теории анализируемой проблемы, обзор литературных источников с обоснованием точки зрения студента на данную проблему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этом разделе рассматриваются сущность, содержание, организация изучаемого процесса, его составные элементы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Изложение вопросов теории является средством для создания теоретической базы для рассмотрения практических вопросов изучаемой проблемы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Использование системного подхода предполагает раскрытие истории развития предмета изучения, анализ зарубежного опыта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конце раздела делаются краткие выводы.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7.7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Раздел 2 (практический)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Практический раздел состоит из десяти подразделов.</w:t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ab/>
        <w:t>В первом подразделе приводится краткая характеристика организации по следующим аспектам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организации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пускаемая продукция или оказываемые услуги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ссия и главные цели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последующих подразделах на основании Бухгалтерского баланса и Отчёта о прибылях и убытках организации производится анализ финансового состояния организации по методическим указаниям приведённым дале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7.8</w:t>
        <w:tab/>
        <w:t xml:space="preserve"> Заключение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Делаются выводы и обобщаются результаты, полученные в двух разделах.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На основе выявленных недостатков разрабатываются предложения по повышению эффективности исследуемого объекта. Намечаются перспективы дальнейшего развития организации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Отмечается практическая направленность и ценность работы , ее использовани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7.9</w:t>
        <w:tab/>
        <w:t xml:space="preserve"> Список литературы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Составляется в соответствии с требованиями ГОСТа 7.1-84 «Библиографическое описание произведений печати».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На первом места указываются законы РФ, затем – подзаконные акты: указы Президента, постановления Правительства РФ, нормативные акты министерств и ведомств. Затем перечисляются учебники, учебные пособия, справочные пособия, журнальные статьи, статьи газет, расположенные по алфавиту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7.10</w:t>
        <w:tab/>
        <w:t xml:space="preserve"> Приложения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Приводятся копии документов бухгалтерской отчётности организации, статистических отчетов и другие документы.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Содержит таблицы, графики, чертежи, рисунки, схемы, фотографии, слайд-шоу и т.д.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z w:val="24"/>
          <w:szCs w:val="24"/>
        </w:rPr>
        <w:t>8</w:t>
        <w:tab/>
        <w:t xml:space="preserve"> Требования к оформлению курсовой работы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 xml:space="preserve">8.1 </w:t>
        <w:tab/>
        <w:t>Титульный лист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Титульный лист курсовой работы оформляется на белой бумаге формата А4 (210 х 297 мм).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Титульный лист оформляется рамками следующих размеров по отношению к краям листа:</w:t>
      </w:r>
    </w:p>
    <w:p>
      <w:pPr>
        <w:pStyle w:val="Normal"/>
        <w:widowControl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ева – 20 мм;</w:t>
      </w:r>
    </w:p>
    <w:p>
      <w:pPr>
        <w:pStyle w:val="Normal"/>
        <w:widowControl/>
        <w:numPr>
          <w:ilvl w:val="0"/>
          <w:numId w:val="2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рава, сверху, снизу – по 5 мм  (Рис. 1).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00300" cy="2629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29440"/>
                          <a:chOff x="0" y="0"/>
                          <a:chExt cx="24004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720"/>
                            <a:ext cx="72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532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932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932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932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2860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924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2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720"/>
                            <a:ext cx="3430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7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00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207.05pt" coordorigin="0,0" coordsize="3780,4141">
                <v:rect id="shape_0" stroked="f" o:allowincell="f" style="position:absolute;left:0;top:0;width:3779;height:4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0" to="3419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" to="539,3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0" to="342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1" to="3418,3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361" to="3059,36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361" to="1080,360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361" to="3060,36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1,3600" to="3059,360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621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601;width:5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0" to="2700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2341" to="1080,234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3602" to="2520,39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3060" to="3419,306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2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80"/>
        <w:outlineLvl w:val="0"/>
        <w:rPr>
          <w:sz w:val="24"/>
          <w:szCs w:val="24"/>
        </w:rPr>
      </w:pPr>
      <w:r>
        <w:rPr>
          <w:sz w:val="24"/>
          <w:szCs w:val="24"/>
        </w:rPr>
        <w:t>Рисунок 1 – Оформление титульного листа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 xml:space="preserve">При наборе текста на компьютере в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все надписи, кроме темы работы, набираются строчными буквами, 16 кегль, шрифтом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. Тема работы набирается прописными буквами посередине строк, 16 кегль.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Материалы курсовой работы принято называть пояснительной запиской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 xml:space="preserve">Ниже темы работы приводится обозначение «Пояснительная записка» и шифр пояснительной записки по следующей схеме. 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КР.38.02.01.33.00.20.ПЗ</w:t>
      </w:r>
    </w:p>
    <w:p>
      <w:pPr>
        <w:pStyle w:val="Normal"/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Пример заполнения титульного листа к курсовой работе приведен в приложении А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8.2</w:t>
        <w:tab/>
        <w:t xml:space="preserve"> Задание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Задание выдает преподаватель, который является руководителем работы. Задание включает сведения об авторе работы, название темы и содержание составных частей работы, основную рекомендуемую литературу и дополнительные указания о сборе необходимой информации, например, во время прохождения производственной практики, достигнутых результатах.</w:t>
      </w:r>
    </w:p>
    <w:p>
      <w:pPr>
        <w:pStyle w:val="Normal"/>
        <w:spacing w:lineRule="auto" w:line="360"/>
        <w:ind w:firstLine="737"/>
        <w:rPr/>
      </w:pPr>
      <w:r>
        <w:rPr>
          <w:sz w:val="24"/>
          <w:szCs w:val="24"/>
        </w:rPr>
        <w:t>Форма задания приведена в приложении 2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3</w:t>
        <w:tab/>
        <w:t xml:space="preserve"> Содержа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Содержание отражает структуру пояснительной записки. В нем перечисляются: введение, наименование разделов, подразделов, заключение, список литературы, приложения и номера страниц, где они расположены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Слово «Содержание» записывается в виде заголовка симметрично тексту с прописной буквы. Наименования, включенные в содержание, записываются строчными буквами, начиная с прописной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мер оформления содержания приведен в приложении 3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4</w:t>
        <w:tab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ведение начинается с нового листа. Введению номер не присваивается. Слово «ВВЕДЕНИЕ» пишется прописными буквами посередине строки. Объем введения для курсовой работы составляет 1-2 страницы машинописного текст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5</w:t>
        <w:tab/>
        <w:t>Теоретическая и практическая част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Теоретическая и практическая части пояснительной записки делятся на разделы и пункты. Нумерация элементов пояснительной записки обозначается арабскими буквами без точки в конце. Номер пункта состоит из номера главы и параграфа, разделенные точкой и т.п. (Рис. 2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пример, 2.6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5pt" to="99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1653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05pt" to="170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</wp:posOffset>
                </wp:positionV>
                <wp:extent cx="0" cy="4406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5pt" to="108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Раздел 2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5pt" to="170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 xml:space="preserve"> Пункт 6 раздела 2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80"/>
        <w:outlineLvl w:val="0"/>
        <w:rPr/>
      </w:pPr>
      <w:r>
        <w:rPr>
          <w:sz w:val="24"/>
          <w:szCs w:val="24"/>
        </w:rPr>
        <w:t>Рисунок 2 – Нумерация элементов пояснительной записк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Каждый раздел и пункт записываются с абзаца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нутри пунктов могут быть приведены перечисления требований, положений и т.п. После слова, с которого начинается перечисление, ставится двоеточие, а перед каждой позицией перечисления следует ставить дефис или, при необходимости, ссылки в тексте на одно из перечислений, строчную букву со скобкой или цифру со скобкой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Расчет стоимости материалов состоит из трех основных этапов: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стоимости основных материал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стоимости комплектующих изделий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стоимости вспомогательных материалов;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или при необходимости ссылки в тексте на одно из перечислен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Запись перечислений производится с абзацевого отступа строчными буквами, в конце каждой позиции ставят точку с запятой, а в конце последней – точку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Каждая глава начинается с новой страницы. Наименование главы печатается прописными буквами, параграфов – строчными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ереносы слов в заголовках не допускаются. Точку в конце заголовка не ставят. Если заголовок состоит из двух предложений, их разделяют точкой. Заголовки не подчеркиваются. Заголовки отделяются от текста с обеих сторон пропуском по одной строке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е допускается заканчивать страницу заголовком, размещать заголовки в нижней части страницы, если на ней не более 2-3 строк последующего текс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6</w:t>
        <w:tab/>
        <w:t>Заключ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Заключение начинается с нового листа. Заключению номер не присваивается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Заголовок «ЗАКЛЮЧЕНИЕ» записывается прописными буквами посередине строки. Объем – 2-3 машинописных лист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7</w:t>
        <w:tab/>
        <w:t>Список литературы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ыполнение списка литературы и ссылки на него в тексте – по ГОСТ 7.32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Оформляем в таком порядке: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рядковый номер арабскими цифрами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милии и инициалы авторов; если их больше трех, записывать первых трех «и др.». В конце – точка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вание книги – без кавычек. Если после названия книги есть дополнительные указания (справочник, учебное пособие и др.), то их разделяют двоеточием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род, где издана книга: М. (Москва). В конце – двоеточие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звание издательства. В конце – запятая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ды выпуска книги (без «год» или «г»). В конце – точка и тире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личество страниц книги. В конце – «с» и точка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Если данные начинаются с названия книги, то после него ставят косую черту и пишут фамилии и инициалы редакторов и т.д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Если использовалась журнальная статья, то после авторов и названия статьи ставят две косые черты, затем название журнала и через запятую – на каких страницах напечатана статья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- ссылки на литературный источник записываются так: «… в справочнике (3)…»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мер оформления списка литератур приведен в приложении Г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8</w:t>
        <w:tab/>
        <w:t>Приложения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атериал, дополняющий текст, помещается в приложениях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Каждое приложение следует начинать с новой страницы с заголовка и его обозначения – заглавными буквами русского алфавита (А, Б, В), за исключением следующих букв: Ё, З, Й, Ч, О, Ь, Ы, Ъ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головок «ПРИЛОЖЕНИЕ» записывается прописными буквами в правом верхнем углу лис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Дается наименование приложе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Например: Приложение 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b/>
          <w:sz w:val="24"/>
          <w:szCs w:val="24"/>
        </w:rPr>
        <w:t>8.9</w:t>
        <w:tab/>
        <w:t>Оформление текста пояснительной записк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Курсовая работа может быть отпечатана или аккуратно записана от руки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Текст располагается на белой бумаге формата А4 на одной стороне, применяется паста одного цвета или один шрифт.</w:t>
      </w:r>
    </w:p>
    <w:p>
      <w:pPr>
        <w:pStyle w:val="Normal"/>
        <w:spacing w:lineRule="auto" w:line="360"/>
        <w:ind w:right="-366" w:firstLine="720"/>
        <w:rPr/>
      </w:pPr>
      <w:r>
        <w:rPr>
          <w:sz w:val="24"/>
          <w:szCs w:val="24"/>
        </w:rPr>
        <w:t>Листы курсовой работы должны иметь следующие поля, которые не чертятся (Рис. 3):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евое – 25 мм;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авое – 10 мм;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рхнее – 15 мм;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ижнее – 15 м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82065</wp:posOffset>
                </wp:positionV>
                <wp:extent cx="1257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.95pt" to="251.95pt,10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400300" cy="26295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29440"/>
                          <a:chOff x="0" y="0"/>
                          <a:chExt cx="2400480" cy="262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048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720"/>
                            <a:ext cx="72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532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932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9320"/>
                            <a:ext cx="7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932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2845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92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2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72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7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4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7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94868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207.05pt" coordorigin="0,0" coordsize="3780,4141">
                <v:rect id="shape_0" stroked="f" o:allowincell="f" style="position:absolute;left:0;top:0;width:3779;height:4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0" to="3419,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" to="539,3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0" to="342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1" to="3418,3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361" to="3059,36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361" to="1080,360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361" to="3060,36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1,3598" to="3059,359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0;top:1621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00;top:1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0;top:3601;width:5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7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0" to="2700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2341" to="1080,234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3602" to="2520,39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4,3069" to="3779,306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60,3060" to="341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60" to="3059,3060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043305</wp:posOffset>
                </wp:positionV>
                <wp:extent cx="14947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аница </w:t>
                            </w:r>
                            <w:r>
                              <w:rPr/>
                              <w:t>текста (не черти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2.1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раница </w:t>
                      </w:r>
                      <w:r>
                        <w:rPr/>
                        <w:t>текста (не черти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1615440</wp:posOffset>
                </wp:positionV>
                <wp:extent cx="3517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7.2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80"/>
        <w:outlineLvl w:val="0"/>
        <w:rPr/>
      </w:pPr>
      <w:r>
        <w:rPr>
          <w:sz w:val="24"/>
          <w:szCs w:val="24"/>
        </w:rPr>
        <w:t>Рисунок 3 – Оформление текст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бзацный отступ – 35 мм от левого края страницы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мечания, примеры, сноски располагаются на расстоянии 45 мм от левого края страницы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екст работы записывается на одной стороне стандартного листа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На компьютере работа выполняется в редактор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шрифтом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14 кегль в 1,5 интервала или в другом текстовом редакторе с аналогичными параметрами форматирования текс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умерация страниц должна быть сквозной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Листы курсовой работы нумеруются, включая список литературы и приложения. Первой страницей является титульный лист, который не нумеруется, следующий за ним нумеруется как второй. Номера страниц проставляются внизу, в правом углу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Рисунки и таблицы на отдельных листах включаются в общую нумерацию страниц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Главы, параграфы курсовой работы должны иметь порядковые номера, обозначенные арабскими цифрами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ведение и Заключение не нумерую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головки, в том числе рисунков, таблиц и т.д., выражаются именем существительным в именительном падеже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Расстояние между заголовками и основным текстом должно составлять 10 мм в рукописном варианте и 3 интервала – в печатном тексте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 написании формул следует применять стандартные обозначения, приводить расшифровку используемых символов слева направо непосредственно под формулой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Курсовая работа должна быть скреплена таким образом, чтобы полностью исключить случайную утрату отдельных страниц.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8.10</w:t>
        <w:tab/>
        <w:t xml:space="preserve"> Формулы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осле названия формулы посередине строки записывается сама формула, напротив которой сбоку с правой стороны в скобках приводится сквозная нумерация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од формулой с новой строки, начиная со слова «где», приводится значение каждого символа с указанием единиц измерения в той же последовательности, в которой они приведены в формуле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Рентабельность продукци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%, определяется по формул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,                                             (3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де П – прибыль от реализации, руб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– себестоимость изготовления единицы продукции , руб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Расчеты не приводятся, данные помещаются в таблице.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8.11</w:t>
        <w:tab/>
        <w:t>Построение таблиц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блицы имеют сквозную нумерацию по тексту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Заголовки таблиц помещаются слева над таблицей и начинаются с прописных букв. В конце заголовка знаки препинания не ставя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Высота строк таблицы – не менее 8 мм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Цифры в графах таблицы должны проставляться так, чтобы разряды чисел по всей графе были расположены один под другим. В одной графе должно быть соблюдено одинаковое количество десятичных знаков для всех величин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 переносе таблицы на следующую страницу наименование граф (шапку) не надо переписывать, а следует проставлять их номера с предыдущей страницы. На последующих страницах указать «Продолжение табл.», а на последней странице – «Окончание табл.»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Макет таблицы представлен на рисунке 4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блица _______ - ___________________.</w:t>
      </w:r>
    </w:p>
    <w:p>
      <w:pPr>
        <w:pStyle w:val="Normal"/>
        <w:spacing w:lineRule="auto" w:line="360"/>
        <w:ind w:firstLine="720"/>
        <w:rPr/>
      </w:pPr>
      <w:r>
        <w:rPr/>
        <w:tab/>
        <w:t xml:space="preserve">  (номер)</w:t>
        <w:tab/>
        <w:t xml:space="preserve"> (название таблиц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92"/>
        <w:gridCol w:w="2025"/>
        <w:gridCol w:w="1890"/>
        <w:gridCol w:w="1832"/>
      </w:tblGrid>
      <w:tr>
        <w:trPr/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а</w:t>
            </w:r>
          </w:p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ки граф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ки граф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аголов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аголовки</w:t>
            </w:r>
          </w:p>
          <w:p>
            <w:pPr>
              <w:pStyle w:val="Normal"/>
              <w:spacing w:lineRule="auto" w:line="240"/>
              <w:ind w:hanging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99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аголовки</w:t>
            </w:r>
          </w:p>
          <w:p>
            <w:pPr>
              <w:pStyle w:val="Normal"/>
              <w:spacing w:lineRule="auto" w:line="240"/>
              <w:ind w:left="99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аголовки</w:t>
            </w:r>
          </w:p>
          <w:p>
            <w:pPr>
              <w:pStyle w:val="Normal"/>
              <w:spacing w:lineRule="auto" w:line="240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</w:t>
            </w:r>
          </w:p>
        </w:tc>
      </w:tr>
      <w:tr>
        <w:trPr>
          <w:trHeight w:val="17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 следующей странице: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Окончание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исунок 4 – Макет таблицы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мер оформления таблицы приведен в приложении Д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 наличии в пояснительной записке небольшого по объему цифрового материала, его нецелесообразно оформлять таблицей, а следует давать текстом, располагая цифровые данные в виде колонок: Например:Структура кадров промышленно-производственного персонал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чие …………………………………………….. 76%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ководители ………………………………………  2%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исты ………………………………………. 22%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8.12</w:t>
        <w:tab/>
        <w:t>Рисунк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се иллюстрации в пояснительной записке (диаграммы, схемы, графики, фотографии и т.п.) необходимо именовать рисунками. Все рисунки в тексте должны быть пронумерованы. Нумерация может быть сквозной или по разделам. Номер рисунка и его наименование следует указывать под изображением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Диаграммы и графики должны быть наглядными и четкими. Поясняющие надписи на полях запрещаются, их следует выносить в текст записки или под диаграмму или график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мер оформления рисунка приведен в приложении 6.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8.13</w:t>
        <w:tab/>
        <w:t>Примечания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Для пояснений или справочных данных к содержанию текста, таблиц или графического материала помещают примечание, которые записываются разряженным шрифтом, как показано в примере: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Таблица 11 – Смета затрат на произво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2670"/>
        <w:gridCol w:w="2374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оимость материал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ктроэнер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сходы на оплату тру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числения на социальные нужд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мортизация и текущий ремонт основных фонд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чие расход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 р и м е ч а н и 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Стоимость материалов с учетом транспортных средств (табл.3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Расходы на оплату труда и отчисления на социальные нужды (табл.9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Прочие расходы составляют 10% от суммы всех затрат.</w:t>
      </w:r>
    </w:p>
    <w:p>
      <w:pPr>
        <w:pStyle w:val="Normal"/>
        <w:spacing w:lineRule="auto" w:line="360"/>
        <w:ind w:firstLine="142"/>
        <w:rPr/>
      </w:pPr>
      <w:r>
        <w:rPr>
          <w:b/>
          <w:sz w:val="24"/>
          <w:szCs w:val="24"/>
        </w:rPr>
        <w:t>8.14</w:t>
        <w:tab/>
        <w:t>Пояснения (сноски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Необходимые пояснения отдельных данных, приведенных в пояснительной записке, выполняют в виде сносок. Надстрочный знак сноски обозначается звездочкой - * и ставится на уровне верхнего шрифта непосредственно после того слова, числа, символа, предложения, к которому дается пояснение. Сноски в тексте располагаются с абзаца в конце страницы, на которой они обозначены и отделяются от текста короткой тонкой чертой с левой стороны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: Постановление Госкомвуза РФ от 25 мая 1994 г. №3.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Текст документа приведен по данным справочно-информационной системы «Гарант».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8.15</w:t>
        <w:tab/>
        <w:t>Ссылки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 ссылке в тексте на таблицу или иллюстрацию слова «таблица», «рисунок» следует писать полностью, если таблица или иллюстрация без номера, и сокращенно, если они пронумерованы (например: «рис.1», «табл.5). В повторных ссылках на таблицы и иллюстрации следует указывать сокращенное слово «смотри» (например: «см. табл.5» или «см. рис.1»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Если в пояснительной записке имеются иллюстрации или таблицы формата А4 или А3, то они помещаются после той страницы, где есть на них ссылка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и использовании методик, формул, справочных и нормативных материалов, а также положений и цитат из работ других авторов необходимо давать ссылки на источники, для чего после приведенной формулы, цитаты и т.д. указывают в квадратных скобках порядковый номер источника в соответствии со списком литературы и страницу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«В США, а также в других странах нашел применение своеобразный метод анализа рентабельности, именуемый методом «кэшфлоу», основанный том, что в числитель формулы рентабельности берется не только прибыль, а сумма прибыли и амортизационных отчислений». [7, с.177]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Ссылки на приложения в основном тексте работы должны содержать по возможности краткие выводы из анализа материала. Если объем приложения превышает одну страницу, в ссылке целесообразно указать номер той страницы, на которую ссылается автор.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  <w:szCs w:val="24"/>
        </w:rPr>
        <w:t>9</w:t>
        <w:tab/>
        <w:t>Организация выполнения курсовой работы</w:t>
      </w:r>
    </w:p>
    <w:p>
      <w:pPr>
        <w:pStyle w:val="Normal"/>
        <w:spacing w:lineRule="auto" w:line="360"/>
        <w:ind w:hanging="0"/>
        <w:rPr/>
      </w:pPr>
      <w:r>
        <w:rPr>
          <w:b/>
          <w:sz w:val="24"/>
          <w:szCs w:val="24"/>
        </w:rPr>
        <w:t>Для выполнения курсовой работы</w:t>
      </w:r>
      <w:r>
        <w:rPr>
          <w:sz w:val="24"/>
          <w:szCs w:val="24"/>
        </w:rPr>
        <w:t xml:space="preserve"> студент должен: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познакомиться с основными положениями и требованиями выполнения курсовой работы;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особо изучить требования ЕСТД и ЕСКД по оформлению курсовой работы;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смотреть основные положения полученной темы курсовой работы в Методическом пособии, структура которого соответствует рабочей программе программного модуля.</w:t>
      </w:r>
    </w:p>
    <w:p>
      <w:pPr>
        <w:pStyle w:val="Normal"/>
        <w:widowControl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ab/>
        <w:t>В ходе выполнения курсовой работы</w:t>
      </w:r>
      <w:r>
        <w:rPr>
          <w:sz w:val="24"/>
          <w:szCs w:val="24"/>
        </w:rPr>
        <w:t xml:space="preserve"> студент консультируется по вопросам содержания, литературы, оформления у преподавателя.</w:t>
      </w:r>
    </w:p>
    <w:p>
      <w:pPr>
        <w:pStyle w:val="Normal"/>
        <w:widowControl/>
        <w:spacing w:lineRule="auto" w:line="360"/>
        <w:ind w:hanging="0"/>
        <w:rPr/>
      </w:pPr>
      <w:r>
        <w:rPr>
          <w:b/>
          <w:sz w:val="24"/>
          <w:szCs w:val="24"/>
        </w:rPr>
        <w:tab/>
        <w:t>По завершении студентом курсовой работы</w:t>
      </w:r>
      <w:r>
        <w:rPr>
          <w:sz w:val="24"/>
          <w:szCs w:val="24"/>
        </w:rPr>
        <w:t xml:space="preserve"> руководитель проверяет, подписывает ее и вместе с письменным отзывом передает студенту для ознакомлени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исьменный отзыв включает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заключение о соответствии курсовой работы заявленной теме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оценку качества выполнения курсовой работы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hanging="0"/>
        <w:rPr/>
      </w:pPr>
      <w:r>
        <w:rPr>
          <w:sz w:val="24"/>
          <w:szCs w:val="24"/>
        </w:rPr>
        <w:t>оценку полноты разработки поставленных вопросов, теоретической и практической значимости курсовой работы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оценку курсовой работы.</w:t>
      </w:r>
    </w:p>
    <w:p>
      <w:pPr>
        <w:pStyle w:val="Normal"/>
        <w:widowControl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урсовая работа оценивается по пятибалльной системе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Если работа не отвечает предъявленным требованиям, то она возвращается студенту для переработки в соответствии с замечаниями. К повторной работе обязательно прилагается рецензия на первый вариант работы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Если работа соответствует предъявленным требования, то она допускается к защите с предварительной оценкой «удовлетворительно», «хорошо» или «отлично». Положительная оценка выставляется только при условии успешной сдачи курсовой работы на оценку не ниже «удовлетворительно»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</w:rPr>
        <w:t>Для защиты</w:t>
      </w:r>
      <w:r>
        <w:rPr>
          <w:sz w:val="24"/>
          <w:szCs w:val="24"/>
        </w:rPr>
        <w:t xml:space="preserve"> студент готовит устное выступление на 5-7 минут с использованием иллюстрационного материала в виде презентации. В нем необходимо показать основные задачи работы, пути их решения и полученные выводы.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hanging="0"/>
        <w:rPr/>
      </w:pPr>
      <w:r>
        <w:rPr>
          <w:sz w:val="24"/>
          <w:szCs w:val="24"/>
        </w:rPr>
        <w:t>10</w:t>
        <w:tab/>
      </w:r>
      <w:r>
        <w:rPr>
          <w:b/>
          <w:sz w:val="24"/>
          <w:szCs w:val="24"/>
        </w:rPr>
        <w:t>Методические указания по выполнению практического раздела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ОРГАНИЗАЦИИ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2.1</w:t>
        <w:tab/>
        <w:t>Анализ структуры имущества организации и его источников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организации выражается в соотношении структур его активов и пассивов, т. е. имущества организации и его источников.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Для упрощения анализа производится аналитическая группировка статей баланса организации но активу и пассиву в таблицах 1 и 2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 - Аналитическая группировка статей актива баланса организации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0"/>
        <w:gridCol w:w="1140"/>
        <w:gridCol w:w="1168"/>
        <w:gridCol w:w="1115"/>
        <w:gridCol w:w="1373"/>
        <w:gridCol w:w="1118"/>
        <w:gridCol w:w="1124"/>
        <w:gridCol w:w="1548"/>
        <w:gridCol w:w="1715"/>
        <w:gridCol w:w="1269"/>
        <w:gridCol w:w="1414"/>
      </w:tblGrid>
      <w:tr>
        <w:trPr>
          <w:trHeight w:val="492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ов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20     год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20    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20     го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бсолютное отклонение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</w:t>
            </w:r>
          </w:p>
        </w:tc>
      </w:tr>
      <w:tr>
        <w:trPr>
          <w:trHeight w:val="25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/ 20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/ 20   </w:t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всего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Внеоборотные акти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необоротные акти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Оборотные акти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пасы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ложе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254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762" w:charSpace="0"/>
        </w:sect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2 - Аналитическая группировка статей пассива баланса организации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8"/>
        <w:gridCol w:w="1132"/>
        <w:gridCol w:w="1114"/>
        <w:gridCol w:w="1011"/>
        <w:gridCol w:w="1189"/>
        <w:gridCol w:w="1099"/>
        <w:gridCol w:w="1102"/>
        <w:gridCol w:w="1374"/>
        <w:gridCol w:w="1238"/>
        <w:gridCol w:w="1238"/>
        <w:gridCol w:w="1212"/>
      </w:tblGrid>
      <w:tr>
        <w:trPr>
          <w:trHeight w:val="492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ов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20     год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20     год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 20     год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/ 20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/ 20   </w:t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мущества всего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й капит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ённая прибыль (убыток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ёмные сред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е обяз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ёмные сред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удущих периодов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е обяз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762" w:charSpace="0"/>
        </w:sect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2.2</w:t>
        <w:tab/>
        <w:t>Анализ ликвидности бухгалтерского баланса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организации отражают в основном такие показатели, как ликвидность и платежеспособность, которые зависят от наличия ликвидных активов, способных незамедлительно обращаться в денежные средства. </w:t>
      </w:r>
    </w:p>
    <w:p>
      <w:pPr>
        <w:pStyle w:val="Normal"/>
        <w:widowControl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аланс считается абсолютно ликвидным, если выполняются соотношения: </w:t>
      </w:r>
    </w:p>
    <w:p>
      <w:pPr>
        <w:pStyle w:val="Normal"/>
        <w:widowControl/>
        <w:spacing w:lineRule="auto" w:line="360"/>
        <w:ind w:left="708" w:hanging="0"/>
        <w:jc w:val="center"/>
        <w:rPr/>
      </w:pPr>
      <w:r>
        <w:rPr>
          <w:sz w:val="28"/>
          <w:szCs w:val="28"/>
        </w:rPr>
        <w:t>А1 &gt;= П1, А2 &gt;= П2, А3 &gt;= П3, А4 &lt;= П4</w:t>
      </w:r>
    </w:p>
    <w:p>
      <w:pPr>
        <w:pStyle w:val="Normal"/>
        <w:widowControl/>
        <w:spacing w:lineRule="auto" w:line="360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Группировка статей актива и пассива баланса сводится в таблицу 3.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блица 3</w:t>
      </w:r>
      <w:r>
        <w:rPr>
          <w:i/>
          <w:iCs/>
          <w:spacing w:val="-11"/>
          <w:sz w:val="28"/>
          <w:szCs w:val="28"/>
        </w:rPr>
        <w:t xml:space="preserve"> -  </w:t>
      </w:r>
      <w:r>
        <w:rPr>
          <w:sz w:val="28"/>
          <w:szCs w:val="28"/>
        </w:rPr>
        <w:t>Анализ ликвидности баланса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95"/>
        <w:gridCol w:w="1061"/>
        <w:gridCol w:w="992"/>
        <w:gridCol w:w="988"/>
        <w:gridCol w:w="988"/>
        <w:gridCol w:w="1121"/>
        <w:gridCol w:w="928"/>
        <w:gridCol w:w="1031"/>
        <w:gridCol w:w="1029"/>
      </w:tblGrid>
      <w:tr>
        <w:trPr>
          <w:trHeight w:val="497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ппа 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активов (А),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 (П)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(А - П)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   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0   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widowControl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4"/>
          <w:szCs w:val="24"/>
        </w:rPr>
        <w:t>2.3</w:t>
        <w:tab/>
      </w:r>
      <w:r>
        <w:rPr>
          <w:sz w:val="28"/>
          <w:szCs w:val="28"/>
        </w:rPr>
        <w:t>Расчёт и анализ коэффициентов ликвидности для оценки платежеспособности организации</w:t>
      </w:r>
    </w:p>
    <w:p>
      <w:pPr>
        <w:pStyle w:val="Normal"/>
        <w:widowControl/>
        <w:spacing w:lineRule="auto" w:line="360"/>
        <w:ind w:firstLine="708"/>
        <w:rPr>
          <w:iCs/>
          <w:sz w:val="28"/>
          <w:szCs w:val="28"/>
        </w:rPr>
      </w:pPr>
      <w:r>
        <w:rPr>
          <w:sz w:val="28"/>
          <w:szCs w:val="28"/>
        </w:rPr>
        <w:t>Более детальным является анализ ликвидности баланса при помощи</w:t>
      </w:r>
      <w:r>
        <w:rPr>
          <w:iCs/>
          <w:sz w:val="28"/>
          <w:szCs w:val="28"/>
        </w:rPr>
        <w:t xml:space="preserve"> коэффициентов ликвидности.</w:t>
      </w:r>
    </w:p>
    <w:p>
      <w:pPr>
        <w:pStyle w:val="Normal"/>
        <w:widowControl/>
        <w:spacing w:lineRule="auto" w:line="360"/>
        <w:ind w:left="355" w:firstLine="353"/>
        <w:rPr/>
      </w:pPr>
      <w:r>
        <w:rPr>
          <w:sz w:val="28"/>
          <w:szCs w:val="28"/>
        </w:rPr>
        <w:t>Расчёт основных показателей ликвидно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iCs/>
          <w:sz w:val="28"/>
          <w:szCs w:val="28"/>
        </w:rPr>
        <w:t>коэффициент абсолютной ликвид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тношение денежных средств в кассе, на банковских счетах, ценные бумаги, которые могут быть реализованы к краткосрочным обязательствам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межуточный коэффициент покрыт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ли быстр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иквидности</w:t>
      </w:r>
      <w:r>
        <w:rPr>
          <w:sz w:val="28"/>
          <w:szCs w:val="28"/>
        </w:rPr>
        <w:t xml:space="preserve"> – тоже отношение, только прибавляется в числителе дебиторская задолженность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текущей ликвидности</w:t>
      </w:r>
      <w:r>
        <w:rPr>
          <w:sz w:val="28"/>
          <w:szCs w:val="28"/>
        </w:rPr>
        <w:t xml:space="preserve"> – тоже отношение, только в числителе мобилизованы все оборотные средства  </w:t>
      </w:r>
    </w:p>
    <w:p>
      <w:pPr>
        <w:pStyle w:val="Normal"/>
        <w:widowControl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аблица 4</w:t>
      </w:r>
      <w:r>
        <w:rPr>
          <w:b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счёт и анализ коэффициентов ликвидности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1"/>
        <w:gridCol w:w="1100"/>
        <w:gridCol w:w="1108"/>
        <w:gridCol w:w="1125"/>
        <w:gridCol w:w="1124"/>
        <w:gridCol w:w="1126"/>
        <w:gridCol w:w="1721"/>
      </w:tblGrid>
      <w:tr>
        <w:trPr>
          <w:trHeight w:val="330" w:hRule="exact"/>
        </w:trPr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Изменение, (+,-)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е знач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</w:rPr>
              <w:t xml:space="preserve"> Коэффициент абсолютной ликвид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.2 - 0.7)</w:t>
            </w:r>
          </w:p>
        </w:tc>
      </w:tr>
      <w:tr>
        <w:trPr>
          <w:trHeight w:val="736" w:hRule="exac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оэффициент быстрой ликвид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0.8 - 1)</w:t>
            </w:r>
          </w:p>
        </w:tc>
      </w:tr>
      <w:tr>
        <w:trPr>
          <w:trHeight w:val="717" w:hRule="exac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.</w:t>
            </w:r>
            <w:r>
              <w:rPr>
                <w:sz w:val="24"/>
                <w:szCs w:val="24"/>
              </w:rPr>
              <w:t xml:space="preserve"> Коэффициент текущей ликвидности (покрытия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=2</w:t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4 Анализ финансовой устойчивости </w:t>
      </w:r>
      <w:r>
        <w:rPr>
          <w:spacing w:val="-4"/>
          <w:sz w:val="28"/>
          <w:szCs w:val="28"/>
        </w:rPr>
        <w:t>организаци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Возможно выделение четырех типов финансовой устойчивост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бсолютная финансовая устойчивость</w:t>
      </w:r>
    </w:p>
    <w:p>
      <w:pPr>
        <w:pStyle w:val="Normal"/>
        <w:ind w:left="780" w:hanging="0"/>
        <w:jc w:val="center"/>
        <w:rPr/>
      </w:pPr>
      <w:r>
        <w:rPr>
          <w:sz w:val="28"/>
          <w:szCs w:val="28"/>
        </w:rPr>
        <w:t xml:space="preserve">З &lt; СОС </w:t>
      </w:r>
      <w:bookmarkStart w:id="0" w:name="OCRUncertain249"/>
      <w:r>
        <w:rPr>
          <w:sz w:val="28"/>
          <w:szCs w:val="28"/>
        </w:rPr>
        <w:t>+</w:t>
      </w:r>
      <w:bookmarkEnd w:id="0"/>
      <w:r>
        <w:rPr>
          <w:sz w:val="28"/>
          <w:szCs w:val="28"/>
        </w:rPr>
        <w:t xml:space="preserve"> </w:t>
      </w:r>
      <w:bookmarkStart w:id="1" w:name="OCRUncertain250"/>
      <w:r>
        <w:rPr>
          <w:sz w:val="28"/>
          <w:szCs w:val="28"/>
        </w:rPr>
        <w:t>Скк</w:t>
      </w:r>
      <w:bookmarkEnd w:id="1"/>
      <w:r>
        <w:rPr>
          <w:sz w:val="28"/>
          <w:szCs w:val="28"/>
        </w:rPr>
        <w:t xml:space="preserve"> </w:t>
      </w:r>
      <w:bookmarkStart w:id="2" w:name="OCRUncertain251"/>
      <w:r>
        <w:rPr>
          <w:sz w:val="28"/>
          <w:szCs w:val="28"/>
        </w:rPr>
        <w:t>,</w:t>
      </w:r>
      <w:bookmarkEnd w:id="2"/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З- величина запасов и затрат, </w:t>
      </w:r>
      <w:bookmarkStart w:id="3" w:name="OCRUncertain253"/>
      <w:r>
        <w:rPr>
          <w:sz w:val="28"/>
          <w:szCs w:val="28"/>
        </w:rPr>
        <w:t xml:space="preserve">тыс. руб. ; </w:t>
      </w:r>
      <w:bookmarkEnd w:id="3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кк - кредиты банков, </w:t>
      </w:r>
      <w:bookmarkStart w:id="4" w:name="OCRUncertain254"/>
      <w:r>
        <w:rPr>
          <w:sz w:val="28"/>
          <w:szCs w:val="28"/>
        </w:rPr>
        <w:t xml:space="preserve">тыс. руб. </w:t>
      </w:r>
      <w:bookmarkEnd w:id="4"/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рмальная устойчивость финансового состояния предприятия, гарантирующая его платежеспособность</w:t>
      </w:r>
    </w:p>
    <w:p>
      <w:pPr>
        <w:pStyle w:val="Normal"/>
        <w:ind w:left="780" w:hanging="0"/>
        <w:jc w:val="center"/>
        <w:rPr/>
      </w:pPr>
      <w:r>
        <w:rPr>
          <w:sz w:val="28"/>
          <w:szCs w:val="28"/>
        </w:rPr>
        <w:t xml:space="preserve">З </w:t>
      </w:r>
      <w:bookmarkStart w:id="5" w:name="OCRUncertain255"/>
      <w:r>
        <w:rPr>
          <w:sz w:val="28"/>
          <w:szCs w:val="28"/>
        </w:rPr>
        <w:t>=</w:t>
      </w:r>
      <w:bookmarkEnd w:id="5"/>
      <w:r>
        <w:rPr>
          <w:sz w:val="28"/>
          <w:szCs w:val="28"/>
        </w:rPr>
        <w:t xml:space="preserve"> СОС </w:t>
      </w:r>
      <w:bookmarkStart w:id="6" w:name="OCRUncertain257"/>
      <w:r>
        <w:rPr>
          <w:sz w:val="28"/>
          <w:szCs w:val="28"/>
        </w:rPr>
        <w:t>+</w:t>
      </w:r>
      <w:bookmarkEnd w:id="6"/>
      <w:r>
        <w:rPr>
          <w:sz w:val="28"/>
          <w:szCs w:val="28"/>
        </w:rPr>
        <w:t xml:space="preserve"> Скк, </w:t>
        <w:tab/>
        <w:tab/>
        <w:tab/>
        <w:tab/>
        <w:tab/>
        <w:tab/>
        <w:tab/>
        <w:tab/>
        <w:tab/>
        <w:t>(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еустойчивое финансовое состояние, связанное с нарушением платежеспособности, при котором </w:t>
      </w:r>
      <w:bookmarkStart w:id="7" w:name="OCRUncertain261"/>
      <w:r>
        <w:rPr>
          <w:sz w:val="28"/>
          <w:szCs w:val="28"/>
        </w:rPr>
        <w:t>сохраняется</w:t>
      </w:r>
      <w:bookmarkEnd w:id="7"/>
      <w:r>
        <w:rPr>
          <w:sz w:val="28"/>
          <w:szCs w:val="28"/>
        </w:rPr>
        <w:t xml:space="preserve"> возможность восстановления равновесия за счет пополнения источников собственных средств и увеличения собственных оборотных средств </w:t>
      </w:r>
      <w:bookmarkStart w:id="8" w:name="OCRUncertain262"/>
    </w:p>
    <w:p>
      <w:pPr>
        <w:pStyle w:val="Normal"/>
        <w:ind w:left="780" w:hanging="0"/>
        <w:jc w:val="center"/>
        <w:rPr/>
      </w:pPr>
      <w:bookmarkEnd w:id="8"/>
      <w:r>
        <w:rPr>
          <w:sz w:val="28"/>
          <w:szCs w:val="28"/>
        </w:rPr>
        <w:t xml:space="preserve">З &gt; </w:t>
      </w:r>
      <w:bookmarkStart w:id="9" w:name="OCRUncertain264"/>
      <w:r>
        <w:rPr>
          <w:sz w:val="28"/>
          <w:szCs w:val="28"/>
        </w:rPr>
        <w:t>СОС +</w:t>
      </w:r>
      <w:bookmarkEnd w:id="9"/>
      <w:r>
        <w:rPr>
          <w:sz w:val="28"/>
          <w:szCs w:val="28"/>
        </w:rPr>
        <w:t xml:space="preserve"> </w:t>
      </w:r>
      <w:bookmarkStart w:id="10" w:name="OCRUncertain265"/>
      <w:r>
        <w:rPr>
          <w:sz w:val="28"/>
          <w:szCs w:val="28"/>
        </w:rPr>
        <w:t>Скк</w:t>
      </w:r>
      <w:bookmarkEnd w:id="10"/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кризисное финансовое состояние, при котором предприятие находится на грани банкротства, поскольку в данной ситуации денежные средства, краткосрочные ценные бумаги и дебиторская задолженность не покрывают даже его кредиторской задолженности </w:t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нализ обеспеченности запасов источниками проводится по форме табл. 5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5 - Обеспеченность запасов источниками                                                                                                                   (тыс. руб.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3"/>
        <w:gridCol w:w="1877"/>
        <w:gridCol w:w="1743"/>
        <w:gridCol w:w="1718"/>
        <w:gridCol w:w="1417"/>
        <w:gridCol w:w="1386"/>
      </w:tblGrid>
      <w:tr>
        <w:trPr>
          <w:trHeight w:val="375" w:hRule="exact"/>
        </w:trPr>
        <w:tc>
          <w:tcPr>
            <w:tcW w:w="7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left="8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зменения </w:t>
            </w:r>
            <w:r>
              <w:rPr>
                <w:sz w:val="24"/>
                <w:szCs w:val="24"/>
              </w:rPr>
              <w:t>за год, (+,-)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left="8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</w:t>
            </w:r>
          </w:p>
        </w:tc>
      </w:tr>
      <w:tr>
        <w:trPr>
          <w:trHeight w:val="705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еальный собственный капитал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(см. итог разд.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баланса + доходы будущих периодов разд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баланс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необоротные активы (итог разд. I баланса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личие собственных оборотных средств (стр. 1 - стр. 2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госрочные пассивы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тог разд. IV баланс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личие долгосрочных источников формирования запа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. 3 + стр. 4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раткосрочные кредиты и заемные средства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м. разд. V 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щая величина основных источников формирования запа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. 5 + стр. 6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щая величина запа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(см. соотв. статьи разд. II баланса, включая несписанный НД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злишек (+) или недостаток (-) собственных оборотных средств (стр. 3 - стр. 8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злишек (+) или недостаток (-) долгосрочных источников формирования запасов (стр. 5 - стр. 8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Излишек (+) или недостаток (-) общей величины основных источников формирования запасов (стр. 7 - стр. 8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Номер типа финансовой ситуации согласно классифик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left="4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left="4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left="4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sectPr>
          <w:footerReference w:type="default" r:id="rId8"/>
          <w:type w:val="nextPage"/>
          <w:pgSz w:orient="landscape" w:w="16838" w:h="11906"/>
          <w:pgMar w:left="737" w:right="567" w:gutter="0" w:header="0" w:top="1134" w:footer="708" w:bottom="764"/>
          <w:pgNumType w:fmt="decimal"/>
          <w:formProt w:val="false"/>
          <w:textDirection w:val="lrTb"/>
          <w:docGrid w:type="default" w:linePitch="762" w:charSpace="0"/>
        </w:sect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5 Расчёт и анализ финансовых коэффициентов для оценки финансовой устойчивости организации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ряду с абсолютными показателями финансовую устойчивость предприятия характеризуют также финансовые коэффициенты. Финансовые коэффициенты представляют собой относительные показатели финансового состояния организации. Анализ финансовых коэффициентов заключается в сравнении их значений с базисными величинами, а также в изучении их динамики за отчетный период и за ряд лет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762" w:charSpace="0"/>
        </w:sect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ализ динамики финансовых коэффициентов проводится в таблице 6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6 - Анализ динамики финансовых коэффициен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7"/>
        <w:gridCol w:w="2195"/>
        <w:gridCol w:w="1942"/>
        <w:gridCol w:w="1752"/>
        <w:gridCol w:w="1510"/>
        <w:gridCol w:w="1408"/>
      </w:tblGrid>
      <w:tr>
        <w:trPr>
          <w:trHeight w:val="517" w:hRule="exact"/>
        </w:trPr>
        <w:tc>
          <w:tcPr>
            <w:tcW w:w="6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left="8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зменения </w:t>
            </w:r>
            <w:r>
              <w:rPr>
                <w:sz w:val="24"/>
                <w:szCs w:val="24"/>
              </w:rPr>
              <w:t>за год, (+,-)</w:t>
            </w:r>
          </w:p>
        </w:tc>
      </w:tr>
      <w:tr>
        <w:trPr>
          <w:trHeight w:val="338" w:hRule="exact"/>
        </w:trPr>
        <w:tc>
          <w:tcPr>
            <w:tcW w:w="6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left="8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</w:t>
            </w:r>
          </w:p>
        </w:tc>
      </w:tr>
      <w:tr>
        <w:trPr>
          <w:trHeight w:val="494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еальный собственный капитал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боротные активы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. Собственные оборотные средств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5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4. Общая величина основных источников формирования запасов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5. Общая величина запа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редиторская задолжен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эффициент автономи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эффициент финансовой зависим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оэффициент соотношения собственных и заемных средст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0. Коэффициент манёвренности  собственных оборотных средст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1. Коэффициент обеспеченности запасов собственными источник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Коэффициент обеспеченности оборотных активов собственными средств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1. Коэффициент обеспеченности привлечённых средств собственными средств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sectPr>
          <w:footerReference w:type="default" r:id="rId11"/>
          <w:type w:val="nextPage"/>
          <w:pgSz w:orient="landscape" w:w="16838" w:h="11906"/>
          <w:pgMar w:left="737" w:right="567" w:gutter="0" w:header="0" w:top="1134" w:footer="708" w:bottom="764"/>
          <w:pgNumType w:fmt="decimal"/>
          <w:formProt w:val="false"/>
          <w:textDirection w:val="lrTb"/>
          <w:docGrid w:type="default" w:linePitch="762" w:charSpace="0"/>
        </w:sectPr>
        <w:pStyle w:val="Normal"/>
        <w:widowControl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6. Анализ деловой активности предприятия 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Деловая активность предприятия – важнейший показатель результативности его работы, которая проявляется в оборачиваемости средств, вложенных в имущество организации. </w:t>
      </w:r>
      <w:r>
        <w:rPr>
          <w:bCs/>
          <w:sz w:val="28"/>
          <w:szCs w:val="28"/>
        </w:rPr>
        <w:t>Высокая оборачиваемость капитала – это один из признаков хорошего развития бизнес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7 – Расчет коэффициентов оборачиваемости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3"/>
        <w:gridCol w:w="1231"/>
        <w:gridCol w:w="1135"/>
        <w:gridCol w:w="1367"/>
        <w:gridCol w:w="1369"/>
        <w:gridCol w:w="1360"/>
      </w:tblGrid>
      <w:tr>
        <w:trPr>
          <w:trHeight w:val="330" w:hRule="atLeast"/>
        </w:trPr>
        <w:tc>
          <w:tcPr>
            <w:tcW w:w="3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40" w:right="24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      год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6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shd w:fill="FFFFFF" w:val="clear"/>
              <w:spacing w:lineRule="auto" w:line="240"/>
              <w:ind w:right="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</w:rPr>
              <w:t>год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  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зменения </w:t>
            </w:r>
            <w:r>
              <w:rPr>
                <w:sz w:val="24"/>
                <w:szCs w:val="24"/>
              </w:rPr>
              <w:t>за год, (+,-)</w:t>
            </w:r>
          </w:p>
        </w:tc>
      </w:tr>
      <w:tr>
        <w:trPr>
          <w:trHeight w:val="285" w:hRule="atLeast"/>
        </w:trPr>
        <w:tc>
          <w:tcPr>
            <w:tcW w:w="3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240"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6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- 20   </w:t>
            </w:r>
          </w:p>
        </w:tc>
      </w:tr>
      <w:tr>
        <w:trPr>
          <w:trHeight w:val="582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.Выручка от реализации продукции, тыс. руб. ф. № 2 (стр. 21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.Средняя величина валюты баланса, тыс. руб.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.Средняя величина оборотных активов, тыс. руб.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4.Средняя величина запасов, тыс. руб.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5.Средняя величина дебиторской задолженности, тыс. 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6.Средняя величина кредиторской задолженности, тыс. 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7.Средняя величина собственного капитала, тыс. руб.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8.Коэффициент оборачиваемости активов (п.1/п.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9.Коэффициент оборачиваемости оборотных активов (п.1/п.3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0.Коэффициент оборачиваемости запасов (п.1/п.4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0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1.Коэффициент оборачиваемости дебиторской задолженности (п.1/п.5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2.Коэффициент оборачиваемости кредиторской задолженности (п.1/п.6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6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3.Коэффициент оборачиваемости собственного капитала (п.1/п.7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4.Период оборачиваемости активов, дни (360/п.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5.Период оборачиваемости оборотных активов, дни (360/п.9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6.Период оборачиваемости запасов, дни (360/п.10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7.Период оборачиваемости дебиторской задолженности, дни (360/п.11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8.Период оборачиваемости кредиторской задолженности, дни (360/п.12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9.Период оборачиваемости собственного капитала, дни (360/п.13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Продолжительность производственного цикла, д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.16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Продолжительность операционного цикла, д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.20 + п.17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3" w:hRule="exac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Продолжительность финансового цикла, дн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21 – п.18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hd w:fill="FFFFFF" w:val="clear"/>
        <w:spacing w:lineRule="auto" w:line="240"/>
        <w:ind w:left="10" w:right="14" w:firstLine="69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7</w:t>
        <w:tab/>
        <w:t>Анализ финансовых результатов деятельности предприятия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ое положение предприятия во многом зависит от его способности приносить необходимую прибыль. 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деятельности предприятия позволяет решать следующие задачи:</w:t>
      </w:r>
    </w:p>
    <w:p>
      <w:pPr>
        <w:pStyle w:val="Normal"/>
        <w:widowControl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ть степени выполнения прогнозных данных и динамики показателей, характеризующих финансовые результаты в целом по организации;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ять важнейшие факторы, воздействующие на прибыль и рентабельность;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ать эффективность использования прибыли;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вать резервы, использование которых даст возможность повысить прибыль и рентабельность организации;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ечать пути и изыскивать возможности роста прибыли и повышения рентабельности деятельности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8 </w:t>
      </w:r>
      <w:r>
        <w:rPr/>
        <w:t xml:space="preserve">- Уровень динамики показателей финансовой деятельности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1237"/>
        <w:gridCol w:w="1049"/>
        <w:gridCol w:w="1229"/>
        <w:gridCol w:w="876"/>
        <w:gridCol w:w="884"/>
      </w:tblGrid>
      <w:tr>
        <w:trPr>
          <w:trHeight w:val="460" w:hRule="exact"/>
        </w:trPr>
        <w:tc>
          <w:tcPr>
            <w:tcW w:w="4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7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од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 год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23" w:hRule="exact"/>
        </w:trPr>
        <w:tc>
          <w:tcPr>
            <w:tcW w:w="4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7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Выручка от реализации продук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, услуг) без НДС и акциз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Затраты на производство реализованной продукции</w:t>
            </w:r>
          </w:p>
          <w:p>
            <w:pPr>
              <w:pStyle w:val="Normal"/>
              <w:spacing w:lineRule="auto" w:line="240"/>
              <w:ind w:left="7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4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Валовая прибыль (убыток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4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Коммерческие расхо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Управленческие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Прибыль (убыток) от продаж продукции   (работ, услуг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Доходы от участия в других организация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Проценты к получен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 Проценты к уплат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Прочие до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 Прочие рас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 Прибыль (убыток) до налогооблож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5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 Текущий налог на прибы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Чистая прибыль (убыток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Таблица 9 – Расчет коэффициентов рентабельности </w:t>
      </w:r>
    </w:p>
    <w:p>
      <w:pPr>
        <w:pStyle w:val="Normal"/>
        <w:numPr>
          <w:ilvl w:val="0"/>
          <w:numId w:val="15"/>
        </w:numPr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7"/>
        <w:gridCol w:w="1564"/>
        <w:gridCol w:w="1707"/>
        <w:gridCol w:w="1437"/>
      </w:tblGrid>
      <w:tr>
        <w:trPr>
          <w:trHeight w:val="67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20</w:t>
            </w:r>
            <w:r>
              <w:rPr>
                <w:spacing w:val="-2"/>
                <w:sz w:val="24"/>
                <w:szCs w:val="24"/>
              </w:rPr>
              <w:t xml:space="preserve">     г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   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</w:rPr>
              <w:t xml:space="preserve">Абсолютное </w:t>
            </w: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539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.Выручка от реализации продукции, тыс. руб.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. № 2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Прибыль от продаж продукции, тыс. руб.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.№ 2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.Чистая прибыль, </w:t>
            </w:r>
            <w:r>
              <w:rPr>
                <w:spacing w:val="-1"/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 xml:space="preserve">ф. № 2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>4.Средняя величина совокупных активов (имущества), тыс. руб.</w:t>
            </w:r>
            <w:r>
              <w:rPr>
                <w:spacing w:val="-3"/>
                <w:sz w:val="24"/>
                <w:szCs w:val="24"/>
              </w:rPr>
              <w:t xml:space="preserve">  ф. № 1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 xml:space="preserve">5.Средняя величина собственного капитала, тыс. руб. </w:t>
            </w:r>
            <w:r>
              <w:rPr>
                <w:sz w:val="24"/>
                <w:szCs w:val="24"/>
              </w:rPr>
              <w:t xml:space="preserve">ф. № 1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.Коэффициент чистой прибыли (</w:t>
            </w:r>
            <w:r>
              <w:rPr>
                <w:spacing w:val="-1"/>
                <w:sz w:val="24"/>
                <w:szCs w:val="24"/>
                <w:lang w:val="en-US"/>
              </w:rPr>
              <w:t>NPM</w:t>
            </w:r>
            <w:r>
              <w:rPr>
                <w:spacing w:val="-1"/>
                <w:sz w:val="24"/>
                <w:szCs w:val="24"/>
              </w:rPr>
              <w:t xml:space="preserve">), в %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п.3/п.1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Рентабельность продаж (</w:t>
            </w:r>
            <w:r>
              <w:rPr>
                <w:sz w:val="24"/>
                <w:szCs w:val="24"/>
                <w:lang w:val="en-US"/>
              </w:rPr>
              <w:t>ROS</w:t>
            </w:r>
            <w:r>
              <w:rPr>
                <w:sz w:val="24"/>
                <w:szCs w:val="24"/>
              </w:rPr>
              <w:t xml:space="preserve">), в %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п.2/п.1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>8.Рентабельность совокупных активов (</w:t>
            </w:r>
            <w:r>
              <w:rPr>
                <w:spacing w:val="-1"/>
                <w:sz w:val="24"/>
                <w:szCs w:val="24"/>
                <w:lang w:val="en-US"/>
              </w:rPr>
              <w:t>ROA</w:t>
            </w:r>
            <w:r>
              <w:rPr>
                <w:spacing w:val="-1"/>
                <w:sz w:val="24"/>
                <w:szCs w:val="24"/>
              </w:rPr>
              <w:t xml:space="preserve">), в % </w:t>
            </w:r>
            <w:r>
              <w:rPr>
                <w:sz w:val="24"/>
                <w:szCs w:val="24"/>
              </w:rPr>
              <w:t>(п.2/п.4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</w:rPr>
              <w:t>9.Рентабельность собственного капитала (</w:t>
            </w:r>
            <w:r>
              <w:rPr>
                <w:spacing w:val="-1"/>
                <w:sz w:val="24"/>
                <w:szCs w:val="24"/>
                <w:lang w:val="en-US"/>
              </w:rPr>
              <w:t>ROE</w:t>
            </w:r>
            <w:r>
              <w:rPr>
                <w:spacing w:val="-1"/>
                <w:sz w:val="24"/>
                <w:szCs w:val="24"/>
              </w:rPr>
              <w:t xml:space="preserve">), в % </w:t>
            </w:r>
            <w:r>
              <w:rPr>
                <w:sz w:val="24"/>
                <w:szCs w:val="24"/>
              </w:rPr>
              <w:t>(п.3/п.5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8. Диагностика потенциального банкротст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анализа финансового состояния является оценка степени близости предприятия к банкротств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мощью простой скоринговой модели с тремя балансовыми показателями определяется</w:t>
      </w:r>
      <w:r>
        <w:rPr>
          <w:spacing w:val="-3"/>
          <w:sz w:val="28"/>
          <w:szCs w:val="28"/>
        </w:rPr>
        <w:t xml:space="preserve"> о</w:t>
      </w:r>
      <w:r>
        <w:rPr>
          <w:sz w:val="28"/>
          <w:szCs w:val="28"/>
        </w:rPr>
        <w:t>бобщающая оценка финансовой устойчивости предприятия в таблице 10.</w:t>
      </w:r>
    </w:p>
    <w:p>
      <w:pPr>
        <w:pStyle w:val="Normal"/>
        <w:ind w:hanging="0"/>
        <w:rPr/>
      </w:pPr>
      <w:r>
        <w:rPr>
          <w:sz w:val="28"/>
          <w:szCs w:val="28"/>
        </w:rPr>
        <w:t>Таблица 10 - Обобщающая оценка финансовой устойчивости предприятия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6"/>
        <w:gridCol w:w="1547"/>
        <w:gridCol w:w="1828"/>
        <w:gridCol w:w="1827"/>
        <w:gridCol w:w="1727"/>
      </w:tblGrid>
      <w:tr>
        <w:trPr>
          <w:trHeight w:val="355" w:hRule="exac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   год</w:t>
            </w:r>
          </w:p>
          <w:p>
            <w:pPr>
              <w:pStyle w:val="Normal"/>
              <w:shd w:fill="FFFFFF" w:val="clear"/>
              <w:ind w:left="749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ind w:left="749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475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  год</w:t>
            </w:r>
          </w:p>
        </w:tc>
      </w:tr>
      <w:tr>
        <w:trPr>
          <w:trHeight w:val="389" w:hRule="exac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7"/>
              <w:ind w:left="53" w:right="5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й уровень показател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7"/>
              <w:ind w:left="10"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spacing w:lineRule="exact" w:line="187"/>
              <w:ind w:left="10" w:righ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ал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ий уровень</w:t>
            </w:r>
          </w:p>
          <w:p>
            <w:pPr>
              <w:pStyle w:val="Normal"/>
              <w:shd w:fill="FFFFFF" w:val="clear"/>
              <w:autoSpaceDE w:val="false"/>
              <w:spacing w:lineRule="exact" w:line="17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182"/>
              <w:ind w:left="10" w:right="4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hd w:fill="FFFFFF" w:val="clear"/>
              <w:autoSpaceDE w:val="false"/>
              <w:spacing w:lineRule="exact" w:line="182"/>
              <w:ind w:left="10" w:right="4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лов</w:t>
            </w:r>
          </w:p>
        </w:tc>
      </w:tr>
      <w:tr>
        <w:trPr>
          <w:trHeight w:val="605" w:hRule="exac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right="14" w:hanging="0"/>
              <w:jc w:val="left"/>
              <w:rPr/>
            </w:pPr>
            <w:r>
              <w:rPr>
                <w:spacing w:val="-5"/>
                <w:sz w:val="24"/>
                <w:szCs w:val="24"/>
              </w:rPr>
              <w:t xml:space="preserve">1.Рентабельность </w:t>
            </w:r>
            <w:r>
              <w:rPr>
                <w:sz w:val="24"/>
                <w:szCs w:val="24"/>
              </w:rPr>
              <w:t>совокупного капитала,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83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93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exac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right="11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эффициент текущей ликвид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74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98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403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9" w:hRule="exac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3.Коэффициент </w:t>
            </w:r>
            <w:r>
              <w:rPr>
                <w:sz w:val="24"/>
                <w:szCs w:val="24"/>
              </w:rPr>
              <w:t xml:space="preserve">финансовой </w:t>
            </w:r>
            <w:r>
              <w:rPr>
                <w:spacing w:val="-2"/>
                <w:sz w:val="24"/>
                <w:szCs w:val="24"/>
              </w:rPr>
              <w:t>независ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84" w:firstLine="78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exac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739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93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94" w:firstLine="78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канов М.И., Мельник М.В., Шеремет А.Д. Теория экономического анализа: Учебник/ Под ред. М.И. Баканова. — 5-е изд., перераб. и доп. — М.: Финансы и статистика, 2008. — 536 с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абанов И.Т. Основы финансового менеджмента - М.: Финансы и статистика,2010г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>Барнгольи, СБ., Мельник М.В. Методология экономического анализа деятельности хозяйствующих субъектов. — М.: Финансы и статистика, 2008. - 240 с.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Ковалев В.В., Волкова О.Н. Анализ хозяйственной деятельности предприятия: Учебник. — М.: Велби, 2009. — 424 с.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Комплексный экономический анализ хозяйственной деятельности: Учебник / Л.Т. Гиляровская (и др.). — М.: Велби: Проспект, 2012. - 360 с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Любушин Н.П. Комплексный экономический анализ хозяйственной деятельности: Учеб. пособие. — 2-е изд., перераб. и доп. — М.: ЮНИТИ-ДАНА, 2011. - 448 с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винкин П.Д. Хозяйственные риски в инновационной деятельности: классификация, методы количественной оценки и пути снижения - М.: РАГС, 2010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: Учебник. — М.: ИНФРА-М, 2012. — 335 с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/>
      </w:pPr>
      <w:r>
        <w:rPr>
          <w:sz w:val="28"/>
          <w:szCs w:val="28"/>
        </w:rPr>
        <w:t>Шеремет А.Д. Теория экономического анализа: Учебник. — 2-е изд., доп. — М.: ИНФРА-М, 2012. — 366 с. — (Классический университетский учебник)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/>
      </w:pPr>
      <w:r>
        <w:rPr>
          <w:sz w:val="28"/>
          <w:szCs w:val="28"/>
        </w:rPr>
        <w:t>Шеремет А.Д., Негашев Е.В. Методика финансового анализа деятельности коммерческих организаций. — М.: ИНФРА-М, 2008. — 237 с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-97790</wp:posOffset>
                </wp:positionV>
                <wp:extent cx="6438265" cy="10181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РАЗОВАНИЯ И МОЛОДЕЖНОЙ ПОЛИТИКИ СВЕРДЛОВСКОЙ ОБЛАСТИ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ПОУ СО Уральский политехнический колледж - МЦК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ьность 38.02.01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ка и бухгалтерский учёт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а Э-382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сов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рофессиональному модул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М. 04 Составление и использование бухгалтерской (финансовой) отчет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ДК.04.02.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анализа финансово-хозяйствен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ФИНАНСОВОГО СОСТОЯНИЯ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НАЗВАНИЕ ПРЕДПРИЯТ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8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.38.02.01.82.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вариан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22.П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работы: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.А. Мартышева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 :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right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Д.Н. Терёхин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801.7pt;mso-wrap-distance-left:9.05pt;mso-wrap-distance-right:9.05pt;mso-wrap-distance-top:0pt;mso-wrap-distance-bottom:0pt;margin-top:-7.7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ind w:left="7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НИСТЕРСТВО ОБРАЗОВАНИЯ И МОЛОДЕЖНОЙ ПОЛИТИКИ СВЕРДЛОВСКОЙ ОБЛАСТИ</w:t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ПОУ СО Уральский политехнический колледж - МЦК</w:t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ьность 38.02.01</w:t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ономика и бухгалтерский учёт</w:t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па Э-382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рсовая работ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профессиональному модулю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М. 04 Составление и использование бухгалтерской (финансовой) отчет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ДК.04.02.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Основы анализа финансово-хозяйствен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НАЛИЗ ФИНАНСОВОГО СОСТОЯНИЯ ПРЕДПРИЯТ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ОО «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НАЗВАНИЕ ПРЕДПРИЯТИЯ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8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.38.02.01.82.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вариант</w:t>
                      </w:r>
                      <w:r>
                        <w:rPr>
                          <w:sz w:val="28"/>
                          <w:szCs w:val="28"/>
                        </w:rPr>
                        <w:t>.22.П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работы:</w:t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.А. Мартышева</w:t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удент :</w:t>
                      </w:r>
                    </w:p>
                    <w:p>
                      <w:pPr>
                        <w:pStyle w:val="Normal"/>
                        <w:ind w:left="780" w:hanging="0"/>
                        <w:jc w:val="right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Д.Н. Терёхин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2</w:t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4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1070"/>
        </w:tabs>
        <w:ind w:left="1070" w:hanging="360"/>
      </w:pPr>
      <w:rPr>
        <w:sz w:val="24"/>
        <w:i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8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240" w:after="60"/>
      <w:ind w:hanging="0"/>
      <w:jc w:val="center"/>
      <w:outlineLvl w:val="1"/>
    </w:pPr>
    <w:rPr>
      <w:rFonts w:ascii="Arial" w:hAnsi="Arial" w:cs="Arial"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14;Times New Roman" w:hAnsi="14;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Cs/>
      <w:iCs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ageBreakBefore/>
      <w:widowControl/>
      <w:spacing w:lineRule="auto" w:line="240" w:before="240" w:after="3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false"/>
      <w:spacing w:lineRule="auto" w:line="240"/>
      <w:ind w:hanging="0"/>
      <w:jc w:val="center"/>
    </w:pPr>
    <w:rPr>
      <w:sz w:val="20"/>
      <w:lang w:val="en-US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right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200" w:after="0"/>
      <w:ind w:left="47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false"/>
      <w:spacing w:lineRule="auto" w:line="240"/>
      <w:ind w:hanging="0"/>
      <w:jc w:val="left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  <w:jc w:val="left"/>
    </w:pPr>
    <w:rPr>
      <w:sz w:val="20"/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567"/>
    </w:pPr>
    <w:rPr>
      <w:sz w:val="20"/>
      <w:lang w:val="en-US"/>
    </w:rPr>
  </w:style>
  <w:style w:type="paragraph" w:styleId="32">
    <w:name w:val="Основной текст 3"/>
    <w:basedOn w:val="Normal"/>
    <w:qFormat/>
    <w:pPr>
      <w:keepNext w:val="true"/>
      <w:widowControl/>
      <w:spacing w:lineRule="auto" w:line="240"/>
      <w:ind w:hanging="0"/>
      <w:jc w:val="left"/>
    </w:pPr>
    <w:rPr>
      <w:sz w:val="16"/>
      <w:szCs w:val="16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  <w:lang w:val="en-US"/>
    </w:rPr>
  </w:style>
  <w:style w:type="paragraph" w:styleId="1TimesNewRoman">
    <w:name w:val="Стиль Заголовок 1 + Times New Roman полужирный не курсив Междуст..."/>
    <w:basedOn w:val="Heading1"/>
    <w:qFormat/>
    <w:pPr>
      <w:numPr>
        <w:ilvl w:val="0"/>
        <w:numId w:val="0"/>
      </w:numPr>
      <w:shd w:fill="FFFFFF" w:val="clear"/>
      <w:autoSpaceDE w:val="false"/>
      <w:spacing w:before="0" w:after="0"/>
      <w:ind w:hanging="0"/>
      <w:outlineLvl w:val="9"/>
    </w:pPr>
    <w:rPr>
      <w:bCs w:val="false"/>
      <w:i/>
      <w:caps/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360"/>
      <w:ind w:hanging="0"/>
    </w:pPr>
    <w:rPr>
      <w:sz w:val="28"/>
    </w:rPr>
  </w:style>
  <w:style w:type="paragraph" w:styleId="Contents2">
    <w:name w:val="TOC 2"/>
    <w:basedOn w:val="Normal"/>
    <w:next w:val="Normal"/>
    <w:pPr>
      <w:widowControl/>
      <w:spacing w:lineRule="auto" w:line="360"/>
      <w:ind w:left="200" w:hanging="0"/>
    </w:pPr>
    <w:rPr>
      <w:sz w:val="28"/>
    </w:rPr>
  </w:style>
  <w:style w:type="paragraph" w:styleId="Web">
    <w:name w:val="Обычный (Web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Par">
    <w:name w:val="par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!Простой текст!"/>
    <w:basedOn w:val="Normal"/>
    <w:qFormat/>
    <w:pPr>
      <w:widowControl/>
      <w:spacing w:lineRule="auto" w:line="240" w:before="0" w:after="120"/>
      <w:ind w:hanging="0"/>
    </w:pPr>
    <w:rPr>
      <w:sz w:val="24"/>
      <w:szCs w:val="24"/>
    </w:rPr>
  </w:style>
  <w:style w:type="paragraph" w:styleId="Style22">
    <w:name w:val="Краткий обратный адрес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33:00Z</dcterms:created>
  <dc:creator>RVG</dc:creator>
  <dc:description/>
  <dc:language>en-US</dc:language>
  <cp:lastModifiedBy>Галя</cp:lastModifiedBy>
  <cp:lastPrinted>2014-02-05T13:19:00Z</cp:lastPrinted>
  <dcterms:modified xsi:type="dcterms:W3CDTF">2022-11-16T14:34:00Z</dcterms:modified>
  <cp:revision>4</cp:revision>
  <dc:subject/>
  <dc:title/>
</cp:coreProperties>
</file>