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электротехнический</w:t>
      </w:r>
    </w:p>
    <w:p>
      <w:pPr>
        <w:pStyle w:val="TextBody"/>
        <w:tabs>
          <w:tab w:val="clear" w:pos="708"/>
          <w:tab w:val="left" w:pos="9781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итет «ЛЭТИ» им. В. И. Ульянова (Ленина)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Д. М. БЕНЕВОЛЕНСКИЙ, С. М. МОВНИН, А. К. ШАНУРЕНКО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36"/>
          <w:szCs w:val="36"/>
        </w:rPr>
      </w:pPr>
      <w:r>
        <w:rPr>
          <w:sz w:val="36"/>
          <w:szCs w:val="36"/>
        </w:rPr>
        <w:t>ИЗМЕРЕНИЯ НА СВЕРХВЫСОКИХ ЧАСТОТАХ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Издательство СПбГЭТУ «ЛЭТИ»</w:t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TextBody"/>
        <w:spacing w:lineRule="auto" w:line="288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ДК 621.385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БК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неволенский Д. М., Мовнин С. М., Шануренко А. К.</w:t>
      </w:r>
    </w:p>
    <w:p>
      <w:pPr>
        <w:pStyle w:val="TextBody"/>
        <w:spacing w:lineRule="auto" w:line="288"/>
        <w:jc w:val="both"/>
        <w:rPr/>
      </w:pPr>
      <w:r>
        <w:rPr>
          <w:sz w:val="28"/>
          <w:szCs w:val="28"/>
        </w:rPr>
        <w:t xml:space="preserve">Б     Измерения на сверхвысоких частотах: учеб.-метод. пособие. СПб.: Изд-во  СПбГЭТУ  «ЛЭТИ», 2018.  48 с.   </w:t>
      </w:r>
    </w:p>
    <w:p>
      <w:pPr>
        <w:pStyle w:val="TextBody"/>
        <w:spacing w:lineRule="auto" w:line="288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88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ит комплекс учебно-методических материалов для самостоятельной работы и подготовки к занятиям по дисциплине «Измерения на сверхвысоких частотах».</w:t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о для обучающихся в бакалавриате по направлению  11.03.04. «Электроника и наноэлектроника».    </w:t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ДК 621.385 </w:t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ББК </w:t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цензент: зам. генерального директора ПАО «Светлана»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. т. н.  Клевцов В. А.</w:t>
      </w:r>
    </w:p>
    <w:p>
      <w:pPr>
        <w:pStyle w:val="TextBody"/>
        <w:spacing w:lineRule="auto" w:line="288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88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88"/>
        <w:ind w:right="-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spacing w:lineRule="auto" w:line="288"/>
        <w:ind w:right="-144" w:hanging="0"/>
        <w:rPr>
          <w:sz w:val="28"/>
          <w:szCs w:val="28"/>
        </w:rPr>
      </w:pPr>
      <w:r>
        <w:rPr>
          <w:sz w:val="28"/>
          <w:szCs w:val="28"/>
        </w:rPr>
        <w:t>редакционно-издательским советом университета</w:t>
      </w:r>
    </w:p>
    <w:p>
      <w:pPr>
        <w:pStyle w:val="TextBody"/>
        <w:spacing w:lineRule="auto" w:line="288"/>
        <w:ind w:right="-144" w:hanging="0"/>
        <w:rPr/>
      </w:pPr>
      <w:r>
        <w:rPr>
          <w:sz w:val="28"/>
          <w:szCs w:val="28"/>
        </w:rPr>
        <w:t xml:space="preserve">в качестве учебно-методического пособия </w:t>
      </w:r>
    </w:p>
    <w:p>
      <w:pPr>
        <w:pStyle w:val="TextBody"/>
        <w:spacing w:lineRule="auto" w:line="288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SBN                                                                       </w:t>
      </w:r>
      <w:r>
        <w:rPr>
          <w:sz w:val="28"/>
          <w:szCs w:val="28"/>
        </w:rPr>
        <w:t xml:space="preserve">  ©   СПбГЭТУ «ЛЭТИ», 2018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lineRule="auto" w:line="28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учебно-методическом пособии изложена методика проведения занятий по дисциплине «Измерения на сверхвысоких частотах», а также даны рекомендации по самостоятельной работе. Материал предназначен для обучающихся по заочной и очно-заочной (вечерней) формам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Учебная работа студента по дисциплине «Измерения на сверхвысоких частотах» складывается из следующих основных элементов: установочного занятия по дисциплине; самостоятельного  изучения дисциплины с использованием рекомендованной учебно-методической литературы; выполнения и защиты индивидуальных домашних заданий; лекций;  практических занятий; лабораторных работ; сдачи экзамена в ходе экзаменационной сессии в конце семестра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</w:t>
      </w:r>
      <w:r>
        <w:rPr>
          <w:i/>
          <w:sz w:val="28"/>
          <w:szCs w:val="28"/>
        </w:rPr>
        <w:t>установочного занятия</w:t>
      </w:r>
      <w:r>
        <w:rPr>
          <w:sz w:val="28"/>
          <w:szCs w:val="28"/>
        </w:rPr>
        <w:t xml:space="preserve"> преподаватель знакомит студентов с изучаемой дисциплиной и ориентирует их на наиболее важные и сложные моменты в ее изучении, рекомендует учебно-методическую литературу, выдает задания на контрольные работы и утверждает темы рефератов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бно-методической литературой является главным и основным видом работы студента. При этом необходимо руковод-ствоваться следующими положениями: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1. Изучать литературу следует систематически в течение всего семестра. 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2. Выбрать в качестве основного один из рекомендуемых источников, наиболее полно освещающий  содержание программы. 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3. Желательно в процессе работы над дисциплиной составить конспект, включающий основные формулировки, законы и соотношения, графики и поясняющие рисунки.  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4. С целью самоконтроля следует после изучения каждого раздела ответить на соответствующие позиции перечня экзаменационных вопросов и методических указаний к выполнению лабораторных работ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8"/>
        </w:rPr>
        <w:t>Решение зада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мулирует приобретение навыков практического использования теоретических знаний и закрепляет в памяти основные формулы. При решении задач следует привести основные расчетные соотношения, необходимые пояснения, численные результаты, рисунки и графики при необходим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ы должны: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1. Знать принципы действия различных элементов, систем и устройств сверхвысоких частот (СВЧ), а также особенности протекающих в них физических процессов. 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 xml:space="preserve">2. Уметь проводить экспериментальные исследования характеристик и параметров микроволновых (СВЧ) элементов и устройств. </w:t>
      </w:r>
    </w:p>
    <w:p>
      <w:pPr>
        <w:pStyle w:val="22"/>
        <w:spacing w:lineRule="auto" w:line="288" w:before="0" w:after="0"/>
        <w:ind w:left="0" w:firstLine="600"/>
        <w:jc w:val="both"/>
        <w:rPr/>
      </w:pPr>
      <w:r>
        <w:rPr>
          <w:sz w:val="28"/>
          <w:szCs w:val="28"/>
        </w:rPr>
        <w:t>3. Иметь представление о методах и электрических схемах измерений характеристик и параметров приборов в СВЧ-диапазоне.</w:t>
      </w:r>
    </w:p>
    <w:p>
      <w:pPr>
        <w:pStyle w:val="106"/>
        <w:numPr>
          <w:ilvl w:val="0"/>
          <w:numId w:val="8"/>
        </w:numPr>
        <w:tabs>
          <w:tab w:val="clear" w:pos="708"/>
          <w:tab w:val="left" w:pos="0" w:leader="none"/>
        </w:tabs>
        <w:ind w:left="0" w:firstLine="6"/>
        <w:rPr>
          <w:szCs w:val="28"/>
        </w:rPr>
      </w:pPr>
      <w:r>
        <w:rPr/>
        <w:t>ПРАКТИЧЕСКИЕ</w:t>
      </w:r>
      <w:r>
        <w:rPr>
          <w:szCs w:val="28"/>
        </w:rPr>
        <w:t xml:space="preserve"> ЗАНЯТИЯ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 настоящем разделе рассмотрена методика проведения практических занятий, приведены примерные темы докладов, даны рекомендации по подготовке к докладам и по написанию рефератов.</w:t>
      </w:r>
    </w:p>
    <w:p>
      <w:pPr>
        <w:pStyle w:val="Normal"/>
        <w:numPr>
          <w:ilvl w:val="1"/>
          <w:numId w:val="9"/>
        </w:numPr>
        <w:spacing w:lineRule="auto" w:line="288" w:before="20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практических занятий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закрепления и углубления знаний, развития у студентов навыков самостоятельного изучения особенностей методики измерений в диапазоне СВЧ, а также навыков работы с научно-технической и справочной литературой. На занятиях студенты делают доклады по материалам дисциплины с их последующим обсуждением в аудитории. По материалам доклада представляется развернутый реферат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Ориентировочное время выступления с докладом составляет 10–15 минут. За это время докладчик должен в сжатой форме изложить основные положения своей работы, при этом он должен ориентироваться на то, что выступает перед студенческой аудиторией, а следовательно, изложение должно быть предельно точным, простым и понятным. В этом состоит одна из наибольших сложностей доклада. Для того чтобы ясно и просто объяснить содержание сложного материала, необходимо хорошо разобраться в нем самому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доклада автор должен ответить на вопросы студенческой аудитории и преподавателя, принять участие в возможной дискуссии. Итог выступления и дискуссии с оценкой доклада подводит преподаватель. Оценки выступления и материала реферата являются частью общей оценки знаний студент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200" w:after="12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ограмма дисциплины</w:t>
      </w:r>
    </w:p>
    <w:p>
      <w:pPr>
        <w:pStyle w:val="TextBodyIndent"/>
        <w:spacing w:lineRule="auto" w:line="288"/>
        <w:ind w:left="283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м подразделе приведена программа дисциплины, которая позволит студентам лучше ориентироваться при подготовке к занятиям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дисциплины и ее основные задачи. Структура, содержание дисциплины и методика ее изучения. Связь дисциплины «Измерения на СВЧ» с другими дисциплинами учебного плана и ее  значение для подготовки инженера электронной техники. Классификация методов и средств измерений, методов обработки результатов.</w:t>
      </w:r>
    </w:p>
    <w:p>
      <w:pPr>
        <w:pStyle w:val="TextBodyIndent"/>
        <w:spacing w:lineRule="auto" w:line="288" w:before="120" w:after="0"/>
        <w:ind w:left="0" w:firstLine="601"/>
        <w:rPr/>
      </w:pPr>
      <w:r>
        <w:rPr>
          <w:b/>
          <w:i/>
          <w:sz w:val="28"/>
          <w:szCs w:val="28"/>
        </w:rPr>
        <w:t xml:space="preserve">Тема 1.  Общие закономерности распространения волн в линиях переда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Типы линий  передачи  и  их классификация.  Концепция парциальных волн. Описание электромагнитного поля в регулярной  линии  передачи  с помощью вектора Герца. Типы волн.  Фазовая и групповая скорости, дисперсия в линиях передачи.  Явление отсечки. Критическое волновое число и постоянная распространения. Быстрые и медленные волны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евые задачи для расчета поля собственных волн в поперечном сечении линии.  Выражение для составляющих поля в обобщенно-цилиндрической системе координат. Условия существования E-, H-, T- и гибридных волн. Характеристическое сопротивление линии и поток энергии в ней. Основной и высший типы волн. Рабочий диапазон. Затухание электромагнитных волн в линии передачи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  Свободные волны в односвязных, многосвязных и открытых линиях передач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олны в прямоугольном волноводе.  Основные  свойства  волны 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Волны в круглом волноводе. Волноводы со сложной формой поперечного сечения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графные уравнения. Нормальные Т-волны в многосвязных линиях передачи. Связанные линии передачи. Двухпроводная симметричная линия. Коаксиальная линия. Полосковые и микрополосковые линии передачи. Щелевые и  компланарные линии.  Связанные полосковые и микрополосковые линии. Однопроводная линия передачи.  Плоские и круглые  диэлектрические волноводы. Волны в световодах и квазиоптических линиях передачи.</w:t>
      </w:r>
    </w:p>
    <w:p>
      <w:pPr>
        <w:pStyle w:val="TextBodyIndent"/>
        <w:spacing w:lineRule="auto" w:line="288" w:before="120" w:after="0"/>
        <w:ind w:left="0" w:firstLine="601"/>
        <w:rPr/>
      </w:pPr>
      <w:r>
        <w:rPr>
          <w:b/>
          <w:i/>
          <w:sz w:val="28"/>
          <w:szCs w:val="28"/>
        </w:rPr>
        <w:t xml:space="preserve">Тема 3.  Свободные колебания в объемных резонаторах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зонансных систем СВЧ-диапазона. Резонансные свойства отрезка линии передачи. Постановка граничных задач для  свободных колебаний в объемных  резонаторах.  Спектр собственных колебаний.  Типы объемных резонаторов и их параметры. Волноводные закрытые объемные резонаторы. Аксиально-симметричные закрытые резонаторы.  Микрополосковые и диэлектрические резонаторы.  Методы расчета поля и параметров объемных резонаторов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4.  Свободные волны в периодических структурах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свойства медленных волн и условия их существования. Теорема Флоке.   Пространственные   гармоники.   Дисперсионные   характеристики   замедляющих систем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5.  Возбуждение и неоднородности в линиях переда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озбуждение линий  передачи и резонаторов сторонними токами и полями. Элементы возбужд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штыри,  петли,  отверстия.  Возбуждение электронным потоком.  Представление  возбуждаемого поля разложением по собственным колебаниям (волнам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неоднородности в коаксиальной  линии  и в прямоугольном волноводе. Неоднородности в полосковых и микрополосковых линиях. Методы анализа электромагнитного поля неоднородностей. </w:t>
      </w:r>
    </w:p>
    <w:p>
      <w:pPr>
        <w:pStyle w:val="TextBodyIndent"/>
        <w:spacing w:lineRule="auto" w:line="288" w:before="120" w:after="0"/>
        <w:ind w:left="0" w:firstLine="601"/>
        <w:rPr/>
      </w:pPr>
      <w:r>
        <w:rPr>
          <w:b/>
          <w:i/>
          <w:sz w:val="28"/>
          <w:szCs w:val="28"/>
        </w:rPr>
        <w:t xml:space="preserve">Тема 6.  Анализ устройств СВЧ методом теории цепей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Эквивалентные токи и напряжения. Входное сопротивление нагрузки и сопротивление линии передачи. Режимы работы линии передачи. Круговая диаграмма полных сопротивлени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ногополюсника СВЧ. Матрица рассеяния: физический смысл ее элементов и ее основные свойства. Связь матрицы рассеяния с матрицами сопротивлений, проводимостей и передачи. Метод декомпозиции. Анализ СВЧ-устройств с помощью ЭВМ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7.  Двухполюсники, четырехполюсники и многополюсники СВ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Согласованные нагрузки и короткозамыкатели. Реактивные двухполюсники. Объемный резонатор как двухполюсник. Его эквивалентные параметры. Простейшие четырехполюсники СВЧ-штыри,  диафрагмы,  резонансные окна, скачки волновых сопротивлений, ступенчатые и плавные переходы с одного типа линии передачи на другой. Их эквивалентные схемы. Узкополосное и широкополосное согласование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Фильтрующие устройства СВЧ.  Их типы и частотные  характеристики. Конструкции фильтров СВЧ в коаксиальном,  полосковом и волноводном исполнениях. Объемный резонатор, связанный с внешними цепями, как четырехполюсное фильтрующее устройство. Эквивалентные схемы и матрицы рассеяния фильтров СВЧ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Шестиполюсники СВЧ.  Е-,  Н-, и Y- тройники, их основные свойства и матрицы рассеяния. Балансные делители мощности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ьмиполюсники СВЧ. Направленные ответвители, мостовые соединения: щелевой мост,  двойной тройник,  гибридное кольцо.  Параметры и матрицы рассеяния.</w:t>
      </w:r>
    </w:p>
    <w:p>
      <w:pPr>
        <w:pStyle w:val="TextBodyIndent"/>
        <w:spacing w:lineRule="auto" w:line="288" w:before="120" w:after="0"/>
        <w:ind w:left="0" w:firstLine="601"/>
        <w:rPr/>
      </w:pPr>
      <w:r>
        <w:rPr>
          <w:b/>
          <w:i/>
          <w:sz w:val="28"/>
          <w:szCs w:val="28"/>
        </w:rPr>
        <w:t xml:space="preserve">Тема 8.  Ферритовые устройства СВ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Основные типы ферритовых СВЧ-устройств. Невзаимные и взаимные фазовращател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ентили со смещением поля. Резонансные вентили. Вентили и  циркуляторы, использующие эффект Фарадея.  Мостовые и фазовые циркуляторы. Ферритовые резонаторы  и перестраиваемые СВЧ-фильтры. Матрицы рассеяния и особенности применения этих устройств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9. Измерение напряжений и мощности в диапазоне СВ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Особенности измерений напряжений в диапазоне СВЧ. Высокочастотные вольтметры.  Анализ входного импеданса диодного вольтметра и его  частотной зависимости.  Согласование детекторной головки с тракто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Наблюдение формы СВЧ-сигналов. Причины, по которым невозможно применение обычных осциллографов в СВЧ-диапазоне. Скоростные и стробоскопические осциллографы и их применение для наблюдения формы  СВЧ-сигналов. Эффективная полоса пропускания  стробоскопического  осциллографа,  погрешности стробоскопического преобразования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змерения поглощаемой мощности СВЧ. Калориметрический метод. Болометрический метод. Термоэлектрический метод измерения. Методы измерения  проходной  мощности.  Метод поглощающей стенки. Использование направленных ответвителей для измерения проходящей мощности. Измерение импульсной мощности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0. Измерение частоты и длины волны на СВЧ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онансные частотомеры. Погрешности при измерении частоты и длины волны резонансным способом. Электронно-счетные частотомеры. Преобразования частоты, используемые для измерения в СВЧ-диапазоне цифровым методом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1. Измерение параметров двухполюсников, четырехполюсников и многополюсников на СВЧ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Измерение коэффициента отражения и  полных  сопротивлений  с помощью измерительной  линии. Погрешности измерительных линий. Мостовые методы измерений. Принципы  построения  рефлектометров СВЧ. Погрешности измерений с помощью рефлектометро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Измерение ослабления и коэффициента усиления. Измерение                 S-параметров четырехполюсников и многополюсников на СВЧ. Импульсные методы при измерении S-параметров.</w:t>
      </w:r>
    </w:p>
    <w:p>
      <w:pPr>
        <w:pStyle w:val="TextBodyIndent"/>
        <w:spacing w:lineRule="auto" w:line="288" w:before="12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Панорамные измерители КСВ и ослабления. Особенности автоматизации измерений в широком диапазоне частот.</w:t>
      </w:r>
    </w:p>
    <w:p>
      <w:pPr>
        <w:pStyle w:val="TextBodyIndent"/>
        <w:spacing w:lineRule="auto" w:line="288" w:before="120" w:after="0"/>
        <w:ind w:left="0"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Проблемы современной микроволновой техники и перспективы ее дальнейшего развития. Миниатюризация СВЧ-устройств. Основные тенденции дальнейшего развития техники измерений в электронике СВЧ-диапазона. Особенности измерений в миллиметровом диапазоне волн.</w:t>
      </w:r>
    </w:p>
    <w:p>
      <w:pPr>
        <w:pStyle w:val="Normal"/>
        <w:spacing w:lineRule="auto" w:line="288" w:before="200" w:after="120"/>
        <w:ind w:left="924" w:hanging="0"/>
        <w:jc w:val="center"/>
        <w:rPr/>
      </w:pPr>
      <w:r>
        <w:rPr>
          <w:b/>
          <w:sz w:val="28"/>
          <w:szCs w:val="28"/>
        </w:rPr>
        <w:t>1.3. Примерные темы рефератов</w:t>
      </w:r>
    </w:p>
    <w:p>
      <w:pPr>
        <w:pStyle w:val="Normal"/>
        <w:spacing w:lineRule="auto" w:line="288"/>
        <w:ind w:right="-65" w:firstLine="567"/>
        <w:jc w:val="both"/>
        <w:rPr/>
      </w:pPr>
      <w:r>
        <w:rPr>
          <w:sz w:val="28"/>
          <w:szCs w:val="28"/>
        </w:rPr>
        <w:t>Темы рефератов и докладов на их основе обсуждаются на установочном занятии, где преподаватель дает пояснения к содержанию докладов, методике работы над рефератами, рекомендует необходимую литературу.</w:t>
      </w:r>
    </w:p>
    <w:p>
      <w:pPr>
        <w:pStyle w:val="Normal"/>
        <w:spacing w:lineRule="auto" w:line="288"/>
        <w:ind w:right="-65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лее приводится примерный перечень тем рефератов и докладов на практических занятиях. Перечень может изменяться, более того студенты вправе предлагать интересные темы, основываясь на содержании программы дисциплины.</w:t>
      </w:r>
    </w:p>
    <w:p>
      <w:pPr>
        <w:pStyle w:val="Normal"/>
        <w:spacing w:lineRule="auto" w:line="288" w:before="120" w:after="120"/>
        <w:ind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тем рефера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Микроволновые линии передач.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лноводы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зонаторы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дляющие системы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збуждение СВЧ-систем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Неоднородности в волноводах.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руговая диаграмма полных сопротивлений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гласующие трансформаторы. </w:t>
      </w:r>
      <w:r>
        <w:rPr/>
        <w:t xml:space="preserve"> 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правленные ответвители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ттенюаторы.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1. Ферритовые вентили и циркуляторы.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мерительные линии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етекторные и термисторные головки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Частотомеры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ильтры СВЧ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азовращатели. 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/>
      </w:pPr>
      <w:r>
        <w:rPr>
          <w:sz w:val="28"/>
          <w:szCs w:val="28"/>
        </w:rPr>
        <w:t>17. Измерение параметров резонаторов.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8. Измерение режима линии передач.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/>
      </w:pPr>
      <w:r>
        <w:rPr>
          <w:sz w:val="28"/>
          <w:szCs w:val="28"/>
        </w:rPr>
        <w:t>19. Матрицы рассеяния многополюсников СВЧ.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/>
      </w:pPr>
      <w:r>
        <w:rPr>
          <w:sz w:val="28"/>
          <w:szCs w:val="28"/>
        </w:rPr>
        <w:t>20. Измерение параметров СВЧ-приборов.</w:t>
      </w:r>
      <w:r>
        <w:rPr/>
        <w:t xml:space="preserve"> </w:t>
      </w:r>
    </w:p>
    <w:p>
      <w:pPr>
        <w:pStyle w:val="Normal"/>
        <w:spacing w:lineRule="auto" w:line="28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601"/>
        <w:jc w:val="both"/>
        <w:rPr/>
      </w:pPr>
      <w:r>
        <w:rPr>
          <w:b/>
          <w:i/>
          <w:sz w:val="28"/>
          <w:szCs w:val="28"/>
        </w:rPr>
        <w:t xml:space="preserve">Оформление реферата. </w:t>
      </w:r>
      <w:r>
        <w:rPr>
          <w:sz w:val="28"/>
          <w:szCs w:val="28"/>
        </w:rPr>
        <w:t xml:space="preserve">Основными структурными элементами реферата являются: 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тульный лист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нотация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часть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е;</w:t>
      </w:r>
    </w:p>
    <w:p>
      <w:pPr>
        <w:pStyle w:val="Normal"/>
        <w:spacing w:lineRule="auto" w:line="288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spacing w:lineRule="auto" w:line="288" w:before="0" w:after="120"/>
        <w:ind w:left="18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е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содержит наименование университета, названия факультета и кафедры, тему реферата, название дисциплины, фамилию и инициалы студента, номер группы и год выполнения работы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аннотации</w:t>
      </w:r>
      <w:r>
        <w:rPr>
          <w:sz w:val="28"/>
          <w:szCs w:val="28"/>
        </w:rPr>
        <w:t xml:space="preserve"> (8–10 строк) указываются цель и основное содержание реферата. Аннотация составляется на русском и английском языка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одержании</w:t>
      </w:r>
      <w:r>
        <w:rPr>
          <w:sz w:val="28"/>
          <w:szCs w:val="28"/>
        </w:rPr>
        <w:t xml:space="preserve"> даются названия пунктов и подпунктов реферата. При этом их формулировки должны точно соответствовать содержанию работы, быть краткими и четкими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sz w:val="28"/>
          <w:szCs w:val="28"/>
        </w:rPr>
        <w:t>введении</w:t>
      </w:r>
      <w:r>
        <w:rPr>
          <w:sz w:val="28"/>
          <w:szCs w:val="28"/>
        </w:rPr>
        <w:t xml:space="preserve"> автором должна быть обоснована актуальность и важность выбранной темы и кратко изложено содержание работы. Во введении следует сослаться на объем изученной при подготовке реферата литературы с соответствующими ссылками на первоисточн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работы посвящается полному, подробному и глубокому анализу проблемы, сформулированной в теме реферата и во введении. Анализ должен быть проведен на основе изучения как рекомендованной литературы, так и  самостоятельно подобранной автором. Последнее существенно влияет на оценку работы. Очень важно показать умение объединить в логически связанное исследование многочисленные и разнородные литературные материалы, снабдив их при этом, возможно, собственными замечаниям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ключении</w:t>
      </w:r>
      <w:r>
        <w:rPr>
          <w:sz w:val="28"/>
          <w:szCs w:val="28"/>
        </w:rPr>
        <w:t xml:space="preserve"> даются основные выводы по работе, подчеркивается важность изученной тем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8"/>
        </w:rPr>
        <w:t xml:space="preserve">Список использованных источников </w:t>
      </w:r>
      <w:r>
        <w:rPr>
          <w:sz w:val="28"/>
          <w:szCs w:val="28"/>
        </w:rPr>
        <w:t>содержит наименования всех работ, изученных автором, и должен быть оформлен в соответствии с существующими стандартами. В него должны быть включены также ссылки на электронные источники информации, в частности на сайты Интернет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тексте реферата обязательно должны быть ссылки на 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 xml:space="preserve"> литературные источники из списка литератур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 xml:space="preserve"> могут быть вынесены некоторые вспомогательные материалы, в частности, таблиц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Реферат печатается на бумаге формата А4, шрифтом размера 14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, через 1,5 интервала.</w:t>
      </w:r>
    </w:p>
    <w:p>
      <w:pPr>
        <w:pStyle w:val="Normal"/>
        <w:spacing w:lineRule="auto" w:line="28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ъем  15–20 страниц.</w:t>
      </w:r>
    </w:p>
    <w:p>
      <w:pPr>
        <w:pStyle w:val="106"/>
        <w:numPr>
          <w:ilvl w:val="0"/>
          <w:numId w:val="8"/>
        </w:numPr>
        <w:tabs>
          <w:tab w:val="clear" w:pos="708"/>
          <w:tab w:val="left" w:pos="0" w:leader="none"/>
        </w:tabs>
        <w:ind w:left="0" w:firstLine="6"/>
        <w:rPr/>
      </w:pPr>
      <w:r>
        <w:rPr/>
        <w:t>ЛАБОРАТОРНЫЕ ЗАНЯТИЯ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Ниже приведены описания лабораторных работ, посвященных методам экспериментального исследования параметров СВЧ-устройств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еред началом лабораторных работ студенты должны ознакомиться с настоящими методическими указаниями, рекомендуемой литературой, используемым оборудованием и пройти инструктаж по технике безопасности. Для допуска к очередной лабораторной работе студент должен знать цель работы, методы экспериментального исследования, основные характеристики и параметры исследуемых устройств, методику проведения измерений, схему испытательного стенда, порядок выполнения работы, правила техники безопасности, а также уметь пользоваться необходимыми в данной работе радиоизмерительными приборами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ключение установки может производиться только с разрешения преподавателя, который предварительно проверяет степень подготовки студентов к выполнению работы. </w:t>
      </w:r>
    </w:p>
    <w:p>
      <w:pPr>
        <w:pStyle w:val="Normal"/>
        <w:spacing w:lineRule="auto" w:line="288"/>
        <w:ind w:right="-6" w:firstLine="601"/>
        <w:jc w:val="both"/>
        <w:rPr/>
      </w:pPr>
      <w:r>
        <w:rPr>
          <w:sz w:val="28"/>
          <w:szCs w:val="28"/>
        </w:rPr>
        <w:t xml:space="preserve">Экспериментальные графики строятся в процессе выполнения лабораторной работы. По окончании каждой работы черновики подписываются преподавателем и прикладываются к отчетам. </w:t>
      </w:r>
    </w:p>
    <w:p>
      <w:pPr>
        <w:pStyle w:val="Heading3"/>
        <w:spacing w:lineRule="auto" w:line="288" w:before="200" w:after="120"/>
        <w:ind w:left="782" w:right="-6" w:hanging="782"/>
        <w:rPr>
          <w:b/>
          <w:b/>
          <w:szCs w:val="28"/>
        </w:rPr>
      </w:pPr>
      <w:r>
        <w:rPr>
          <w:b/>
          <w:szCs w:val="28"/>
        </w:rPr>
        <w:t>2.1. Измерения коэффициента стоячей волны и согласование нагрузки с волноводным трактом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изучение и практическое освоение методики измерения коэффициента стоячей волны напряжения (КСВ) с помощью панорамного измерителя, а также метода согласования нагрузки с линией передачи при помощи согласующего трансформатора.</w:t>
      </w:r>
    </w:p>
    <w:p>
      <w:pPr>
        <w:pStyle w:val="Normal"/>
        <w:spacing w:lineRule="auto" w:line="288" w:before="120" w:after="120"/>
        <w:ind w:right="-6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1. Общие сведения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Панорамные измерители КСВ используются при различных измерениях в СВЧ-диапазоне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Работа измерителей такого рода основана на принципе разделения сигналов,  пропорциональных   мощности   падающей   волны   от   генератора   и мощности волны, отраженной от измеряемого объекта. Разделение волн осуществляется рефлектометром. Рефлектометр представляет собой два направленных ответвителя, заканчивающихся детекторами СВЧ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Коэффициент стоячей волны в линии равен, по определению, отношению амплитуды напряженности электрического поля в максимуме стоячей волны к амплитуде напряженности электрического поля в минимуме стоячей волны. Значение КСВ может быть найдено путем непосредственного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в линии, либо путем измерения величин, однозначно с ними связанных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Из теории линий передачи известно, что значение КСВ связано со значением модуля коэффициента от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зависимостью</w:t>
      </w:r>
    </w:p>
    <w:p>
      <w:pPr>
        <w:pStyle w:val="Normal"/>
        <w:spacing w:lineRule="auto" w:line="288"/>
        <w:ind w:right="-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Модуль коэффициента от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определяется отношением мощностей падающей и отраженной волн, поэтому, зная значения этих мощностей, можно определить КСВ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В автоматическом измерителе КСВ предусмотрено выделение сигналов, пропорциональных мощностям падающих и отраженных волн при автоматической стабилизации уровня сигнала, пропорционального мощности падающей волны. Зависимость отраженной мощности от частоты может наблюдаться на экране осциллографической трубки, а значения КСВ на данной частоте измеряются с помощью шкального устройства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Под режимом согласования линии передачи СВЧ с нагрузкой понимают такой режим работы, при котором отсутствует отраженная волна в линии, что имеет место при равенстве сопротивления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волновому сопротивлению ли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, при этом сопротивление нагрузки должно быть чисто активным.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Отсутствие согласования линии с нагрузкой вызывает потери мощности на отражение и вследствие этого уменьшение мощности, поступающей в нагрузку, увеличение потерь энергии в линии передачи, возникновение опасности пробоя линии передачи и другие нежелательные явления. Показателем степени согласования сопротивления нагрузки с линией передачи служит коэффициент стоячей волны в линии. Чем ближе значения КСВ к 1, тем лучше согласование и меньше мощность отраженной волны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Для получения согласования между нагрузкой и линией передачи в линию как можно ближе к нагрузке включают согласующий  четырехполюсник,                            трансформирующий комплексное сопротивление нагрузки в чисто активное сопротивление. Чаще всего в качестве подобного четырехполюсника используется трансформатор сопротивлений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>В данной работе исследуется двухвтулочный трансформатор сопротивлений, схема которого приведена на рис. 2.1.</w: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57855</wp:posOffset>
                </wp:positionH>
                <wp:positionV relativeFrom="paragraph">
                  <wp:posOffset>241935</wp:posOffset>
                </wp:positionV>
                <wp:extent cx="1337945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1.3pt;mso-wrap-distance-left:9.05pt;mso-wrap-distance-right:9.05pt;mso-wrap-distance-top:0pt;mso-wrap-distance-bottom:0pt;margin-top:19.05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5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Вкладыши   </w: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60905</wp:posOffset>
                </wp:positionH>
                <wp:positionV relativeFrom="paragraph">
                  <wp:posOffset>142875</wp:posOffset>
                </wp:positionV>
                <wp:extent cx="666750" cy="124904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12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1.25pt" to="222.6pt,10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27655</wp:posOffset>
                </wp:positionH>
                <wp:positionV relativeFrom="paragraph">
                  <wp:posOffset>143510</wp:posOffset>
                </wp:positionV>
                <wp:extent cx="476250" cy="1249045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2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1.3pt" to="260.1pt,1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27655</wp:posOffset>
                </wp:positionH>
                <wp:positionV relativeFrom="paragraph">
                  <wp:posOffset>143510</wp:posOffset>
                </wp:positionV>
                <wp:extent cx="14281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1.3pt" to="335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79905</wp:posOffset>
                </wp:positionH>
                <wp:positionV relativeFrom="paragraph">
                  <wp:posOffset>210185</wp:posOffset>
                </wp:positionV>
                <wp:extent cx="0" cy="2343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55pt" to="140.1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51405</wp:posOffset>
                </wp:positionH>
                <wp:positionV relativeFrom="paragraph">
                  <wp:posOffset>210185</wp:posOffset>
                </wp:positionV>
                <wp:extent cx="0" cy="2343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6.55pt" to="185.1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113405</wp:posOffset>
                </wp:positionH>
                <wp:positionV relativeFrom="paragraph">
                  <wp:posOffset>210185</wp:posOffset>
                </wp:positionV>
                <wp:extent cx="0" cy="2343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6.55pt" to="245.1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84905</wp:posOffset>
                </wp:positionH>
                <wp:positionV relativeFrom="paragraph">
                  <wp:posOffset>210185</wp:posOffset>
                </wp:positionV>
                <wp:extent cx="0" cy="2343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6.55pt" to="290.1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923290</wp:posOffset>
                </wp:positionH>
                <wp:positionV relativeFrom="paragraph">
                  <wp:posOffset>53975</wp:posOffset>
                </wp:positionV>
                <wp:extent cx="66675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λ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4.25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λ</w:t>
                      </w:r>
                      <w:r>
                        <w:rPr>
                          <w:sz w:val="32"/>
                          <w:vertAlign w:val="subscript"/>
                        </w:rPr>
                        <w:t>вх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875405</wp:posOffset>
                </wp:positionH>
                <wp:positionV relativeFrom="paragraph">
                  <wp:posOffset>53975</wp:posOffset>
                </wp:positionV>
                <wp:extent cx="666115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λ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4.6pt;mso-wrap-distance-left:9.05pt;mso-wrap-distance-right:9.05pt;mso-wrap-distance-top:0pt;mso-wrap-distance-bottom:0pt;margin-top:4.25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λ</w:t>
                      </w:r>
                      <w:r>
                        <w:rPr>
                          <w:sz w:val="32"/>
                          <w:vertAlign w:val="subscript"/>
                        </w:rPr>
                        <w:t>вх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79905</wp:posOffset>
                </wp:positionH>
                <wp:positionV relativeFrom="paragraph">
                  <wp:posOffset>199390</wp:posOffset>
                </wp:positionV>
                <wp:extent cx="571500" cy="936625"/>
                <wp:effectExtent l="11430" t="12065" r="1143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5.7pt;width:44.95pt;height:73.7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13405</wp:posOffset>
                </wp:positionH>
                <wp:positionV relativeFrom="paragraph">
                  <wp:posOffset>199390</wp:posOffset>
                </wp:positionV>
                <wp:extent cx="571500" cy="936625"/>
                <wp:effectExtent l="11430" t="12065" r="1143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3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5pt;margin-top:15.7pt;width:44.95pt;height:73.7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779905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.4pt" to="185.1pt,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32155</wp:posOffset>
                </wp:positionH>
                <wp:positionV relativeFrom="paragraph">
                  <wp:posOffset>43180</wp:posOffset>
                </wp:positionV>
                <wp:extent cx="10471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3.4pt" to="140.0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13405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3.4pt" to="290.1pt,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84905</wp:posOffset>
                </wp:positionH>
                <wp:positionV relativeFrom="paragraph">
                  <wp:posOffset>43180</wp:posOffset>
                </wp:positionV>
                <wp:extent cx="95186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3.4pt" to="365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7040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8.7pt" to="155.1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70405</wp:posOffset>
                </wp:positionH>
                <wp:positionV relativeFrom="paragraph">
                  <wp:posOffset>187960</wp:posOffset>
                </wp:positionV>
                <wp:extent cx="2857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4.8pt" to="177.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06565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8.7pt" to="162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6565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55pt" to="162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6090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.55pt" to="17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68500</wp:posOffset>
                </wp:positionH>
                <wp:positionV relativeFrom="paragraph">
                  <wp:posOffset>110490</wp:posOffset>
                </wp:positionV>
                <wp:extent cx="190500" cy="155575"/>
                <wp:effectExtent l="11430" t="12065" r="1206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pt;margin-top:8.7pt;width:14.95pt;height:12.2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03905</wp:posOffset>
                </wp:positionH>
                <wp:positionV relativeFrom="paragraph">
                  <wp:posOffset>110490</wp:posOffset>
                </wp:positionV>
                <wp:extent cx="190500" cy="155575"/>
                <wp:effectExtent l="11430" t="12065" r="1206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8.7pt;width:14.95pt;height:12.2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75155</wp:posOffset>
                </wp:positionH>
                <wp:positionV relativeFrom="paragraph">
                  <wp:posOffset>187960</wp:posOffset>
                </wp:positionV>
                <wp:extent cx="2857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14.8pt" to="170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08655</wp:posOffset>
                </wp:positionH>
                <wp:positionV relativeFrom="paragraph">
                  <wp:posOffset>187960</wp:posOffset>
                </wp:positionV>
                <wp:extent cx="381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4.8pt" to="282.6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65655</wp:posOffset>
                </wp:positionH>
                <wp:positionV relativeFrom="paragraph">
                  <wp:posOffset>32385</wp:posOffset>
                </wp:positionV>
                <wp:extent cx="0" cy="3117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55pt" to="162.6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399155</wp:posOffset>
                </wp:positionH>
                <wp:positionV relativeFrom="paragraph">
                  <wp:posOffset>32385</wp:posOffset>
                </wp:positionV>
                <wp:extent cx="0" cy="31178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.55pt" to="267.6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42290</wp:posOffset>
                </wp:positionH>
                <wp:positionV relativeFrom="paragraph">
                  <wp:posOffset>177165</wp:posOffset>
                </wp:positionV>
                <wp:extent cx="1237615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.95pt" to="140.1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51405</wp:posOffset>
                </wp:positionH>
                <wp:positionV relativeFrom="paragraph">
                  <wp:posOffset>177165</wp:posOffset>
                </wp:positionV>
                <wp:extent cx="7620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.95pt" to="245.1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684905</wp:posOffset>
                </wp:positionH>
                <wp:positionV relativeFrom="paragraph">
                  <wp:posOffset>177165</wp:posOffset>
                </wp:positionV>
                <wp:extent cx="1332865" cy="0"/>
                <wp:effectExtent l="635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3.95pt" to="395.0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45">
                <wp:simplePos x="0" y="0"/>
                <wp:positionH relativeFrom="column">
                  <wp:posOffset>518160</wp:posOffset>
                </wp:positionH>
                <wp:positionV relativeFrom="paragraph">
                  <wp:posOffset>171450</wp:posOffset>
                </wp:positionV>
                <wp:extent cx="40005" cy="62611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139">
                              <a:moveTo>
                                <a:pt x="30" y="0"/>
                              </a:moveTo>
                              <a:cubicBezTo>
                                <a:pt x="60" y="89"/>
                                <a:pt x="40" y="6"/>
                                <a:pt x="30" y="150"/>
                              </a:cubicBezTo>
                              <a:cubicBezTo>
                                <a:pt x="4" y="542"/>
                                <a:pt x="53" y="381"/>
                                <a:pt x="0" y="540"/>
                              </a:cubicBezTo>
                              <a:cubicBezTo>
                                <a:pt x="5" y="630"/>
                                <a:pt x="4" y="721"/>
                                <a:pt x="15" y="810"/>
                              </a:cubicBezTo>
                              <a:cubicBezTo>
                                <a:pt x="56" y="1139"/>
                                <a:pt x="45" y="641"/>
                                <a:pt x="45" y="10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139" path="m30,0c60,89,40,6,30,150c4,542,53,381,0,540c5,630,4,721,15,810c56,1139,45,641,45,1005e" stroked="t" o:allowincell="f" style="position:absolute;margin-left:40.8pt;margin-top:13.5pt;width:3.1pt;height:4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346">
                <wp:simplePos x="0" y="0"/>
                <wp:positionH relativeFrom="column">
                  <wp:posOffset>4940300</wp:posOffset>
                </wp:positionH>
                <wp:positionV relativeFrom="paragraph">
                  <wp:posOffset>162560</wp:posOffset>
                </wp:positionV>
                <wp:extent cx="88900" cy="561975"/>
                <wp:effectExtent l="0" t="5715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022">
                              <a:moveTo>
                                <a:pt x="111" y="0"/>
                              </a:moveTo>
                              <a:cubicBezTo>
                                <a:pt x="106" y="120"/>
                                <a:pt x="108" y="240"/>
                                <a:pt x="96" y="360"/>
                              </a:cubicBezTo>
                              <a:cubicBezTo>
                                <a:pt x="90" y="422"/>
                                <a:pt x="61" y="479"/>
                                <a:pt x="51" y="540"/>
                              </a:cubicBezTo>
                              <a:cubicBezTo>
                                <a:pt x="76" y="639"/>
                                <a:pt x="68" y="739"/>
                                <a:pt x="126" y="825"/>
                              </a:cubicBezTo>
                              <a:cubicBezTo>
                                <a:pt x="121" y="885"/>
                                <a:pt x="133" y="949"/>
                                <a:pt x="111" y="1005"/>
                              </a:cubicBezTo>
                              <a:cubicBezTo>
                                <a:pt x="104" y="1022"/>
                                <a:pt x="0" y="1020"/>
                                <a:pt x="81" y="10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022" path="m111,0c106,120,108,240,96,360c90,422,61,479,51,540c76,639,68,739,126,825c121,885,133,949,111,1005c104,1022,0,1020,81,1020e" stroked="t" o:allowincell="f" style="position:absolute;margin-left:389pt;margin-top:12.8pt;width:6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422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.95pt" to="50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37540</wp:posOffset>
                </wp:positionH>
                <wp:positionV relativeFrom="paragraph">
                  <wp:posOffset>176530</wp:posOffset>
                </wp:positionV>
                <wp:extent cx="95250" cy="78105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9pt" to="57.6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327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3.95pt" to="65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2804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3.95pt" to="72.6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1854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95pt" to="80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232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3.95pt" to="80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1854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95pt" to="87.6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137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95pt" to="95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0904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95pt" to="102.6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042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3.95pt" to="110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9954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3.95pt" to="117.6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9479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3.95pt" to="125.1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9004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3.95pt" to="132.6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84655</wp:posOffset>
                </wp:positionH>
                <wp:positionV relativeFrom="paragraph">
                  <wp:posOffset>177165</wp:posOffset>
                </wp:positionV>
                <wp:extent cx="94615" cy="78105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3.95pt" to="140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514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.95pt" to="192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4665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3.95pt" to="200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5419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3.95pt" to="207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3715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3.95pt" to="215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7324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3.95pt" to="222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2765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3.95pt" to="230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9229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3.95pt" to="237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1815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3.95pt" to="245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849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3.95pt" to="297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8015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3.95pt" to="305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875405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3.95pt" to="312.6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970020</wp:posOffset>
                </wp:positionH>
                <wp:positionV relativeFrom="paragraph">
                  <wp:posOffset>177165</wp:posOffset>
                </wp:positionV>
                <wp:extent cx="94615" cy="78105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.95pt" to="320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06527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3.95pt" to="327.5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6052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95pt" to="335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5577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3.95pt" to="342.5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5102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3.95pt" to="350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44627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13.95pt" to="357.5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54152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13.95pt" to="365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63677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13.95pt" to="372.5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73202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3.95pt" to="380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82727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3.95pt" to="387.5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922520</wp:posOffset>
                </wp:positionH>
                <wp:positionV relativeFrom="paragraph">
                  <wp:posOffset>177165</wp:posOffset>
                </wp:positionV>
                <wp:extent cx="95250" cy="78105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3.95pt" to="395.0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4229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75pt" to="42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2290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9pt" to="42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42290</wp:posOffset>
                </wp:positionH>
                <wp:positionV relativeFrom="paragraph">
                  <wp:posOffset>9525</wp:posOffset>
                </wp:positionV>
                <wp:extent cx="4475480" cy="0"/>
                <wp:effectExtent l="635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75pt" to="395.0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779905</wp:posOffset>
                </wp:positionH>
                <wp:positionV relativeFrom="paragraph">
                  <wp:posOffset>165735</wp:posOffset>
                </wp:positionV>
                <wp:extent cx="285750" cy="234315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05pt" to="162.6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79905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9pt" to="140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79905</wp:posOffset>
                </wp:positionH>
                <wp:positionV relativeFrom="paragraph">
                  <wp:posOffset>87630</wp:posOffset>
                </wp:positionV>
                <wp:extent cx="381000" cy="312420"/>
                <wp:effectExtent l="3175" t="3810" r="317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9pt" to="170.1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79905</wp:posOffset>
                </wp:positionH>
                <wp:positionV relativeFrom="paragraph">
                  <wp:posOffset>9525</wp:posOffset>
                </wp:positionV>
                <wp:extent cx="476250" cy="390525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77.6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70405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0.75pt" to="155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75155</wp:posOffset>
                </wp:positionH>
                <wp:positionV relativeFrom="paragraph">
                  <wp:posOffset>9525</wp:posOffset>
                </wp:positionV>
                <wp:extent cx="476250" cy="390525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0.75pt" to="185.1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70405</wp:posOffset>
                </wp:positionH>
                <wp:positionV relativeFrom="paragraph">
                  <wp:posOffset>9525</wp:posOffset>
                </wp:positionV>
                <wp:extent cx="381000" cy="312420"/>
                <wp:effectExtent l="3175" t="3810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0.75pt" to="185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065655</wp:posOffset>
                </wp:positionH>
                <wp:positionV relativeFrom="paragraph">
                  <wp:posOffset>9525</wp:posOffset>
                </wp:positionV>
                <wp:extent cx="285750" cy="234315"/>
                <wp:effectExtent l="3175" t="3810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0.75pt" to="185.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60905</wp:posOffset>
                </wp:positionH>
                <wp:positionV relativeFrom="paragraph">
                  <wp:posOffset>9525</wp:posOffset>
                </wp:positionV>
                <wp:extent cx="190500" cy="15621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0.75pt" to="185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56155</wp:posOffset>
                </wp:positionH>
                <wp:positionV relativeFrom="paragraph">
                  <wp:posOffset>9525</wp:posOffset>
                </wp:positionV>
                <wp:extent cx="95250" cy="78105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75pt" to="185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13405</wp:posOffset>
                </wp:positionH>
                <wp:positionV relativeFrom="paragraph">
                  <wp:posOffset>165735</wp:posOffset>
                </wp:positionV>
                <wp:extent cx="285750" cy="234315"/>
                <wp:effectExtent l="3175" t="3810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3.05pt" to="267.6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113405</wp:posOffset>
                </wp:positionH>
                <wp:positionV relativeFrom="paragraph">
                  <wp:posOffset>87630</wp:posOffset>
                </wp:positionV>
                <wp:extent cx="381000" cy="31242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6.9pt" to="275.1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113405</wp:posOffset>
                </wp:positionH>
                <wp:positionV relativeFrom="paragraph">
                  <wp:posOffset>9525</wp:posOffset>
                </wp:positionV>
                <wp:extent cx="476250" cy="390525"/>
                <wp:effectExtent l="3175" t="3810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0.75pt" to="282.6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08655</wp:posOffset>
                </wp:positionH>
                <wp:positionV relativeFrom="paragraph">
                  <wp:posOffset>9525</wp:posOffset>
                </wp:positionV>
                <wp:extent cx="476250" cy="390525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75pt" to="290.1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303905</wp:posOffset>
                </wp:positionH>
                <wp:positionV relativeFrom="paragraph">
                  <wp:posOffset>9525</wp:posOffset>
                </wp:positionV>
                <wp:extent cx="381000" cy="312420"/>
                <wp:effectExtent l="3175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0.75pt" to="290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99155</wp:posOffset>
                </wp:positionH>
                <wp:positionV relativeFrom="paragraph">
                  <wp:posOffset>9525</wp:posOffset>
                </wp:positionV>
                <wp:extent cx="285750" cy="234315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0.75pt" to="290.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94405</wp:posOffset>
                </wp:positionH>
                <wp:positionV relativeFrom="paragraph">
                  <wp:posOffset>9525</wp:posOffset>
                </wp:positionV>
                <wp:extent cx="190500" cy="15621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.75pt" to="290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589655</wp:posOffset>
                </wp:positionH>
                <wp:positionV relativeFrom="paragraph">
                  <wp:posOffset>9525</wp:posOffset>
                </wp:positionV>
                <wp:extent cx="95250" cy="78105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0.75pt" to="290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41655</wp:posOffset>
                </wp:positionH>
                <wp:positionV relativeFrom="paragraph">
                  <wp:posOffset>233045</wp:posOffset>
                </wp:positionV>
                <wp:extent cx="1809115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8.35pt" to="185.05pt,1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51405</wp:posOffset>
                </wp:positionH>
                <wp:positionV relativeFrom="paragraph">
                  <wp:posOffset>233045</wp:posOffset>
                </wp:positionV>
                <wp:extent cx="13335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35pt" to="290.1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84905</wp:posOffset>
                </wp:positionH>
                <wp:positionV relativeFrom="paragraph">
                  <wp:posOffset>233045</wp:posOffset>
                </wp:positionV>
                <wp:extent cx="1332865" cy="0"/>
                <wp:effectExtent l="635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8.35pt" to="395.05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42290</wp:posOffset>
                </wp:positionH>
                <wp:positionV relativeFrom="paragraph">
                  <wp:posOffset>154940</wp:posOffset>
                </wp:positionV>
                <wp:extent cx="4475480" cy="0"/>
                <wp:effectExtent l="635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.2pt" to="395.05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79905</wp:posOffset>
                </wp:positionH>
                <wp:positionV relativeFrom="paragraph">
                  <wp:posOffset>-1270</wp:posOffset>
                </wp:positionV>
                <wp:extent cx="190500" cy="156210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-0.1pt" to="155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79905</wp:posOffset>
                </wp:positionH>
                <wp:positionV relativeFrom="paragraph">
                  <wp:posOffset>76835</wp:posOffset>
                </wp:positionV>
                <wp:extent cx="95250" cy="78105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05pt" to="14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422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.2pt" to="50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375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2.2pt" to="57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327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2pt" to="65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280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2.2pt" to="72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232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2.2pt" to="80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185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2.2pt" to="87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137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2.2pt" to="95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2090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.2pt" to="102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042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2.2pt" to="110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995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2.2pt" to="117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9479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2.2pt" to="125.1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9004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2.2pt" to="132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84655</wp:posOffset>
                </wp:positionH>
                <wp:positionV relativeFrom="paragraph">
                  <wp:posOffset>154940</wp:posOffset>
                </wp:positionV>
                <wp:extent cx="94615" cy="78105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2.2pt" to="140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113405</wp:posOffset>
                </wp:positionH>
                <wp:positionV relativeFrom="paragraph">
                  <wp:posOffset>76835</wp:posOffset>
                </wp:positionV>
                <wp:extent cx="95250" cy="78105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6.05pt" to="252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113405</wp:posOffset>
                </wp:positionH>
                <wp:positionV relativeFrom="paragraph">
                  <wp:posOffset>-1270</wp:posOffset>
                </wp:positionV>
                <wp:extent cx="190500" cy="15621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-0.1pt" to="260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79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2.2pt" to="14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875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12.2pt" to="15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970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2.2pt" to="16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656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2.2pt" to="170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60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.2pt" to="17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56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.2pt" to="18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351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2pt" to="19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466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2.2pt" to="200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541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2.2pt" to="20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37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2.2pt" to="21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32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2.2pt" to="22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8276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2.2pt" to="230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922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2.2pt" to="23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018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2.2pt" to="24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113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2.2pt" to="25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2086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2.2pt" to="260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303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2.2pt" to="26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399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12.2pt" to="27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494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2.2pt" to="28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5896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2.2pt" to="290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849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2.2pt" to="297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8015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2.2pt" to="305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75405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2.2pt" to="312.6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70020</wp:posOffset>
                </wp:positionH>
                <wp:positionV relativeFrom="paragraph">
                  <wp:posOffset>154940</wp:posOffset>
                </wp:positionV>
                <wp:extent cx="94615" cy="78105"/>
                <wp:effectExtent l="3175" t="3810" r="317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2.2pt" to="320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6527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2.2pt" to="327.5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6052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2pt" to="335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25577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2.2pt" to="342.5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35102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2.2pt" to="350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4627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12.2pt" to="357.5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54152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12.2pt" to="365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63677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12.2pt" to="372.5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73202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.2pt" to="380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2727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2.2pt" to="387.5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922520</wp:posOffset>
                </wp:positionH>
                <wp:positionV relativeFrom="paragraph">
                  <wp:posOffset>154940</wp:posOffset>
                </wp:positionV>
                <wp:extent cx="95250" cy="78105"/>
                <wp:effectExtent l="3175" t="3810" r="317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2.2pt" to="395.0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2.1.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Конструктивно трансформатор выполнен в виде отрезка прямоугольного волновода с двумя кварцевыми пластинами, заполняющими его поперечное сечение. Длина каждой пластин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длина волны в волноводе, заполненном кварцем. С помощью специального механизма можно менять расстояние между кварцевыми пластинами и передвигать их совместно вдоль волновода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Принцип действия трансформатора можно объяснить следующим образом. Электромагнитная энергия, распространяясь вдоль волновода от генератора к нагрузке, проходит через кварцевые вкладыши, потери в которых весьма малы. Вследствие различия сопротивления участков волновода, заполненных воздухом и кварцем, часть электромагнитной энергии, проходя плоскость раздела между кварцем и воздухом, отражается. Результирующий КСВ перед первым вкладышем будет определяться КСВ нагрузки, КСВ системы вкладышей и расстоянием между нагрузкой и вкладышами, определяющими фазу отраженных волн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 xml:space="preserve">Если фазы отраженных волн от нагрузки и системы вкладышей противоположны, а их КСВ равны, то до трансформатора в волноводе будет существовать  чисто  бегущая  волна,  обусловливающая  полное  согласование нагрузки с волноводным трактом. В свою очередь, КСВ системы вкладышей зависит от КСВ каждого вкладыша в отдельности и расстояния между ними. Для расширения диапазона коэффициента стоячей волны нагрузок, доступных согласованию, КСВ каждого вкладыша выбран наибольшим. Это достигнуто выбором длины вкладышей вдоль оси волновода, рав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 При этом общий КСВ, вносимый вкладышем, равен квадрату КСВ, вносимого одной из границ раздела воздух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кварц. </w:t>
      </w:r>
    </w:p>
    <w:p>
      <w:pPr>
        <w:pStyle w:val="Normal"/>
        <w:spacing w:lineRule="auto" w:line="288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я расстояние между вкладышами, можно изменять КСВ всей системы вкладышей от единицы до максимума, приблизительно равного квадрату КСВ каждого вкладыша. </w:t>
      </w:r>
    </w:p>
    <w:p>
      <w:pPr>
        <w:pStyle w:val="Normal"/>
        <w:spacing w:lineRule="auto" w:line="288"/>
        <w:ind w:right="-6" w:firstLine="709"/>
        <w:jc w:val="both"/>
        <w:rPr/>
      </w:pPr>
      <w:r>
        <w:rPr>
          <w:sz w:val="28"/>
          <w:szCs w:val="28"/>
        </w:rPr>
        <w:t>Передвигая всю систему вкладышей, добиваются такого положения, при котором волна, отраженная от системы вкладышей, оказывается в противофазе с волной, отраженной от нагрузки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1.2. Описание экспериментальной установки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object w:dxaOrig="10128" w:dyaOrig="58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pt;margin-top:109.85pt;width:487.65pt;height:262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1793573834" r:id="rId3"/>
        </w:object>
      </w:r>
      <w:r>
        <w:rPr>
          <w:sz w:val="28"/>
          <w:szCs w:val="28"/>
        </w:rPr>
        <w:t xml:space="preserve">Структурная схема установки  для  измерений КСВ изображена на     рис.1.2, где приняты следующие обозначения: 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енератор качающейся частоты (ГКЧ);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флектометр мостовой, включающий в себя направленные ответвители падающей и отраженной волн с детекторами; 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ндикатор КСВ; 4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измеряемый объект.   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2.2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качестве индикатора используется панорамный измеритель. ГКЧ генерирует СВЧ-сигнал с изменяющейся во времени частотой и стабилизированной выходной мощностью в заданном диапазоне частот. Для стабилизации выходной мощности генератор имеет систему автоматической регулировки мощности (АРМ), на которую подается сигнал с детектора падающей волны. Сигнал с детектора отраженной волны поступает на индикатор, где усиливается. Индикатор позволяет наблюдать на экране электронно-лучевой трубки (ЭЛТ) частотные характерист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и производить отсчет КСВ по шкале отсчетного устройства. Горизонтальная развертка индикатора управляется сигналами с ГКЧ. В ГКЧ имеется частотомер, вырабатывающий сигнал частотной метки, который также поступает на индикатор. Частотная метка наблюдается на экране ЭЛТ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Работа рефлектометра основана на свойстве направленного ответвителя выделять сигнал СВЧ, распространяющийся в одном направлении, и не реагировать на сигнал, распространяющийся в обратном направлении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В данной работе исследуется волноводный трансформатор сопротивлений сечением 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0 мм, работающий в диапазоне 8500…9600 МГц. Для исследования трансформатора используется панорамный измеритель КСВ     Р2-61. Между нагрузкой и выходом прибора Р2-61 включается трансформатор сопротивлений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1.3. Порядок выполнения работы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i/>
          <w:sz w:val="28"/>
          <w:szCs w:val="28"/>
        </w:rPr>
        <w:t>Измерения КСВ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1. Подготовить прибор к измерениям и откалибровать его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Подключить ко входу рефлектометра измеряемый объект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Установить переключателем "ПЕРИОД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" период развертки 0.08 или 1 с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4. Поставить переключатель "ПРЕДЕЛЫ" в положение, при котором кривая КСВ располагается на экране удобно для измерений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5. Установить с помощью ручки "МЕТКА" на ГКЧ частотную метку на ту точку кривой, где измеряется КСВ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6. Вращая ручку "ОТСЧЕТ", совместить линию электронного визира с кривой  КСВ в месте нахождения метк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Отсчитать значения КСВ и частоты. </w:t>
      </w:r>
    </w:p>
    <w:p>
      <w:pPr>
        <w:pStyle w:val="Normal"/>
        <w:spacing w:lineRule="auto" w:line="288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ование нагрузки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Собрать схему измерений с волноводным трансформатором сопротивлений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Произвести согласование сопротивления нагрузки (измеряемого объекта) с волноводным сопротивлением прямоугольного волновода на частотах, указанных преподавателем. Записать минимальное значение КСВ для каждого значения частоты. </w:t>
      </w:r>
    </w:p>
    <w:p>
      <w:pPr>
        <w:pStyle w:val="Normal"/>
        <w:spacing w:lineRule="auto" w:line="288" w:before="120" w:after="120"/>
        <w:ind w:right="-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1.4. Содержание отчета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Структурная схема установки при измерении КСВ и согласовании нагрузки с краткими пояснениям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2. Результаты измерения КСВ для различных измеряемых объектов (нагрузок), осциллограммы частотных характеристик КСВ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Данные измерений КСВ для различных частот после согласования нагрузки с линией передачи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1.5. Контрольные вопросы и задания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Что такое коэффициент стоячей волны? Что такое коэффициент отражения?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Какая связь существует между КСВ и коэффициентом отражения?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пишите принцип работы автоматического измерителя КСВ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Приведите и поясните структурную схему установки для измерения КСВ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5. Покажите на автоматическом измерителе последовательность подготовки к измерению КСВ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шите методику измерения КСВ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7. Что называется режимом согласования линии передачи СВЧ с нагрузкой?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вы условия режима согласования?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 устроен трансформатор сопротивлений? </w:t>
      </w:r>
    </w:p>
    <w:p>
      <w:pPr>
        <w:pStyle w:val="Heading3"/>
        <w:spacing w:lineRule="auto" w:line="288" w:before="200" w:after="120"/>
        <w:ind w:left="782" w:right="-6" w:hanging="782"/>
        <w:rPr>
          <w:b/>
          <w:b/>
          <w:szCs w:val="28"/>
        </w:rPr>
      </w:pPr>
      <w:r>
        <w:rPr>
          <w:b/>
          <w:szCs w:val="28"/>
        </w:rPr>
        <w:t xml:space="preserve">2.2. Исследование дисперсии в линиях передачи СВЧ  </w:t>
      </w:r>
    </w:p>
    <w:p>
      <w:pPr>
        <w:pStyle w:val="TextBodyIndent"/>
        <w:spacing w:lineRule="auto" w:line="288" w:before="120" w:after="12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исследование дисперсии в прямоугольных и коаксиальных волноводах.</w:t>
      </w:r>
    </w:p>
    <w:p>
      <w:pPr>
        <w:pStyle w:val="TextBodyIndent"/>
        <w:spacing w:lineRule="auto" w:line="288" w:before="120" w:after="120"/>
        <w:ind w:left="0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2.1. Общие сведен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Дисперсией линии передачи называется свойство линии, характеризующее изменение фазовой скорости волны от частоты. Явление дисперсии наблюдается в линиях передачи, в которых существуют либо электрические волны (Е-волны), имеющие наряду с поперечной также продольную  составляющую электрического поля, либо магнитные волны (Н-волны), имеющие наряду с поперечной также продольную составляющую магнитного поля. К таким линиям относятся, в частности, прямоугольные, круглые, П-образные и Н-образные волноводы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В тех линиях передачи, где распространяются поперечные электромагнитные волны (Т-типа), в которых векторы напряженности электрического и магнитного полей лежат в плоскости, перпендикулярной направлению распространения волны, дисперсия не наблюдается. К таким линиям относятся, например, коаксиальные волноводы, работающие на основном виде колебаний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данной работе исследуется дисперсия в прямоугольном волноводе, работающем на волне тип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 и в круглом коаксиальном волновод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прямоугольном волноводе, где распространяется вол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, отношение фазовой скорост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к скорости света в вакуу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будет определяться выражением</w:t>
      </w:r>
    </w:p>
    <w:p>
      <w:pPr>
        <w:pStyle w:val="Normal"/>
        <w:spacing w:lineRule="auto" w:line="288"/>
        <w:ind w:right="-6" w:hanging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(2.1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 м/с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ина волны в волновод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ина волны в свободном пространств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ота СВЧ-колебаний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размер широкой стенки прямоугольного волновода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процессе выполнения работы измеряется длина волны в волново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ак удвоенная величина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между двумя минимумами (узлами) стоячей волны напряжения в линии передачи: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                                                    (2.2)   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сстояние между двумя минимумами стоячей волны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коаксиальной линии отнош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определяется из выражения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,                                                 (2.3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стота генератора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2.2. Описание экспериментальной устан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измерений используются схемы, изображенные на рис. 2.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>
          <w:i/>
          <w:i/>
          <w:sz w:val="28"/>
          <w:szCs w:val="28"/>
        </w:rPr>
      </w:pPr>
      <w:r>
        <w:object w:dxaOrig="8942" w:dyaOrig="2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pt;margin-top:63.45pt;width:447.1pt;height:14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Word.Document.12" ShapeID="ole_rId5" DrawAspect="Content" ObjectID="_958210242" r:id="rId5"/>
        </w:object>
      </w:r>
      <w:r>
        <w:rPr>
          <w:sz w:val="28"/>
          <w:szCs w:val="28"/>
        </w:rPr>
        <w:t xml:space="preserve">Схема,  изображенная  на  рис. 2.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 используется  для  исследования дисперсии  в  прямоугольном  волноводе.  Генератор  СВЧ (1)  подсоединен  к     волноводной  измерительной  линии   Р2-7 (2)   с   поперечным   сечением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object w:dxaOrig="9257" w:dyaOrig="29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1pt;margin-top:177.85pt;width:462.85pt;height:14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Word.Document.12" ShapeID="ole_rId7" DrawAspect="Content" ObjectID="_263774902" r:id="rId7"/>
        </w:object>
      </w: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б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2.1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hanging="0"/>
        <w:jc w:val="both"/>
        <w:rPr/>
      </w:pPr>
      <w:r>
        <w:rPr>
          <w:sz w:val="28"/>
          <w:szCs w:val="28"/>
        </w:rPr>
        <w:t>волновода 7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34 мм, второй конец измерительной линии замкнут короткозамыкателем 3. Схема, изображенная на рис. 2.1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, используется для исследования дисперсии в коаксиальном волноводе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Генератор СВЧ подсоединен к коаксиальной измерительной линии     Р1-3 (4), второй конец которой замкнут короткозамыкателем 5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2.3. Порядок выполнения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Собрать схему, изображенную на рис. 2.1,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Включить генератор СВЧ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ab/>
        <w:t xml:space="preserve">2. Изменяя частоту генератора СВЧ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 диапазоне от 2.5 до 4.0 ГГц, измерить  для каждого значения частоты величи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 и 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по формуле (2.2). Данные занести в таблицу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ab/>
        <w:t xml:space="preserve">3. Собрать схему, изображенную на  рис. 2.1, </w:t>
      </w:r>
      <w:r>
        <w:rPr>
          <w:i/>
          <w:sz w:val="28"/>
          <w:szCs w:val="28"/>
        </w:rPr>
        <w:t xml:space="preserve">б.  </w:t>
      </w:r>
    </w:p>
    <w:p>
      <w:pPr>
        <w:pStyle w:val="TextBody"/>
        <w:tabs>
          <w:tab w:val="clear" w:pos="708"/>
          <w:tab w:val="left" w:pos="840" w:leader="none"/>
        </w:tabs>
        <w:ind w:right="-6"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Для коаксиальной измерительной линии повторить все измерения и вычисления согласно п. 2. Результаты записать в таблицу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остроить графики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на основании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расчетных и экспериментальных данных, отдельно для волноводной и коаксиальной линий передач [соответственно формулам (2.1) и (2.3)]. </w:t>
      </w:r>
    </w:p>
    <w:p>
      <w:pPr>
        <w:pStyle w:val="TextBodyIndent"/>
        <w:spacing w:lineRule="auto" w:line="288" w:before="120" w:after="120"/>
        <w:ind w:left="284" w:hanging="0"/>
        <w:jc w:val="center"/>
        <w:rPr/>
      </w:pPr>
      <w:r>
        <w:rPr>
          <w:b/>
          <w:i/>
          <w:sz w:val="28"/>
          <w:szCs w:val="28"/>
        </w:rPr>
        <w:t>2.2.4. Содержание отчета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1. Схемы измерений с краткими пояснениями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блицы и графики зависимосте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(расчетные и экспериментальные)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2.5. Контрольные вопросы и задания </w:t>
      </w:r>
    </w:p>
    <w:p>
      <w:pPr>
        <w:pStyle w:val="Normal"/>
        <w:numPr>
          <w:ilvl w:val="0"/>
          <w:numId w:val="11"/>
        </w:numPr>
        <w:spacing w:lineRule="auto" w:line="288"/>
        <w:ind w:left="1069" w:right="-6" w:hanging="469"/>
        <w:jc w:val="both"/>
        <w:rPr/>
      </w:pPr>
      <w:r>
        <w:rPr>
          <w:sz w:val="28"/>
          <w:szCs w:val="28"/>
        </w:rPr>
        <w:t>Что называется дисперсией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ind w:left="1069" w:right="-6" w:hanging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линиях передачи СВЧ наблюдается дисперсия? </w:t>
      </w:r>
    </w:p>
    <w:p>
      <w:pPr>
        <w:pStyle w:val="Normal"/>
        <w:spacing w:lineRule="auto" w:line="288"/>
        <w:ind w:right="-6" w:hanging="46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 Как завис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 прямоугольном волноводе, работающем на вол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288"/>
        <w:ind w:left="1069" w:right="-6" w:hanging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пределяется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288" w:before="20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следование направленного ответвител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i/>
          <w:sz w:val="28"/>
          <w:szCs w:val="28"/>
        </w:rPr>
        <w:t xml:space="preserve">Цель работы </w:t>
      </w:r>
      <w:r>
        <w:rPr>
          <w:sz w:val="28"/>
          <w:szCs w:val="28"/>
        </w:rPr>
        <w:t xml:space="preserve">– изучение свойств направленных ответвителей. Измерение переходного ослабления и направленности. Использование направленного ответвителя для непосредственного измерения проходной мощности и коэффициента отражения. 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1. Общие сведен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Направленный ответвитель служит для ответвления из основного высокочастотного тракта части мощности одной из двух бегущих волн, распространяющихся в тракте в противоположных направлениях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Такие простейшие элементы высокочастотных трактов, как высокочастотный зонд или петля связи, служащие для ответвления высокочастотной энергии из одного тракта в другой, имеют существенный недостаток: в них отсутствует эффект направленности. В таких устройствах мощность, ответвляемая в другой тракт, зависит не только от прямой, но и от отраженной волны и не может служить мерой поглощения мощности в нагрузке или отражения от не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Однако при увеличении в ответвляющих устройствах числа элементов связи и при выполнении определенных условий можно достичь эффекта направленности; это реализуется в направленных ответвителях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Устройство простейшего двухдырочного ответвителя представлено на рис. 3.1. Отверстия расположены в общей узкой стенке волноводов (магнитные элементы связи) на расстоя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Вспомогательный волновод имеет на одном конце хорошо согласованную нагруз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а на друг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ланец для присоединения индикатора или другого элемента, в который ответвляется мощность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Рассмотрим механизм действия такого ответвителя. Предположим, что бегущая волна распространяется в основном волноводном тракте от генератора к нагрузке слева направо. Часть мощности через отверс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тветвляются во вспомогательный тракт, причем волны, проникающие в этот тракт через указанные отверстия, распространяются в нем в обоих направлениях. При этом волны, распространяющиеся в прямом направлении, не имеют разности хода, складываются и регистрируются индикатором. Волны, распространяющиеся из отверст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в обратном направлении, имеют разность х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взаимно уничтожаются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57855</wp:posOffset>
                </wp:positionH>
                <wp:positionV relativeFrom="paragraph">
                  <wp:posOffset>91440</wp:posOffset>
                </wp:positionV>
                <wp:extent cx="1172210" cy="270510"/>
                <wp:effectExtent l="0" t="0" r="0" b="0"/>
                <wp:wrapNone/>
                <wp:docPr id="1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индикат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7.2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индикат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698875</wp:posOffset>
                </wp:positionH>
                <wp:positionV relativeFrom="paragraph">
                  <wp:posOffset>181610</wp:posOffset>
                </wp:positionV>
                <wp:extent cx="0" cy="360680"/>
                <wp:effectExtent l="44450" t="0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4.3pt" to="291.25pt,42.65pt" stroked="t" o:allowincell="f" style="position:absolute;flip:y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428365</wp:posOffset>
                </wp:positionH>
                <wp:positionV relativeFrom="paragraph">
                  <wp:posOffset>152400</wp:posOffset>
                </wp:positionV>
                <wp:extent cx="0" cy="270510"/>
                <wp:effectExtent l="9525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2pt" to="269.95pt,33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38195</wp:posOffset>
                </wp:positionH>
                <wp:positionV relativeFrom="paragraph">
                  <wp:posOffset>152400</wp:posOffset>
                </wp:positionV>
                <wp:extent cx="721360" cy="0"/>
                <wp:effectExtent l="0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pt" to="319.6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969385</wp:posOffset>
                </wp:positionH>
                <wp:positionV relativeFrom="paragraph">
                  <wp:posOffset>152400</wp:posOffset>
                </wp:positionV>
                <wp:extent cx="0" cy="45085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2pt" to="312.55pt,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993775</wp:posOffset>
                </wp:positionH>
                <wp:positionV relativeFrom="paragraph">
                  <wp:posOffset>152400</wp:posOffset>
                </wp:positionV>
                <wp:extent cx="270510" cy="270510"/>
                <wp:effectExtent l="0" t="0" r="0" b="0"/>
                <wp:wrapNone/>
                <wp:docPr id="1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2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48025</wp:posOffset>
                </wp:positionH>
                <wp:positionV relativeFrom="paragraph">
                  <wp:posOffset>177800</wp:posOffset>
                </wp:positionV>
                <wp:extent cx="180340" cy="180340"/>
                <wp:effectExtent l="0" t="635" r="952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5.75pt;margin-top:14pt;width:14.15pt;height:14.1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98875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6.9pt" to="291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08705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9pt" to="284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264285</wp:posOffset>
                </wp:positionH>
                <wp:positionV relativeFrom="paragraph">
                  <wp:posOffset>177800</wp:posOffset>
                </wp:positionV>
                <wp:extent cx="450850" cy="45085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4pt" to="13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15135</wp:posOffset>
                </wp:positionH>
                <wp:positionV relativeFrom="paragraph">
                  <wp:posOffset>112395</wp:posOffset>
                </wp:positionV>
                <wp:extent cx="0" cy="360680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85pt" to="135.05pt,3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15135</wp:posOffset>
                </wp:positionH>
                <wp:positionV relativeFrom="paragraph">
                  <wp:posOffset>112395</wp:posOffset>
                </wp:positionV>
                <wp:extent cx="1532890" cy="0"/>
                <wp:effectExtent l="0" t="9525" r="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85pt" to="255.7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698875</wp:posOffset>
                </wp:positionH>
                <wp:positionV relativeFrom="paragraph">
                  <wp:posOffset>112395</wp:posOffset>
                </wp:positionV>
                <wp:extent cx="270510" cy="360680"/>
                <wp:effectExtent l="635" t="1270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25pt;margin-top:8.85pt;width:21.25pt;height:28.3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15135</wp:posOffset>
                </wp:positionH>
                <wp:positionV relativeFrom="paragraph">
                  <wp:posOffset>112395</wp:posOffset>
                </wp:positionV>
                <wp:extent cx="360680" cy="360680"/>
                <wp:effectExtent l="6985" t="6985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85pt" to="163.4pt,3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1513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95pt" to="135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80530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5.95pt" to="142.1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715135</wp:posOffset>
                </wp:positionH>
                <wp:positionV relativeFrom="paragraph">
                  <wp:posOffset>202565</wp:posOffset>
                </wp:positionV>
                <wp:extent cx="90170" cy="9017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95pt" to="142.1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80530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5.95pt" to="142.1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715135</wp:posOffset>
                </wp:positionH>
                <wp:positionV relativeFrom="paragraph">
                  <wp:posOffset>202565</wp:posOffset>
                </wp:positionV>
                <wp:extent cx="270510" cy="2705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95pt" to="156.3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1513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95pt" to="135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15135</wp:posOffset>
                </wp:positionH>
                <wp:positionV relativeFrom="paragraph">
                  <wp:posOffset>202565</wp:posOffset>
                </wp:positionV>
                <wp:extent cx="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95pt" to="135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65985</wp:posOffset>
                </wp:positionH>
                <wp:positionV relativeFrom="paragraph">
                  <wp:posOffset>112395</wp:posOffset>
                </wp:positionV>
                <wp:extent cx="721360" cy="360680"/>
                <wp:effectExtent l="0" t="0" r="0" b="0"/>
                <wp:wrapNone/>
                <wp:docPr id="1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 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8.8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 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77515</wp:posOffset>
                </wp:positionH>
                <wp:positionV relativeFrom="paragraph">
                  <wp:posOffset>112395</wp:posOffset>
                </wp:positionV>
                <wp:extent cx="811530" cy="270510"/>
                <wp:effectExtent l="0" t="0" r="0" b="0"/>
                <wp:wrapNone/>
                <wp:docPr id="1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  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/>
                              <w:t xml:space="preserve">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8.85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   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/>
                        <w:t xml:space="preserve">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54455</wp:posOffset>
                </wp:positionH>
                <wp:positionV relativeFrom="paragraph">
                  <wp:posOffset>227965</wp:posOffset>
                </wp:positionV>
                <wp:extent cx="1082040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95pt" to="191.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616835</wp:posOffset>
                </wp:positionH>
                <wp:positionV relativeFrom="paragraph">
                  <wp:posOffset>227965</wp:posOffset>
                </wp:positionV>
                <wp:extent cx="631190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7.95pt" to="255.7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28365</wp:posOffset>
                </wp:positionH>
                <wp:positionV relativeFrom="paragraph">
                  <wp:posOffset>227965</wp:posOffset>
                </wp:positionV>
                <wp:extent cx="991870" cy="0"/>
                <wp:effectExtent l="635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7.95pt" to="34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698875</wp:posOffset>
                </wp:positionH>
                <wp:positionV relativeFrom="paragraph">
                  <wp:posOffset>47625</wp:posOffset>
                </wp:positionV>
                <wp:extent cx="180340" cy="180340"/>
                <wp:effectExtent l="0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291.25pt;margin-top:3.75pt;width:14.15pt;height:14.15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48740</wp:posOffset>
                </wp:positionH>
                <wp:positionV relativeFrom="paragraph">
                  <wp:posOffset>163830</wp:posOffset>
                </wp:positionV>
                <wp:extent cx="28575" cy="49530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80">
                              <a:moveTo>
                                <a:pt x="0" y="0"/>
                              </a:moveTo>
                              <a:cubicBezTo>
                                <a:pt x="5" y="40"/>
                                <a:pt x="7" y="81"/>
                                <a:pt x="15" y="120"/>
                              </a:cubicBezTo>
                              <a:cubicBezTo>
                                <a:pt x="22" y="151"/>
                                <a:pt x="45" y="210"/>
                                <a:pt x="45" y="210"/>
                              </a:cubicBezTo>
                              <a:cubicBezTo>
                                <a:pt x="37" y="412"/>
                                <a:pt x="15" y="585"/>
                                <a:pt x="15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80" path="m0,0c5,40,7,81,15,120c22,151,45,210,45,210c37,412,15,585,15,780e" stroked="t" o:allowincell="f" style="position:absolute;margin-left:106.2pt;margin-top:12.9pt;width:2.2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382770</wp:posOffset>
                </wp:positionH>
                <wp:positionV relativeFrom="paragraph">
                  <wp:posOffset>154305</wp:posOffset>
                </wp:positionV>
                <wp:extent cx="44450" cy="504825"/>
                <wp:effectExtent l="1270" t="5715" r="317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95">
                              <a:moveTo>
                                <a:pt x="52" y="0"/>
                              </a:moveTo>
                              <a:cubicBezTo>
                                <a:pt x="47" y="95"/>
                                <a:pt x="50" y="191"/>
                                <a:pt x="37" y="285"/>
                              </a:cubicBezTo>
                              <a:cubicBezTo>
                                <a:pt x="35" y="303"/>
                                <a:pt x="9" y="312"/>
                                <a:pt x="7" y="330"/>
                              </a:cubicBezTo>
                              <a:cubicBezTo>
                                <a:pt x="0" y="401"/>
                                <a:pt x="34" y="500"/>
                                <a:pt x="52" y="570"/>
                              </a:cubicBezTo>
                              <a:cubicBezTo>
                                <a:pt x="70" y="735"/>
                                <a:pt x="67" y="660"/>
                                <a:pt x="67" y="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795" path="m52,0c47,95,50,191,37,285c35,303,9,312,7,330c0,401,34,500,52,570c70,735,67,660,67,795e" stroked="t" o:allowincell="f" style="position:absolute;margin-left:345.1pt;margin-top:12.15pt;width:3.45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15135</wp:posOffset>
                </wp:positionH>
                <wp:positionV relativeFrom="paragraph">
                  <wp:posOffset>47625</wp:posOffset>
                </wp:positionV>
                <wp:extent cx="180340" cy="18034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.75pt" to="149.2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895475</wp:posOffset>
                </wp:positionH>
                <wp:positionV relativeFrom="paragraph">
                  <wp:posOffset>137795</wp:posOffset>
                </wp:positionV>
                <wp:extent cx="90170" cy="9017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0.85pt" to="156.3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715135</wp:posOffset>
                </wp:positionH>
                <wp:positionV relativeFrom="paragraph">
                  <wp:posOffset>137795</wp:posOffset>
                </wp:positionV>
                <wp:extent cx="90170" cy="9017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0.85pt" to="142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715135</wp:posOffset>
                </wp:positionH>
                <wp:positionV relativeFrom="paragraph">
                  <wp:posOffset>47625</wp:posOffset>
                </wp:positionV>
                <wp:extent cx="180340" cy="18034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.75pt" to="149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715135</wp:posOffset>
                </wp:positionH>
                <wp:positionV relativeFrom="paragraph">
                  <wp:posOffset>47625</wp:posOffset>
                </wp:positionV>
                <wp:extent cx="90170" cy="9017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.75pt" to="142.1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05305</wp:posOffset>
                </wp:positionH>
                <wp:positionV relativeFrom="paragraph">
                  <wp:posOffset>137795</wp:posOffset>
                </wp:positionV>
                <wp:extent cx="90170" cy="9017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0.85pt" to="149.2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26665</wp:posOffset>
                </wp:positionH>
                <wp:positionV relativeFrom="paragraph">
                  <wp:posOffset>137795</wp:posOffset>
                </wp:positionV>
                <wp:extent cx="0" cy="3606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0.85pt" to="198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338195</wp:posOffset>
                </wp:positionH>
                <wp:positionV relativeFrom="paragraph">
                  <wp:posOffset>137795</wp:posOffset>
                </wp:positionV>
                <wp:extent cx="0" cy="36068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0.85pt" to="262.8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165985</wp:posOffset>
                </wp:positionH>
                <wp:positionV relativeFrom="paragraph">
                  <wp:posOffset>137795</wp:posOffset>
                </wp:positionV>
                <wp:extent cx="270510" cy="0"/>
                <wp:effectExtent l="0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0.85pt" to="191.8pt,10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616835</wp:posOffset>
                </wp:positionH>
                <wp:positionV relativeFrom="paragraph">
                  <wp:posOffset>137795</wp:posOffset>
                </wp:positionV>
                <wp:extent cx="270510" cy="0"/>
                <wp:effectExtent l="0" t="25400" r="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0.85pt" to="227.3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977515</wp:posOffset>
                </wp:positionH>
                <wp:positionV relativeFrom="paragraph">
                  <wp:posOffset>137795</wp:posOffset>
                </wp:positionV>
                <wp:extent cx="270510" cy="0"/>
                <wp:effectExtent l="0" t="25400" r="635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.85pt" to="255.7pt,10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428365</wp:posOffset>
                </wp:positionH>
                <wp:positionV relativeFrom="paragraph">
                  <wp:posOffset>137795</wp:posOffset>
                </wp:positionV>
                <wp:extent cx="270510" cy="0"/>
                <wp:effectExtent l="0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0.85pt" to="291.2pt,1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92075</wp:posOffset>
                </wp:positionH>
                <wp:positionV relativeFrom="paragraph">
                  <wp:posOffset>47625</wp:posOffset>
                </wp:positionV>
                <wp:extent cx="1170305" cy="360680"/>
                <wp:effectExtent l="0" t="0" r="0" b="0"/>
                <wp:wrapNone/>
                <wp:docPr id="1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гене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8.4pt;mso-wrap-distance-left:9.05pt;mso-wrap-distance-right:9.05pt;mso-wrap-distance-top:0pt;mso-wrap-distance-bottom:0pt;margin-top:3.7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 ген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600575</wp:posOffset>
                </wp:positionH>
                <wp:positionV relativeFrom="paragraph">
                  <wp:posOffset>47625</wp:posOffset>
                </wp:positionV>
                <wp:extent cx="1082040" cy="270510"/>
                <wp:effectExtent l="0" t="0" r="0" b="0"/>
                <wp:wrapNone/>
                <wp:docPr id="1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нагруз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3.7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нагруз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616835</wp:posOffset>
                </wp:positionH>
                <wp:positionV relativeFrom="paragraph">
                  <wp:posOffset>227965</wp:posOffset>
                </wp:positionV>
                <wp:extent cx="631190" cy="365760"/>
                <wp:effectExtent l="0" t="0" r="0" b="0"/>
                <wp:wrapNone/>
                <wp:docPr id="1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λ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</w:t>
                            </w: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8pt;mso-wrap-distance-left:9.05pt;mso-wrap-distance-right:9.05pt;mso-wrap-distance-top:0pt;mso-wrap-distance-bottom:0pt;margin-top:17.95pt;mso-position-vertical-relative:text;margin-left: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λ</w:t>
                      </w:r>
                      <w:r>
                        <w:rPr>
                          <w:sz w:val="32"/>
                          <w:vertAlign w:val="subscript"/>
                        </w:rPr>
                        <w:t>в</w:t>
                      </w: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82245</wp:posOffset>
                </wp:positionH>
                <wp:positionV relativeFrom="paragraph">
                  <wp:posOffset>162560</wp:posOffset>
                </wp:positionV>
                <wp:extent cx="991870" cy="0"/>
                <wp:effectExtent l="0" t="44450" r="0" b="444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2.8pt" to="92.4pt,12.8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600575</wp:posOffset>
                </wp:positionH>
                <wp:positionV relativeFrom="paragraph">
                  <wp:posOffset>162560</wp:posOffset>
                </wp:positionV>
                <wp:extent cx="1082040" cy="0"/>
                <wp:effectExtent l="0" t="44450" r="0" b="444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2.8pt" to="447.4pt,12.8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354455</wp:posOffset>
                </wp:positionH>
                <wp:positionV relativeFrom="paragraph">
                  <wp:posOffset>97790</wp:posOffset>
                </wp:positionV>
                <wp:extent cx="3065780" cy="0"/>
                <wp:effectExtent l="635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7pt" to="348pt,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526665</wp:posOffset>
                </wp:positionH>
                <wp:positionV relativeFrom="paragraph">
                  <wp:posOffset>7620</wp:posOffset>
                </wp:positionV>
                <wp:extent cx="811530" cy="0"/>
                <wp:effectExtent l="0" t="25400" r="0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6pt" to="262.8pt,0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3.1</w:t>
      </w:r>
    </w:p>
    <w:p>
      <w:pPr>
        <w:pStyle w:val="Normal"/>
        <w:spacing w:lineRule="auto" w:line="288"/>
        <w:ind w:right="-6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отраженной волны основного тракта, распространяющейся в противоположном направлении, волны во вспомогательном тракте, идущие справа налево, поглощаются согласованной нагрузкой, а волны, распространяющиеся слева направо (к индикаторной головке), из-за разности х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взаимно компенсируются и на вход индикатора не попадают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Таким образом, в данных условиях индикатор будет регистрировать только мощность, пропорциональную мощности прямой волны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Рассмотренное устройство обладает свойством взаимности, и при распространении прямой волны справа налево показания индикатора будут определяться мощностью отраженной волны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Идеальный направленный ответвитель не ответвляет в индикатор сигнала, если волна по главному тракту распространяется в обратном направлении. Однако из-за неточности изготовления отверстий, отклонения длины волны от расчетной и вследствие неизбежности некоторого рассогласования нагрузки  во вспомогательном тракте в индикатор проходит небольшой сигнал за счет волны, распространяющейся в обратном направлении. Чем лучше ответвитель, тем меньше этот сигнал по сравнению с ответвляемым в индикатор за счет волны, распространяющейся в прямом направлени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Основными параметрами, характеризующими свойства и качества направленных ответвителей, являются: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Переходное ослабление</w:t>
      </w:r>
      <w:r>
        <w:rPr>
          <w:sz w:val="28"/>
          <w:szCs w:val="28"/>
        </w:rPr>
        <w:t xml:space="preserve"> [дБ], определяемое соотношением </w:t>
      </w:r>
    </w:p>
    <w:p>
      <w:pPr>
        <w:pStyle w:val="Normal"/>
        <w:spacing w:lineRule="auto" w:line="288"/>
        <w:ind w:right="-6" w:hanging="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я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(3.1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щность волны, распространяющейся по основному тракту в прямом направлени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щность прямой волны, ответвляемая во вспомогательный тракт в том же направлени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еличину переходного ослабления ответвителя сравнительно легко регулировать в широких пределах выбором размера отверстий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Направленность</w:t>
      </w:r>
      <w:r>
        <w:rPr>
          <w:sz w:val="28"/>
          <w:szCs w:val="28"/>
        </w:rPr>
        <w:t>, которая равна отношению мощности прямой волны, ответвляемой в индикатор ответвителя, к мощности ответвляемой в индикатор от такой же по величине обратной волны [дБ], определяется по формуле</w:t>
      </w:r>
    </w:p>
    <w:p>
      <w:pPr>
        <w:pStyle w:val="Normal"/>
        <w:spacing w:lineRule="auto" w:line="288"/>
        <w:ind w:left="709" w:right="-6" w:firstLine="60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я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обр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(3.2)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Чем больше величина направленности ответвителя, тем лучше. Простейшие  двухдырочные  ответвители  обладают сравнительно невысокой на-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правленностью; для увеличения направленности приходится применять многодырочные или щелевые элементы связ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Переходное ослабление и направленность можно определить, включив направленный ответвитель в тракт, на конце которого включен хорошо согласованный измеритель мощности. Во вспомогательном тракте направленного ответвителя также должен быть включен измеритель мощности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Тогда, переворачивая направленный ответвитель при неизменном режиме работы генератора, можно измерить две ответвляемые мощ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, а также мощность в основном тракт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</m:t>
            </m:r>
          </m:sub>
        </m:sSub>
      </m:oMath>
      <w:r>
        <w:rPr>
          <w:sz w:val="28"/>
          <w:szCs w:val="28"/>
        </w:rPr>
        <w:t xml:space="preserve"> по измеренным значе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рассчитываются по формулам (3.1) и (3.2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Зная значение переходного ослабления направленного ответв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 xml:space="preserve">, можно, измерив величину ответвленной мощности прям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(или обрат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) волны, определить значение прям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(или обрат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>) мощности в СВЧ-тракте: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sup>
        </m:sSup>
      </m:oMath>
      <w:r>
        <w:rPr>
          <w:sz w:val="28"/>
          <w:szCs w:val="28"/>
        </w:rPr>
        <w:t xml:space="preserve">.         (3.3)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ычисл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 xml:space="preserve"> по формулам (3.3), можно определить мощность, поступающую в нагрузк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 xml:space="preserve">,  коэффициент отражения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по мощнос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 модуль коэффициента отражения по напря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: 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</m:oMath>
      <w:r>
        <w:rPr>
          <w:sz w:val="28"/>
          <w:szCs w:val="28"/>
        </w:rPr>
        <w:t xml:space="preserve"> ,                                    (3.4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а также вычислить значение коэффициента стоячей волны:  </w:t>
      </w:r>
    </w:p>
    <w:p>
      <w:pPr>
        <w:pStyle w:val="Normal"/>
        <w:spacing w:lineRule="auto" w:line="288"/>
        <w:ind w:right="-6" w:hanging="0"/>
        <w:jc w:val="center"/>
        <w:rPr/>
      </w:pPr>
      <w:r>
        <w:rPr>
          <w:sz w:val="28"/>
          <w:szCs w:val="28"/>
        </w:rPr>
        <w:t xml:space="preserve">К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Направленные ответвители широко применяются в измерительной технике СВЧ. Они используются для измерения мощности прямой и отраженной волн, распространяющихся в основном тракте, для измерения коэффициента отражения (рефлектометр), для направленного возбуждения и т. п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3.2. Описание экспериментальной установки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Блок-схема экспериментальной установки для измерения направленности и переходного ослабления направленного ответвителя представлена на рис. 3.2. В нее входят следующие элементы: генератор сигналов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с аттенюатором (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); направленный ответвитель (НО); ваттметр поглощаемой мощности (измеритель мощности)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; две согласованные нагрузки (СН)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object w:dxaOrig="8162" w:dyaOrig="3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2pt;margin-top:133.35pt;width:408.1pt;height:16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555931354" r:id="rId9"/>
        </w:object>
      </w:r>
      <w:r>
        <w:rPr>
          <w:sz w:val="28"/>
          <w:szCs w:val="28"/>
        </w:rPr>
        <w:tab/>
        <w:t xml:space="preserve">Мощность от генератора сигналов через аттенюатор поступает по основному тракту направленного ответвителя от плеча 1  к плечу 2  и далее в нагрузку (ваттметр). Часть мощности прямой волны из основного тракта ответвляется  во  вспомогательный  тракт  и  через  плечо  4   в  согласованную  нагрузку или ваттметр. Часть мощности обратной волны через плечо  3  также поступает в нагрузку или ваттметр. 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3.2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измерения переходного ослабления необходимо первоначально подключить к плечу 2  ваттметр и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, при это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устанавливается аттенюатором в пределах 750…1000 мкВт. Затем, не изменяя уровня мощности генератора, подключить ваттметр к плечу 4, а согласованную нагрузку к плечу 2 и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. Переходное ослабление вычисляется по формуле (3.1). Во время измерения переходного ослабления к плечу  3  должна быть подключена вторая согласованная нагрузка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измерения направленности необходимо сначала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, подключив ваттметр к плечу 4  и установив уровень мощности по прибору в пределах 250…300 мкВт. Во время измерения к плечам 2 и 3  должны быть подключены согласованные нагрузки. Затем, не изменяя уровня мощности,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, подключив ваттметр к плечу 3, а согласованную нагрузку к плечу 4. Направленность вычисляется по формуле (3.2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определения коэффициента отражения надо измерить мощность в плечах 3 и 4  направленного ответвителя (в плечо 2  включается исследуемая нагрузка). Отношение этих мощностей в соответствии с формулами (3.3) и (3.4) даст коэффициент отражения по мощнос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 модуль коэффициента отражения по напряжению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экспериментальной установке используется ваттметр поглощаемой мощности М3-40, предназначенный для измерения мощности колебаний СВЧ в диапазоне 6.85…9.93 ГГц. Мощность непрерывных колебаний может быть измерена в пределах 10…1000 мкВт, а с помощью входящих в комплект к прибору аттенюатор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100 мВт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В ваттметре применен метод преобразования СВЧ-мощности в напряжение, пропорциональное мощности, с последующим измерением напряжения. Преобразование осуществляется в полупроводниковом преобразователе, где используется эффект преобразования мощности СВЧ в термоЭДС носителей тока в точечном контакте метал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полупроводник. На выходе приемного преобразователя под действием СВЧ-мощности выделяется постоянное напряжение или последовательность видеоимпульсов (в зависимости от характера СВЧ-сигнала). Это напряжение поступает на индикаторный блок, в котором осуществляется его преобразование и регистрация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При работе с прибором необходимо придерживаться следующего порядка: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Переключатель "пределы измерений" поставить в положение        "1000 мкВт"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Переключатель "род работы" поставить в положение "НГ"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ключить питание тумблером "сеть"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4. Через 10 мин проверить нормальное функционирование прибора: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вороте ручки "установка нуля" вправо до упора стрелка прибора должна отклониться не менее, чем на 1 деление;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ключении переключателя "пределы измерений" в положение "30" стрелка прибора должна отклониться примерно на треть шкалы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 готов к работе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змерений необходимо: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становить стрелку прибора на "0";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б) подключить приемный преобразователь к исследуемому объекту и произвести отсчет показаний прибора. Измерения необходимо начинать с наибольшего преде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00 мкВт, переходя затем в случае необходимости к значениям 300, 100, 30 мкВт. После переключения на другой предел измерений необходимо проверить и скорректировать установку нуля. Проверка установки нуля производится при отсоединенном от измеряемого объекта приемном преобразователе. 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i/>
          <w:sz w:val="28"/>
          <w:szCs w:val="28"/>
        </w:rPr>
        <w:t>2.3.3. Порядок выполнения работы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иться с аппаратурой, используемой в работ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Включить и подготовить к измерениям генератор и измеритель мощности (ваттметр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Собрать схему для измерения параметров направленного ответвителя. 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4. Измерить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  и  рассчитать переходное ослаблени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5.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ям</m:t>
            </m:r>
          </m:sub>
        </m:sSub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р</m:t>
            </m:r>
          </m:sub>
        </m:sSub>
      </m:oMath>
      <w:r>
        <w:rPr>
          <w:sz w:val="28"/>
          <w:szCs w:val="28"/>
        </w:rPr>
        <w:t xml:space="preserve">  и рассчитать направленность ответвителя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6. Собрать схему для измерения коэффициента отражения, подключив к плечу  2  основного тракта направленного ответвителя выданную преподавателем измеряемую нагрузку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7. Поочередно меняя местами ваттметр и согласованную нагрузку в плечах 3 и 4  вспомогательного тракта ответвителя, измерить мощность в этих плечах и рассчитать коэффициент отражения (по мощности). Уровень входной мощности при измерениях поддерживать неизменным. </w:t>
      </w:r>
    </w:p>
    <w:p>
      <w:pPr>
        <w:pStyle w:val="Normal"/>
        <w:spacing w:lineRule="auto" w:line="288"/>
        <w:ind w:left="1669" w:right="-6" w:hanging="1069"/>
        <w:jc w:val="both"/>
        <w:rPr/>
      </w:pPr>
      <w:r>
        <w:rPr>
          <w:sz w:val="28"/>
          <w:szCs w:val="28"/>
        </w:rPr>
        <w:t xml:space="preserve">8. Рассчитать коэффициент отражения по напряжению и КСВ. 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i/>
          <w:sz w:val="28"/>
          <w:szCs w:val="28"/>
        </w:rPr>
        <w:t>2.3.4. Содержание отчета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Блок-схема установки для измерения параметров направленного ответвителя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Блок-схема установки для измерения коэффициента отражения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Таблица с данными по измерениям и расчету параметров направленных ответвителей и коэффициента отражения нагрузок. Расчетные формулы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3.5. Контрольные вопросы и задания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 xml:space="preserve">1. Изложите принцип работы направленного ответвителя.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 xml:space="preserve">2. Перечислите параметры направленного ответвителя.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 xml:space="preserve">3. Укажите, где применяются направленные ответвители.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 xml:space="preserve">4. Изложите принцип действия измерителя мощности с термисторной головкой. </w:t>
      </w:r>
    </w:p>
    <w:p>
      <w:pPr>
        <w:pStyle w:val="Normal"/>
        <w:spacing w:lineRule="auto" w:line="288"/>
        <w:ind w:left="600" w:right="-6" w:hanging="0"/>
        <w:jc w:val="both"/>
        <w:rPr/>
      </w:pPr>
      <w:r>
        <w:rPr>
          <w:sz w:val="28"/>
          <w:szCs w:val="28"/>
        </w:rPr>
        <w:t>5. Опишите метод измерения проходящей мощности и КСВ при помо-</w:t>
      </w:r>
    </w:p>
    <w:p>
      <w:pPr>
        <w:pStyle w:val="Normal"/>
        <w:spacing w:lineRule="auto" w:line="288"/>
        <w:ind w:left="6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щи направленного ответвителя.</w:t>
      </w:r>
    </w:p>
    <w:p>
      <w:pPr>
        <w:pStyle w:val="TextBodyIndent"/>
        <w:spacing w:lineRule="auto" w:line="288" w:before="20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  Исследование ферритовых устройств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i/>
          <w:sz w:val="28"/>
          <w:szCs w:val="28"/>
        </w:rPr>
        <w:t xml:space="preserve">Цель работы </w:t>
      </w:r>
      <w:r>
        <w:rPr>
          <w:sz w:val="28"/>
          <w:szCs w:val="28"/>
        </w:rPr>
        <w:softHyphen/>
        <w:t xml:space="preserve">– экспериментальное исследование ферритовых вентилей и циркуляторов. 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i/>
          <w:sz w:val="28"/>
          <w:szCs w:val="28"/>
        </w:rPr>
        <w:t>2.4.1. Общие свед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основе конструкций вентилей и циркуляторов лежат ферриты. Феррит, расположенный в постоянном магнитном поле, на СВЧ приобретает анизотропные свойства, позволяющие использовать его для создания невзаимных устройств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К наиболее распространенным невзаимным устройствам относятся вентили и циркуляторы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  <w:u w:val="single"/>
        </w:rPr>
        <w:t xml:space="preserve">Вентилем </w:t>
      </w:r>
      <w:r>
        <w:rPr>
          <w:sz w:val="28"/>
          <w:szCs w:val="28"/>
        </w:rPr>
        <w:t xml:space="preserve"> в технике СВЧ называют 4-полюсник, представляющий собой однонаправленное устройство, обладающее  весьма малым затуханием для волны, распространяющейся в одном направлении и весьма большим затуханием для волны, распространяющейся в противоположном направлении. Схематическое изображение вентиля представлено на рис. 4.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Параметрами реальных вентилей являются: рабочее затухание в прямом направлен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затухание (изоляция) в обратном направлен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; коэффициенты стоячей волны входа и выхо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СВ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пределяются  [дБ]  по формулам </w:t>
      </w:r>
    </w:p>
    <w:p>
      <w:pPr>
        <w:pStyle w:val="Normal"/>
        <w:spacing w:lineRule="auto" w:line="288"/>
        <w:ind w:right="-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 xml:space="preserve"> ,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щность, поступающая на вход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леч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щность, выходящая и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леча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араметры изменяют свои значения в зависимости от частоты. Рабочим диапазоном частот вентиля называется диапазон частот, в котором значения всех параметров не хуже допустимых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  <w:u w:val="single"/>
        </w:rPr>
        <w:t xml:space="preserve">Циркулятором </w:t>
      </w:r>
      <w:r>
        <w:rPr>
          <w:sz w:val="28"/>
          <w:szCs w:val="28"/>
        </w:rPr>
        <w:t xml:space="preserve"> называется многоплечевое ферритовое устройство, в котором электромагнитные волны СВЧ могут распространяться только в строго определенном направлении, зависящем от ориентации внешнего магнитного поля, намагничивающего феррит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настоящей работе исследуетс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циркулятор, имеющий 3 плеча. Схематическое изображение такого циркулятора представлено на рис. 4.1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257" w:dyaOrig="2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75pt;margin-top:10.35pt;width:462.85pt;height:10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774965322" r:id="rId11"/>
        </w:objec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а                                                                 б</w:t>
      </w:r>
    </w:p>
    <w:p>
      <w:pPr>
        <w:pStyle w:val="Normal"/>
        <w:spacing w:lineRule="auto" w:line="288"/>
        <w:ind w:right="-6" w:hanging="0"/>
        <w:jc w:val="center"/>
        <w:rPr>
          <w:i/>
          <w:i/>
        </w:rPr>
      </w:pPr>
      <w:r>
        <w:rPr>
          <w:i/>
        </w:rPr>
        <w:t>Рис. 4.1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Плечи пронумерованы так, что передача энергии осуществляется по схе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. е. энергия из плеча 1  может поступать в плечо 2, из плеча 2 в плечо 3, из плеча 3 в плечо 1. При этом третье плечо всегда должно быть нагружено на согласованную нагрузку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Основными характеристиками реального циркулятора являются: рабочее затух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изоляция между плеч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и коэффициенты стоячей волны плеч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еличины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пределяются  [дБ]  по формулам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 xml:space="preserve">,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 xml:space="preserve">,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 xml:space="preserve">,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4.2. Описание экспериментальной установки</w:t>
      </w:r>
    </w:p>
    <w:p>
      <w:pPr>
        <w:pStyle w:val="Normal"/>
        <w:spacing w:lineRule="auto" w:line="288"/>
        <w:ind w:right="-6" w:firstLine="600"/>
        <w:jc w:val="both"/>
        <w:rPr>
          <w:i/>
          <w:i/>
        </w:rPr>
      </w:pPr>
      <w:r>
        <w:object w:dxaOrig="9144" w:dyaOrig="54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9.3pt;width:353.85pt;height:211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Word.Document.12" ShapeID="ole_rId13" DrawAspect="Content" ObjectID="_708448872" r:id="rId13"/>
        </w:object>
      </w:r>
      <w:r>
        <w:rPr>
          <w:sz w:val="28"/>
          <w:szCs w:val="28"/>
        </w:rPr>
        <w:t xml:space="preserve">В работе исследуются коаксиальный ферритовый вентиль Э6-34 и ферритовый  циркулятор  ФЦ2-67. Оба  прибора  работают  в  полосе  частот                    </w:t>
      </w:r>
      <w:r>
        <w:rPr>
          <w:i/>
        </w:rPr>
        <w:t>Рис. 4.2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…4 ГГц. Схемы для исследования приведены на рис. 4.2 и 4.3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Исследования проводятся при помощи панорамного измерителя КСВ и затухания типа З2-53. Панорамный измеритель включает в себя генератор качающейся частоты с встроенным частотомером 1; направленный ответвитель падающей волны  2; направленный  ответвитель  отраженной волны  3  и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>индикатор  4.  Исследуемый  объект  5   подключается по одной из двух представленных на рис. 4.2  и  4.3  схем.  Для  измерения  КСВ  вентиля и циркулятора используется схема, изображенная на рис. 4.3, а для измерения затухания и изоляции – схема, представленная на рис. 4.2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856" w:dyaOrig="518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pt;margin-top:38.65pt;width:424.65pt;height:248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Word.Document.12" ShapeID="ole_rId15" DrawAspect="Content" ObjectID="_1994006059" r:id="rId15"/>
        </w:objec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</w:rPr>
        <w:t>Рис. 4.3</w:t>
      </w:r>
    </w:p>
    <w:p>
      <w:pPr>
        <w:pStyle w:val="Normal"/>
        <w:spacing w:lineRule="auto" w:line="288"/>
        <w:ind w:right="-6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Измерения проводятся в соответствии с "Инструкцией по эксплуатации прибора З2-53" в заданном преподавателем диапазоне частот.</w:t>
      </w:r>
    </w:p>
    <w:p>
      <w:pPr>
        <w:pStyle w:val="TextBodyIndent"/>
        <w:spacing w:lineRule="auto" w:line="288" w:before="120" w:after="12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4.3. Порядок выполнения работы </w:t>
      </w:r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накомиться с аппаратурой и исследуемыми объектам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Включить установку Р2-53 для измерения затухания (рис. 4.2) и откалибровать ее согласно инструкции по эксплуатаци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Включить вентиль в прямом направлении и снять зависимость рабочего затухания от частоты в заданной полос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4. Включить вентиль в обратном направлении и снять зависимость затухания в обратном направлении от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5. Снять зависимость рабочего затухания и изоляции в полосе частот для плеч 1 и 2  циркулятора (в плече 3  включена согласованная нагрузка) и плеч 1 и 3 (согласованная нагрузка включена в плечо 2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6. Переключить установку Р2-53 для измерения КСВ (рис. 4.3) и измерить для вентиля, включенного в прямом направлении,  КСВ (1), для вентиля, включенного в обратном направлении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СВ (2), то же и для плеч 1 и 2  циркулятора (согласованная нагрузка включена в плечо 3).</w:t>
      </w:r>
    </w:p>
    <w:p>
      <w:pPr>
        <w:pStyle w:val="TextBodyIndent"/>
        <w:spacing w:lineRule="auto" w:line="288" w:before="120" w:after="120"/>
        <w:ind w:left="0" w:hanging="0"/>
        <w:jc w:val="center"/>
        <w:rPr/>
      </w:pPr>
      <w:r>
        <w:rPr>
          <w:b/>
          <w:i/>
          <w:sz w:val="28"/>
          <w:szCs w:val="28"/>
        </w:rPr>
        <w:t>2.4.4. Содержание отчета</w:t>
      </w:r>
    </w:p>
    <w:p>
      <w:pPr>
        <w:pStyle w:val="Normal"/>
        <w:numPr>
          <w:ilvl w:val="0"/>
          <w:numId w:val="3"/>
        </w:numPr>
        <w:spacing w:lineRule="auto" w:line="288"/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измерений с краткими пояснениями. </w:t>
      </w:r>
    </w:p>
    <w:p>
      <w:pPr>
        <w:pStyle w:val="Normal"/>
        <w:numPr>
          <w:ilvl w:val="0"/>
          <w:numId w:val="3"/>
        </w:numPr>
        <w:spacing w:lineRule="auto" w:line="288"/>
        <w:ind w:left="720" w:right="-6" w:hanging="360"/>
        <w:jc w:val="both"/>
        <w:rPr/>
      </w:pPr>
      <w:r>
        <w:rPr>
          <w:sz w:val="28"/>
          <w:szCs w:val="28"/>
        </w:rPr>
        <w:t xml:space="preserve">Таблицы и граф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КСВ (1) и КСВ (2)  для вентил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840" w:right="-6" w:hanging="480"/>
        <w:jc w:val="both"/>
        <w:rPr/>
      </w:pPr>
      <w:r>
        <w:rPr>
          <w:sz w:val="28"/>
          <w:szCs w:val="28"/>
        </w:rPr>
        <w:t xml:space="preserve">Таблицы и графики рабочего затухания, изоляции и КСВ для 1-го и     2-го плеч циркулятора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4.5. Контрольные вопросы и задания </w:t>
      </w:r>
    </w:p>
    <w:p>
      <w:pPr>
        <w:pStyle w:val="Normal"/>
        <w:spacing w:lineRule="auto" w:line="288"/>
        <w:ind w:left="720" w:right="-6" w:hanging="360"/>
        <w:jc w:val="both"/>
        <w:rPr/>
      </w:pPr>
      <w:r>
        <w:rPr>
          <w:sz w:val="28"/>
          <w:szCs w:val="28"/>
        </w:rPr>
        <w:t xml:space="preserve">1.  Поясните назначение и свойства ферритовых вентилей. </w:t>
      </w:r>
    </w:p>
    <w:p>
      <w:pPr>
        <w:pStyle w:val="Normal"/>
        <w:spacing w:lineRule="auto" w:line="288"/>
        <w:ind w:left="720" w:right="-6" w:hanging="360"/>
        <w:jc w:val="both"/>
        <w:rPr/>
      </w:pPr>
      <w:r>
        <w:rPr>
          <w:sz w:val="28"/>
          <w:szCs w:val="28"/>
        </w:rPr>
        <w:t xml:space="preserve">2.  </w:t>
      </w:r>
      <w:hyperlink r:id="rId17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риведите параметры ферритовых вентилей. </w:t>
      </w:r>
    </w:p>
    <w:p>
      <w:pPr>
        <w:pStyle w:val="Normal"/>
        <w:spacing w:lineRule="auto" w:line="288"/>
        <w:ind w:left="720" w:right="-6" w:hanging="360"/>
        <w:jc w:val="both"/>
        <w:rPr/>
      </w:pPr>
      <w:r>
        <w:rPr>
          <w:sz w:val="28"/>
          <w:szCs w:val="28"/>
        </w:rPr>
        <w:t xml:space="preserve">3.  Поясните назначение и свойства ферритовых циркуляторов. </w:t>
      </w:r>
    </w:p>
    <w:p>
      <w:pPr>
        <w:pStyle w:val="Normal"/>
        <w:spacing w:lineRule="auto" w:line="288"/>
        <w:ind w:left="720" w:right="-6" w:hanging="360"/>
        <w:jc w:val="both"/>
        <w:rPr/>
      </w:pPr>
      <w:r>
        <w:rPr>
          <w:sz w:val="28"/>
          <w:szCs w:val="28"/>
        </w:rPr>
        <w:t xml:space="preserve">4.  Перечислите основные параметры циркуляторов. </w:t>
      </w:r>
    </w:p>
    <w:p>
      <w:pPr>
        <w:pStyle w:val="TextBodyIndent"/>
        <w:ind w:left="720" w:right="-6" w:hanging="360"/>
        <w:jc w:val="both"/>
        <w:rPr/>
      </w:pPr>
      <w:r>
        <w:rPr>
          <w:sz w:val="28"/>
          <w:szCs w:val="28"/>
        </w:rPr>
        <w:t xml:space="preserve">5.  Укажите СВЧ-устройства, в которых применяются вентили и циркуляторы. </w:t>
      </w:r>
    </w:p>
    <w:p>
      <w:pPr>
        <w:pStyle w:val="Normal"/>
        <w:spacing w:lineRule="auto" w:line="288" w:before="200" w:after="0"/>
        <w:ind w:right="-6" w:firstLine="601"/>
        <w:jc w:val="center"/>
        <w:rPr/>
      </w:pPr>
      <w:r>
        <w:rPr>
          <w:b/>
          <w:sz w:val="28"/>
          <w:szCs w:val="28"/>
        </w:rPr>
        <w:t>2.5. Измерение характеристического сопротивления</w:t>
      </w:r>
    </w:p>
    <w:p>
      <w:pPr>
        <w:pStyle w:val="Normal"/>
        <w:spacing w:lineRule="auto" w:line="288" w:before="0" w:after="120"/>
        <w:ind w:right="-6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ного резонатора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i/>
          <w:sz w:val="28"/>
          <w:szCs w:val="28"/>
        </w:rPr>
        <w:t>Цель работы –</w:t>
      </w:r>
      <w:r>
        <w:rPr>
          <w:sz w:val="28"/>
          <w:szCs w:val="28"/>
        </w:rPr>
        <w:t xml:space="preserve"> ознакомление с методикой измерения характеристического сопротивления объемного резонатора методом возмущающего тела. </w:t>
      </w:r>
    </w:p>
    <w:p>
      <w:pPr>
        <w:pStyle w:val="TextBodyIndent"/>
        <w:spacing w:lineRule="auto" w:line="288" w:before="120" w:after="12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1. Общие сведен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полной характеристики объемного резонатора необходимо знать не только его резонансную част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собственную добр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но и его эквивалент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начение эквивалентного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того, между какими точками резонатора оно определяется.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Для резонаторов, применяемых в приборах СВЧ, сопротивление обычно относят к зазору, через который проходит электронный поток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Непосредственное измерени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зазорах резонатора связано со значительными трудностями. Более удобным является косвенный метод, при котором экспериментально определяется собственная добротность объемного резона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которое называют характеристическим сопротивлением резонатора. Характеристическое сопротивление определяется между зазорами резонатора. После экспериментального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эквивалентное сопротивление резонатора вычис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Наиболее простым методом определения характеристического сопротивления объемного резонатора является метод малого возмущающего тела, при котором в зазор резонатора помещают небольшое возмущающее тело из проводника или диэлектрика и измеряют соответствующее изменение резонансной частоты объемного резонатора. При этом характеристическое сопротивление объемного резон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пределяется по формулам:</w:t>
      </w:r>
    </w:p>
    <w:p>
      <w:pPr>
        <w:pStyle w:val="Normal"/>
        <w:spacing w:lineRule="auto" w:line="288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возмущающего тела из диэлектрика</w:t>
      </w:r>
    </w:p>
    <w:p>
      <w:pPr>
        <w:pStyle w:val="Normal"/>
        <w:spacing w:lineRule="auto" w:line="288"/>
        <w:ind w:right="-6"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(5.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зменение резонансной частоты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онансная частота объемного резонатора при наличии возмущающего те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онансная частота объемного резонатора при отсутствии возмущающего те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длина возмущающего те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лощадь поперечного сечения возмущающего те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носительная диэлектрическая проницаемость материала диэлектрик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учитывающий форму возмущающего тела (для возмущающих тел в виде тонких пленок, расположенных по оси электрического пол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; </w:t>
      </w:r>
    </w:p>
    <w:p>
      <w:pPr>
        <w:pStyle w:val="Normal"/>
        <w:spacing w:lineRule="auto" w:line="288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озмущающего тела из металла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                                            (5.2)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те же, что и для (5.1)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В выражениях (5.1) и (5.2) все величины должны быть выражены в основных  единицах СИ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Многократные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проводятся для повышения точности определения этих величин и, следовательно, для уменьшения погрешности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При таких измерениях многократно определяют значения измеряемой величины и затем находят среднее значение всех полученных данных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5.2. Описание экспериментальной установки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Блок-схема экспериментальной установки изображена на рисунке. В ее состав   входят   генератор   СВЧ   ГЧ-80  1   с   развязывающим   ферритовым       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257" w:dyaOrig="30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.25pt;margin-top:7.05pt;width:462.85pt;height:151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Word.Document.12" ShapeID="ole_rId18" DrawAspect="Content" ObjectID="_444604709" r:id="rId18"/>
        </w:object>
      </w:r>
    </w:p>
    <w:p>
      <w:pPr>
        <w:pStyle w:val="Normal"/>
        <w:spacing w:lineRule="auto" w:line="288"/>
        <w:ind w:right="-6" w:hanging="0"/>
        <w:jc w:val="center"/>
        <w:rPr>
          <w:sz w:val="28"/>
          <w:szCs w:val="28"/>
        </w:rPr>
      </w:pPr>
      <w:r>
        <w:rPr>
          <w:i/>
        </w:rPr>
        <w:t>Рис. 5.1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вентилем 2, частотомер 3, исследуемый резонатор 4, детекторная головка 5 и осциллограф 6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ab/>
        <w:t>В качестве исследуемого резонатора используются резонаторы № 1 и  № 2, выдаваемые преподавателем.</w:t>
      </w:r>
    </w:p>
    <w:p>
      <w:pPr>
        <w:pStyle w:val="TextBodyIndent"/>
        <w:spacing w:lineRule="auto" w:line="288" w:before="120" w:after="120"/>
        <w:ind w:left="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3. Порядок выполнения работы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Ознакомиться с устройством генератора ГЧ-80, включить его согласно инструкции по эксплуатации и прогреть в течение 10 мин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Включить осциллограф и установить переключатель синхронизации развертки в положение "внутренняя"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Подключить к генератору СВЧ через коаксиальный кабель резонатор № 1. Детекторную головку подключить ко второму входу резонатора и ко входу осциллографа. </w:t>
      </w:r>
    </w:p>
    <w:p>
      <w:pPr>
        <w:pStyle w:val="Normal"/>
        <w:spacing w:lineRule="auto" w:line="288"/>
        <w:ind w:right="-6"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539740</wp:posOffset>
                </wp:positionH>
                <wp:positionV relativeFrom="paragraph">
                  <wp:posOffset>13335</wp:posOffset>
                </wp:positionV>
                <wp:extent cx="0" cy="171450"/>
                <wp:effectExtent l="9525" t="0" r="952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.05pt" to="436.2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539740</wp:posOffset>
                </wp:positionH>
                <wp:positionV relativeFrom="paragraph">
                  <wp:posOffset>13335</wp:posOffset>
                </wp:positionV>
                <wp:extent cx="95250" cy="0"/>
                <wp:effectExtent l="0" t="9525" r="635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.05pt" to="443.6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34990</wp:posOffset>
                </wp:positionH>
                <wp:positionV relativeFrom="paragraph">
                  <wp:posOffset>22860</wp:posOffset>
                </wp:positionV>
                <wp:extent cx="0" cy="161925"/>
                <wp:effectExtent l="9525" t="0" r="95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.8pt" to="443.7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4515</wp:posOffset>
                </wp:positionH>
                <wp:positionV relativeFrom="paragraph">
                  <wp:posOffset>175260</wp:posOffset>
                </wp:positionV>
                <wp:extent cx="95250" cy="0"/>
                <wp:effectExtent l="0" t="9525" r="635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13.8pt" to="451.9pt,1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732145</wp:posOffset>
                </wp:positionH>
                <wp:positionV relativeFrom="paragraph">
                  <wp:posOffset>3810</wp:posOffset>
                </wp:positionV>
                <wp:extent cx="0" cy="161925"/>
                <wp:effectExtent l="9525" t="0" r="952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0.3pt" to="451.35pt,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. Установить переключатель на генераторе ГЧ-80 в положение "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" , установить нужную мощность на выходе генератора и настроить генератор на резонансную частоту резонатора № 1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5. Произвести 10 измерений резонансной част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езонатора № 1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6. Вставить в отверстие резонатора № 1 фторопластовую пленку, предварительно замерив ее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(толщина пле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м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) и произвести 10 измерений часто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резонатора № 1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7. Отключить резонатор № 1 и подключить к схеме для измерений резонатор № 2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8. Проделать с резонатором № 2 все измерения согласно пп. 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6.  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i/>
          <w:sz w:val="28"/>
          <w:szCs w:val="28"/>
        </w:rPr>
        <w:t>2.5.4. Содержание отчета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1. Блок-схема установки для измерений с краткими пояснениями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Таблицы результатов измерений для резонаторов № 1 и  2. 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Обработка результатов измерений с использованием теории погрешностей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1. Нахождение средних значений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2. Вычисление абсолютной погрешности отдельных измер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по формул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3. Вычисление средней абсолютной погрешности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4. Определение погрешности при измерении велич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(принимают равной собственной погрешности прибора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5. Вычисление по формуле (5.1) характеристического сопротивления резон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используя найденные значения  средних величин. Замет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d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6. Определение относительной погреш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 измерения характеристического сопроти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как погрешности косвенного измерения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 находят путем логарифмирования исходного выражения (5.1) и последующего дифференцирования с заменой значков дифференциала значком ошибки и выбором знаков, чтобы абсолютное значение относительной ошибки было максимальным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7. Вычисление абсолютной погреш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8. Запись окончательного результата в ви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ρ</m:t>
        </m:r>
      </m:oMath>
      <w:r>
        <w:rPr>
          <w:sz w:val="28"/>
          <w:szCs w:val="28"/>
        </w:rPr>
        <w:t xml:space="preserve"> для двух резонаторов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5.5. Контрольные вопросы и задания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Укажите основные параметры объемных резонаторов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Что такое характеристическое сопротивление объемного резонатора?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На каком принципе основано измерение характеристического сопротивления объемного резонатора в данной работе?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Для чего используется метод многократных измерений?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5. Поясните методику определения погрешностей прямых и косвенных измерений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то такое собственная погрешность прибора? </w:t>
      </w:r>
    </w:p>
    <w:p>
      <w:pPr>
        <w:pStyle w:val="31"/>
        <w:spacing w:before="200" w:after="120"/>
        <w:ind w:left="284" w:right="-6" w:firstLine="6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Измерение добротности объемных резонаторов   </w:t>
      </w:r>
    </w:p>
    <w:p>
      <w:pPr>
        <w:pStyle w:val="Normal"/>
        <w:spacing w:lineRule="auto" w:line="288"/>
        <w:ind w:right="-6" w:firstLine="720"/>
        <w:jc w:val="both"/>
        <w:rPr/>
      </w:pPr>
      <w:r>
        <w:rPr>
          <w:i/>
          <w:sz w:val="28"/>
          <w:szCs w:val="28"/>
        </w:rPr>
        <w:t>Цель работы</w:t>
      </w:r>
      <w:r>
        <w:rPr>
          <w:i/>
        </w:rPr>
        <w:t xml:space="preserve"> –</w:t>
      </w:r>
      <w:r>
        <w:rPr>
          <w:sz w:val="28"/>
          <w:szCs w:val="28"/>
        </w:rPr>
        <w:t xml:space="preserve"> ознакомление с методикой измерения добротности объемного резонатора при помощи автоматического измерителя КСВ. </w:t>
      </w:r>
    </w:p>
    <w:p>
      <w:pPr>
        <w:pStyle w:val="TextBodyIndent"/>
        <w:spacing w:lineRule="auto" w:line="288" w:before="120" w:after="12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. Общие сведен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Объемные резонаторы характеризуются следующими основными параметрами: </w:t>
      </w:r>
    </w:p>
    <w:p>
      <w:pPr>
        <w:pStyle w:val="Normal"/>
        <w:spacing w:lineRule="auto" w:line="288"/>
        <w:ind w:left="709" w:right="-6" w:hanging="0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резонансной длин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или резонансной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; </w:t>
      </w:r>
    </w:p>
    <w:p>
      <w:pPr>
        <w:pStyle w:val="Normal"/>
        <w:spacing w:lineRule="auto" w:line="288"/>
        <w:ind w:left="709" w:right="-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ственной (нагруженной) добротн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ктивным эквивалентным сопротивлением при резонанс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или активной эквивалентной проводим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Первые два параметра инвариантны. Эквивалентное сопротивление зависит от того, между какими точками объемного резонатора оно определяется. Для резонаторов, применяемых в электровакуумных приборах, оно обычно относится к зазору, через который проходит электронный поток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Часто в качестве параметра объемного резонатора рассматривается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ое называется </w:t>
      </w:r>
      <w:r>
        <w:rPr>
          <w:i/>
          <w:sz w:val="28"/>
          <w:szCs w:val="28"/>
        </w:rPr>
        <w:t>характеристическим сопротивление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Эквивалентную схему объемного резонатора в наиболее общем виде можно представить как параллельное соединение активной провод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реактивной провод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Вблизи точки резонанса активная проводимость меняется мало, а реактивная проводимость сильно; в точке резонан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Можно показать, что в точке резонанса и вблизи не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8"/>
          <w:szCs w:val="28"/>
        </w:rPr>
        <w:t>, т. е. добротность резонатора характеризуется скоростью изменения реактивной проводимости резонатора вблизи резонанса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С энергетической точки зрения добротность пропорциональна отношению энерг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, накопленной за период в резонаторе, к энергии потерь в резонаторе за один перио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Основными видами потерь энергии в объемных резонаторах являются: потери в поверхностном слое металла, из которого сделана оболочка резонатора; потери в контактах; потери в диэлектрике, заполняющем резонатор (если он имеется)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Если резонатор сделан качественно и не содержит диэлектрика, то остаются в основном только потери энергии в стенках резонатора. Обычно эти потери тем больше, чем больше разветвлена поверхность резонатора. С другой стороны, накопленная энергия возрастает с увеличением объема резонатора. Поэтому добротность в первом приближении пропорциональна отношению объема резонатора к его внутренней поверхност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се изложенное о добротности относится к объемному резонатору, не связанному с внешними цепями, т. е. к ненагруженному резонатору. Добротность нагруженного резонатора меньше вследствие потерь энергии в нагрузке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Для оценки влияния связи и внешних цепей на добротность резонатора пользуются следующим соотношением: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(6.1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бротность нагруженного резонатор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бротность, которую имел бы резонатор, если бы у него были только потери энергии, вносимые за счет нагрузки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6.1) можно записать в виде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                                             (6.2)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связи резонатора с нагрузкой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Связь, при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называют критической. В это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вязь меньше критической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ольше критической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экспериментальных методов определения добротности объемных резонаторов. В настоящей работе используется широко применяемый на практике метод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утем измерения КСВ в полосе частот при помощи автоматического панорамного измерителя КСВ.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еобходимы данные о зависимости КСВ от частоты и знание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Если связь резонатора с линией меньше критической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Входная комплексная нормированная проводимость резонатора в месте   подключения   его   к   линии   передачи   </w:t>
      </w:r>
    </w:p>
    <w:p>
      <w:pPr>
        <w:pStyle w:val="Normal"/>
        <w:spacing w:lineRule="auto" w:line="288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характеристическая проводимость линии передачи.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начение КСВ при резонансе)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Если связь резонатора с нагрузкой больше критической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Таким образом, при связи больше критичес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при связи меньше критичес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Наиболее часто используют два метода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  <w:u w:val="single"/>
        </w:rPr>
        <w:t>Первый метод</w:t>
      </w:r>
      <w:r>
        <w:rPr>
          <w:sz w:val="28"/>
          <w:szCs w:val="28"/>
        </w:rPr>
        <w:t xml:space="preserve">. Из зависимос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ытекает, что для част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ри которых имеет место 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справедливо соотношение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(6.3)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при этом для част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(6.4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 зависимости от степени связи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Последовательность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 этой методике следующая: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1. Измеряются значения резонансной частоты резонатора и КСВ при резонансе, т. е.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2. По формуле (6.4) определяется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  <w:szCs w:val="28"/>
        </w:rPr>
        <w:t xml:space="preserve">. При этом необходимо знать степень связи резонатора с нагрузкой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3. Определяются частот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соответствующие значе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288" w:before="0" w:after="0"/>
        <w:ind w:left="360"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По формуле (6.3) определяется собственная добротность резонатора.</w:t>
      </w:r>
    </w:p>
    <w:p>
      <w:pPr>
        <w:pStyle w:val="TextBodyIndent"/>
        <w:ind w:left="0" w:right="-6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торой метод</w:t>
      </w:r>
      <w:r>
        <w:rPr>
          <w:sz w:val="28"/>
          <w:szCs w:val="28"/>
        </w:rPr>
        <w:t xml:space="preserve"> заключается в предварительном определ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по формуле (6.2). Здесь также необходимо знать степень связи, чтобы определить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о соотношен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используется известное соотношение </w:t>
      </w:r>
    </w:p>
    <w:p>
      <w:pPr>
        <w:pStyle w:val="Normal"/>
        <w:spacing w:lineRule="auto" w:line="288"/>
        <w:ind w:right="-6" w:firstLine="60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 xml:space="preserve">,                                                   (6.5)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стоты, при которых мощность, поступающая  в резонатор, в 2 раза меньше мощности, поступающей в резонатор на резонансной частоте. Отсюда следует, что </w:t>
      </w:r>
    </w:p>
    <w:p>
      <w:pPr>
        <w:pStyle w:val="Normal"/>
        <w:spacing w:lineRule="auto" w:line="288"/>
        <w:ind w:right="-6" w:firstLine="60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(6.6)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дуль коэффициента отражения при резонанс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дуль коэффициента отражения на частот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Последовательность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 этой методике следующая: </w:t>
      </w:r>
    </w:p>
    <w:p>
      <w:pPr>
        <w:pStyle w:val="Normal"/>
        <w:spacing w:lineRule="auto" w:line="288"/>
        <w:ind w:left="360" w:right="-6" w:hanging="0"/>
        <w:jc w:val="both"/>
        <w:rPr/>
      </w:pPr>
      <w:r>
        <w:rPr>
          <w:sz w:val="28"/>
          <w:szCs w:val="28"/>
        </w:rPr>
        <w:t xml:space="preserve">1. Определяю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left="360" w:right="-6" w:hanging="0"/>
        <w:jc w:val="both"/>
        <w:rPr/>
      </w:pPr>
      <w:r>
        <w:rPr>
          <w:sz w:val="28"/>
          <w:szCs w:val="28"/>
        </w:rPr>
        <w:t xml:space="preserve">2. По номограмме или по формуле </w:t>
      </w:r>
    </w:p>
    <w:p>
      <w:pPr>
        <w:pStyle w:val="Normal"/>
        <w:spacing w:lineRule="auto" w:line="288"/>
        <w:ind w:left="360" w:right="-6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6.7) 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 xml:space="preserve">определяется знач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left="360" w:right="-6" w:hanging="0"/>
        <w:jc w:val="both"/>
        <w:rPr/>
      </w:pPr>
      <w:r>
        <w:rPr>
          <w:sz w:val="28"/>
          <w:szCs w:val="28"/>
        </w:rPr>
        <w:t xml:space="preserve">3. По формуле (6.6) или по номограмме определяетс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Г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left="360" w:right="-6" w:hanging="0"/>
        <w:jc w:val="both"/>
        <w:rPr/>
      </w:pPr>
      <w:r>
        <w:rPr>
          <w:sz w:val="28"/>
          <w:szCs w:val="28"/>
        </w:rPr>
        <w:t xml:space="preserve">4. По формуле (6.7) или номограмме определ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,4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left="360" w:right="-6" w:hanging="0"/>
        <w:jc w:val="both"/>
        <w:rPr/>
      </w:pPr>
      <w:r>
        <w:rPr>
          <w:sz w:val="28"/>
          <w:szCs w:val="28"/>
        </w:rPr>
        <w:t xml:space="preserve">5. Измеряются значения част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соответствующие значе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,4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формуле (6.5) определ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а по формуле (6.2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(На практике 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используют специальные кривые или номограммы).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>2.6.2. Описание экспериментальной установки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Структурная  схема экспериментальной установки  представлена  на рис. 1.2, где в качестве измеряемого объекта подключаются исследуемые объемные резонаторы  № 1 и № 2. </w:t>
      </w:r>
    </w:p>
    <w:p>
      <w:pPr>
        <w:pStyle w:val="TextBodyIndent"/>
        <w:spacing w:lineRule="auto" w:line="288" w:before="120" w:after="120"/>
        <w:ind w:left="284" w:hanging="284"/>
        <w:jc w:val="center"/>
        <w:rPr/>
      </w:pPr>
      <w:r>
        <w:rPr>
          <w:b/>
          <w:i/>
          <w:sz w:val="28"/>
          <w:szCs w:val="28"/>
        </w:rPr>
        <w:t>2.6.3. Порядок выполнения работы</w:t>
      </w:r>
    </w:p>
    <w:p>
      <w:pPr>
        <w:pStyle w:val="Normal"/>
        <w:spacing w:lineRule="auto" w:line="288"/>
        <w:ind w:right="-6" w:firstLine="360"/>
        <w:jc w:val="both"/>
        <w:rPr/>
      </w:pPr>
      <w:r>
        <w:rPr>
          <w:sz w:val="28"/>
          <w:szCs w:val="28"/>
        </w:rPr>
        <w:t xml:space="preserve">1. Ознакомиться с устройством экспериментальной установки и подготовить ее к работе. </w:t>
      </w:r>
    </w:p>
    <w:p>
      <w:pPr>
        <w:pStyle w:val="Normal"/>
        <w:spacing w:lineRule="auto" w:line="288"/>
        <w:ind w:right="-6" w:firstLine="360"/>
        <w:jc w:val="both"/>
        <w:rPr/>
      </w:pPr>
      <w:r>
        <w:rPr>
          <w:sz w:val="28"/>
          <w:szCs w:val="28"/>
        </w:rPr>
        <w:t xml:space="preserve">2. Подключить к установке резонатор № 1. </w:t>
      </w:r>
    </w:p>
    <w:p>
      <w:pPr>
        <w:pStyle w:val="Normal"/>
        <w:spacing w:lineRule="auto" w:line="288"/>
        <w:ind w:right="-6" w:firstLine="360"/>
        <w:jc w:val="both"/>
        <w:rPr/>
      </w:pPr>
      <w:r>
        <w:rPr>
          <w:sz w:val="28"/>
          <w:szCs w:val="28"/>
        </w:rPr>
        <w:t xml:space="preserve">3. Измер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 первому и второму методам. </w:t>
      </w:r>
    </w:p>
    <w:p>
      <w:pPr>
        <w:pStyle w:val="Normal"/>
        <w:spacing w:lineRule="auto" w:line="288"/>
        <w:ind w:right="-6" w:firstLine="360"/>
        <w:jc w:val="both"/>
        <w:rPr/>
      </w:pPr>
      <w:r>
        <w:rPr>
          <w:sz w:val="28"/>
          <w:szCs w:val="28"/>
        </w:rPr>
        <w:t xml:space="preserve">4. Подключить к установке резонатор № 2 и проделать измерения согласно п. 3. Степень связи резонаторов узнать у преподавателя. </w:t>
      </w:r>
    </w:p>
    <w:p>
      <w:pPr>
        <w:pStyle w:val="TextBodyIndent"/>
        <w:spacing w:lineRule="auto" w:line="288" w:before="120" w:after="120"/>
        <w:ind w:left="284" w:hanging="0"/>
        <w:jc w:val="center"/>
        <w:rPr/>
      </w:pPr>
      <w:r>
        <w:rPr>
          <w:b/>
          <w:i/>
          <w:sz w:val="28"/>
          <w:szCs w:val="28"/>
        </w:rPr>
        <w:t>2.6.4. Содержание отчета</w:t>
      </w:r>
    </w:p>
    <w:p>
      <w:pPr>
        <w:pStyle w:val="Normal"/>
        <w:spacing w:lineRule="auto" w:line="288"/>
        <w:ind w:left="600" w:right="-6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уктурная схема установки. </w:t>
      </w:r>
    </w:p>
    <w:p>
      <w:pPr>
        <w:pStyle w:val="Normal"/>
        <w:spacing w:lineRule="auto" w:line="288"/>
        <w:ind w:left="600" w:right="-6" w:hanging="240"/>
        <w:jc w:val="both"/>
        <w:rPr/>
      </w:pPr>
      <w:r>
        <w:rPr>
          <w:sz w:val="28"/>
          <w:szCs w:val="28"/>
        </w:rPr>
        <w:t xml:space="preserve">2. Таблица измеренных значений  КСВ  и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ля резонаторов  № 1  и  2.</w:t>
      </w:r>
    </w:p>
    <w:p>
      <w:pPr>
        <w:pStyle w:val="Normal"/>
        <w:spacing w:lineRule="auto" w:line="288"/>
        <w:ind w:left="600" w:right="-6" w:hanging="240"/>
        <w:jc w:val="both"/>
        <w:rPr/>
      </w:pPr>
      <w:r>
        <w:rPr>
          <w:sz w:val="28"/>
          <w:szCs w:val="28"/>
        </w:rPr>
        <w:t xml:space="preserve">3. Основные расчетные формулы и соотношения. </w:t>
      </w:r>
    </w:p>
    <w:p>
      <w:pPr>
        <w:pStyle w:val="Normal"/>
        <w:spacing w:lineRule="auto" w:line="288" w:before="120" w:after="120"/>
        <w:ind w:right="-6" w:hanging="0"/>
        <w:jc w:val="center"/>
        <w:rPr/>
      </w:pPr>
      <w:r>
        <w:rPr>
          <w:b/>
          <w:i/>
          <w:sz w:val="28"/>
          <w:szCs w:val="28"/>
        </w:rPr>
        <w:t xml:space="preserve">2.6.5. Контрольные вопросы и задания </w:t>
      </w:r>
    </w:p>
    <w:p>
      <w:pPr>
        <w:pStyle w:val="Normal"/>
        <w:spacing w:lineRule="auto" w:line="288"/>
        <w:ind w:left="120" w:right="-6" w:firstLine="360"/>
        <w:jc w:val="both"/>
        <w:rPr/>
      </w:pPr>
      <w:r>
        <w:rPr>
          <w:sz w:val="28"/>
          <w:szCs w:val="28"/>
        </w:rPr>
        <w:t xml:space="preserve">1. Укажите основные параметры резонаторов. </w:t>
      </w:r>
    </w:p>
    <w:p>
      <w:pPr>
        <w:pStyle w:val="Normal"/>
        <w:spacing w:lineRule="auto" w:line="288"/>
        <w:ind w:left="120" w:right="-6" w:firstLine="360"/>
        <w:jc w:val="both"/>
        <w:rPr/>
      </w:pPr>
      <w:r>
        <w:rPr>
          <w:sz w:val="28"/>
          <w:szCs w:val="28"/>
        </w:rPr>
        <w:t xml:space="preserve">2. Что такое собственная и нагруженная добротности объемного резонатора? Какая связь между ними и коэффициентом связи резонатора с нагрузкой? </w:t>
      </w:r>
    </w:p>
    <w:p>
      <w:pPr>
        <w:pStyle w:val="Normal"/>
        <w:spacing w:lineRule="auto" w:line="288"/>
        <w:ind w:left="120" w:right="-6" w:firstLine="360"/>
        <w:jc w:val="both"/>
        <w:rPr/>
      </w:pPr>
      <w:r>
        <w:rPr>
          <w:sz w:val="28"/>
          <w:szCs w:val="28"/>
        </w:rPr>
        <w:t xml:space="preserve">3. Охарактеризуйте оба метода определения собственной добротности резонатора. </w:t>
      </w:r>
    </w:p>
    <w:p>
      <w:pPr>
        <w:pStyle w:val="Normal"/>
        <w:spacing w:lineRule="auto" w:line="288"/>
        <w:ind w:left="120" w:right="-6" w:firstLine="360"/>
        <w:jc w:val="both"/>
        <w:rPr/>
      </w:pPr>
      <w:r>
        <w:rPr>
          <w:sz w:val="28"/>
          <w:szCs w:val="28"/>
        </w:rPr>
        <w:t xml:space="preserve">4. Поясните принцип работы панорамного измерителя  КСВ. </w:t>
      </w:r>
    </w:p>
    <w:p>
      <w:pPr>
        <w:pStyle w:val="Normal"/>
        <w:spacing w:lineRule="auto" w:line="288"/>
        <w:ind w:left="120" w:right="-6" w:firstLine="360"/>
        <w:rPr/>
      </w:pPr>
      <w:r>
        <w:rPr>
          <w:sz w:val="28"/>
          <w:szCs w:val="28"/>
        </w:rPr>
        <w:t>5. Покажите на автоматическом панорамном измерителе   КСВ   последовательность подготовки его к работе.</w:t>
      </w:r>
    </w:p>
    <w:p>
      <w:pPr>
        <w:pStyle w:val="106"/>
        <w:numPr>
          <w:ilvl w:val="0"/>
          <w:numId w:val="0"/>
        </w:numPr>
        <w:ind w:left="0" w:right="-6" w:firstLine="601"/>
        <w:rPr>
          <w:szCs w:val="28"/>
        </w:rPr>
      </w:pPr>
      <w:r>
        <w:rPr>
          <w:szCs w:val="28"/>
        </w:rPr>
        <w:t xml:space="preserve">3. САМОСТОЯТЕЛЬНАЯ </w:t>
      </w:r>
      <w:r>
        <w:rPr/>
        <w:t>РАБОТА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Самостоятельная работа– важнейший фактор формирования студента как будущего специалиста. Именно она в значительной степени воспитывает в нем способность к творческому мышлению, развивает познавательную активность, готовит к будущей профессиональной деятельности, является средством формирования у него активности и самостоятельности как черт личности. Студент должен научиться постоянно совершенствовать в дальнейшем приобретенные знания и умения. Самостоятельная работа студентов является не просто важной формой образовательного процесса, а должна стать его основой.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Самостоятельная работа </w:t>
        <w:softHyphen/>
        <w:softHyphen/>
        <w:t>− не только выполнение домашних заданий. Она реализуется в процессе аудиторных занятий (на лекциях, практических и лабораторных занятиях), в подготовке к этим занятиям и аттестациям, в     работе с учебной, научной и методической литературой, в контактах с преподавателями.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В новых стандартах высшего профессионального образования значительно увеличено количество часов, отводимых на самостоятельную работу студентов как в аудитории, так и вне ее. 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При изучении дисциплины «Измерения на сверхвысоких частотах» самостоятельной работе отводится особая роль. Это реализуется в индивидуальных домашних заданиях, выступлениях на семинарах с последующим обсуждением докладов, необходимости самостоятельно (или в контакте с преподавателем) разбираться в сложной учебной и научной литературе.</w:t>
      </w:r>
    </w:p>
    <w:p>
      <w:pPr>
        <w:pStyle w:val="TextBody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иводятся рекомендации для самостоятельной работы. </w:t>
      </w:r>
    </w:p>
    <w:p>
      <w:pPr>
        <w:pStyle w:val="Normal"/>
        <w:spacing w:lineRule="auto" w:line="288" w:before="200" w:after="120"/>
        <w:ind w:right="-6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Лекции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Лекции являются важным элементом вузовского обучения. В них в сжатой, последовательной и доступной форме излагаются основные положения теоретической части дисциплин. Лекции в значительной части создают фундамент для самостоятельной работы. Одновременно они сами являются предметом активной творческой работы студента, которая начинается с первых слов лектора. 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Бессмысленно и невозможно механически записывать все, что говорит лектор. В стремлении записать дословно студент не успевает следить за смыслом. Активный творческий процесс состоит в том, чтобы понять излагаемый материал и записать основные положения, задавая при необходимости вопросы или обращаясь с просьбой о дополнительной консультации. Пропуск или непонимание какого-либо раздела могут привести к непониманию всего последующего материала.</w:t>
      </w:r>
    </w:p>
    <w:p>
      <w:pPr>
        <w:pStyle w:val="TextBody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Иными словами, работа начинается с первых слов лектора и ведется непрерывно в течение всего семестра. Ее эффективность оценивается по результатам промежуточных и итоговых аттестаций.</w:t>
      </w:r>
    </w:p>
    <w:p>
      <w:pPr>
        <w:pStyle w:val="TextBody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усвоению лекционного материала следует продолжать и после окончания лекции, прорабатывая совместно конспект и соответствующие главы учебников. Тем самым создаются условия для эффективного усвоения пройденного и понимания последующих лекций. </w:t>
      </w:r>
    </w:p>
    <w:p>
      <w:pPr>
        <w:pStyle w:val="TextBody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собо отметить, что у студентов заочной формы обучения объем лекционного материала ограничен. Лектор разъясняет лишь наиболее сложные теоретические положения, а также логические связи между различными разделами. Предполагается, что студенты подготовлены к восприятию лекционного материала, поскольку активно изучали содержание рекомендованной учебной и учебно-методической литературы в течение семестра. </w:t>
      </w:r>
    </w:p>
    <w:p>
      <w:pPr>
        <w:pStyle w:val="TextBody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200" w:after="120"/>
        <w:ind w:right="-6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актические занят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Как уже отмечалось, практические занятия проводятся в виде семинаров, на которых студенты делают доклады по материалам курса с их последующим обсуждением в аудитории. По материалам доклада представляется развернутый реферат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Рекомендуется составить план и подготовить текст доклада. При этом следует иметь в виду, что чтение доклада «по бумажке» недопустимо.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Реферат – это не простой конспект нескольких литературных источников. Он предполагает самостоятельное изложение проблемы на базе содержащихся в литературе сведений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Реферат является результатом индивидуальной учебно-исследователь-ской деятельности. Работу над ним следует начать с подбора и изучения основных источников по теме. Далее идут обработка и систематизация информации и составление плана реферата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Обращается внимание на необходимость полного, подробного и глубокого анализа проблемы, сформулированной в теме реферата. Анализ должен быть проведен на основе изучения как рекомендованной литературы, так и  самостоятельно подобранной автором. Последнее существенно влияет на оценку работы. Очень важно показать умение объединить в логически      связанное исследование многочисленные и разнородные литературные материалы, снабдив их при этом, возможно, собственными замечаниями. При написании реферата необходимо перерабатывать содержание первоисточников, а не копировать их. Текст большинства научных трудов узнаваем преподавателями, да и трудно предположить, что студент вполне овладел сложным, зачастую специфичным научным языком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Сегодня система Интернет увеличивает информационное обеспечение учебного процесса. Интернет – источник научных статей, обзоров, дискуссионных материалов и т. д. Однако с этой информацией следует обращаться осторожно. Следует помнить, что она может быть неточной и даже недостоверной.</w:t>
      </w:r>
    </w:p>
    <w:p>
      <w:pPr>
        <w:pStyle w:val="Normal"/>
        <w:spacing w:lineRule="auto" w:line="288" w:before="200" w:after="120"/>
        <w:ind w:right="-6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Лабораторные занятия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На лабораторных занятиях созданы условия для максимально самостоятельного выполнения лабораторных работ. Необходимо изучить по конспекту, учебно-методическому пособию теоретический материал по темам лабораторных работ, составить план их выполнения.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>Перед началом занятия преподаватель проводит экспресс-опрос по теоретическому материалу, необходимому для выполнения работы, определяя степень готовности студента и возможность допуска его к проведению исследований. Далее работа выполняется самостоятельно.</w:t>
      </w:r>
    </w:p>
    <w:p>
      <w:pPr>
        <w:pStyle w:val="Heading1"/>
        <w:spacing w:lineRule="auto" w:line="288" w:before="240" w:after="200"/>
        <w:ind w:right="-6" w:firstLine="600"/>
        <w:jc w:val="center"/>
        <w:rPr/>
      </w:pPr>
      <w:r>
        <w:rPr/>
        <w:t>4. МЕТОДИКА ОЦЕНКИ ЗНАНИЙ СТУДЕНТОВ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ка знаний студентов по теоретической подготовке </w:t>
      </w:r>
      <w:r>
        <w:rPr>
          <w:sz w:val="28"/>
          <w:szCs w:val="28"/>
        </w:rPr>
        <w:t>осуществляется по пятибалльной системе как в течение семестра, так и в период сессии. Оцениваются знание теоретического материала, доклад по теме реферата, содержание  реферата (полнота раскрытия темы),  домашние контрольные работы.</w:t>
      </w:r>
    </w:p>
    <w:p>
      <w:pPr>
        <w:pStyle w:val="Normal"/>
        <w:spacing w:lineRule="auto" w:line="288"/>
        <w:ind w:right="-6"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вопросов для контроля знаний студентов </w:t>
      </w:r>
    </w:p>
    <w:p>
      <w:pPr>
        <w:pStyle w:val="Normal"/>
        <w:spacing w:lineRule="auto" w:line="288"/>
        <w:ind w:right="-6"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оретической подготовке: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8"/>
          <w:szCs w:val="28"/>
        </w:rPr>
        <w:t xml:space="preserve">1. Классификация линий передач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2. Типы волн в линиях передач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3. Явления отсечки в линиях передач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4. Дисперсия в линиях передач. Графики дисперсионных характеристик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5. Связь между напряженностями электрического и магнитного полей в линии передачи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6. Фазовая и групповая скорости в линии передачи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>7. Граничные условия на стенках прямоугольного волновода для 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 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волн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8. Спектр волн в прямоугольном волноводе. </w:t>
      </w:r>
    </w:p>
    <w:p>
      <w:pPr>
        <w:pStyle w:val="Normal"/>
        <w:spacing w:lineRule="auto" w:line="288"/>
        <w:ind w:right="-285" w:firstLine="600"/>
        <w:jc w:val="both"/>
        <w:rPr/>
      </w:pPr>
      <w:r>
        <w:rPr>
          <w:sz w:val="28"/>
          <w:szCs w:val="28"/>
        </w:rPr>
        <w:t xml:space="preserve">9. Понятие рабочего диапазона, одномодового режима, вырожденных волн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>10. Структура и свойства основного типа  волны в прямоугольном волноводе.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>11. Граничные условия на стенках круглого волновода для 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 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волн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2. Спектр волн круглого волновода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>13. Достоинства и недостатки П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 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образных волноводов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4. Спектр волн коаксиального волновода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5. Структура поля основного типа волны в коаксиальном волноводе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6. Диэлектрические волноводы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>17. Полосковые волноводы.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8. Потери в волноводах, их причины, единицы измерения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19. Пробивная прочность волноводов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0. Основные типы объемных резонаторов. Области их применения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1. Основные параметры объемных резонаторов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2. Понятия собственный, нагруженной, внешней добротностей, связь между ними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3. Методы расчета объемных резонаторов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4. Структура электромагнитного поля  в коаксиальном, призматическом, цилиндрическом и тороидальном резонаторах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5. Выражения для резонансной длины волны в призматическом и цилиндрическом резонаторах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6. Основные типы замедляющих систем, их конструкция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7. Понятие пространственных гармоник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8. Параметры и дисперсионные характеристики замедляющих систем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29. Основные типы элементов возбуждения волн в линиях передач и объемных резонаторах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30. Неоднородности в линиях передач, методы анализа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31. Диафрагма в волноводе, конструкция и эквивалентная схема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32. Основные типы устройств СВЧ и их назначение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33. Многополюсник СВЧ, эквивалентная схема. 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 xml:space="preserve">34. Матрица рассеяния многополюсника, физический смысл ее элементов. 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Четырехполюсники СВЧ, физический смысл матрицы рассеяния. 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36. Основные типы ферритовых СВЧ-устройств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37. Принцип работы ферритовых СВЧ-устройств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38. Ферритовые резонаторы  и перестраиваемые СВЧ-фильтры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39. Вентили и  циркуляторы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0. Особенности измерений напряжений на СВЧ.</w:t>
      </w:r>
    </w:p>
    <w:p>
      <w:pPr>
        <w:pStyle w:val="Normal"/>
        <w:spacing w:lineRule="auto" w:line="288"/>
        <w:ind w:right="-285" w:firstLine="480"/>
        <w:jc w:val="both"/>
        <w:rPr/>
      </w:pPr>
      <w:r>
        <w:rPr>
          <w:sz w:val="28"/>
          <w:szCs w:val="28"/>
        </w:rPr>
        <w:t>41. Методы наблюдения формы СВЧ-сигналов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2. Стробоскопические осциллографы и их параметры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3. Методы измерения поглощаемой мощности СВЧ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4. Методы измерения проходной мощности СВЧ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5. Измерение импульсной мощности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6. Измерение частоты и длины волны на СВЧ. Волномеры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7. Методы измерения фазы на СВЧ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8. Измерение параметров СВЧ-устройств с помощью измерительной линии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49. Методы измерения параметров многополюсников  СВЧ.</w:t>
      </w:r>
    </w:p>
    <w:p>
      <w:pPr>
        <w:pStyle w:val="Normal"/>
        <w:spacing w:lineRule="auto" w:line="288"/>
        <w:ind w:right="-285" w:firstLine="480"/>
        <w:jc w:val="both"/>
        <w:rPr>
          <w:sz w:val="28"/>
          <w:szCs w:val="28"/>
        </w:rPr>
      </w:pPr>
      <w:r>
        <w:rPr>
          <w:sz w:val="28"/>
          <w:szCs w:val="28"/>
        </w:rPr>
        <w:t>50. Панорамные измерители КСВ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еместра студенты выполняют индивидуальное домашнее задание (ИДЗ), которое сдают на кафедру (или высылают по электронной почте) в соответствии с планом-графиком самостоятельной работы. Целью задания является закрепление и углубление знаний, полученных на лекционных занятиях, развитие у студентов навыков самостоятельного изучения сложных физических явлений и научных теорий, работы с учебной, научно-технической и справочной литературой, а также формирование навыков практического применения теоретических знаний, уяснение физического смысла явлений, закрепление в памяти основных соотношений, размерностей и порядка физических величин. 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З должно содержать теоретический материал в виде реферата, основные законы и формулы, словесные формулировки этих законов, пояснения буквенных обозначений, употребляемых при написании формул, выводы и список использованной литературы, включая Интернет-адреса. </w:t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ый перечень тем рефератов и правила оформления приведены ранее.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ДЗ должно также содержать результаты выполнения контрольной работы с решениями задач по одному из приведенных ниже вариантов.</w:t>
        <w:tab/>
      </w:r>
      <w:r>
        <w:rPr>
          <w:sz w:val="28"/>
          <w:szCs w:val="28"/>
        </w:rPr>
        <w:t xml:space="preserve"> Студент должен быть готов дать устные пояснения по существу решения задач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88"/>
        <w:ind w:right="-6" w:firstLine="60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Номер варианта определяется последней цифрой зачетной книжки;         д</w:t>
      </w:r>
      <w:r>
        <w:rPr>
          <w:i/>
          <w:sz w:val="28"/>
          <w:szCs w:val="28"/>
        </w:rPr>
        <w:t xml:space="preserve">ля цифры «0»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0-й вариант.</w:t>
      </w:r>
    </w:p>
    <w:p>
      <w:pPr>
        <w:pStyle w:val="TextBodyIndent"/>
        <w:spacing w:lineRule="auto" w:line="288" w:before="120" w:after="12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ы задач контрольной работы.</w:t>
      </w:r>
    </w:p>
    <w:p>
      <w:pPr>
        <w:pStyle w:val="TextBodyIndent"/>
        <w:spacing w:lineRule="auto" w:line="288"/>
        <w:ind w:left="0" w:right="-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1. Для передачи электромагнитной энергии используется прямоугольный волновод с поперечным се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меры широкой и узкой стенок волновода. </w:t>
      </w:r>
    </w:p>
    <w:p>
      <w:pPr>
        <w:pStyle w:val="Normal"/>
        <w:spacing w:lineRule="auto" w:line="288"/>
        <w:ind w:right="-2" w:firstLine="540"/>
        <w:jc w:val="both"/>
        <w:rPr/>
      </w:pPr>
      <w:r>
        <w:rPr>
          <w:sz w:val="28"/>
          <w:szCs w:val="28"/>
        </w:rPr>
        <w:t>Для заданного  типа волны определить ее критическую длин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), критическую частот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) и нарисовать структуру электрического и магнитного полей в поперечном сечении. Пояснить граничные условия на стенках волновода.  </w:t>
      </w:r>
    </w:p>
    <w:p>
      <w:pPr>
        <w:pStyle w:val="Normal"/>
        <w:spacing w:lineRule="auto" w:line="288"/>
        <w:ind w:right="-2" w:firstLine="540"/>
        <w:jc w:val="both"/>
        <w:rPr/>
      </w:pPr>
      <w:r>
        <w:rPr/>
        <w:t xml:space="preserve">                               </w:t>
      </w:r>
    </w:p>
    <w:tbl>
      <w:tblPr>
        <w:tblW w:w="76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Тип вол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i/>
              </w:rPr>
              <w:t>Е</w:t>
            </w:r>
            <w:r>
              <w:rPr>
                <w:vertAlign w:val="subscript"/>
              </w:rPr>
              <w:t>11</w:t>
            </w:r>
          </w:p>
        </w:tc>
      </w:tr>
    </w:tbl>
    <w:p>
      <w:pPr>
        <w:pStyle w:val="Normal"/>
        <w:spacing w:lineRule="auto" w:line="288"/>
        <w:ind w:right="-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right="-2" w:firstLine="600"/>
        <w:jc w:val="both"/>
        <w:rPr/>
      </w:pPr>
      <w:r>
        <w:rPr>
          <w:sz w:val="28"/>
          <w:szCs w:val="28"/>
        </w:rPr>
        <w:t>Задача 2. Для заданного типа волны (данные задачи 1) рассчитать и построить графики зависимости фазово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групповой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8"/>
          <w:szCs w:val="28"/>
        </w:rPr>
        <w:t>) скоростей от длины  волн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и от частот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). Графики строить в координатах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корость света в вакууме. Пояснить понятия фазовой и групповой скоростей, дисперсии.            </w:t>
      </w:r>
    </w:p>
    <w:p>
      <w:pPr>
        <w:pStyle w:val="Normal"/>
        <w:spacing w:lineRule="auto" w:line="288"/>
        <w:ind w:right="-2" w:firstLine="600"/>
        <w:jc w:val="both"/>
        <w:rPr/>
      </w:pPr>
      <w:r>
        <w:rPr>
          <w:sz w:val="28"/>
          <w:szCs w:val="28"/>
        </w:rPr>
        <w:t xml:space="preserve">Задача 3. Для волновода заданного размера (данные задачи 1) определить рабочий диапазон (по частоте и длине волны), область отсечки. Пояснить понятия низшего, высшего типов волн, одномодового режима. Рассчитать пробивную прочность волновода для низшего типа волны в режиме полного согласования. </w:t>
      </w:r>
    </w:p>
    <w:p>
      <w:pPr>
        <w:pStyle w:val="Normal"/>
        <w:tabs>
          <w:tab w:val="clear" w:pos="708"/>
          <w:tab w:val="left" w:pos="4962" w:leader="none"/>
        </w:tabs>
        <w:spacing w:lineRule="auto" w:line="288"/>
        <w:ind w:right="-2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а 4.  Для объемного резонатора пояснить понятия собственной доброт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внешней, или вносимой, доброт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>), нагруженной доброт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), КПД резонатор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), коэффициента связи резонатора с нагрузко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). Рассчитать эти величины, а также коэффициент отражения (Г) на резонансной частоте резонатора и соответствующую величину КСВ. Дать определение критической связи и рассчитать коэффициент отражения и КСВ в этом случае.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288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418"/>
        <w:gridCol w:w="283"/>
        <w:gridCol w:w="1701"/>
        <w:gridCol w:w="1276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  <w:t xml:space="preserve">№  </w:t>
            </w:r>
            <w:r>
              <w:rPr/>
              <w:t xml:space="preserve">вариан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/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  <w:t xml:space="preserve">№  </w:t>
            </w:r>
            <w:r>
              <w:rPr/>
              <w:t xml:space="preserve">вариа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887" w:leader="none"/>
                <w:tab w:val="left" w:pos="1026" w:leader="none"/>
              </w:tabs>
              <w:spacing w:lineRule="auto" w:line="288"/>
              <w:ind w:right="-2" w:hanging="0"/>
              <w:rPr/>
            </w:pPr>
            <w:r>
              <w:rPr/>
              <w:t xml:space="preserve">     </w:t>
            </w: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49" w:right="-2" w:firstLine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288"/>
        <w:ind w:right="-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right="-2" w:firstLine="709"/>
        <w:jc w:val="both"/>
        <w:rPr/>
      </w:pPr>
      <w:r>
        <w:rPr>
          <w:sz w:val="28"/>
          <w:szCs w:val="28"/>
        </w:rPr>
        <w:t xml:space="preserve">Задача 5.  Перечислить основные типы объемных резонаторов, изобразить их на рисунке, указать области применения. </w:t>
      </w:r>
    </w:p>
    <w:p>
      <w:pPr>
        <w:pStyle w:val="Normal"/>
        <w:spacing w:lineRule="auto" w:line="288"/>
        <w:ind w:right="-2" w:firstLine="709"/>
        <w:jc w:val="both"/>
        <w:rPr/>
      </w:pPr>
      <w:r>
        <w:rPr>
          <w:sz w:val="28"/>
          <w:szCs w:val="28"/>
        </w:rPr>
        <w:t xml:space="preserve">Рассчитать резонансную длину волны низшего вида колебаний призматического резонатора с размерами стен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берутся из таблицы к задаче 1.  Нарисовать структуру электрических и магнитных полей в резонаторе. </w:t>
      </w:r>
    </w:p>
    <w:p>
      <w:pPr>
        <w:pStyle w:val="Normal"/>
        <w:spacing w:lineRule="auto" w:line="288"/>
        <w:ind w:right="-2" w:firstLine="709"/>
        <w:jc w:val="both"/>
        <w:rPr/>
      </w:pPr>
      <w:r>
        <w:rPr>
          <w:sz w:val="28"/>
          <w:szCs w:val="28"/>
        </w:rPr>
        <w:t xml:space="preserve">Задача 6.  По волноводному тракту от генератора к нагрузке передается  высокочастотная  мощность,  причем  извест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щность волны, распространяющейся в прямом направлении. С помощью направленного ответвителя измерили ответвляемые мощности в прямом и обратном направлениях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88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7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99"/>
        <w:gridCol w:w="2128"/>
        <w:gridCol w:w="2127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/>
              <w:t>, мВ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/>
              <w:t>, м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/>
              <w:t>, мкВ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6"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88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88"/>
        <w:ind w:right="-6" w:hanging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ассчитать направленность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</m:t>
            </m:r>
          </m:sub>
        </m:sSub>
      </m:oMath>
      <w:r>
        <w:rPr>
          <w:sz w:val="28"/>
          <w:szCs w:val="28"/>
        </w:rPr>
        <w:t>) и переходное ослаблени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) ответвителя, а также мощность обратной волн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), мощность, поступающую в нагрузк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), коэффициент отражения по мощ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) и по напряжению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szCs w:val="28"/>
        </w:rPr>
        <w:t>), а также значение КСВ.</w:t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контрольной работы можно воспользоваться формулами, содержащимися в описании лабораторных работ, а также формулами, приведенными, в частности, в главах 5 и 9 учебника И. В. Лебедева (см. списки литературы).</w:t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/>
      </w:pPr>
      <w:r>
        <w:rPr>
          <w:b/>
          <w:sz w:val="28"/>
          <w:szCs w:val="28"/>
        </w:rPr>
        <w:t>Оценка знаний по лабораторным работам</w:t>
      </w:r>
      <w:r>
        <w:rPr>
          <w:sz w:val="28"/>
          <w:szCs w:val="28"/>
        </w:rPr>
        <w:t xml:space="preserve"> осуществляется</w:t>
      </w:r>
      <w:r>
        <w:rPr/>
        <w:t xml:space="preserve"> </w:t>
      </w:r>
      <w:r>
        <w:rPr>
          <w:sz w:val="28"/>
          <w:szCs w:val="28"/>
        </w:rPr>
        <w:t>дважды. Вначале перед каждой лабораторной работой оцениваются знания теоретической части дисциплины по контрольным вопросам и заданиям, приведенным в описании к каждой лабораторной работе, и знания порядка выполнения работы. Итоговая аттестация включает оценку умения анализировать полученные экспериментальные данные на основе теоретических представлений. При положительном ответе по каждой лабораторной работе студент получает зачет по лабораторным работам.</w:t>
      </w:r>
    </w:p>
    <w:p>
      <w:pPr>
        <w:pStyle w:val="Normal"/>
        <w:spacing w:lineRule="auto" w:line="288" w:before="120" w:after="120"/>
        <w:ind w:right="-6" w:firstLine="600"/>
        <w:jc w:val="both"/>
        <w:rPr/>
      </w:pPr>
      <w:r>
        <w:rPr>
          <w:b/>
          <w:sz w:val="28"/>
          <w:szCs w:val="28"/>
        </w:rPr>
        <w:t xml:space="preserve">Оценка знаний по практическим занятиям </w:t>
      </w:r>
      <w:r>
        <w:rPr>
          <w:sz w:val="28"/>
          <w:szCs w:val="28"/>
        </w:rPr>
        <w:t>осуществляется</w:t>
      </w:r>
      <w:r>
        <w:rPr/>
        <w:t xml:space="preserve"> </w:t>
      </w:r>
      <w:r>
        <w:rPr>
          <w:sz w:val="28"/>
          <w:szCs w:val="28"/>
        </w:rPr>
        <w:t xml:space="preserve">по пятибалльной системе. Оценке подлежат: 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нота раскрытия темы в реферате и самостоятельность при его подготовке;</w:t>
      </w:r>
    </w:p>
    <w:p>
      <w:pPr>
        <w:pStyle w:val="Normal"/>
        <w:spacing w:lineRule="auto" w:line="288"/>
        <w:ind w:right="-6" w:firstLine="60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доклада по теме реферата и ответов на вопросы преподавателя и студентов на семинаре;</w:t>
      </w:r>
    </w:p>
    <w:p>
      <w:pPr>
        <w:pStyle w:val="Normal"/>
        <w:spacing w:lineRule="auto" w:line="288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ктивность участия в дискуссии по темам других докладов.</w:t>
      </w:r>
    </w:p>
    <w:p>
      <w:pPr>
        <w:pStyle w:val="Heading"/>
        <w:spacing w:lineRule="auto" w:line="288"/>
        <w:ind w:right="-6" w:firstLine="600"/>
        <w:jc w:val="both"/>
        <w:rPr/>
      </w:pPr>
      <w:r>
        <w:rPr/>
        <w:t>Оценивается также правильность и полнота решения задач контрольной работы.</w:t>
      </w:r>
      <w:r>
        <w:br w:type="page"/>
      </w:r>
    </w:p>
    <w:p>
      <w:pPr>
        <w:pStyle w:val="TextBodyIndent"/>
        <w:spacing w:lineRule="auto" w:line="288"/>
        <w:ind w:left="283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-6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А. Д. Электродинамика и микроволновая техника: учеб. для вузов. СПб.: Лань, 2007.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рения и испытания в электронном приборостроении: метод. указания / сост.: А. К. Шануренко. СПб.: Изд-во СПбГЭТУ «ЛЭТИ», 2011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8"/>
          <w:szCs w:val="28"/>
        </w:rPr>
        <w:t>Лебедев И. В. Техника и приборы сверхвысоких частот. Т. 1.: учеб.для вузов.  М.: Высш. шк.,</w:t>
      </w:r>
      <w:r>
        <w:rPr/>
        <w:t xml:space="preserve"> </w:t>
      </w:r>
      <w:r>
        <w:rPr>
          <w:sz w:val="28"/>
          <w:szCs w:val="28"/>
        </w:rPr>
        <w:t>1970</w:t>
      </w:r>
      <w:r>
        <w:rPr/>
        <w:t>.</w:t>
      </w:r>
    </w:p>
    <w:p>
      <w:pPr>
        <w:pStyle w:val="Normal"/>
        <w:spacing w:lineRule="auto" w:line="288"/>
        <w:ind w:firstLine="60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Микроволновая техника: метод. указания / сост.: Д. М. Беневоленский, С. М. Мовнин. СПб.: Изд-во СПбГЭТУ «ЛЭТИ», 2011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илин А. А. Измерения в технике СВЧ: учеб. пособие для вузов. М.: Радиотехника, 2008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8"/>
          <w:szCs w:val="28"/>
        </w:rPr>
        <w:t>Чернушенко А. М., Майбородин А. В. Измерение параметров приборов дециметрового и сантиметрового диапазонов волн.  М.: Сов. радио, 1986.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е исследование СВЧ-устройств: метод. указания  к выполнению лабораторных работ / сост.: Д. М. Беневоленский,   А. К. Шануренко. СПб.: Изд-во СПбГЭТУ «ЛЭТИ», 2001. </w:t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right="-6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88"/>
        <w:ind w:left="283" w:firstLine="60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TextBodyIndent"/>
        <w:spacing w:lineRule="auto" w:line="288"/>
        <w:ind w:left="283" w:firstLine="60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right="-6"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  <w:r>
        <w:br w:type="page"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Normal"/>
        <w:spacing w:lineRule="auto" w:line="288"/>
        <w:ind w:right="-6" w:firstLine="600"/>
        <w:jc w:val="both"/>
        <w:rPr/>
      </w:pPr>
      <w:r>
        <w:rPr/>
      </w:r>
    </w:p>
    <w:p>
      <w:pPr>
        <w:pStyle w:val="TextBodyIndent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………………………………………………………………..…3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sz w:val="28"/>
          <w:szCs w:val="28"/>
        </w:rPr>
        <w:t>ПРАКТИЧЕСКИЕ ЗАНЯТИЯ………………………………………..….4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ЛАБОРАТОРНЫЕ ЗАНЯТИЯ………………………………………….10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АМОСТОЯТЕЛЬНАЯ РАБО ТА……………………………..............38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sz w:val="28"/>
          <w:szCs w:val="28"/>
        </w:rPr>
        <w:t>МЕТОДИКА ОЦЕНКИ ЗНАНИЙ СТУДЕНТОВ …………….………40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ab/>
        <w:t xml:space="preserve">Списки литературы…………………………………..………………….46  </w:t>
      </w:r>
    </w:p>
    <w:p>
      <w:pPr>
        <w:pStyle w:val="TextBodyIndent"/>
        <w:spacing w:lineRule="auto" w:line="288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Indent"/>
        <w:spacing w:lineRule="auto" w:line="288"/>
        <w:ind w:left="283" w:firstLine="60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Indent"/>
        <w:spacing w:lineRule="auto" w:line="288"/>
        <w:ind w:left="283" w:firstLine="60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418" w:footer="1134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88"/>
        <w:ind w:left="283" w:firstLine="60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88" w:before="0" w:after="120"/>
        <w:ind w:left="709"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 w:before="0" w:after="120"/>
        <w:ind w:left="70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120"/>
        <w:ind w:left="70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120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  <w:t>Беневоленский Дмитрий Михайлович</w:t>
      </w:r>
    </w:p>
    <w:p>
      <w:pPr>
        <w:pStyle w:val="Normal"/>
        <w:spacing w:lineRule="auto" w:line="288" w:before="0" w:after="120"/>
        <w:ind w:firstLine="60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внин Савелий Михайлович</w:t>
      </w:r>
    </w:p>
    <w:p>
      <w:pPr>
        <w:pStyle w:val="Normal"/>
        <w:spacing w:lineRule="auto" w:line="288" w:before="0" w:after="120"/>
        <w:ind w:firstLine="601"/>
        <w:jc w:val="center"/>
        <w:rPr>
          <w:sz w:val="28"/>
          <w:szCs w:val="28"/>
        </w:rPr>
      </w:pPr>
      <w:r>
        <w:rPr>
          <w:sz w:val="28"/>
          <w:szCs w:val="28"/>
        </w:rPr>
        <w:t>Шануренко Александр Константинович</w:t>
      </w:r>
    </w:p>
    <w:p>
      <w:pPr>
        <w:pStyle w:val="Normal"/>
        <w:spacing w:lineRule="auto" w:line="288" w:before="0" w:after="120"/>
        <w:ind w:left="709"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288"/>
        <w:ind w:right="-2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НА СВЕРХВЫСОКИХ ЧАСТОТАХ</w:t>
      </w:r>
    </w:p>
    <w:p>
      <w:pPr>
        <w:pStyle w:val="Normal"/>
        <w:spacing w:lineRule="auto" w:line="288" w:before="0" w:after="120"/>
        <w:ind w:left="709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12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дактор </w:t>
      </w:r>
    </w:p>
    <w:p>
      <w:pPr>
        <w:pStyle w:val="TextBodyIndent"/>
        <w:pBdr>
          <w:bottom w:val="single" w:sz="12" w:space="1" w:color="000000"/>
        </w:pBdr>
        <w:spacing w:lineRule="auto" w:line="288" w:before="0" w:after="0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120" w:after="120"/>
        <w:ind w:left="0" w:firstLine="600"/>
        <w:jc w:val="center"/>
        <w:rPr/>
      </w:pPr>
      <w:r>
        <w:rPr>
          <w:sz w:val="28"/>
          <w:szCs w:val="28"/>
        </w:rPr>
        <w:t>Подписано в печать              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4  1/16.        </w:t>
      </w:r>
    </w:p>
    <w:p>
      <w:pPr>
        <w:pStyle w:val="TextBodyIndent"/>
        <w:spacing w:lineRule="auto" w:line="288"/>
        <w:ind w:left="0" w:firstLine="600"/>
        <w:jc w:val="center"/>
        <w:rPr/>
      </w:pPr>
      <w:r>
        <w:rPr>
          <w:sz w:val="28"/>
          <w:szCs w:val="28"/>
        </w:rPr>
        <w:t xml:space="preserve">Бумага офсетная. Печать цифровая. Печ. л. </w:t>
      </w:r>
    </w:p>
    <w:p>
      <w:pPr>
        <w:pStyle w:val="TextBodyIndent"/>
        <w:spacing w:lineRule="auto" w:line="288" w:before="0" w:after="0"/>
        <w:ind w:left="0" w:firstLine="600"/>
        <w:jc w:val="center"/>
        <w:rPr/>
      </w:pPr>
      <w:r>
        <w:rPr>
          <w:sz w:val="28"/>
          <w:szCs w:val="28"/>
        </w:rPr>
        <w:t>Гарнитура</w:t>
      </w:r>
      <w:r>
        <w:rPr>
          <w:sz w:val="28"/>
          <w:szCs w:val="28"/>
          <w:lang w:val="en-US"/>
        </w:rPr>
        <w:t xml:space="preserve"> «Times New Roman». </w:t>
      </w:r>
      <w:r>
        <w:rPr>
          <w:sz w:val="28"/>
          <w:szCs w:val="28"/>
        </w:rPr>
        <w:t>Тираж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экз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 xml:space="preserve">Заказ </w:t>
      </w:r>
    </w:p>
    <w:p>
      <w:pPr>
        <w:pStyle w:val="TextBodyIndent"/>
        <w:pBdr>
          <w:bottom w:val="single" w:sz="12" w:space="1" w:color="000000"/>
        </w:pBdr>
        <w:spacing w:lineRule="auto" w:line="288" w:before="0" w:after="0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СПбГЭТУ «ЛЭТИ»</w:t>
      </w:r>
    </w:p>
    <w:p>
      <w:pPr>
        <w:pStyle w:val="TextBodyIndent"/>
        <w:spacing w:lineRule="auto" w:line="288" w:before="0" w:after="120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7376, С.-Петербург, ул. Проф. Попова, 5  </w:t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1134" w:top="1418" w:footer="113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1"/>
        </w:tabs>
        <w:ind w:left="1151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 w:val="false"/>
        <w:szCs w:val="24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360" w:before="240" w:after="60"/>
      <w:ind w:firstLine="567"/>
      <w:jc w:val="both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right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780" w:right="-105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-142" w:right="-1050" w:firstLine="851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 w:before="240" w:after="540"/>
      <w:ind w:hanging="800"/>
    </w:pPr>
    <w:rPr>
      <w:rFonts w:eastAsia="Calibri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</w:tabs>
      <w:autoSpaceDE w:val="false"/>
      <w:spacing w:lineRule="auto" w:line="288"/>
      <w:ind w:left="1134" w:firstLine="709"/>
    </w:pPr>
    <w:rPr>
      <w:sz w:val="28"/>
      <w:szCs w:val="28"/>
      <w:lang w:val="en-US" w:eastAsia="en-US"/>
    </w:rPr>
  </w:style>
  <w:style w:type="paragraph" w:styleId="100">
    <w:name w:val="Стиль Заголовок 1 + по центру Перед:  0 пт После:  0 пт Междустр..."/>
    <w:basedOn w:val="Heading1"/>
    <w:qFormat/>
    <w:pPr>
      <w:pageBreakBefore/>
      <w:spacing w:lineRule="auto" w:line="240" w:before="0" w:after="0"/>
      <w:jc w:val="center"/>
    </w:pPr>
    <w:rPr>
      <w:rFonts w:cs="Times New Roman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mes1412">
    <w:name w:val="Стиль Timesмаркер14 + Междустр.интервал:  множитель 12 ин"/>
    <w:basedOn w:val="Normal"/>
    <w:qFormat/>
    <w:pPr>
      <w:numPr>
        <w:ilvl w:val="0"/>
        <w:numId w:val="7"/>
      </w:numPr>
      <w:tabs>
        <w:tab w:val="clear" w:pos="708"/>
        <w:tab w:val="left" w:pos="709" w:leader="none"/>
      </w:tabs>
      <w:spacing w:lineRule="auto" w:line="288"/>
      <w:jc w:val="both"/>
    </w:pPr>
    <w:rPr>
      <w:spacing w:val="-2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1"/>
    <w:basedOn w:val="Heading1"/>
    <w:qFormat/>
    <w:pPr>
      <w:widowControl w:val="false"/>
      <w:numPr>
        <w:ilvl w:val="0"/>
        <w:numId w:val="4"/>
      </w:numPr>
      <w:autoSpaceDE w:val="true"/>
      <w:spacing w:lineRule="auto" w:line="288" w:before="120" w:after="0"/>
      <w:ind w:left="714" w:hanging="357"/>
      <w:jc w:val="center"/>
    </w:pPr>
    <w:rPr>
      <w:rFonts w:cs="Times New Roman"/>
      <w:bCs w:val="false"/>
      <w:caps/>
      <w:kern w:val="2"/>
      <w:szCs w:val="20"/>
    </w:rPr>
  </w:style>
  <w:style w:type="paragraph" w:styleId="Style16">
    <w:name w:val="Без отступа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21">
    <w:name w:val="2"/>
    <w:basedOn w:val="12"/>
    <w:next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</w:pPr>
    <w:rPr>
      <w:caps w:val="false"/>
      <w:smallCaps w:val="false"/>
    </w:rPr>
  </w:style>
  <w:style w:type="paragraph" w:styleId="Style17">
    <w:name w:val="Формула"/>
    <w:basedOn w:val="Style16"/>
    <w:next w:val="Normal"/>
    <w:qFormat/>
    <w:pPr>
      <w:tabs>
        <w:tab w:val="clear" w:pos="708"/>
        <w:tab w:val="center" w:pos="4678" w:leader="none"/>
        <w:tab w:val="right" w:pos="9356" w:leader="none"/>
      </w:tabs>
      <w:spacing w:before="12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288"/>
      <w:ind w:left="624" w:hanging="0"/>
    </w:pPr>
    <w:rPr>
      <w:sz w:val="28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780" w:right="-1050" w:hanging="0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jc w:val="both"/>
    </w:pPr>
    <w:rPr>
      <w:rFonts w:cs="Arial"/>
      <w:sz w:val="28"/>
      <w:szCs w:val="28"/>
    </w:rPr>
  </w:style>
  <w:style w:type="paragraph" w:styleId="106">
    <w:name w:val="Стиль Заголовок 1 + По центру Первая строка:  0 см После:  6 пт ..."/>
    <w:basedOn w:val="Heading1"/>
    <w:qFormat/>
    <w:pPr>
      <w:numPr>
        <w:ilvl w:val="0"/>
        <w:numId w:val="10"/>
      </w:numPr>
      <w:suppressAutoHyphens w:val="true"/>
      <w:spacing w:lineRule="auto" w:line="288" w:before="240" w:after="200"/>
      <w:jc w:val="center"/>
    </w:pPr>
    <w:rPr>
      <w:rFonts w:cs="Times New Roman"/>
      <w:caps/>
      <w:szCs w:val="20"/>
    </w:rPr>
  </w:style>
  <w:style w:type="paragraph" w:styleId="13">
    <w:name w:val="Стиль1"/>
    <w:basedOn w:val="Normal"/>
    <w:qFormat/>
    <w:pPr>
      <w:numPr>
        <w:ilvl w:val="0"/>
        <w:numId w:val="12"/>
      </w:num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hyperlink" Target="../..//&#1087;&#1072;&#1088;&#1072;&#1084;&#1077;&#1090;&#1088;&#1099;" TargetMode="External"/><Relationship Id="rId18" Type="http://schemas.openxmlformats.org/officeDocument/2006/relationships/package" Target="embeddings/oleObject8.docx"/><Relationship Id="rId19" Type="http://schemas.openxmlformats.org/officeDocument/2006/relationships/image" Target="media/image8.wmf"/><Relationship Id="rId20" Type="http://schemas.openxmlformats.org/officeDocument/2006/relationships/footer" Target="footer2.xml"/><Relationship Id="rId21" Type="http://schemas.openxmlformats.org/officeDocument/2006/relationships/header" Target="header1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11:00Z</dcterms:created>
  <dc:creator>Pavlov Vladimir</dc:creator>
  <dc:description/>
  <cp:keywords/>
  <dc:language>en-US</dc:language>
  <cp:lastModifiedBy>Admin</cp:lastModifiedBy>
  <cp:lastPrinted>2016-05-17T19:42:00Z</cp:lastPrinted>
  <dcterms:modified xsi:type="dcterms:W3CDTF">2022-06-29T21:07:00Z</dcterms:modified>
  <cp:revision>62</cp:revision>
  <dc:subject/>
  <dc:title>УТВЕРЖДАЮ</dc:title>
</cp:coreProperties>
</file>