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bookmarkStart w:id="0" w:name="_Hlk125052597"/>
      <w:r>
        <w:rPr>
          <w:b/>
          <w:bCs/>
          <w:color w:val="000000"/>
          <w:sz w:val="28"/>
          <w:szCs w:val="28"/>
        </w:rPr>
        <w:t>Совершенствование планирования затрат на персонал организации</w:t>
      </w:r>
      <w:bookmarkEnd w:id="0"/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ДК.02.01 Управление коллективом исполнител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Введение….</w:t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1. Архангельский Г. </w:t>
      </w:r>
      <w:r>
        <w:rPr>
          <w:sz w:val="28"/>
          <w:szCs w:val="28"/>
        </w:rPr>
        <w:t>Корпоративный стандарт организации времени персонала / Г.Архангельский // Управление персоналом. - 2019. - N10. - С.29-31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2. БалбекоА.М. </w:t>
      </w:r>
      <w:r>
        <w:rPr>
          <w:sz w:val="28"/>
          <w:szCs w:val="28"/>
        </w:rPr>
        <w:t>Культура предпринимательской деятельности / А.М. Балбеко // Социально-гуманитарные знания. - 2021. - N5. - С.221-23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3. ГерчиковаИ.Н. </w:t>
      </w:r>
      <w:r>
        <w:rPr>
          <w:sz w:val="28"/>
          <w:szCs w:val="28"/>
        </w:rPr>
        <w:t>Деловая этика и регулирование международной коммерческой практики: учеб.пособие / И.Н.Герчикова. - М.: Консалтбанкир, 2022. - 576 с.</w:t>
      </w:r>
    </w:p>
    <w:p>
      <w:pPr>
        <w:pStyle w:val="Normal"/>
        <w:spacing w:lineRule="auto" w:line="360"/>
        <w:ind w:firstLine="720"/>
        <w:jc w:val="both"/>
        <w:rPr>
          <w:color w:val="000088"/>
          <w:sz w:val="28"/>
          <w:szCs w:val="28"/>
        </w:rPr>
      </w:pPr>
      <w:r>
        <w:rPr>
          <w:bCs/>
          <w:sz w:val="28"/>
          <w:szCs w:val="28"/>
        </w:rPr>
        <w:t>4. Гравицкий 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сновы деловой этики / А. Гравицкий. – Ростов н/Д.: Феникс, 2007; СПб.: Северо-Запад, 2019. - 180 с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5. Джордж Де Р.Т.</w:t>
      </w:r>
      <w:r>
        <w:rPr>
          <w:sz w:val="28"/>
          <w:szCs w:val="28"/>
        </w:rPr>
        <w:t>Деловая этика: в 2 т. Т.1 / Де Р.Т. Джордж; пер. с англ. Р.И. Столпера. - СПб.; М.: Эконом. шк.; Прогресс, 2021. - 496 с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6. Железнякова О.М. </w:t>
      </w:r>
      <w:r>
        <w:rPr>
          <w:sz w:val="28"/>
          <w:szCs w:val="28"/>
        </w:rPr>
        <w:t>Чтобы вас не только слушали, но и слышали: некоторые приемы делового общения / О. Железнякова // Директор школы. - 2020. - N 7. - С. 42-4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7. Кирьянова Е. Н.</w:t>
      </w:r>
      <w:r>
        <w:rPr>
          <w:sz w:val="28"/>
          <w:szCs w:val="28"/>
        </w:rPr>
        <w:t>Эффективное деловое общение / Е. Н. Кирьянова // Секретарское дело. - 2022. - N 1. - С. 45-4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8. Ковальчук А.С.</w:t>
      </w:r>
      <w:r>
        <w:rPr>
          <w:sz w:val="28"/>
          <w:szCs w:val="28"/>
        </w:rPr>
        <w:t>Основы делового общения: учеб. пособие для студентов вузов / А.С.Ковальчук. - М.: Дашков и К°, 2021. - 300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9. Коллинз Д.</w:t>
      </w:r>
      <w:r>
        <w:rPr>
          <w:sz w:val="28"/>
          <w:szCs w:val="28"/>
        </w:rPr>
        <w:t>2 Э: этика и этикет в бизнесе / Д.Коллинз. – Ростов н/Д.: Феникс, 2019. - 160 с. - (Бизнес-образование)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0. Кузнецов И.Н.</w:t>
      </w:r>
      <w:r>
        <w:rPr>
          <w:sz w:val="28"/>
          <w:szCs w:val="28"/>
        </w:rPr>
        <w:t xml:space="preserve">Деловая этика и деловой этикет / И.Н.Кузнецов. – Ростов н/Д.: Феникс, 2018. - 251 с.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1. МалюгаЕ.</w:t>
      </w:r>
      <w:r>
        <w:rPr>
          <w:sz w:val="28"/>
          <w:szCs w:val="28"/>
        </w:rPr>
        <w:t>Деловое общение: лингвистические аспекты / Е. Малюга // Высшее образование в России. - 2018. - N 6. - С. 166-16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2. МынжасаровР.И.</w:t>
      </w:r>
      <w:r>
        <w:rPr>
          <w:sz w:val="28"/>
          <w:szCs w:val="28"/>
        </w:rPr>
        <w:t>Гармония контактов: проблемы взаимоотношений в системе коммуникации / Р.И. Мынжасаров // Российское предпринимательство. - 2018. - N2. - С.66-70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3. Пирогов К.М.</w:t>
      </w:r>
      <w:r>
        <w:rPr>
          <w:sz w:val="28"/>
          <w:szCs w:val="28"/>
        </w:rPr>
        <w:t xml:space="preserve">Основы организации бизнеса: учеб. для вузов / К.М.Пирогов. - 2-е изд., стер. - М.: КНОРУС, 2019. - 560 с.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4. Попова Ж.</w:t>
      </w:r>
      <w:r>
        <w:rPr>
          <w:sz w:val="28"/>
          <w:szCs w:val="28"/>
        </w:rPr>
        <w:t>Умейте говорить и слушать: о тренинге эффективного общения / Ж. Попова // Служба кадров. - 2022. - N9. - С.77-8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5. РакейИ.Р.</w:t>
      </w:r>
      <w:r>
        <w:rPr>
          <w:sz w:val="28"/>
          <w:szCs w:val="28"/>
        </w:rPr>
        <w:t xml:space="preserve">Культура делового общения как социальный индикатор развития личности / И. Р. Ракей // Вестн. Полоцкого гос. ун-та. Сер.A, Гуманитарные науки.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1. - N 1. - С. 70-7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6. Семенов А.К.</w:t>
      </w:r>
      <w:r>
        <w:rPr>
          <w:sz w:val="28"/>
          <w:szCs w:val="28"/>
        </w:rPr>
        <w:t>Психология и этика менеджмента и бизнеса: учеб. пособие / А.К.Семенов. - 4-е изд.,испр. и доп. - М.: Дашков и Кº, 2019. - 276 с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7. Смирнов Г.Н.</w:t>
      </w:r>
      <w:r>
        <w:rPr>
          <w:sz w:val="28"/>
          <w:szCs w:val="28"/>
        </w:rPr>
        <w:t>Этика деловых отношений: учеб. для вузов / Г.Н.Смирнов. - М.: Проспект, 2018. - 184 с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8. Струкова О. С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Деловая культура России: измерение по Г. Хофстиду / О.С.Струкова // Менеджмент в России и за рубежом. - 2020. - N 2. - С. 71-7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709" w:footer="266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ISOCPEUR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61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2315</wp:posOffset>
              </wp:positionH>
              <wp:positionV relativeFrom="page">
                <wp:posOffset>276860</wp:posOffset>
              </wp:positionV>
              <wp:extent cx="6588760" cy="10189210"/>
              <wp:effectExtent l="12700" t="12700" r="12700" b="12700"/>
              <wp:wrapNone/>
              <wp:docPr id="2" name="Group 1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 23.02.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42" style="position:absolute;margin-left:58.45pt;margin-top:21.8pt;width:518.8pt;height:802.3pt" coordorigin="1169,436" coordsize="10376,16046">
              <v:rect id="shape_0" ID="Rectangle 143" stroked="t" o:allowincell="f" style="position:absolute;left:1169;top:436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36,15638" to="1736,16471" ID="Line 14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74,15632" to="11532,15632" ID="Line 1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03,15638" to="2303,16471" ID="Line 1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21,15638" to="3721,16471" ID="Line 1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70,15646" to="4570,16471" ID="Line 1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8,15638" to="5138,16463" ID="Line 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7,15638" to="10978,16471" ID="Line 15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74,15914" to="5126,15914" ID="Line 1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74,16198" to="5126,16198" ID="Line 15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84,15917" to="11538,15917" ID="Line 15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97;top:1620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8;top:1620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45;top:1620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53;top:1620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95;top:1620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9;top:15660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9;top:16027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86;top:15857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 23.02.0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61365</wp:posOffset>
              </wp:positionH>
              <wp:positionV relativeFrom="page">
                <wp:posOffset>285750</wp:posOffset>
              </wp:positionV>
              <wp:extent cx="6588760" cy="10189210"/>
              <wp:effectExtent l="12700" t="12700" r="12700" b="12700"/>
              <wp:wrapNone/>
              <wp:docPr id="1" name="Group 1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Calibri" w:hAnsi="ISOCPEUR;Calibri" w:eastAsia="Times New Roman" w:cs="ISOCPEUR;Calibri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Р 23.02.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42" style="position:absolute;margin-left:59.95pt;margin-top:22.5pt;width:518.8pt;height:802.3pt" coordorigin="1199,450" coordsize="10376,16046">
              <v:rect id="shape_0" ID="Rectangle 143" stroked="t" o:allowincell="f" style="position:absolute;left:1199;top:450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66,15652" to="1766,16485" ID="Line 14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204,15646" to="11562,15646" ID="Line 1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33,15652" to="2333,16485" ID="Line 1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51,15652" to="3751,16485" ID="Line 1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600,15660" to="4600,16485" ID="Line 1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68,15652" to="5168,16477" ID="Line 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7,15652" to="11008,16485" ID="Line 15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204,15928" to="5156,15928" ID="Line 1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204,16212" to="5156,16212" ID="Line 15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14,15931" to="11568,15931" ID="Line 15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27;top:16222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88;top:16222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75;top:16222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83;top:16222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25;top:16222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9;top:15674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Calibri" w:hAnsi="ISOCPEUR;Calibri" w:eastAsia="Times New Roman" w:cs="ISOCPEUR;Calibri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9;top:16041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6;top:15871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Р 23.02.0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1z5">
    <w:name w:val="WW8Num1z5"/>
    <w:qFormat/>
    <w:rPr>
      <w:rFonts w:ascii="MS Reference Sans Serif" w:hAnsi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MS Reference Sans Serif" w:hAnsi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ascii="MS Reference Sans Serif" w:hAnsi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2alabel">
    <w:name w:val="a2a_label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aps">
    <w:name w:val="caps"/>
    <w:qFormat/>
    <w:rPr/>
  </w:style>
  <w:style w:type="character" w:styleId="Mhwidgettitleinner">
    <w:name w:val="mh-widget-title-in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Calibri" w:hAnsi="ISOCPEUR;Calibri" w:eastAsia="Times New Roman" w:cs="ISOCPEUR;Calibri"/>
      <w:i/>
      <w:color w:val="auto"/>
      <w:sz w:val="28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notes">
    <w:name w:val="comment-notes"/>
    <w:basedOn w:val="Normal"/>
    <w:qFormat/>
    <w:pPr>
      <w:spacing w:before="280" w:after="280"/>
    </w:pPr>
    <w:rPr/>
  </w:style>
  <w:style w:type="paragraph" w:styleId="Commentformcomment">
    <w:name w:val="comment-form-comment"/>
    <w:basedOn w:val="Normal"/>
    <w:qFormat/>
    <w:pPr>
      <w:spacing w:before="280" w:after="280"/>
    </w:pPr>
    <w:rPr/>
  </w:style>
  <w:style w:type="paragraph" w:styleId="Commentformauthor">
    <w:name w:val="comment-form-author"/>
    <w:basedOn w:val="Normal"/>
    <w:qFormat/>
    <w:pPr>
      <w:spacing w:before="280" w:after="280"/>
    </w:pPr>
    <w:rPr/>
  </w:style>
  <w:style w:type="paragraph" w:styleId="Commentformemail">
    <w:name w:val="comment-form-email"/>
    <w:basedOn w:val="Normal"/>
    <w:qFormat/>
    <w:pPr>
      <w:spacing w:before="280" w:after="280"/>
    </w:pPr>
    <w:rPr/>
  </w:style>
  <w:style w:type="paragraph" w:styleId="Commentformcookiesconsent">
    <w:name w:val="comment-form-cookies-consen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8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08:00Z</dcterms:created>
  <dc:creator>Windows 7</dc:creator>
  <dc:description/>
  <dc:language>en-US</dc:language>
  <cp:lastModifiedBy>Пользователь Windows</cp:lastModifiedBy>
  <dcterms:modified xsi:type="dcterms:W3CDTF">2023-06-14T11:08:00Z</dcterms:modified>
  <cp:revision>2</cp:revision>
  <dc:subject/>
  <dc:title/>
</cp:coreProperties>
</file>