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4A442A"/>
          <w:sz w:val="28"/>
          <w:szCs w:val="28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</w:rPr>
        <w:t xml:space="preserve">Общество с ограниченной ответственностью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6099810" cy="874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74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56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имено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01"/>
                                      <w:b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442A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 xml:space="preserve"> ЮНИОН ОФ САППЛАЕ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A442A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раще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Fontstyle01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</w:rPr>
                                    <w:t>ООО "ЮНИОН ОФ САППЛАЕР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НН/ КП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733372490/ 7733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идический адре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424, г. Москва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.ТЕР.Г. МУНИЦИПАЛЬНЫЙ ОКРУГ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РОВСКОЕ-СТРЕШНЕВО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 ВОЛОКОЛАМСКОЕ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. 73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Ж 4, ПОМЕЩ. 1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. 142-144, ОФ. 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424, г. Москва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.ТЕР.Г. МУНИЦИПАЛЬНЫЙ ОКРУГ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РОВСКОЕ-СТРЕШНЕВО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 ВОЛОКОЛАМСКОЕ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. 73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АЖ 4, ПОМЕЩ. 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. 142-144, ОФ. 4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17700385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нковские реквизиты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/с  40702810419000021740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-л Азиатско-Тихоокеанский Банк АО в г.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К  044525754 к/с 30101810145250000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-925-154-15-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МИЛОВА ЕЛЕНА ЕВГЕНЬ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д ОКПО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</w:rPr>
                                    <w:t>71716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Style w:val="Fontstyle0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lang w:val="en-US"/>
                                    </w:rPr>
                                    <w:t>unionofsuppliers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д по ОКВЭД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.52.2  4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46.75  46.73   33.20   33.19   33.13    33.12   20.59   46.76    18.12   20.30   46.69   46.62.3    46.62.2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88.25pt;mso-wrap-distance-left:9pt;mso-wrap-distance-right:9pt;mso-wrap-distance-top:0pt;mso-wrap-distance-bottom:0pt;margin-top:135.05pt;mso-position-vertical-relative:page;margin-left:2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56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именование предприятия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01"/>
                                <w:b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442A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Style w:val="Fontstyle01"/>
                              </w:rPr>
                              <w:t xml:space="preserve"> ЮНИОН ОФ САППЛАЕР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A442A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ращенное наименование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Fontstyle01"/>
                              </w:rPr>
                            </w:pPr>
                            <w:r>
                              <w:rPr>
                                <w:rStyle w:val="Fontstyle01"/>
                              </w:rPr>
                              <w:t>ООО "ЮНИОН ОФ САППЛАЕРС"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Н/ КПП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733372490/ 773301001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идический адре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424, г. Москва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.ТЕР.Г. МУНИЦИПАЛЬНЫЙ ОКРУГ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РОВСКОЕ-СТРЕШНЕВО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 ВОЛОКОЛАМСКОЕ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. 73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Ж 4, ПОМЕЩ. 1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. 142-144, ОФ. 43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424, г. Москва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.ТЕР.Г. МУНИЦИПАЛЬНЫЙ ОКРУГ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РОВСКОЕ-СТРЕШНЕВО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 ВОЛОКОЛАМСКОЕ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. 73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ТАЖ 4, ПОМЕЩ. 1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. 142-144, ОФ. 43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17700385594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нковские реквизиты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/с  40702810419000021740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-л Азиатско-Тихоокеанский Банк АО в г.Моск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К  044525754 к/с 30101810145250000754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-925-154-15-62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МИЛОВА ЕЛЕНА ЕВГЕНЬЕВНА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д ОКПО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01"/>
                              </w:rPr>
                              <w:t>71716920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Fontstyle01"/>
                                <w:lang w:val="en-US"/>
                              </w:rPr>
                            </w:pPr>
                            <w:r>
                              <w:rPr>
                                <w:rStyle w:val="Fontstyle01"/>
                                <w:lang w:val="en-US"/>
                              </w:rPr>
                              <w:t>unionofsuppliers@gmail.com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д по ОКВЭД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.52.2  4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46.75  46.73   33.20   33.19   33.13    33.12   20.59   46.76    18.12   20.30   46.69   46.62.3    46.62.2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4A442A"/>
          <w:sz w:val="40"/>
          <w:szCs w:val="40"/>
        </w:rPr>
        <w:t>«</w:t>
      </w:r>
      <w:r>
        <w:rPr>
          <w:rStyle w:val="Fontstyle01"/>
          <w:b/>
        </w:rPr>
        <w:t>ЮНИОН ОФ САППЛАЕРС</w:t>
      </w:r>
      <w:r>
        <w:rPr>
          <w:rStyle w:val="Fontstyle01"/>
          <w:b/>
        </w:rPr>
        <w:t>»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7:00Z</dcterms:created>
  <dc:creator>User</dc:creator>
  <dc:description/>
  <cp:keywords/>
  <dc:language>en-US</dc:language>
  <cp:lastModifiedBy>Елена Томилова</cp:lastModifiedBy>
  <cp:lastPrinted>2021-06-21T11:02:00Z</cp:lastPrinted>
  <dcterms:modified xsi:type="dcterms:W3CDTF">2021-09-02T10:50:00Z</dcterms:modified>
  <cp:revision>4</cp:revision>
  <dc:subject/>
  <dc:title/>
</cp:coreProperties>
</file>