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Indent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ЦЫ ОФОРМЛЕНИЯ СПИСКА ЛИТЕРАТУРЫ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одного автора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left="2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ображенский А.А. История Отечества: учебник для 7 кл. общеобразоват. учреждений /А.А. Преображенский.- 8-е изд., перераб. и доп.- М. : Просвещение, 2002.- 255 с. 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left="2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left="2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ноградов  Н.Б. Южное Зауралье и Северный Казахстан  в раннеалакульский период (по памятникам петровского типа): автореф. дис. ... канд. ист.наук /Н.Б. Виноградов; АН СССР, Ин-т археологии.- М.,1983.-22 с.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left="26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рнилов Г.Е. Уральская деревня в период Великой Отечественной войны (1941-1945 гг.): дис. … д-ра ист.наук /Г.Е Корнилов; Ин-т Рос. истории.- М., 1993.- 361 с.        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двух авторов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left="39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анов  В.И. Летописцы старого Урала /В.И. Усанов, Г.П. 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чников; Челяб. гос. пед. ин-т.- Челябинск: Факел, 1995.- 205 с.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lef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а трех авторов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left="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шанин  В. Я.  Из истории среднего образования на Урале (1861-1917 гг.) /Рушанин В.Я., Конев Л.М., Чуприн В.В.- Челябинск, 1994.- 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8 с.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нига пяти и более авторов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right="105" w:firstLine="567"/>
        <w:rPr>
          <w:sz w:val="28"/>
          <w:szCs w:val="28"/>
        </w:rPr>
      </w:pPr>
      <w:r>
        <w:rPr>
          <w:sz w:val="28"/>
          <w:szCs w:val="28"/>
        </w:rPr>
        <w:t>Челябинский государственный педагогический</w:t>
        <w:tab/>
        <w:t>университет /Ма-монов В.Ф. и др. ; ред. А.Ф. Аменд и др.- Челябинск:Б.и.,1999.- 291 с.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right="10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томное издание</w:t>
      </w:r>
    </w:p>
    <w:p>
      <w:pPr>
        <w:pStyle w:val="Normal"/>
        <w:suppressAutoHyphens w:val="true"/>
        <w:autoSpaceDE w:val="false"/>
        <w:spacing w:lineRule="auto" w:line="360"/>
        <w:ind w:right="10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льтурология: теория и история культуры: курс лекций : в 3 ч. /Челяб. гос. ун-т; науч. ред. Мамонов В.Ф.- Челябинск, 1994-1997.- 3 ч.</w:t>
      </w:r>
    </w:p>
    <w:p>
      <w:pPr>
        <w:pStyle w:val="Normal"/>
        <w:suppressAutoHyphens w:val="true"/>
        <w:autoSpaceDE w:val="false"/>
        <w:spacing w:lineRule="auto" w:line="360"/>
        <w:ind w:right="1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 том из многотомного издания</w:t>
      </w:r>
    </w:p>
    <w:p>
      <w:pPr>
        <w:pStyle w:val="Normal"/>
        <w:suppressAutoHyphens w:val="true"/>
        <w:autoSpaceDE w:val="false"/>
        <w:spacing w:lineRule="auto" w:line="360"/>
        <w:ind w:right="1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тория  Урала. Ч.1 / В.Д.Ботнер и др.; Челяб. гос. пед. ун-т.- Челябинск, 2000.-87 с.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и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татья из журнала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left="396"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right="105" w:firstLine="3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онов В.Ф. Пресса: предвыборные прогнозы и реальность /В.Ф. Мамонов // Уржумка.-1996.- N 1.- С.95-101.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right="105" w:firstLine="3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right="1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из продолжающегося издания</w:t>
      </w:r>
    </w:p>
    <w:p>
      <w:pPr>
        <w:pStyle w:val="Normal"/>
        <w:tabs>
          <w:tab w:val="clear" w:pos="708"/>
          <w:tab w:val="left" w:pos="2412" w:leader="none"/>
        </w:tabs>
        <w:suppressAutoHyphens w:val="true"/>
        <w:autoSpaceDE w:val="false"/>
        <w:spacing w:lineRule="auto" w:line="360"/>
        <w:ind w:right="1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firstLine="709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амонов В.Ф. Национальный вопрос в России: </w:t>
        <w:tab/>
        <w:t>у истоков формирования политических доктрин /В.Ф. Мамонов // Вестн. Челяб. гос. пед. ун-та. Сер.5, Социальные науки.- 1995.- N 1.- С.76-85.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иноградов  Н.Б. Кулевчи 3- памятник петровского  типа  в Южном Зауралье /Н.Б. Виноградов // Краткие сообщения /АН СССР, Ин-т археологии.- М.,1982.- Т.69.- С.94-99.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из книги, глава из книги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иноградов  Н. Б.   Могильник Солнце-Талика  и  "федоровская  проблема" бронзового века Южного Зауралья /Виноградов Н.Б., Костюков В.П., Марков С.В. // Проблемы истории, филологии, культуры: межвуз. сб. /Магнитогор. гос. пед. ин</w:t>
        <w:softHyphen/>
        <w:t>-т.- Магнитогорск,1994.-Вып.1. - С.26-31.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firstLine="709"/>
        <w:rPr>
          <w:sz w:val="28"/>
          <w:szCs w:val="28"/>
        </w:rPr>
      </w:pPr>
      <w:r>
        <w:rPr>
          <w:sz w:val="28"/>
          <w:szCs w:val="28"/>
        </w:rPr>
        <w:t>Цивилизация Запада в ХХ веке /Н.В. Шишова и др. // История и культурология : учеб. пособие для студентов.- 2-е изд., доп. и перераб.- М., 2000.- Гл. 13.- С.347-366.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из собрания сочинений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firstLine="709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ючевский В.О.  Н.М. Карамзин // Сочинения : в 9 т.- М., 1989.- Т.7.- С. 274-279.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right="1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из газеты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ind w:left="2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ноградов Н.Б. Земляки из бронзового века /Н. Виноградов // Челяб. рабочий.- 1988.- 9 мая.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лександров К. Из истории белого движения /К. Александров  // Мир библиографии.- 1998.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2.- С. 94-95.- Рец. на кн.: Библиографический справочник высших чинов Добровольческой армии и Вооруженных сил Юга России.- М.: </w:t>
      </w:r>
      <w:r>
        <w:rPr>
          <w:sz w:val="28"/>
          <w:szCs w:val="28"/>
          <w:lang w:val="en-US"/>
        </w:rPr>
        <w:t>Regnum</w:t>
      </w:r>
      <w:r>
        <w:rPr>
          <w:sz w:val="28"/>
          <w:szCs w:val="28"/>
        </w:rPr>
        <w:t>: Рос. архив, 1997.- 295 с.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еферат диссертации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лозеров И.В. Религиозная политика Золотой Орды на Руси : автореф.  дис.  … канд. ист. наук /И.В. Белозеров.- М., 2002.- 21 с.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я</w:t>
      </w:r>
    </w:p>
    <w:p>
      <w:pPr>
        <w:pStyle w:val="Normal"/>
        <w:tabs>
          <w:tab w:val="clear" w:pos="708"/>
          <w:tab w:val="left" w:pos="2424" w:leader="none"/>
        </w:tabs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шняков В.П. Модели и методы оценки коммерческих банков : дис. … канд. экон. наук /В.П. Вишняков.- М., 2003.- 234 с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4:00Z</dcterms:created>
  <dc:creator>kogunovatv</dc:creator>
  <dc:description/>
  <dc:language>en-US</dc:language>
  <cp:lastModifiedBy>Amadis</cp:lastModifiedBy>
  <dcterms:modified xsi:type="dcterms:W3CDTF">2013-05-29T06:04:00Z</dcterms:modified>
  <cp:revision>2</cp:revision>
  <dc:subject/>
  <dc:title/>
</cp:coreProperties>
</file>