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Indent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TextBodyIndent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ВВЕДЕНИЕ…………………………………………………………….…С.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Название главы…………………………………………….…С.</w:t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1.1 Название подглавы ………………………………………………….…С. </w:t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1.2 Название подглавы ……………………………………….…С.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звание главы……………………………………………….С.</w:t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>2.1 Название подглавы ……………………………………………….…С.</w:t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>2.2 Название подглавы …………………………………….…С.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ЗАКЛЮЧЕНИЕ………………………………………………………….. С.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 xml:space="preserve">СПИСОК ЛИТЕРАТУРЫ………………..…………………………….С. 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rPr/>
      </w:pPr>
      <w:r>
        <w:rPr>
          <w:sz w:val="28"/>
          <w:szCs w:val="28"/>
        </w:rPr>
        <w:t>ПРИЛОЖЕНИЕ………………………………………….…….…………С.</w:t>
      </w:r>
    </w:p>
    <w:p>
      <w:pPr>
        <w:pStyle w:val="TextBodyIndent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04:00Z</dcterms:created>
  <dc:creator>kogunovatv</dc:creator>
  <dc:description/>
  <cp:keywords/>
  <dc:language>en-US</dc:language>
  <cp:lastModifiedBy>student</cp:lastModifiedBy>
  <dcterms:modified xsi:type="dcterms:W3CDTF">2016-09-30T08:45:00Z</dcterms:modified>
  <cp:revision>3</cp:revision>
  <dc:subject/>
  <dc:title/>
</cp:coreProperties>
</file>