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eastAsia="en-US"/>
        </w:rPr>
      </w:pPr>
      <w:r>
        <w:rPr>
          <w:b/>
          <w:sz w:val="28"/>
          <w:szCs w:val="28"/>
        </w:rPr>
        <w:t xml:space="preserve">        </w:t>
      </w:r>
      <w:r>
        <w:rPr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ФЕДЕРАЛЬНОЕ ГОСУДАРСТВЕННОЕ АВТОНОМНОЕ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ОБРАЗОВАТЕЛЬНОЕ УЧРЕЖДЕНИЕ ВЫСШЕГО ОБРАЗОВАНИЯ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«НИЖЕГОРОДСКИЙ ГОСУДАРСТВЕННЫЙ УНИВЕРСИТЕТ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ИМ. Н.И. ЛОБАЧЕВСКОГО»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ИНСТИТУТ ЭКОНОМИКИ И ПРЕДПРИНИМАТЕЛЬСТВА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КАФЕДРА бухгалтерского учета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урсовая работа по дисциплине: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«Бухгалтерский финансовый учет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bCs/>
          <w:lang w:eastAsia="en-US"/>
        </w:rPr>
        <w:t xml:space="preserve">На тему: </w:t>
      </w:r>
      <w:r>
        <w:rPr>
          <w:b/>
          <w:szCs w:val="28"/>
        </w:rPr>
        <w:t>«Бухгалтерский учет приобретения внеоборотных активов»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ВАРИАНТ 3</w:t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  <w:t>Работу выполнил студент</w:t>
      </w:r>
    </w:p>
    <w:p>
      <w:pPr>
        <w:pStyle w:val="Normal"/>
        <w:pBdr>
          <w:bottom w:val="single" w:sz="12" w:space="1" w:color="000000"/>
        </w:pBdr>
        <w:ind w:left="5103" w:hanging="0"/>
        <w:jc w:val="both"/>
        <w:rPr>
          <w:lang w:eastAsia="en-US"/>
        </w:rPr>
      </w:pPr>
      <w:r>
        <w:rPr>
          <w:lang w:eastAsia="en-US"/>
        </w:rPr>
        <w:t>Группы 35203-эф-7к</w:t>
      </w:r>
    </w:p>
    <w:p>
      <w:pPr>
        <w:pStyle w:val="Normal"/>
        <w:pBdr>
          <w:bottom w:val="single" w:sz="12" w:space="1" w:color="000000"/>
        </w:pBdr>
        <w:ind w:left="5103" w:hanging="0"/>
        <w:jc w:val="both"/>
        <w:rPr>
          <w:lang w:eastAsia="en-US"/>
        </w:rPr>
      </w:pPr>
      <w:bookmarkStart w:id="0" w:name="_Hlk136528399"/>
      <w:r>
        <w:rPr>
          <w:u w:val="single"/>
          <w:lang w:eastAsia="en-US"/>
        </w:rPr>
        <w:t>Худайберганов Камоладдин Х</w:t>
      </w:r>
      <w:bookmarkEnd w:id="0"/>
      <w:r>
        <w:rPr>
          <w:u w:val="single"/>
          <w:lang w:eastAsia="en-US"/>
        </w:rPr>
        <w:t>урматович</w:t>
      </w:r>
    </w:p>
    <w:p>
      <w:pPr>
        <w:pStyle w:val="Normal"/>
        <w:ind w:left="5103" w:hanging="0"/>
        <w:jc w:val="both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подпись)</w:t>
      </w:r>
    </w:p>
    <w:p>
      <w:pPr>
        <w:pStyle w:val="Normal"/>
        <w:ind w:left="5103" w:hanging="0"/>
        <w:jc w:val="both"/>
        <w:rPr>
          <w:u w:val="single"/>
          <w:lang w:eastAsia="en-US"/>
        </w:rPr>
      </w:pPr>
      <w:r>
        <w:rPr>
          <w:lang w:eastAsia="en-US"/>
        </w:rPr>
        <w:t xml:space="preserve">Номер зачетной книжки </w:t>
      </w:r>
      <w:r>
        <w:rPr>
          <w:u w:val="single"/>
          <w:lang w:eastAsia="en-US"/>
        </w:rPr>
        <w:t>19352018</w:t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103" w:hanging="0"/>
        <w:jc w:val="both"/>
        <w:rPr>
          <w:u w:val="single"/>
          <w:lang w:eastAsia="en-US"/>
        </w:rPr>
      </w:pPr>
      <w:r>
        <w:rPr>
          <w:lang w:eastAsia="en-US"/>
        </w:rPr>
        <w:t>Проверил:</w:t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  <w:t>Кандидат экономических наук,</w:t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доцент</w:t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  <w:t>______________________________</w:t>
      </w:r>
    </w:p>
    <w:p>
      <w:pPr>
        <w:pStyle w:val="Normal"/>
        <w:ind w:left="5103" w:hanging="0"/>
        <w:jc w:val="both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должность) преподавателя</w:t>
      </w:r>
    </w:p>
    <w:p>
      <w:pPr>
        <w:pStyle w:val="Normal"/>
        <w:ind w:left="5103" w:hanging="0"/>
        <w:jc w:val="both"/>
        <w:rPr>
          <w:szCs w:val="28"/>
          <w:shd w:fill="E9ECEF" w:val="clear"/>
          <w:lang w:eastAsia="en-US"/>
        </w:rPr>
      </w:pPr>
      <w:r>
        <w:rPr>
          <w:lang w:eastAsia="en-US"/>
        </w:rPr>
        <w:t>_________________Лаврентьева М.А.</w:t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vertAlign w:val="superscript"/>
          <w:lang w:eastAsia="en-US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lang w:eastAsia="en-US"/>
        </w:rPr>
        <w:t>Нижний Новгород, 2023 г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kern w:val="2"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  <w:lang w:eastAsia="en-US"/>
        </w:rPr>
        <w:t>Рецензия (отзыв) научного руководителя</w:t>
      </w:r>
    </w:p>
    <w:tbl>
      <w:tblPr>
        <w:tblW w:w="927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  <w:tblLook w:val="0000"/>
      </w:tblPr>
      <w:tblGrid>
        <w:gridCol w:w="697"/>
        <w:gridCol w:w="7329"/>
        <w:gridCol w:w="1252"/>
      </w:tblGrid>
      <w:tr>
        <w:trPr>
          <w:trHeight w:val="3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работы выбранной теме и дисциплин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фера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курсовой работы (2-3 главы, а в них по 2-3 параграф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актуальности темы, цель и задачи курсовой работы, описание структуры курсовой работы (во введен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соответствующих теме объектов учета и их оценка в бухгалтерском учете и отчет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ормативного регулирования бухгалтерского учета объекта учета с краткой характеристикой содержания основных нормативных документов по теме (но уровням нормативного регулировани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пециальной литературы в отношении конкретных терминов, определений, видов оценки, расчетов и т.п. (со ссылкой на источник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блемных вопросов по теме (противоречий в законодательных и нормативных актах, неполного раскрытия методики бухгалтерского учета в них, отсутствие ПБУ; сопоставление ПБУ с МСФО приветствуетс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и на источники по тексту курсовой работы [...] и их соответствие библиографическому спис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методики бухгалтерского учета (синтетический и аналитический уче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тексте числовых примеров (задач, тестов) по теме работы с целью приобретения практических умений и владений правилами буху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формления первичных документов и учетных регистров но объекту исследования (таблицы, схемы документооборот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 по главам и их обобщение в заключен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(выводы по изученной теме, что изучено, что сделано, проанализировано, ваши предложения по совершенствованию учет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курсовой работе (первичные учетные документы, учетные регистры, отчетность, выписка из учетной политики, типовая корреспонденция счетов, тесты, примеры, классификатор нормативных актов, глоссарий и т.п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урсовой работы (правильное оформление таблиц, рисунков, 13- 14 шрифт, 1,5 интервал, оформление списка источников и прилож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части (задачи но варианту) (наличие журнала регистрации хозяйственных операций, по соответствующим операциям - расчетов необходимых показателей, схем используемых счетов, оборотно</w:t>
              <w:softHyphen/>
              <w:t>-сальдовой ведомости по всем синтетическим счетам бухгалтерского учета, заполненной за месяц, бухгалтерского баланса (типовой формы) за месяц в сопоставимых показателях (за отчетный период и предыдущую отчетную дату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к защите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ценка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РЕФЕРАТ 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курсовой работы «Бухгалтерский учет приобретения внеоборотных активов»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(65 стр., 30 источников)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бухгалтерский учет, счета бухгалтерского учета, материалы, расчеты, внеоборотные активы, расходы, источники финансирования, цель учета, аналитический учет, синтетический учет, амортизационные отчисления, затраты по содержанию, основные средства, анализ учета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держание реферата: </w:t>
      </w:r>
      <w:r>
        <w:rPr>
          <w:sz w:val="28"/>
          <w:szCs w:val="28"/>
        </w:rPr>
        <w:t>цель курсовой работы, предмет и объект исследования, краткие выводы по изученной теме, предложения и рекомендации, результаты работы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втор        Исмаилов Д.Э.    Ф.И.О</w:t>
      </w:r>
      <w:r>
        <w:rPr>
          <w:color w:val="FF0000"/>
          <w:sz w:val="28"/>
          <w:szCs w:val="28"/>
        </w:rPr>
        <w:t>так все же как вас зовут????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оретические  основы бухгалтерского учета приобретения внеоборотных актив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Экономическая  сущность и состав внеоборотных активов………………5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.2 Оценка нематериальных активов ………………………………………….11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чет приобретения внеоборотных активов</w:t>
      </w:r>
    </w:p>
    <w:p>
      <w:pPr>
        <w:pStyle w:val="Normal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2.1 Учет  приобретения  земельных  участков и объектов                                         природопользования …………………………………………………………….19</w:t>
      </w:r>
    </w:p>
    <w:p>
      <w:pPr>
        <w:pStyle w:val="Heading2"/>
        <w:shd w:val="clear" w:color="auto" w:fill="FFFFFF"/>
        <w:spacing w:lineRule="auto" w:line="360" w:beforeAutospacing="0" w:before="0" w:afterAutospacing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Учет приобретения основных средств…………………………………….. 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Учет приобретения нематериальных  активов ……………………………..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41</w:t>
      </w:r>
    </w:p>
    <w:p>
      <w:pPr>
        <w:pStyle w:val="Heading1"/>
        <w:spacing w:lineRule="auto" w:line="259" w:before="240" w:after="348"/>
        <w:ind w:left="14" w:right="-62" w:hanging="1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уемой  литературы  …………………………………………...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 задание ………………………………………………………….4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Web"/>
        <w:shd w:val="clear" w:color="auto" w:fill="FEFEFF"/>
        <w:spacing w:lineRule="auto" w:line="360" w:beforeAutospacing="0" w:before="0" w:afterAutospacing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Актуальность</w:t>
      </w:r>
      <w:r>
        <w:rPr>
          <w:sz w:val="28"/>
          <w:szCs w:val="28"/>
          <w:shd w:fill="FFFFFF" w:val="clear"/>
        </w:rPr>
        <w:t> вопросов </w:t>
      </w:r>
      <w:r>
        <w:rPr>
          <w:bCs/>
          <w:sz w:val="28"/>
          <w:szCs w:val="28"/>
          <w:shd w:fill="FFFFFF" w:val="clear"/>
        </w:rPr>
        <w:t>бухгалтерск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чета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приобретения внеоборотных активов </w:t>
      </w:r>
      <w:r>
        <w:rPr>
          <w:sz w:val="28"/>
          <w:szCs w:val="28"/>
          <w:shd w:fill="FFFFFF" w:val="clear"/>
        </w:rPr>
        <w:t>в целом в частности обусловлена постоянно изменяющимся законодатель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оборотные активы являются тем инструментом, который дает возможность предприятию вести бизнес, совершая многократные обороты оборотных активов. К внеоборотным активам относятся основные средства (здания, сооружения, оборудование и т. п.), нематериальные активы (программное обеспечение, зарегистрированные товарные знаки, права на использование изобретений и т. п.), долгосрочные финансовые вложения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структуре баланса играют внеоборотные активы. Одним из разделов бухгалтерского баланса являются именно внеоборотные активы, данный раздел служит для обобщения всей обязательной информации о движении или наличии активов организации, которые относятся к нематериальным активам, вложениям во внеоборотные активы, основным средствам, оборудованию к установке. Затраты на приобретение подобных активов постепенно относятся на расходы, которые, в свою очередь, в течение срока их полезного использования списываютс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я о направлении капитальных вложений очень важны, так как они могут повлечь за собой крупные затраты и оказать влияние на деятельность организации в течении нескольких лет. Поэтому необходимо правильно и своевременно учитывать внеоборотные активы. Что бы предотвратить негативные явления в финансово-хозяйственной деятельности организации необходимо вести контроль за наличием и движением внеоборотных активов, а в частности основными средствами и не материальными активами.</w:t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sz w:val="28"/>
          <w:szCs w:val="28"/>
          <w:shd w:fill="FFFFFF" w:val="clear"/>
        </w:rPr>
        <w:t>ФСБУ 14/2022 «Нематериальные активы», утвержденный приказом Минфина России от 30.05.2022 № 86н, </w:t>
      </w:r>
      <w:hyperlink r:id="rId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обязателен для применения</w:t>
        </w:r>
      </w:hyperlink>
      <w:r>
        <w:rPr>
          <w:sz w:val="28"/>
          <w:szCs w:val="28"/>
          <w:shd w:fill="FFFFFF" w:val="clear"/>
        </w:rPr>
        <w:t> с бухгалтерской (финансовой) отчетности за 2024 год . Одновременно должны 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применяться изменения в правилах учета капитальных вложений </w:t>
        </w:r>
      </w:hyperlink>
      <w:r>
        <w:rPr>
          <w:sz w:val="28"/>
          <w:szCs w:val="28"/>
          <w:shd w:fill="FFFFFF" w:val="clear"/>
        </w:rPr>
        <w:t>в нематериальные активы, внесенные в ФСБУ 26/2020 «Капитальные вложения» приказом Минфина от 30.05.2022 № 87н.   Некоторые организации переходят на применение новых правил досрочно и уже сейчас ведут учет в соответствии с ними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: раскрыть основы бухгалтерского учета приобретения внеоборот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и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 из  поставленной  цели  предстоит решить  следующие  задачи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скрыть экономическую  сущность и состав внеоборотных акти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экономическую  сущность и состав внеоборотных активов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зучить оценку нематериальных активов </w:t>
      </w:r>
    </w:p>
    <w:p>
      <w:pPr>
        <w:pStyle w:val="Normal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4.Рассмотреть учет  приобретения  земельных  участков и объектов                                         природопользования </w:t>
      </w:r>
    </w:p>
    <w:p>
      <w:pPr>
        <w:pStyle w:val="Heading2"/>
        <w:shd w:val="clear" w:color="auto" w:fill="FFFFFF"/>
        <w:spacing w:lineRule="auto" w:line="360" w:beforeAutospacing="0" w:before="0" w:afterAutospacing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Определить учет приобретен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учить учет приобретения нематериальных  активов </w:t>
      </w:r>
    </w:p>
    <w:p>
      <w:pPr>
        <w:pStyle w:val="Normal"/>
        <w:spacing w:lineRule="auto" w:line="360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br/>
        <w:br/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ТЕОРЕТИЧЕСКИЕ  ОСНОВЫ БУХГАЛТЕРСКОГО  УЧЕТА ПРИОБРЕТЕНИЯ  ВНЕОБОРОТНЫХ  АКТИВ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  <w:highlight w:val="yellow"/>
        </w:rPr>
        <w:t xml:space="preserve">ЭКОНОМИЧЕСКАЯ СУЩНОСТЬ И  СОСТАВ ВНЕОБОРОТНЫХ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                                         </w:t>
      </w:r>
      <w:r>
        <w:rPr>
          <w:b/>
          <w:sz w:val="28"/>
          <w:szCs w:val="28"/>
          <w:highlight w:val="yellow"/>
        </w:rPr>
        <w:t>АКТИВ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 имуществе предприятий неуклонно возрастает роль нематериальных активов. Это обусловлено волной поглощения одних предприятий другими, быстротой и масштабами технологических изменений, распространением информационных технологий, усложнением и интеграцией финансового рынка Росс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методики и организации учета данного вида имущества активно обсуждаются во всем мире. Можно смело сказать, что </w:t>
      </w:r>
      <w:r>
        <w:rPr>
          <w:sz w:val="28"/>
          <w:szCs w:val="28"/>
          <w:highlight w:val="yellow"/>
        </w:rPr>
        <w:t>нематериальные активы</w:t>
      </w:r>
      <w:r>
        <w:rPr>
          <w:sz w:val="28"/>
          <w:szCs w:val="28"/>
        </w:rPr>
        <w:t xml:space="preserve"> – один из самых сложных и проблемных в настоящее время вопросов российской методологии бухгалтерского учета и оценки бизне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оборотные активы представляют собой совокупность имущественных ценностей предприятия, многократно участвующих в процессе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учета </w:t>
      </w:r>
      <w:r>
        <w:rPr>
          <w:sz w:val="28"/>
          <w:szCs w:val="28"/>
          <w:highlight w:val="yellow"/>
        </w:rPr>
        <w:t>нематериальных активов</w:t>
      </w:r>
      <w:r>
        <w:rPr>
          <w:sz w:val="28"/>
          <w:szCs w:val="28"/>
        </w:rPr>
        <w:t xml:space="preserve"> за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пределении нематериальных активов как объектов бухгалтерского учета; обосновании их классификации и оценки; правильном документальном оформлении и своевременности отражения в учетных регистрах поступления нематериальных активов, их внутреннего перемещения и выбы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м исчислении и отражении в учете их амортизации; контроле за их сохранностью и эффективностью использования. Нематериальные активы являются составной частью внеоборотных акти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у вас в теме внеоборотные активы. Так и пишите о них!!!!</w:t>
      </w:r>
      <w:r>
        <w:rPr>
          <w:sz w:val="28"/>
          <w:szCs w:val="28"/>
        </w:rPr>
        <w:t xml:space="preserve">В соответствии с Положением по бухгалтерскому учету «Учет нематериальных активов» ПБУ 14/2007 от 27.12.07г. №153н (в ред. от 24.12.10г. №186н), для принятия к бухгалтерскому учету объектав качестве нематериального актива необходимо единовременное выполнение следующих условий[13]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кт способен приносить организации экономические выгоды в будущем, в частности, объект предназначен для использования в производстве продукции, при выполнении работ или оказании услуг, для управленческих нужд организации либо для использования в деятельности, направленной на достижение целей создания некоммерческой организации (в том числе в предпринимательской деятельности, осуществляемой в соответствии с законодательством Российской Федераци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я имеет право на получение экономических выгод, которые данный объект способен приносить в будущем (в том числе организация имеет надлежаще оформленные документы, подтверждающие существование самого актива и права данной организации на результат интеллектуальной деятельности или средствоиндивидуализации – патенты, свидетельства, другие охранные документы, договор об отчуждении исключительного права на результат интеллектуальной деятельности или на средство индивидуализации, документы, подтверждающие переход исключительного права без договора и т.п.), а также имеются ограничения доступа иных лиц к таким экономическим выгод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зможность выделения или отделения (идентификации) 54 объекта от других активов13]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кт предназначен для использования в течение длительного времени, т.е. срока полезного использования, продолжительностью свыше 12 месяцев или обычного операционного цикла, если он превышает 12 месяце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рганизацией не предполагается продажа объекта в течение 12 месяцев или обычного операционного цикла, если он превышает 12 месяце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фактическая (первоначальная) стоимость объекта может быть достоверно определе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сутствие у объекта материально-вещественной формы1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сновные классификационные группы нематериальных актив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нообразие видов и элементов внеоборотных ак</w:t>
        <w:softHyphen/>
        <w:t>тивов предприятия определяет необходимость их пред</w:t>
        <w:softHyphen/>
        <w:t>варительной классификации в целях обеспечения целе</w:t>
        <w:softHyphen/>
        <w:t>направленного управления ими. С позиций финансового менеджмента эта классификация строится по следую</w:t>
        <w:softHyphen/>
        <w:t>щим основным призна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 функциональным видам внеоборотные активы в современной практике финансового учета и управле</w:t>
        <w:softHyphen/>
        <w:t>ния подразделяются следующим образом[23]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сновные средства. Они характеризуют совокуп</w:t>
        <w:softHyphen/>
        <w:t>ность материальных активов предприятия в форме средств труда, которые многократно участвуют в производствен</w:t>
        <w:softHyphen/>
        <w:t>ном процессе и переносят на продукцию свою стоимость частями. В практике учета к ним относят средства труда всех видов со сроком использования свыше одного года и стоимостью более 15 необлагаемых налогом миниму</w:t>
        <w:softHyphen/>
        <w:t>мов доходов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Нематериальные активы. Они характеризуют вне</w:t>
        <w:softHyphen/>
        <w:t>оборотные активы предприятия, не имеющие вещест</w:t>
        <w:softHyphen/>
        <w:t>венной (материальной) формы, обеспечивающие осуще</w:t>
        <w:softHyphen/>
        <w:t>ствление  всех основных  видов  его хозяйственной деятельност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материальные активы могут быть внесены учредителями организации в счет их вкладов в уставный капитал, получены безвозмездно, приобретены организацией в процессе ее деятельности. Данные в балансе приводятся по остаточной стоимости нематериальных активов, кроме объектов жилого фон</w:t>
        <w:softHyphen/>
        <w:t>да и нематериальных активов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 Незавершенные капитальные вложения. Они харак</w:t>
        <w:softHyphen/>
        <w:t xml:space="preserve">теризуют объем фактически произведенных затрат на строительство и монтаж отдельных объектов основных средств с начала этого строительства до его завер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завершенного строительства показывается стоимость незакон</w:t>
        <w:softHyphen/>
        <w:t>ченного строительства, осуществляемого как хозяйственным, так и подрядным способами. Кроме того, по этой строке отражаются затраты по форми</w:t>
        <w:softHyphen/>
        <w:t>рованию основного стада, на геологоразведочные работы, суммы авансов, вы</w:t>
        <w:softHyphen/>
        <w:t>данных организацией в связи с осуществлением капитальных вложений и формированием основного стада, а также оборудование, требующее монтажа и предназначенное для установки[2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Оборудование, предназначенное к монтажу. Оно характеризует те виды оборудования, приобретенного предприятием,  которые предназначены  к установке в зданиях и сооружениях путем их монтажа (сборки, при</w:t>
        <w:softHyphen/>
        <w:t>крепления к фундаментам или опорам и т.д.), а также контрольно-измерительную аппаратуру и другие при</w:t>
        <w:softHyphen/>
        <w:t>боры, монтируемые в составе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лгосрочные финансовые вложения. Они характе</w:t>
        <w:softHyphen/>
        <w:t>ризуют все приобретенные предприятием финансовые инструменты инвестирования со сроком их использо</w:t>
        <w:softHyphen/>
        <w:t>вания более одного года вне зависимости от размера их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финансовые вложения представляют собой долгосрочные — на срок более года — инвестиции организации в доходные активы — ценные бумаги, уставные капиталы других организаций, государственные, ценные бу</w:t>
        <w:softHyphen/>
        <w:t>маги, предоставленные другим организациям зай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о характеру обслуживания отдельных видов дея</w:t>
        <w:softHyphen/>
        <w:t>тельности предприятия выделяют следующие группы вне</w:t>
        <w:softHyphen/>
        <w:t>оборотных ак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Внеоборотные активы, обслуживающие операцион</w:t>
        <w:softHyphen/>
        <w:t>ную, деятельность (операционные внеоборотные активы). Они характеризуют группу долгосрочных активов пред</w:t>
        <w:softHyphen/>
        <w:t>приятия (основных средств, нематериальных активов), непосредственно используемых в процессе осуществле</w:t>
        <w:softHyphen/>
        <w:t>ния его производственно-коммерческой деятельности. Эта группа активов играет ведущую роль в общем со</w:t>
        <w:softHyphen/>
        <w:t>ставе внеоборотных актив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Внеоборотные активы, обслуживающие инвести</w:t>
        <w:softHyphen/>
        <w:t>ционную деятельность (инвестиционные внеоборотные ак</w:t>
        <w:softHyphen/>
        <w:t>тивы). Они характеризуют группу долгосрочных активов предприятия, сформированную в процессе осуществления им реального и финансового инвестирования (незавер</w:t>
        <w:softHyphen/>
        <w:t>шенные капитальные вложения, оборудование, предназна</w:t>
        <w:softHyphen/>
        <w:t>ченное к монтажу, долгосрочные финансовые вло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  Внеоборотные активы, удовлетворяющие соци</w:t>
        <w:softHyphen/>
        <w:t>альные потребности персонала (непроизводственные вне</w:t>
        <w:softHyphen/>
        <w:t>оборотные активы). Они характеризуют группу объек</w:t>
        <w:softHyphen/>
        <w:t>тов социально-бытового назначения, сформированных для обслуживания работников данного предприятия и находящихся в его владении (спортивные сооружения, оздоровительные комплексы, дошкольные детские уч</w:t>
        <w:softHyphen/>
        <w:t>реждения и т.п[23]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о характеру владения внеоборотные активы пред</w:t>
        <w:softHyphen/>
        <w:t>приятия подразделяются на так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е внеоборотные активы. К ним относятся долгосрочные активы предприятия, принадлежащие ему на правах собственности и владения, отражаемые в со</w:t>
        <w:softHyphen/>
        <w:t>ставе е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рендуемые внеоборотные активы. Они характе</w:t>
        <w:softHyphen/>
        <w:t>ризуют группу активов, используемых предприятием на правах пользования в соответствии с договором аренды (лизинга), заключенным с их собствен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формам залогового обеспечения кредита и осо</w:t>
        <w:softHyphen/>
        <w:t>бенностям страхования выделяют следующие группы вне</w:t>
        <w:softHyphen/>
        <w:t>оборотных ак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вижимые внеоборотные активы. Они характери</w:t>
        <w:softHyphen/>
        <w:t>зуют группу долгосрочных имущественных ценностей предприятия, которые в процессе залога (заклада) мо</w:t>
        <w:softHyphen/>
        <w:t>гут быть изъяты из его владения в целях обеспечения кредита (машины и оборудование, транспортные сред</w:t>
        <w:softHyphen/>
        <w:t xml:space="preserve">ства, долгосрочные фондовые инструменты и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Недвижимые внеоборотные активы. К ним отно</w:t>
        <w:softHyphen/>
        <w:t>сится группа долгосрочных имущественных ценностей предприятия, которые не могут быть изъяты из его владе</w:t>
        <w:softHyphen/>
        <w:t>ния в процессе залога, обеспечивающего кредит (земель</w:t>
        <w:softHyphen/>
        <w:t>ные участки, здания, сооружения, передаточные устрой</w:t>
        <w:softHyphen/>
        <w:t>ства и т.п[22]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2   Оценка внеоборотных  активов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5" w:right="27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внеоборотных активов бывает, необходима для определения цены сделки купли-продажи, залоговой стоимости при кредитовании, при определении вкладов в уставный капитал, при реструктуризации предприятия, подготовке бизнес - планов, переоценке основных фондов предприятий, определении стоимости пакетов акций, осуществлении эмиссии акций, ликвидации предприятий и др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ценка ВНЕОБОБРОТНЫХ АКТИВОВ!!!!</w:t>
      </w:r>
      <w:r>
        <w:rPr>
          <w:sz w:val="28"/>
          <w:szCs w:val="28"/>
        </w:rPr>
        <w:t>Принципы оценки активов и обязательств являются едиными для всех коммерческих и некоммерческих организаций, с учетом их организационно-правовой формы собственности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 в 2022 году в бухгалтерском учете по новым правилам. С отчетности за 2022 год обязателен ФСБУ 6/2020 «Основные средства», который Минфин утвердил приказом от 17.09.2020 № 204н (п. 2 приказа Минфина от 17.09.2020 № 204н). Стандарт обязателен для всех компаний, кроме бюджетных организаций. [14]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22 года все организации  перешли на </w:t>
      </w:r>
      <w:hyperlink r:id="rId4">
        <w:r>
          <w:rPr>
            <w:sz w:val="28"/>
            <w:szCs w:val="28"/>
          </w:rPr>
          <w:t>ФСБУ 6/2020</w:t>
        </w:r>
      </w:hyperlink>
      <w:r>
        <w:rPr>
          <w:sz w:val="28"/>
          <w:szCs w:val="28"/>
        </w:rPr>
        <w:t>, поскольку прошлый год был последним, когда предприятия вели учёт согласно порядку бухгалтерского учёта </w:t>
      </w:r>
      <w:hyperlink r:id="rId5">
        <w:r>
          <w:rPr>
            <w:sz w:val="28"/>
            <w:szCs w:val="28"/>
          </w:rPr>
          <w:t>ПБУ 6/01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БУ 6/2020 «Основные средства» утверждён Приказом Минфина России от 17.09.2020 № 204н. Данным федеральным </w:t>
      </w:r>
      <w:hyperlink r:id="rId6">
        <w:r>
          <w:rPr>
            <w:sz w:val="28"/>
            <w:szCs w:val="28"/>
          </w:rPr>
          <w:t>стандартом</w:t>
        </w:r>
      </w:hyperlink>
      <w:r>
        <w:rPr>
          <w:sz w:val="28"/>
          <w:szCs w:val="28"/>
        </w:rPr>
        <w:t> определены требования к формированию в бухгалтерском учёте информации об основных средствах организаций[14]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hyperlink r:id="rId7">
        <w:r>
          <w:rPr>
            <w:sz w:val="28"/>
            <w:szCs w:val="28"/>
          </w:rPr>
          <w:t>ФСБУ 6/2020</w:t>
        </w:r>
      </w:hyperlink>
      <w:r>
        <w:rPr>
          <w:sz w:val="28"/>
          <w:szCs w:val="28"/>
        </w:rPr>
        <w:t> разработан на основе </w:t>
      </w:r>
      <w:hyperlink r:id="rId8">
        <w:r>
          <w:rPr>
            <w:sz w:val="28"/>
            <w:szCs w:val="28"/>
          </w:rPr>
          <w:t>МСФО (IAS) 16</w:t>
        </w:r>
      </w:hyperlink>
      <w:r>
        <w:rPr>
          <w:sz w:val="28"/>
          <w:szCs w:val="28"/>
        </w:rPr>
        <w:t> «Основные средства», введённого в действие на территории Российской Федерации </w:t>
      </w:r>
      <w:hyperlink r:id="rId9">
        <w:r>
          <w:rPr>
            <w:sz w:val="28"/>
            <w:szCs w:val="28"/>
          </w:rPr>
          <w:t>Приказом</w:t>
        </w:r>
      </w:hyperlink>
      <w:r>
        <w:rPr>
          <w:sz w:val="28"/>
          <w:szCs w:val="28"/>
        </w:rPr>
        <w:t> Минфина России от 28.12.2015 № 217н. [14]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ринимают к бухгалтерскому учёту в следующем порядке: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ализируют характеристики и предполагаемые условия использования приобретаемого (создаваемого) актива. Важно убедиться, что он соответствует </w:t>
      </w:r>
      <w:hyperlink r:id="rId10">
        <w:r>
          <w:rPr>
            <w:sz w:val="28"/>
            <w:szCs w:val="28"/>
          </w:rPr>
          <w:t>критериям</w:t>
        </w:r>
      </w:hyperlink>
      <w:r>
        <w:rPr>
          <w:sz w:val="28"/>
          <w:szCs w:val="28"/>
        </w:rPr>
        <w:t> для признания его объектом ОС;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сли критерии для признания актива объектом ОС соблюдены, то </w:t>
      </w:r>
      <w:hyperlink r:id="rId11">
        <w:r>
          <w:rPr>
            <w:sz w:val="28"/>
            <w:szCs w:val="28"/>
          </w:rPr>
          <w:t>капитализируют</w:t>
        </w:r>
      </w:hyperlink>
      <w:r>
        <w:rPr>
          <w:sz w:val="28"/>
          <w:szCs w:val="28"/>
        </w:rPr>
        <w:t> на </w:t>
      </w:r>
      <w:hyperlink r:id="rId12">
        <w:r>
          <w:rPr>
            <w:sz w:val="28"/>
            <w:szCs w:val="28"/>
          </w:rPr>
          <w:t>счёте 08</w:t>
        </w:r>
      </w:hyperlink>
      <w:r>
        <w:rPr>
          <w:sz w:val="28"/>
          <w:szCs w:val="28"/>
        </w:rPr>
        <w:t> «Вложения во внеоборотные активы» все затраты, понесённые в связи с приобретением (созданием) актива и подготовкой его к использованию. Это нужно для формирования первоначальной стоимости ОС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знания и оценки затрат зависит от оснований поступления ОС в организацию (покупка, создание, получение в качестве вклада в уставный капитал и т. п.);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 </w:t>
      </w:r>
      <w:hyperlink r:id="rId13">
        <w:r>
          <w:rPr>
            <w:sz w:val="28"/>
            <w:szCs w:val="28"/>
          </w:rPr>
          <w:t>срок полезного использования</w:t>
        </w:r>
      </w:hyperlink>
      <w:r>
        <w:rPr>
          <w:sz w:val="28"/>
          <w:szCs w:val="28"/>
        </w:rPr>
        <w:t>, </w:t>
      </w:r>
      <w:hyperlink r:id="rId14">
        <w:r>
          <w:rPr>
            <w:sz w:val="28"/>
            <w:szCs w:val="28"/>
          </w:rPr>
          <w:t>способ начисления амортизации</w:t>
        </w:r>
      </w:hyperlink>
      <w:r>
        <w:rPr>
          <w:sz w:val="28"/>
          <w:szCs w:val="28"/>
        </w:rPr>
        <w:t> и </w:t>
      </w:r>
      <w:hyperlink r:id="rId15">
        <w:r>
          <w:rPr>
            <w:sz w:val="28"/>
            <w:szCs w:val="28"/>
          </w:rPr>
          <w:t>ликвидационную стоимость</w:t>
        </w:r>
      </w:hyperlink>
      <w:r>
        <w:rPr>
          <w:sz w:val="28"/>
          <w:szCs w:val="28"/>
        </w:rPr>
        <w:t> ОС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ледует из </w:t>
      </w:r>
      <w:hyperlink r:id="rId16">
        <w:r>
          <w:rPr>
            <w:sz w:val="28"/>
            <w:szCs w:val="28"/>
          </w:rPr>
          <w:t>ФСБУ 6/2020</w:t>
        </w:r>
      </w:hyperlink>
      <w:r>
        <w:rPr>
          <w:sz w:val="28"/>
          <w:szCs w:val="28"/>
        </w:rPr>
        <w:t> «Основные средства» и </w:t>
      </w:r>
      <w:hyperlink r:id="rId17">
        <w:r>
          <w:rPr>
            <w:sz w:val="28"/>
            <w:szCs w:val="28"/>
          </w:rPr>
          <w:t>ФСБУ 26/2020</w:t>
        </w:r>
      </w:hyperlink>
      <w:r>
        <w:rPr>
          <w:sz w:val="28"/>
          <w:szCs w:val="28"/>
        </w:rPr>
        <w:t> «Капитальные вложения», которые обязательны к применению </w:t>
      </w:r>
      <w:hyperlink r:id="rId18">
        <w:r>
          <w:rPr>
            <w:sz w:val="28"/>
            <w:szCs w:val="28"/>
          </w:rPr>
          <w:t>с 2022 года</w:t>
        </w:r>
      </w:hyperlink>
      <w:r>
        <w:rPr>
          <w:sz w:val="28"/>
          <w:szCs w:val="28"/>
        </w:rPr>
        <w:t>, но по решению организации могут применяться и раньше[14]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соответствии с </w:t>
      </w:r>
      <w:hyperlink r:id="rId19">
        <w:r>
          <w:rPr>
            <w:sz w:val="28"/>
            <w:szCs w:val="28"/>
          </w:rPr>
          <w:t>п. 5</w:t>
        </w:r>
      </w:hyperlink>
      <w:r>
        <w:rPr>
          <w:sz w:val="28"/>
          <w:szCs w:val="28"/>
        </w:rPr>
        <w:t> ФСБУ 6/2020 организация может принять решение не применять этот стандарт в отношении активов, характеризующихся одновременно признаками, установленными </w:t>
      </w:r>
      <w:hyperlink r:id="rId20">
        <w:r>
          <w:rPr>
            <w:sz w:val="28"/>
            <w:szCs w:val="28"/>
          </w:rPr>
          <w:t>п. 4</w:t>
        </w:r>
      </w:hyperlink>
      <w:r>
        <w:rPr>
          <w:sz w:val="28"/>
          <w:szCs w:val="28"/>
        </w:rPr>
        <w:t> стандарта, но имеющих стоимость ниже лимита, установленного организацией с учётом существенности информации о таких активах[14]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упления малоценных ОС учётной политикой организации может быть предусмотрен </w:t>
      </w:r>
      <w:hyperlink r:id="rId21">
        <w:r>
          <w:rPr>
            <w:sz w:val="28"/>
            <w:szCs w:val="28"/>
          </w:rPr>
          <w:t>иной порядок учёта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объектов с невысокой стоимостью и сроком полезного использования более 12 месяцев (более операционного цикла, если операционный цикл организации превышает 12 месяцев) можно организовать двумя способами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списывать затраты на приобретение (создание) малоценных ОС в пределах стоимостного лимита позволяют оба способа. Лимит стоимости основных средств для единовременного списания в бухгалтерском учёте нормативно не установлен, поэтому закрепите его в учётной политике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1. Установить лимит стоимости для совокупности объектов ОС. Для этого нужно определить в учётной политике категории ОС, информация о которых заведомо несущественна организации с учётом особенностей её деятельности и структуры активов (то есть не может повлиять на экономические решения </w:t>
      </w:r>
      <w:hyperlink r:id="rId22">
        <w:r>
          <w:rPr>
            <w:sz w:val="28"/>
            <w:szCs w:val="28"/>
          </w:rPr>
          <w:t>пользователей</w:t>
        </w:r>
      </w:hyperlink>
      <w:r>
        <w:rPr>
          <w:sz w:val="28"/>
          <w:szCs w:val="28"/>
        </w:rPr>
        <w:t> отчётности). Это могут быть ОС конкретных видов, подвидов, групп, подгрупп, сегментов и т. п. (</w:t>
      </w:r>
      <w:hyperlink r:id="rId23">
        <w:r>
          <w:rPr>
            <w:sz w:val="28"/>
            <w:szCs w:val="28"/>
          </w:rPr>
          <w:t>п.  2</w:t>
        </w:r>
      </w:hyperlink>
      <w:r>
        <w:rPr>
          <w:sz w:val="28"/>
          <w:szCs w:val="28"/>
        </w:rPr>
        <w:t>, </w:t>
      </w:r>
      <w:hyperlink r:id="rId24">
        <w:r>
          <w:rPr>
            <w:sz w:val="28"/>
            <w:szCs w:val="28"/>
          </w:rPr>
          <w:t>6</w:t>
        </w:r>
      </w:hyperlink>
      <w:r>
        <w:rPr>
          <w:sz w:val="28"/>
          <w:szCs w:val="28"/>
        </w:rPr>
        <w:t> Рекомендации Р-126/2021-КпР «Стоимостной лимит для основных средств», иллюстративный </w:t>
      </w:r>
      <w:hyperlink r:id="rId25">
        <w:r>
          <w:rPr>
            <w:sz w:val="28"/>
            <w:szCs w:val="28"/>
          </w:rPr>
          <w:t>пример 1</w:t>
        </w:r>
      </w:hyperlink>
      <w:r>
        <w:rPr>
          <w:sz w:val="28"/>
          <w:szCs w:val="28"/>
        </w:rPr>
        <w:t> Рекомендации Р-100/2019-КпР «Реализация требования рациональности»)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учётной политике лимит в отношении всей совокупности несущественных активов. Количественное значение лимита рассчитывается исходя из потенциального влияния на </w:t>
      </w:r>
      <w:hyperlink r:id="rId26">
        <w:r>
          <w:rPr>
            <w:sz w:val="28"/>
            <w:szCs w:val="28"/>
          </w:rPr>
          <w:t>релевантные показатели</w:t>
        </w:r>
      </w:hyperlink>
      <w:r>
        <w:rPr>
          <w:sz w:val="28"/>
          <w:szCs w:val="28"/>
        </w:rPr>
        <w:t>. Он может выражаться в денежной сумме или в процентах от денежной величины релевантных показателей. Определить лимит надо таким образом, чтобы годовые затраты на приобретение, создание, улучшение, восстановление ОС из несущественных категорий не превысили установленное значение (</w:t>
      </w:r>
      <w:hyperlink r:id="rId27">
        <w:r>
          <w:rPr>
            <w:sz w:val="28"/>
            <w:szCs w:val="28"/>
          </w:rPr>
          <w:t>п.  3</w:t>
        </w:r>
      </w:hyperlink>
      <w:r>
        <w:rPr>
          <w:sz w:val="28"/>
          <w:szCs w:val="28"/>
        </w:rPr>
        <w:t>, </w:t>
      </w:r>
      <w:hyperlink r:id="rId28">
        <w:r>
          <w:rPr>
            <w:sz w:val="28"/>
            <w:szCs w:val="28"/>
          </w:rPr>
          <w:t>4</w:t>
        </w:r>
      </w:hyperlink>
      <w:r>
        <w:rPr>
          <w:sz w:val="28"/>
          <w:szCs w:val="28"/>
        </w:rPr>
        <w:t>, </w:t>
      </w:r>
      <w:hyperlink r:id="rId29">
        <w:r>
          <w:rPr>
            <w:sz w:val="28"/>
            <w:szCs w:val="28"/>
          </w:rPr>
          <w:t>5</w:t>
        </w:r>
      </w:hyperlink>
      <w:r>
        <w:rPr>
          <w:sz w:val="28"/>
          <w:szCs w:val="28"/>
        </w:rPr>
        <w:t>, </w:t>
      </w:r>
      <w:hyperlink r:id="rId30">
        <w:r>
          <w:rPr>
            <w:sz w:val="28"/>
            <w:szCs w:val="28"/>
          </w:rPr>
          <w:t>6</w:t>
        </w:r>
      </w:hyperlink>
      <w:r>
        <w:rPr>
          <w:sz w:val="28"/>
          <w:szCs w:val="28"/>
        </w:rPr>
        <w:t> Рекомендации Р-126/2021-КпР «Стоимостной лимит для основных средств»)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, создание, улучшение, восстановление ОС из несущественных категорий независимо от стоимости отдельных объектов списываются в расходы или признаются затратами на создание других активов (например, НЗП) в периоде их осуществления, так же, как признавалась бы амортизация по этим активам (</w:t>
      </w:r>
      <w:hyperlink r:id="rId31">
        <w:r>
          <w:rPr>
            <w:sz w:val="28"/>
            <w:szCs w:val="28"/>
          </w:rPr>
          <w:t>п. 5</w:t>
        </w:r>
      </w:hyperlink>
      <w:r>
        <w:rPr>
          <w:sz w:val="28"/>
          <w:szCs w:val="28"/>
        </w:rPr>
        <w:t> ФСБУ 6/2020, </w:t>
      </w:r>
      <w:hyperlink r:id="rId32">
        <w:r>
          <w:rPr>
            <w:sz w:val="28"/>
            <w:szCs w:val="28"/>
          </w:rPr>
          <w:t>п. 8</w:t>
        </w:r>
      </w:hyperlink>
      <w:r>
        <w:rPr>
          <w:sz w:val="28"/>
          <w:szCs w:val="28"/>
        </w:rPr>
        <w:t>, </w:t>
      </w:r>
      <w:hyperlink r:id="rId33">
        <w:r>
          <w:rPr>
            <w:sz w:val="28"/>
            <w:szCs w:val="28"/>
          </w:rPr>
          <w:t>9</w:t>
        </w:r>
      </w:hyperlink>
      <w:r>
        <w:rPr>
          <w:sz w:val="28"/>
          <w:szCs w:val="28"/>
        </w:rPr>
        <w:t> Рекомендации Р-126/2021-КпР «Стоимостной лимит для основных средств»)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2. Установить лимит стоимости для отдельного объекта ОС. Минфин России рекомендует использовать именно этот способ установления лимита (для отдельных объектов ОС, а не для их совокупности) (</w:t>
      </w:r>
      <w:hyperlink r:id="rId34">
        <w:r>
          <w:rPr>
            <w:sz w:val="28"/>
            <w:szCs w:val="28"/>
          </w:rPr>
          <w:t>Письмо</w:t>
        </w:r>
      </w:hyperlink>
      <w:r>
        <w:rPr>
          <w:sz w:val="28"/>
          <w:szCs w:val="28"/>
        </w:rPr>
        <w:t> от 25.08.2021 № 07-01-09/68312)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лимита важно помнить, что его величина не должна быть для организации </w:t>
      </w:r>
      <w:hyperlink r:id="rId35">
        <w:r>
          <w:rPr>
            <w:sz w:val="28"/>
            <w:szCs w:val="28"/>
          </w:rPr>
          <w:t>существенной</w:t>
        </w:r>
      </w:hyperlink>
      <w:r>
        <w:rPr>
          <w:sz w:val="28"/>
          <w:szCs w:val="28"/>
        </w:rPr>
        <w:t>. То есть использование лимита не должно приводить к значительному влиянию на показатели отчётности. Других ограничений в отношении суммы лимита нет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воначальная стоимость отдельного объекта ОС, сформированная по правилам бухгалтерского учёта, ниже установленного организацией лимита (например, 100 000 рублей), то её включают в расходы или в стоимость других активов единовременно (</w:t>
      </w:r>
      <w:hyperlink r:id="rId36">
        <w:r>
          <w:rPr>
            <w:sz w:val="28"/>
            <w:szCs w:val="28"/>
          </w:rPr>
          <w:t>п. 5</w:t>
        </w:r>
      </w:hyperlink>
      <w:r>
        <w:rPr>
          <w:sz w:val="28"/>
          <w:szCs w:val="28"/>
        </w:rPr>
        <w:t> ФСБУ 6/2020); если установлен лимит 100 000 рублей в бухгалтерском учёте, то это позволит вам сблизить бухгалтерский и </w:t>
      </w:r>
      <w:hyperlink r:id="rId37">
        <w:r>
          <w:rPr>
            <w:sz w:val="28"/>
            <w:szCs w:val="28"/>
          </w:rPr>
          <w:t>налоговый учёт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о </w:t>
      </w:r>
      <w:hyperlink r:id="rId38">
        <w:r>
          <w:rPr>
            <w:sz w:val="28"/>
            <w:szCs w:val="28"/>
          </w:rPr>
          <w:t>п. 5</w:t>
        </w:r>
      </w:hyperlink>
      <w:r>
        <w:rPr>
          <w:sz w:val="28"/>
          <w:szCs w:val="28"/>
        </w:rPr>
        <w:t> ФСБУ 6/2020 разрешает признавать затраты на приобретение (создание) малоценных ОС в периоде их осуществления. Однако на практике так можно поступать, только если очевидно, что первоначальная стоимость ОС, определённая исходя из всех затрат, связанных с его приобретением (созданием), не превысит лимит, установленный в учётной политике. В противном случае рекомендуется сначала сформировать в учёте первоначальную стоимость ОС и, только убедившись, что она ниже лимита, включить её в расходы (затраты на создание других активов[14]  )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применяемого способа нужно обеспечить контроль за наличием и движением малоценных ОС (</w:t>
      </w:r>
      <w:hyperlink r:id="rId39">
        <w:r>
          <w:rPr>
            <w:sz w:val="28"/>
            <w:szCs w:val="28"/>
          </w:rPr>
          <w:t>п. 5</w:t>
        </w:r>
      </w:hyperlink>
      <w:r>
        <w:rPr>
          <w:sz w:val="28"/>
          <w:szCs w:val="28"/>
        </w:rPr>
        <w:t> ФСБУ 6/2020). Для этого можно ввести дополнительный забалансовый счёт или ограничиться складским учётом[14]   (</w:t>
      </w:r>
      <w:hyperlink r:id="rId40">
        <w:r>
          <w:rPr>
            <w:sz w:val="28"/>
            <w:szCs w:val="28"/>
          </w:rPr>
          <w:t>п. 10</w:t>
        </w:r>
      </w:hyperlink>
      <w:r>
        <w:rPr>
          <w:sz w:val="28"/>
          <w:szCs w:val="28"/>
        </w:rPr>
        <w:t> Рекомендации Р-126/2021-КпР «Стоимостной лимит для основных средств»)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бъект принят к учету в порядке товарообменной операции, то его первоначальной стоимостью считается стоимость ценностей, переданных или подлежащих передаче организацией. Стоимость их устанавливается исходя из цены, по которой в сравнимых обстоятельствах обычно организация исчисляет стоимость аналогичных ценностей или объектов, относящихся к основным средствам [22]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следует отметить, что стоимость объекта, принятого к учету, в дальнейшем не подлежит изменению (кроме ситуаций, особо оговоренных Действующими нормативными актами). 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ситуациям отнесены: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ройка;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оборудование;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конструкция;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астичная ликвидация;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оценка объектов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организации могут не чаще одного раза в год (на начало отчетного года) производить переоценку групп однородных объектов по текущей (восстановительной) стоимости путем индексации или прямого пересчета по документально подтвержденным рыночным ценам. В дальнейшем такая процедура является обязательной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СФО 16 «Основные средства» (п. 15) объект основных средств, если он признается в качестве актива, должен быть оценен по фактической стоимости. Составляющими ее являются покупная цена, в том числе импортные пошлины и невозмещаемые налоги на покупку, а также любые прямые затраты по приведению такого актива в рабочее состояние для использования по назначению 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средств устанавливается с учетом того, на какой стадии эксплуатируется соответствующий объект и каковы в этой связи позиции организации. Исходя из такого обобщения, рассматривается оценка данного актива по стоимости:</w:t>
      </w:r>
    </w:p>
    <w:p>
      <w:pPr>
        <w:pStyle w:val="Normal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становительной;</w:t>
      </w:r>
    </w:p>
    <w:p>
      <w:pPr>
        <w:pStyle w:val="Normal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мортизационной;</w:t>
      </w:r>
    </w:p>
    <w:p>
      <w:pPr>
        <w:pStyle w:val="Normal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таточной;</w:t>
      </w:r>
    </w:p>
    <w:p>
      <w:pPr>
        <w:pStyle w:val="Normal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квидационной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стоимость означает обновленную стоимость объекта, ранее принятого к учету по первоначальной стоимости, исходя из современных условий его воспроизводства и ориентированного на эксплуатацию данного объекта в будущем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праве ежегодно (на начало отчетного года) производить переоценку объектов, учитываемых в составе основных средств. Исходными данными в процессе проведения указанной процедуры являются расчетные показатели, в основе которых - индексы цен (инфляции) на дату приобретения и дату расчета восстановительной стоимости конкретных объектов, а в ситуации прямого пересчета первоначальной стоимости этих объектов - документально подтвержденные рыночные цены. Если такой вариант не может быть осуществлен, то необходима соответствующая корректировка стоимости такого объекта. В основу ее может быть положен показатель производительности старого и нового объектов, выполняющих одинаковые функции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к учету объекта по восстановительной стоимости возможно и в оценке фактически произведенных затрат (если они известны) на дату его принятия к учету [19]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ая стоимость исчисляется расчетным путем в виде исключения из первоначальной (восстановительной) стоимости объекта его остаточной стоимости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означает непогашенную стоимость объекта на определенную дату. Она состоит из двух частей: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первоначальной (восстановительной) стоимости, которая еще будет перенесена на издержки производства конкретных видов продукции (работ, услуг) в оставшееся время эксплуатации данного объекта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онной стоимости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стоимость означает величину полезных отходов, которые будут оприходованы после физического износа объекта (запасные части, металлолом, строительные материалы и пр.) в оценке по рыночным ценам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ных методов оценок нематериальных активов следует один общий вывод, а именно: определяющим методом оценки данного вида активов является первоначальная стоимость на дату их принятия к учету. Последняя исчисляется без учета налога на добавленную стоимость и иных возмещаемых налогов (кроме случаев, предусмотренных действующим законодательством).</w:t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по рыночной стоимости принимаются к учету долговые ценные бумаги, полученные от других организаций безвозмездно, в том числе по договору дарения.В составе прочих внеоборотных активов могут учитываться расходы организации на законченные научно-исследовательские, опытно-конструкторские и технологические работы. Они на данном этапе не являются нематериальными активами и принимаются к учету в оценке фактических затрат по их завершению [21].</w:t>
      </w:r>
    </w:p>
    <w:p>
      <w:pPr>
        <w:pStyle w:val="Normal"/>
        <w:spacing w:lineRule="auto" w:line="360"/>
        <w:ind w:left="-15" w:right="278"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 1 разделе главы упоминаем о нематериальных активах, во втором- только основные средства. а тема работы намного шире!!!!</w:t>
      </w:r>
    </w:p>
    <w:p>
      <w:pPr>
        <w:pStyle w:val="Normal"/>
        <w:spacing w:lineRule="auto" w:line="360"/>
        <w:ind w:left="-15" w:right="278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5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2.УЧЕТ ПРИОБРЕТЕНИЯ  ВНЕОБОРОТНЫХ АКТИВОВ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 xml:space="preserve">                </w:t>
      </w:r>
      <w:r>
        <w:rPr>
          <w:b/>
          <w:iCs/>
          <w:sz w:val="28"/>
          <w:szCs w:val="28"/>
          <w:shd w:fill="FFFFFF" w:val="clear"/>
        </w:rPr>
        <w:t>2.1 Учет  приобретения  земельных  участков и объектов</w:t>
      </w:r>
    </w:p>
    <w:p>
      <w:pPr>
        <w:pStyle w:val="Normal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 xml:space="preserve">                                        </w:t>
      </w:r>
      <w:r>
        <w:rPr>
          <w:b/>
          <w:iCs/>
          <w:sz w:val="28"/>
          <w:szCs w:val="28"/>
          <w:shd w:fill="FFFFFF" w:val="clear"/>
        </w:rPr>
        <w:t xml:space="preserve">природопользования </w:t>
      </w:r>
    </w:p>
    <w:p>
      <w:pPr>
        <w:pStyle w:val="Normal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iCs/>
          <w:color w:val="FF0000"/>
          <w:sz w:val="28"/>
          <w:szCs w:val="28"/>
          <w:shd w:fill="FFFFFF" w:val="clear"/>
        </w:rPr>
        <w:t>почему так узко-то??? Где учет внеоборотных активов????</w:t>
      </w:r>
      <w:r>
        <w:rPr>
          <w:iCs/>
          <w:sz w:val="28"/>
          <w:szCs w:val="28"/>
          <w:shd w:fill="FFFFFF" w:val="clear"/>
        </w:rPr>
        <w:t>Учет земельного участка в бухгалтерском учете обладает своей спецификой.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рядок оформления операций с землей регламентируется положениями гл. 17 </w:t>
      </w:r>
      <w:hyperlink r:id="rId41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К РФ</w:t>
        </w:r>
      </w:hyperlink>
      <w:r>
        <w:rPr>
          <w:sz w:val="28"/>
          <w:szCs w:val="28"/>
          <w:shd w:fill="FFFFFF" w:val="clear"/>
        </w:rPr>
        <w:t>, нормами ЗК РФ и </w:t>
      </w:r>
      <w:hyperlink r:id="rId4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К РФ</w:t>
        </w:r>
      </w:hyperlink>
      <w:r>
        <w:rPr>
          <w:sz w:val="28"/>
          <w:szCs w:val="28"/>
        </w:rPr>
        <w:t>[1]</w:t>
      </w:r>
      <w:r>
        <w:rPr>
          <w:sz w:val="28"/>
          <w:szCs w:val="28"/>
          <w:shd w:fill="FFFFFF" w:val="clear"/>
        </w:rPr>
        <w:t>, а также с 2022 года ФСБУ 6/2020 (утв. приказом Минфина России от 17.09.2020 № 204н</w:t>
      </w:r>
      <w:r>
        <w:rPr>
          <w:sz w:val="28"/>
          <w:szCs w:val="28"/>
        </w:rPr>
        <w:t>[14]</w:t>
      </w:r>
      <w:r>
        <w:rPr>
          <w:sz w:val="28"/>
          <w:szCs w:val="28"/>
          <w:shd w:fill="FFFFFF" w:val="clear"/>
        </w:rPr>
        <w:t xml:space="preserve">,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 2022 года утратил силу ПБУ 6/01 «Учет основных средств», его заменили два новых ФСБУ 6/2020 «Основные средства» и ФСБУ 26/2020 «Капитальные вложения».</w:t>
      </w:r>
      <w:r>
        <w:rPr>
          <w:sz w:val="28"/>
          <w:szCs w:val="28"/>
        </w:rPr>
        <w:t xml:space="preserve"> Купить землю можно только на основании договора купли-продажи, составленного в письменной форме (ст. 550 ГК РФ). Нотариально заверять договор не нужно. В договоре обязательно должна быть вся информация об ограничениях или обременениях земли, а также о местонахождении и цене участка (ст. 554, 555 ГК РФ). Объектом сделки может быть только земля, прошедшая государственный кадастровый учет (ст. 37 </w:t>
      </w:r>
      <w:hyperlink r:id="rId43" w:tgtFrame="_blank">
        <w:r>
          <w:rPr>
            <w:rStyle w:val="InternetLink"/>
            <w:color w:val="auto"/>
            <w:sz w:val="28"/>
            <w:szCs w:val="28"/>
            <w:u w:val="none"/>
          </w:rPr>
          <w:t>ЗК РФ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землю переходит с момента госрегистрации в Росреестре (п. 2 ст. 223 ГК РФ). Размер пошлины при госрегистрации операций с землей для юрлиц — 22 000 руб. (подп. 22 п.1 ст. 333.33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ю по правилам бухучета следует относить к основным средствам (ОС) (с 2022 года п.5 ФСБУ 6/2020 ). Участок принимают к учету при соблюд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рма будет использовать его в основной деятельности либо предоставлять в аре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будет продолжаться дольше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продажа участка не планируется — в противном случае землю нужно учесть на счете 41 (письмо Минфина РФ от 23.06.2009 № 03-05-05-01/3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приобретенной земли ожидается получение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земельного участка формиру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22 года при применении ФСБУ 6/2020 и ФСБУ 26/2020 - в общей сумме связанных с земельным участком капитальных вложений[14]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покупная цена участка, госпошлина за регистрацию прав на него и иные затраты, непосредственно связанные с его приобретением (пп. "а" п. 5, пп. "а", "з" п. 10 ФСБУ 26/2020 "Капитальные вложения", пп. "а", "б" п. 1 Информационного сообщения Минфина России от 03.11.2020 N ИС-учет-28, п. п. 4, 12 ФСБУ 6/2020 "Основные средства", Информационное сообщение Минфина России от 03.11.2020 N ИС-учет-29[14]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ка земельных участков — дорогостоящая операция, поэтому нередко компании берут для этого заем. Проценты по займу включаются в стоимость земли до тех пор, пока участок не переведут из внеоборотного актива в состав ОС (п. 7 ПБУ 15/2008, утверждено приказом Минфина РФ от 06.10.2008 № 107н</w:t>
      </w:r>
      <w:r>
        <w:rPr/>
        <w:t xml:space="preserve"> </w:t>
      </w:r>
      <w:r>
        <w:rPr>
          <w:sz w:val="28"/>
          <w:szCs w:val="28"/>
        </w:rPr>
        <w:t>[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омпания может получить зем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 — тогда ее принимают к учету по рыночной цене, подтвержденной независимым оценщиком (письмо Минфина РФ от 28.01.2015 № 03-04-05/3074). При этом если землю подарил учредитель компании, владеющий больше чем половиной доли уставного капитала (УК) компании-получателя, то доход у получателя не возникает. В противном случае безвозмездное получение — внереализационный доход для целей обложения налогом на прибыль (подп. 11 п.1 ст. 251 НК РФ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мены — организация примет участок в соответствии со стоимостью ценностей, переданных другой фирме взамен (ст. 568 Г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чет вклада в УК — по оценке, согласованной учре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ю переводят в состав ОС при ее полной готовности к эксплуатации и сформированной первоначальной стоимости. Компания может принять участок земли к учету на счете 01, не дожидаясь регистрации права собственности, — тогда он отражается на отдельном субсчете счета 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не амортизируются ни в БУ, ни в НУ (с 2022 года п. 28 ФСБУ 6/2020, до  конца 2021 года п. 2 ст. 256 НК РФ). Иной способ включения трат на покупку земли в расходы компании отсутствует (постановление Президиума ВАС РФ от 14.03.2006 № 14231/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расходы на покупку земельного участка можно только при его дальнейшей продаже. Тогда на дату передачи участка покупателю продавец земли отражает в учете доход от сделки, уменьшенный на стоимость приобретения участка и траты на его продажу (п. 1 ст. 271, п. 1 ст. 268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ом порядке для прибыли признаются расходы на приобретение земли из гос- или муниципальной собственности, на которой находятся здания, строения или сооружения, или которая приобретается для строительства ОС, по договорам на приобретение участков, заключенным с 01.01.2007 по 31.12.2011. Такие затраты можно (подп. 1 п. 3 ст. 264.1 НК РФ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о признавать в течение выбранного предприятием срока (не меньше 5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в уменьшение прибыли в отчетном (налоговом) периоде максимум 30% от налоговой базы по прибыли предшествующего налогового периода до полного признания всей суммы. При этом в бухучете возникает постоянная налоговая разница, которую мы рассмотрим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операций с земельными участ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землей можно проводить только при условии составления договора в письменном виде. Стороны составляют 3 экземпляра договора: по 1 для каждого участника сделки и 1 для Росреес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участка на счет 08 осуществляется на дату фактической передачи земли по акту приема-передачи либо дату подписания договора (если договор приравнивается сторонами к акту приема-передач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учет земельных участков можно с использованием унифицированных форм </w:t>
      </w:r>
      <w:hyperlink r:id="rId44">
        <w:r>
          <w:rPr>
            <w:rStyle w:val="Strong"/>
            <w:b w:val="false"/>
            <w:sz w:val="28"/>
            <w:szCs w:val="28"/>
          </w:rPr>
          <w:t>ОС-1</w:t>
        </w:r>
      </w:hyperlink>
      <w:r>
        <w:rPr>
          <w:sz w:val="28"/>
          <w:szCs w:val="28"/>
        </w:rPr>
        <w:t> и </w:t>
      </w:r>
      <w:hyperlink r:id="rId45">
        <w:r>
          <w:rPr>
            <w:rStyle w:val="Strong"/>
            <w:b w:val="false"/>
            <w:sz w:val="28"/>
            <w:szCs w:val="28"/>
          </w:rPr>
          <w:t>ОС-6</w:t>
        </w:r>
      </w:hyperlink>
      <w:r>
        <w:rPr>
          <w:sz w:val="28"/>
          <w:szCs w:val="28"/>
        </w:rPr>
        <w:t> либо по самостоятельно разработанным формам, составленным с использованием обязательных реквизитов (ст. 9 закона «О бухучете» от 22.11.2011 </w:t>
      </w:r>
      <w:hyperlink r:id="rId46" w:tgtFrame="_blank">
        <w:r>
          <w:rPr>
            <w:rStyle w:val="InternetLink"/>
            <w:color w:val="auto"/>
            <w:sz w:val="28"/>
            <w:szCs w:val="28"/>
            <w:u w:val="none"/>
          </w:rPr>
          <w:t>№ 402-ФЗ</w:t>
        </w:r>
      </w:hyperlink>
      <w:r>
        <w:rPr>
          <w:sz w:val="28"/>
          <w:szCs w:val="28"/>
        </w:rPr>
        <w:t>[2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емельного участка от учредителя необходимо провести независимую оценку земли, а также внести изменения в учредительные документы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организация получила землю безвозмездно, то рыночная оценка участка подтверждается независимым оценщиком или данными кадастрового учета (ст. 66 З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может сдавать земельный участок в аренду. Тогда должен быть заключен договор аренды и оформлен акт приема-передачи имущества контрагенту. Если договор аренды заключается на срок более года, то его необходимо зарегистрировать в территориальном отделении Росреестра (п. 2 ст. 609, п. 2 ст. 651 Г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пераций с земельными участками: прово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траты на покупку земли собираются на счете 08 в корреспонденции со счетами 60, 76. Оплата госпошлины и ее включение в стоимость земельного участка осуществляются запис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68 Кт 51 — оплачена пошлина за регистрацию права собственности на зем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Кт 68 — пошлина включена в первоначальную стоимость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учет земли зависит от целей ее использования. Если на территории компания будет строить здания, но за счет инвесторов, то такой объект нельзя признать ОС — он будет оставаться на счете 08. По окончании строительства бухгалтер сделает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76 Кт 08 — передана земля инвестору в связи с завершением строитель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собственник использует землю в собственных целях и за свои деньги, то включить участок в состав ОС следует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1 Кт 08 — земельный участок принят в состав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земли у государства под строительство ОС (по договорам 2007-2011 годов) возникает налоговая разница: в НУ траты на землю признаются расходом, а в БУ — нет. Бухгалтеру следует ежемесячно отражать в БУ постоянный налоговый актив до полного списания расходов в налоговом уч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68 субсчет «Расчеты по налогу на прибыль» Кт 99 субсчет «ПНА» на сумму Z / n / 12 мес. × 20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— первоначальная стоимость учас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— число лет списания расхода на покупку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земли оформляется запис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45 субсчет «Переданные объекты недвижимости» Кт 01 — списана стоимость зем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62 Кт 91 — отражена выручка от прода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Кт 45 субсчет «Переданные объекты недвижимости» — отражена в составе прочих расходов первоначальная стоимость продан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реализация земли НДС не об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емли в уставный капитал компании бухгалтер сделает прово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75 Кт 80 — отражена задолженность учредителя по вкладу в У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Кт 75 — получен земельный участок в счет вклада учредителя в У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1 Кт 08 — земля принята к учету как объект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земли в качестве вклада в УК другого юрлица отражается запис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58 Кт 76 субсчет «Расчеты по вкладам в УК» — отражена задолженность по вкладам в У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76 субсчет «Расчеты по вкладам в УК» Кт 01 — внесен участок в качестве вклада в 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воначальная стоимость переданной земли отличается от оценки, согласованной учредителями, разницу следует отнести на соответствующий субсчет счета 91 в корреспонденции со счетом 76 (субсчет «Расчеты по вкладам в УК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емельного участка безвозмездно бухгалтер отражает запис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Кт 83 — получена земля от учредителя, доля которого в УК более 50%, при этом доход у компани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Кт 98 — получен участок безвозмездно от и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Кт 01 — земельный участок введен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8 Кт 91 — признан доход от безвозмездного получения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ваша компания передает земельный участок безвозмездно, то бухгалтерская проводка так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Кт 01 — отражена стоимость земли, переданной в дар другой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и расходов в налоговом учете при безвозмездной передаче земли не возникает (ст. 249, 250, п. 16 ст. 270 НК РФ). Но тогда в бухучете образуется постоянное налоговое обязательство, которое учитывают одновременно со списанием стоимости земли и расходов на ее передачу (п. 7 </w:t>
      </w:r>
      <w:hyperlink r:id="rId47" w:tgtFrame="_blank">
        <w:r>
          <w:rPr>
            <w:rStyle w:val="InternetLink"/>
            <w:color w:val="auto"/>
            <w:sz w:val="28"/>
            <w:szCs w:val="28"/>
            <w:u w:val="none"/>
          </w:rPr>
          <w:t>ПБУ 18/02</w:t>
        </w:r>
      </w:hyperlink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9 субсчет «ПНО» Кт 68 субсчет «Расчеты по налогу на прибыль» — отражено ПНО из-за разницы в учете при передаче имущества безвозмез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мены проводки у компании, передающей землю и принимающей в ответ иное имущество,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, 10, 41 Кт 60 — поступили ценности по договору м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62 Кт 91— отражен доход от передачи земли по договору м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Кт 01 — списана стоимость переданного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60 Кт 62 — полностью погашены обязательства сторон при выполнении условий договора 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результат от операций мены в учете участников сделки равен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земельных участок может быть изъят (ст. 49 ЗК РФ). Госорганы обязаны уведомить об этом собственника земельного участка. Собственник или пользователь земли вправе претендовать на возмещение в размере рыночной стоимости земельного участка, недвижимости, которая на нем находится, а также убытков и упущенной выгоды от изъятия (ст. 56.8, 56.9 ЗК РФ). На дату прекращения права собственности за землю делаются прово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Кт 01 — выбытие земельного учас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76 Кт 91 — в состав прочих доходов включена сумма возмещения за изъ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 оборазо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ухучета земельных участков тако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емля является объектом 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говор купли-продажи составляется только в письменном виде с учетом требований ГК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о собственности на землю подлежит обязатель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земли не облагается НД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емлю нельзя амортизиров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аты на покупку земли можно списать только при ее продаж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особом порядке учитываются участки, приобретенные в 2007-2011 годах у государства под строительство 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 08.02 «Приобретение объектов  природопользования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дные объекты — природные и искусственные водоёмы, водотоки, поверхностные и подземные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дра — месторождения полезных ископаемых, энергетических и других природных ресурсов, подземные пространства и д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стественные экологические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родные ландшаф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рь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уристические ресур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культивируемые биологические ресурсы (растения и животные) и т.д., с учетом ограничений, установленных Водным Кодексом, ФЗ «О недрах» и другими нормативными актами в сфере природо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природопользования не амортизир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1 Проводки по    счету  «08.02»</w:t>
      </w:r>
    </w:p>
    <w:tbl>
      <w:tblPr>
        <w:tblW w:w="94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647"/>
        <w:gridCol w:w="821"/>
        <w:gridCol w:w="6025"/>
        <w:gridCol w:w="1994"/>
      </w:tblGrid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</w:rPr>
              <w:t>Дебет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</w:rPr>
              <w:t>Кредит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</w:rPr>
              <w:t>Содержание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</w:rPr>
              <w:t>Документ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00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вод начальных остатков: объект природопользования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вод остатков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9.01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ключение в стоимость объекта природопользования суммы невозмещаемого НДС, уплаченного при приобретении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писание НДС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0.01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ключение в стоимость объекта природопользования дополнительных расходов (услуг сторонних организаций) по договору в руб.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упление (акты, накладные)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0.01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ражение задолженности поставщику за приобретенный объект природопользования по договору в руб.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упление (акты, накладные)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6.03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ятие к учету объекта природопользования по краткосрочному договору займа в руб.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ерация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6.04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исление процентов по договору краткосрочному займа в руб. Сумма процентов включена в стоимость объекта природопользования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ерация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7.03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ятие к учету объекта природопользования по долгосрочному договору займа в руб.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ерация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7.04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исление процентов по договору долгосрочному займа в руб. Сумма процентов включена в стоимость объекта природопользования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ерация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71.01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ключение в стоимость объекта природопользования расходов подотчетного лица в руб.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вансовый отчет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71.21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ключение в стоимость объекта природопользования расходов подотчетного лица в валюте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вансовый отчет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75.01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ятие к учету объекта природопользования, полученного в счет вклада в уставный капитал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ерация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98.02</w:t>
            </w:r>
          </w:p>
        </w:tc>
        <w:tc>
          <w:tcPr>
            <w:tcW w:w="602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ятие к учету объекта природопользования, полученного безвозмездно, в т.ч.по договору дарения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ерация</w:t>
            </w:r>
          </w:p>
        </w:tc>
      </w:tr>
    </w:tbl>
    <w:p>
      <w:pPr>
        <w:pStyle w:val="Normal"/>
        <w:rPr/>
      </w:pPr>
      <w:r>
        <w:rPr/>
        <w:t xml:space="preserve">По кредиту  </w:t>
      </w:r>
    </w:p>
    <w:tbl>
      <w:tblPr>
        <w:tblW w:w="94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647"/>
        <w:gridCol w:w="821"/>
        <w:gridCol w:w="6636"/>
        <w:gridCol w:w="1383"/>
      </w:tblGrid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</w:rPr>
              <w:t>Дебет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</w:rPr>
              <w:t>Кредит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</w:rPr>
              <w:t>Содержание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</w:rPr>
              <w:t>Документ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1.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ятие к учету объекта природопользования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ятие к учету ОС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3.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ятие к учету объекта строительства, предназначенного для сдачи в аренду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ятие к учету ОС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76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ражение суммы претензии, предъявленной поставщику, в связи с выявлением несоответствия цен и тарифов, арифметическими ошибками при расчете стоимости объекта природопользования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ерация</w:t>
            </w:r>
          </w:p>
        </w:tc>
      </w:tr>
      <w:tr>
        <w:trPr/>
        <w:tc>
          <w:tcPr>
            <w:tcW w:w="64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91.0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02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дача объекта природопользования безвозмездно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ерация</w:t>
            </w:r>
          </w:p>
        </w:tc>
      </w:tr>
    </w:tbl>
    <w:p>
      <w:pPr>
        <w:pStyle w:val="Heading2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Учет приобретения основных средств</w:t>
      </w:r>
    </w:p>
    <w:p>
      <w:pPr>
        <w:pStyle w:val="Heading2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?????????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ет объектов основных средств ведется на следующих сче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«Основные средства» — предназначен для обобщения информации о наличии и движении основных средств организации, находящихся в эксплуатации, запасе, на консервации, в аренде, доверительном упра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 «Доходные вложения в материальные ценности» — учитываются основные средства, приобретаемые организацией для передачи другим организациям по договорам лизинга, проката и т.д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1 «Арендованные основные средства» — учитываются основные средства, арендованные на определенное время, в том числе на условиях финансовой аренды (лизинга) без постановки на балан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1 «Основные средства, сданные в аренду» — учитываются основные средства, сданные в аренду в порядке лизинга, с постановкой их на баланс лизингополучате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01 «Основные средства» — активный, инвентарный. По дебету счета 01 отражается принятие к бухгалтерскому учету основных средств, а также изменение первоначальной стоимости их при достройке, дооборудовании и реконструкции. С кредита счета 01 списывается остаточная стоимость объектов основных средств при их выбытии. Сальдо по счету — всегда дебетовое, показывает величину основных средств, принадлежащих ей на правах соб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могут приниматься к бухгалтерскому учету в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я, сооружения и изготовления за плату; сооружения и изготовления самой организ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от учредителей в счет вкладов в уставный (складочный) капитал, паевой фон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я от юридических и физических лиц безвозмездн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учения государственным и муниципальным унитарным предприятием при формировании уставного фонда; поступления в дочерние (зависимые) общества от головной организации; поступления в порядке приватизации государственного и муниципального имущества; в других случа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объекта основных средств (в том числе бывшего в эксплуатации) делается следующая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08 «Вложения во внеоборотные активы», субсчет 1 «Приобретение земельных участков», субсчет 2 «Приобретение объектов природопользования», субсчет 4 «Приобретение объектов основных средств» — отражены затраты по приобретению объекта основных средств (без НДС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 60 «Расчеты с поставщиками и подрядчиками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19 «Налог на добавленную стоимость по приобретенным ценностям» — учтена сумма НДС Кредит 60 «Расчеты с поставщиками и подрядчиками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ановке объекта основных средств на учет выполняется запис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01 «Основные средства» — приняты к учету приобретенные за плату объекты основных средств по первоначальной стоим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 08 «Вложения во внеоборотные активы», субсчет 1 «Приобретение земельных участков», субсчет 2 «Приобретение объектов природопользования», субсчет 4 «Приобретение объектов основных средств» 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</w:t>
        <w:softHyphen/>
        <w:t>пич</w:t>
        <w:softHyphen/>
        <w:t>ный слу</w:t>
        <w:softHyphen/>
        <w:t>чай по</w:t>
        <w:softHyphen/>
        <w:t>ступ</w:t>
        <w:softHyphen/>
        <w:t>ле</w:t>
        <w:softHyphen/>
        <w:t>ния объ</w:t>
        <w:softHyphen/>
        <w:t>ек</w:t>
        <w:softHyphen/>
        <w:t>тов ОС – их при</w:t>
        <w:softHyphen/>
        <w:t>об</w:t>
        <w:softHyphen/>
        <w:t>ре</w:t>
        <w:softHyphen/>
        <w:t>те</w:t>
        <w:softHyphen/>
        <w:t>ние за плату, на</w:t>
        <w:softHyphen/>
        <w:t>при</w:t>
        <w:softHyphen/>
        <w:t>мер, по до</w:t>
        <w:softHyphen/>
        <w:t>го</w:t>
        <w:softHyphen/>
        <w:t>во</w:t>
        <w:softHyphen/>
        <w:t>ру куп</w:t>
        <w:softHyphen/>
        <w:t>ли-про</w:t>
        <w:softHyphen/>
        <w:t>да</w:t>
        <w:softHyphen/>
        <w:t>жи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ри</w:t>
        <w:softHyphen/>
        <w:t>об</w:t>
        <w:softHyphen/>
        <w:t>ре</w:t>
        <w:softHyphen/>
        <w:t>те</w:t>
        <w:softHyphen/>
        <w:t>нии объ</w:t>
        <w:softHyphen/>
        <w:t>ек</w:t>
        <w:softHyphen/>
        <w:t>та ОС за плату про</w:t>
        <w:softHyphen/>
        <w:t>вод</w:t>
        <w:softHyphen/>
        <w:t>ки по фор</w:t>
        <w:softHyphen/>
        <w:t>ми</w:t>
        <w:softHyphen/>
        <w:t>ро</w:t>
        <w:softHyphen/>
        <w:t>ва</w:t>
        <w:softHyphen/>
        <w:t>нию его пер</w:t>
        <w:softHyphen/>
        <w:t>во</w:t>
        <w:softHyphen/>
        <w:t>на</w:t>
        <w:softHyphen/>
        <w:t>чаль</w:t>
        <w:softHyphen/>
        <w:t>ной сто</w:t>
        <w:softHyphen/>
        <w:t>и</w:t>
        <w:softHyphen/>
        <w:t>мо</w:t>
        <w:softHyphen/>
        <w:t>сти обыч</w:t>
        <w:softHyphen/>
        <w:t>но такие: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бет счета 08 – Кре</w:t>
        <w:softHyphen/>
        <w:t>дит сче</w:t>
        <w:softHyphen/>
        <w:t>тов 60 «Рас</w:t>
        <w:softHyphen/>
        <w:t>че</w:t>
        <w:softHyphen/>
        <w:t>ты с по</w:t>
        <w:softHyphen/>
        <w:t>став</w:t>
        <w:softHyphen/>
        <w:t>щи</w:t>
        <w:softHyphen/>
        <w:t>ка</w:t>
        <w:softHyphen/>
        <w:t>ми и под</w:t>
        <w:softHyphen/>
        <w:t>ряд</w:t>
        <w:softHyphen/>
        <w:t>чи</w:t>
        <w:softHyphen/>
        <w:t>ка</w:t>
        <w:softHyphen/>
        <w:t>ми», 76 «Рас</w:t>
        <w:softHyphen/>
        <w:t>че</w:t>
        <w:softHyphen/>
        <w:t>ты с раз</w:t>
        <w:softHyphen/>
        <w:t>ны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» и др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 2.2 Бух</w:t>
        <w:softHyphen/>
        <w:t>гал</w:t>
        <w:softHyphen/>
        <w:t>тер</w:t>
        <w:softHyphen/>
        <w:t>ские за</w:t>
        <w:softHyphen/>
        <w:t>пи</w:t>
        <w:softHyphen/>
        <w:t>си по при</w:t>
        <w:softHyphen/>
        <w:t>об</w:t>
        <w:softHyphen/>
        <w:t>ре</w:t>
        <w:softHyphen/>
        <w:t>те</w:t>
        <w:softHyphen/>
        <w:t>нию объ</w:t>
        <w:softHyphen/>
        <w:t>ек</w:t>
        <w:softHyphen/>
        <w:t>та ОС:</w:t>
      </w:r>
    </w:p>
    <w:tbl>
      <w:tblPr>
        <w:tblW w:w="9312" w:type="dxa"/>
        <w:jc w:val="left"/>
        <w:tblInd w:w="67" w:type="dxa"/>
        <w:tblLayout w:type="fixed"/>
        <w:tblCellMar>
          <w:top w:w="0" w:type="dxa"/>
          <w:left w:w="72" w:type="dxa"/>
          <w:bottom w:w="0" w:type="dxa"/>
          <w:right w:w="72" w:type="dxa"/>
        </w:tblCellMar>
        <w:tblLook w:val="0000"/>
      </w:tblPr>
      <w:tblGrid>
        <w:gridCol w:w="4831"/>
        <w:gridCol w:w="3360"/>
        <w:gridCol w:w="1121"/>
      </w:tblGrid>
      <w:tr>
        <w:trPr>
          <w:tblHeader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Опе</w:t>
              <w:softHyphen/>
              <w:t>ра</w:t>
              <w:softHyphen/>
              <w:t>ц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Дебет сче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Кре</w:t>
              <w:softHyphen/>
              <w:t>дит счета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При</w:t>
              <w:softHyphen/>
              <w:t>об</w:t>
              <w:softHyphen/>
              <w:t>ре</w:t>
              <w:softHyphen/>
              <w:t>тен объ</w:t>
              <w:softHyphen/>
              <w:t>ект ОС (238 950 – 39 825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0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Учтен НДС по при</w:t>
              <w:softHyphen/>
              <w:t>об</w:t>
              <w:softHyphen/>
              <w:t>ре</w:t>
              <w:softHyphen/>
              <w:t>та</w:t>
              <w:softHyphen/>
              <w:t>е</w:t>
              <w:softHyphen/>
              <w:t>мо</w:t>
              <w:softHyphen/>
              <w:t>му объ</w:t>
              <w:softHyphen/>
              <w:t>ек</w:t>
              <w:softHyphen/>
              <w:t>ту О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19 «НДС по при</w:t>
              <w:softHyphen/>
              <w:t>об</w:t>
              <w:softHyphen/>
              <w:t>ре</w:t>
              <w:softHyphen/>
              <w:t>тен</w:t>
              <w:softHyphen/>
              <w:t>ным цен</w:t>
              <w:softHyphen/>
              <w:t>но</w:t>
              <w:softHyphen/>
              <w:t>стям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0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НДС при</w:t>
              <w:softHyphen/>
              <w:t>нят к вы</w:t>
              <w:softHyphen/>
              <w:t>че</w:t>
              <w:softHyphen/>
              <w:t>т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8 «Рас</w:t>
              <w:softHyphen/>
              <w:t>че</w:t>
              <w:softHyphen/>
              <w:t>ты по на</w:t>
              <w:softHyphen/>
              <w:t>ло</w:t>
              <w:softHyphen/>
              <w:t>гам и сбо</w:t>
              <w:softHyphen/>
              <w:t>рам», суб</w:t>
              <w:softHyphen/>
              <w:t>счет «НДС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При</w:t>
              <w:softHyphen/>
              <w:t>ня</w:t>
              <w:softHyphen/>
              <w:t>ты к учету рас</w:t>
              <w:softHyphen/>
              <w:t>хо</w:t>
              <w:softHyphen/>
              <w:t>ды по до</w:t>
              <w:softHyphen/>
              <w:t>став</w:t>
              <w:softHyphen/>
              <w:t>ке объ</w:t>
              <w:softHyphen/>
              <w:t>ек</w:t>
              <w:softHyphen/>
              <w:t>та О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0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Объ</w:t>
              <w:softHyphen/>
              <w:t>ект ОС вве</w:t>
              <w:softHyphen/>
              <w:t>ден в экс</w:t>
              <w:softHyphen/>
              <w:t>плу</w:t>
              <w:softHyphen/>
              <w:t>а</w:t>
              <w:softHyphen/>
              <w:t>та</w:t>
              <w:softHyphen/>
              <w:t>цию (199 125 + 29 000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8</w:t>
            </w:r>
          </w:p>
        </w:tc>
      </w:tr>
    </w:tbl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 этому же ва</w:t>
        <w:softHyphen/>
        <w:t>ри</w:t>
        <w:softHyphen/>
        <w:t>ан</w:t>
        <w:softHyphen/>
        <w:t>ту по</w:t>
        <w:softHyphen/>
        <w:t>ступ</w:t>
        <w:softHyphen/>
        <w:t>ле</w:t>
        <w:softHyphen/>
        <w:t>ния можно от</w:t>
        <w:softHyphen/>
        <w:t>не</w:t>
        <w:softHyphen/>
        <w:t>сти со</w:t>
        <w:softHyphen/>
        <w:t>зда</w:t>
        <w:softHyphen/>
        <w:t>ние объ</w:t>
        <w:softHyphen/>
        <w:t>ек</w:t>
        <w:softHyphen/>
        <w:t>та ОС соб</w:t>
        <w:softHyphen/>
        <w:t>ствен</w:t>
        <w:softHyphen/>
        <w:t>ны</w:t>
        <w:softHyphen/>
        <w:t>ми си</w:t>
        <w:softHyphen/>
        <w:t>ла</w:t>
        <w:softHyphen/>
        <w:t>ми. Тогда, по</w:t>
        <w:softHyphen/>
        <w:t>ми</w:t>
        <w:softHyphen/>
        <w:t>мо рас</w:t>
        <w:softHyphen/>
        <w:t>че</w:t>
        <w:softHyphen/>
        <w:t>тов с по</w:t>
        <w:softHyphen/>
        <w:t>став</w:t>
        <w:softHyphen/>
        <w:t>щи</w:t>
        <w:softHyphen/>
        <w:t>ка</w:t>
        <w:softHyphen/>
        <w:t>ми, подрядчиками и про</w:t>
        <w:softHyphen/>
        <w:t>чи</w:t>
        <w:softHyphen/>
        <w:t>ми де</w:t>
        <w:softHyphen/>
        <w:t>би</w:t>
        <w:softHyphen/>
        <w:t>то</w:t>
        <w:softHyphen/>
        <w:t>ра</w:t>
        <w:softHyphen/>
        <w:t>ми и кре</w:t>
        <w:softHyphen/>
        <w:t>ди</w:t>
        <w:softHyphen/>
        <w:t>то</w:t>
        <w:softHyphen/>
        <w:t>ра</w:t>
        <w:softHyphen/>
        <w:t>ми обыч</w:t>
        <w:softHyphen/>
        <w:t>но от</w:t>
        <w:softHyphen/>
        <w:t>ра</w:t>
        <w:softHyphen/>
        <w:t>жа</w:t>
        <w:softHyphen/>
        <w:t>ют</w:t>
        <w:softHyphen/>
        <w:t>ся иные рас</w:t>
        <w:softHyphen/>
        <w:t>хо</w:t>
        <w:softHyphen/>
        <w:t>ды, свя</w:t>
        <w:softHyphen/>
        <w:t>зан</w:t>
        <w:softHyphen/>
        <w:t>ные с фор</w:t>
        <w:softHyphen/>
        <w:t>ми</w:t>
        <w:softHyphen/>
        <w:t>ро</w:t>
        <w:softHyphen/>
        <w:t>ва</w:t>
        <w:softHyphen/>
        <w:t>ни</w:t>
        <w:softHyphen/>
        <w:t>ем пер</w:t>
        <w:softHyphen/>
        <w:t>во</w:t>
        <w:softHyphen/>
        <w:t>на</w:t>
        <w:softHyphen/>
        <w:t>чаль</w:t>
        <w:softHyphen/>
        <w:t>ной сто</w:t>
        <w:softHyphen/>
        <w:t>и</w:t>
        <w:softHyphen/>
        <w:t>мо</w:t>
        <w:softHyphen/>
        <w:t>сти ОС (к при</w:t>
        <w:softHyphen/>
        <w:t>ме</w:t>
        <w:softHyphen/>
        <w:t>ру, ма</w:t>
        <w:softHyphen/>
        <w:t>те</w:t>
        <w:softHyphen/>
        <w:t>ри</w:t>
        <w:softHyphen/>
        <w:t>а</w:t>
        <w:softHyphen/>
        <w:t>лы, зар</w:t>
        <w:softHyphen/>
        <w:t>пла</w:t>
        <w:softHyphen/>
        <w:t>та ра</w:t>
        <w:softHyphen/>
        <w:t>бот</w:t>
        <w:softHyphen/>
        <w:t>ни</w:t>
        <w:softHyphen/>
        <w:t>ков и от</w:t>
        <w:softHyphen/>
        <w:t>чис</w:t>
        <w:softHyphen/>
        <w:t>ле</w:t>
        <w:softHyphen/>
        <w:t>ния с нее, амор</w:t>
        <w:softHyphen/>
        <w:t>ти</w:t>
        <w:softHyphen/>
        <w:t>за</w:t>
        <w:softHyphen/>
        <w:t>ция объ</w:t>
        <w:softHyphen/>
        <w:t>ек</w:t>
        <w:softHyphen/>
        <w:t>тов ОС, за</w:t>
        <w:softHyphen/>
        <w:t>ня</w:t>
        <w:softHyphen/>
        <w:t>тых со</w:t>
        <w:softHyphen/>
        <w:t>зда</w:t>
        <w:softHyphen/>
        <w:t>ни</w:t>
        <w:softHyphen/>
        <w:t>ем новых вне</w:t>
        <w:softHyphen/>
        <w:t>обо</w:t>
        <w:softHyphen/>
        <w:t>рот</w:t>
        <w:softHyphen/>
        <w:t>ных ак</w:t>
        <w:softHyphen/>
        <w:t>ти</w:t>
        <w:softHyphen/>
        <w:t>вов, и т.д.):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бет счета 08 – Кре</w:t>
        <w:softHyphen/>
        <w:t>дит сче</w:t>
        <w:softHyphen/>
        <w:t>тов 02 «Амор</w:t>
        <w:softHyphen/>
        <w:t>ти</w:t>
        <w:softHyphen/>
        <w:t>за</w:t>
        <w:softHyphen/>
        <w:t>ция ос</w:t>
        <w:softHyphen/>
        <w:t>нов</w:t>
        <w:softHyphen/>
        <w:t>ных средств», 05 «Амор</w:t>
        <w:softHyphen/>
        <w:t>ти</w:t>
        <w:softHyphen/>
        <w:t>за</w:t>
        <w:softHyphen/>
        <w:t>ция нема</w:t>
        <w:softHyphen/>
        <w:t>те</w:t>
        <w:softHyphen/>
        <w:t>ри</w:t>
        <w:softHyphen/>
        <w:t>аль</w:t>
        <w:softHyphen/>
        <w:t>ных ак</w:t>
        <w:softHyphen/>
        <w:t>ти</w:t>
        <w:softHyphen/>
        <w:t>вов», 10 «Ма</w:t>
        <w:softHyphen/>
        <w:t>те</w:t>
        <w:softHyphen/>
        <w:t>ри</w:t>
        <w:softHyphen/>
        <w:t>а</w:t>
        <w:softHyphen/>
        <w:t>лы», 23 «Вспо</w:t>
        <w:softHyphen/>
        <w:t>мо</w:t>
        <w:softHyphen/>
        <w:t>га</w:t>
        <w:softHyphen/>
        <w:t>тель</w:t>
        <w:softHyphen/>
        <w:t>ные про</w:t>
        <w:softHyphen/>
        <w:t>из</w:t>
        <w:softHyphen/>
        <w:t>вод</w:t>
        <w:softHyphen/>
        <w:t>ства», 70 «Рас</w:t>
        <w:softHyphen/>
        <w:t>че</w:t>
        <w:softHyphen/>
        <w:t>ты с пер</w:t>
        <w:softHyphen/>
        <w:t>со</w:t>
        <w:softHyphen/>
        <w:t>на</w:t>
        <w:softHyphen/>
        <w:t>лом по опла</w:t>
        <w:softHyphen/>
        <w:t>те труда», 69 «Рас</w:t>
        <w:softHyphen/>
        <w:t>че</w:t>
        <w:softHyphen/>
        <w:t>ты по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и обес</w:t>
        <w:softHyphen/>
        <w:t>пе</w:t>
        <w:softHyphen/>
        <w:t>че</w:t>
        <w:softHyphen/>
        <w:t>нию» и др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 от</w:t>
        <w:softHyphen/>
        <w:t>дель</w:t>
        <w:softHyphen/>
        <w:t>ных слу</w:t>
        <w:softHyphen/>
        <w:t>ча</w:t>
        <w:softHyphen/>
        <w:t>ях в пер</w:t>
        <w:softHyphen/>
        <w:t>во</w:t>
        <w:softHyphen/>
        <w:t>на</w:t>
        <w:softHyphen/>
        <w:t>чаль</w:t>
        <w:softHyphen/>
        <w:t>ную сто</w:t>
        <w:softHyphen/>
        <w:t>и</w:t>
        <w:softHyphen/>
        <w:t>мость объ</w:t>
        <w:softHyphen/>
        <w:t>ек</w:t>
        <w:softHyphen/>
        <w:t>тов ОС могут быть вклю</w:t>
        <w:softHyphen/>
        <w:t>че</w:t>
        <w:softHyphen/>
        <w:t>ны про</w:t>
        <w:softHyphen/>
        <w:t>цен</w:t>
        <w:softHyphen/>
        <w:t>ты по кре</w:t>
        <w:softHyphen/>
        <w:t>ди</w:t>
        <w:softHyphen/>
        <w:t>там и зай</w:t>
        <w:softHyphen/>
        <w:t>мам (</w:t>
      </w:r>
      <w:hyperlink r:id="rId48" w:tgtFrame="_blank">
        <w:r>
          <w:rPr>
            <w:rStyle w:val="InternetLink"/>
            <w:color w:val="auto"/>
            <w:sz w:val="28"/>
            <w:szCs w:val="28"/>
            <w:u w:val="none"/>
          </w:rPr>
          <w:t>п.п.7-14 ПБУ 15/2008</w:t>
        </w:r>
      </w:hyperlink>
      <w:r>
        <w:rPr>
          <w:sz w:val="28"/>
          <w:szCs w:val="28"/>
        </w:rPr>
        <w:t>, </w:t>
      </w:r>
      <w:hyperlink r:id="rId49" w:tgtFrame="_blank">
        <w:r>
          <w:rPr>
            <w:rStyle w:val="InternetLink"/>
            <w:color w:val="auto"/>
            <w:sz w:val="28"/>
            <w:szCs w:val="28"/>
            <w:u w:val="none"/>
          </w:rPr>
          <w:t>Приказ Мин</w:t>
          <w:softHyphen/>
          <w:t>фи</w:t>
          <w:softHyphen/>
          <w:t>на РФ от 31.10.2000 № 94н</w:t>
        </w:r>
      </w:hyperlink>
      <w:r>
        <w:rPr>
          <w:sz w:val="28"/>
          <w:szCs w:val="28"/>
        </w:rPr>
        <w:t>):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бет счета 08 – Кре</w:t>
        <w:softHyphen/>
        <w:t>дит сче</w:t>
        <w:softHyphen/>
        <w:t>тов 66 «Рас</w:t>
        <w:softHyphen/>
        <w:t>че</w:t>
        <w:softHyphen/>
        <w:t>ты по крат</w:t>
        <w:softHyphen/>
        <w:t>ко</w:t>
        <w:softHyphen/>
        <w:t>сроч</w:t>
        <w:softHyphen/>
        <w:t>ным кре</w:t>
        <w:softHyphen/>
        <w:t>ди</w:t>
        <w:softHyphen/>
        <w:t>там и зай</w:t>
        <w:softHyphen/>
        <w:t>мам», 67 «Рас</w:t>
        <w:softHyphen/>
        <w:t>че</w:t>
        <w:softHyphen/>
        <w:t>ты по дол</w:t>
        <w:softHyphen/>
        <w:t>го</w:t>
        <w:softHyphen/>
        <w:t>сроч</w:t>
        <w:softHyphen/>
        <w:t>ным кре</w:t>
        <w:softHyphen/>
        <w:t>ди</w:t>
        <w:softHyphen/>
        <w:t>там и зай</w:t>
        <w:softHyphen/>
        <w:t>мам»</w:t>
      </w:r>
    </w:p>
    <w:p>
      <w:pPr>
        <w:pStyle w:val="Heading2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 Основные  средства   как вклад в уставный капитал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х</w:t>
        <w:softHyphen/>
        <w:t>гал</w:t>
        <w:softHyphen/>
        <w:t>тер</w:t>
        <w:softHyphen/>
        <w:t>ская за</w:t>
        <w:softHyphen/>
        <w:t>пись по по</w:t>
        <w:softHyphen/>
        <w:t>лу</w:t>
        <w:softHyphen/>
        <w:t>че</w:t>
        <w:softHyphen/>
        <w:t>нию объ</w:t>
        <w:softHyphen/>
        <w:t>ек</w:t>
        <w:softHyphen/>
        <w:t>та ОС в ка</w:t>
        <w:softHyphen/>
        <w:t>че</w:t>
        <w:softHyphen/>
        <w:t>стве вкла</w:t>
        <w:softHyphen/>
        <w:t>да в устав</w:t>
        <w:softHyphen/>
        <w:t>ный ка</w:t>
        <w:softHyphen/>
        <w:t>пи</w:t>
        <w:softHyphen/>
        <w:t>тал обыч</w:t>
        <w:softHyphen/>
        <w:t>но такая (</w:t>
      </w:r>
      <w:hyperlink r:id="rId50" w:tgtFrame="_blank">
        <w:r>
          <w:rPr>
            <w:rStyle w:val="InternetLink"/>
            <w:color w:val="auto"/>
            <w:sz w:val="28"/>
            <w:szCs w:val="28"/>
            <w:u w:val="none"/>
          </w:rPr>
          <w:t>При</w:t>
          <w:softHyphen/>
          <w:t>каз Мин</w:t>
          <w:softHyphen/>
          <w:t>фи</w:t>
          <w:softHyphen/>
          <w:t>на от 31.10.2000 № 94н</w:t>
        </w:r>
      </w:hyperlink>
      <w:r>
        <w:rPr>
          <w:sz w:val="28"/>
          <w:szCs w:val="28"/>
        </w:rPr>
        <w:t>):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бет счета 08 – Кре</w:t>
        <w:softHyphen/>
        <w:t>дит счета 75 «Рас</w:t>
        <w:softHyphen/>
        <w:t>че</w:t>
        <w:softHyphen/>
        <w:t>ты с учре</w:t>
        <w:softHyphen/>
        <w:t>ди</w:t>
        <w:softHyphen/>
        <w:t>те</w:t>
        <w:softHyphen/>
        <w:t>ля</w:t>
        <w:softHyphen/>
        <w:t>ми»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</w:t>
        <w:softHyphen/>
        <w:t>пом</w:t>
        <w:softHyphen/>
        <w:t>ним, что при по</w:t>
        <w:softHyphen/>
        <w:t>лу</w:t>
        <w:softHyphen/>
        <w:t>че</w:t>
        <w:softHyphen/>
        <w:t>нии объ</w:t>
        <w:softHyphen/>
        <w:t>ек</w:t>
        <w:softHyphen/>
        <w:t>та ОС в ка</w:t>
        <w:softHyphen/>
        <w:t>че</w:t>
        <w:softHyphen/>
        <w:t>стве вкла</w:t>
        <w:softHyphen/>
        <w:t>да от ор</w:t>
        <w:softHyphen/>
        <w:t>га</w:t>
        <w:softHyphen/>
        <w:t>ни</w:t>
        <w:softHyphen/>
        <w:t>за</w:t>
        <w:softHyphen/>
        <w:t>ции-пла</w:t>
        <w:softHyphen/>
        <w:t>тель</w:t>
        <w:softHyphen/>
        <w:t>щи</w:t>
        <w:softHyphen/>
        <w:t>ка НДС, по</w:t>
        <w:softHyphen/>
        <w:t>лу</w:t>
        <w:softHyphen/>
        <w:t>ча</w:t>
        <w:softHyphen/>
        <w:t>тель смо</w:t>
        <w:softHyphen/>
        <w:t>жет при</w:t>
        <w:softHyphen/>
        <w:t>нять к вы</w:t>
        <w:softHyphen/>
        <w:t>че</w:t>
        <w:softHyphen/>
        <w:t>ту предъ</w:t>
        <w:softHyphen/>
        <w:t>яв</w:t>
        <w:softHyphen/>
        <w:t>лен</w:t>
        <w:softHyphen/>
        <w:t>ный ему НДС, ко</w:t>
        <w:softHyphen/>
        <w:t>то</w:t>
        <w:softHyphen/>
        <w:t>рый ранее был вос</w:t>
        <w:softHyphen/>
        <w:t>ста</w:t>
        <w:softHyphen/>
        <w:t>нов</w:t>
        <w:softHyphen/>
        <w:t>лен пе</w:t>
        <w:softHyphen/>
        <w:t>ре</w:t>
        <w:softHyphen/>
        <w:t>да</w:t>
        <w:softHyphen/>
        <w:t>ю</w:t>
        <w:softHyphen/>
        <w:t>щей сто</w:t>
        <w:softHyphen/>
        <w:t>ро</w:t>
        <w:softHyphen/>
        <w:t>ной (</w:t>
      </w:r>
      <w:hyperlink r:id="rId51" w:tgtFrame="_blank">
        <w:r>
          <w:rPr>
            <w:rStyle w:val="InternetLink"/>
            <w:color w:val="auto"/>
            <w:sz w:val="28"/>
            <w:szCs w:val="28"/>
            <w:u w:val="none"/>
          </w:rPr>
          <w:t>пп. 1 п. 3 ст. 170</w:t>
        </w:r>
      </w:hyperlink>
      <w:r>
        <w:rPr>
          <w:sz w:val="28"/>
          <w:szCs w:val="28"/>
        </w:rPr>
        <w:t>, </w:t>
      </w:r>
      <w:hyperlink r:id="rId52" w:tgtFrame="_blank">
        <w:r>
          <w:rPr>
            <w:rStyle w:val="InternetLink"/>
            <w:color w:val="auto"/>
            <w:sz w:val="28"/>
            <w:szCs w:val="28"/>
            <w:u w:val="none"/>
          </w:rPr>
          <w:t>п. 11 ст. 171 НК РФ</w:t>
        </w:r>
      </w:hyperlink>
      <w:r>
        <w:rPr>
          <w:sz w:val="28"/>
          <w:szCs w:val="28"/>
        </w:rPr>
        <w:t>)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textAlignment w:val="baseline"/>
        <w:rPr>
          <w:rFonts w:ascii="Georgia" w:hAnsi="Georgia"/>
          <w:sz w:val="19"/>
          <w:szCs w:val="19"/>
        </w:rPr>
      </w:pPr>
      <w:r>
        <w:rPr>
          <w:sz w:val="28"/>
          <w:szCs w:val="28"/>
        </w:rPr>
        <w:t>Таблица  2.3 Бух</w:t>
        <w:softHyphen/>
        <w:t>гал</w:t>
        <w:softHyphen/>
        <w:t>тер</w:t>
        <w:softHyphen/>
        <w:t>ские за</w:t>
        <w:softHyphen/>
        <w:t>пи</w:t>
        <w:softHyphen/>
        <w:t>си предприятия , по</w:t>
        <w:softHyphen/>
        <w:t>лу</w:t>
        <w:softHyphen/>
        <w:t>чив</w:t>
        <w:softHyphen/>
        <w:t>ше</w:t>
        <w:softHyphen/>
        <w:t>го обо</w:t>
        <w:softHyphen/>
        <w:t>ру</w:t>
        <w:softHyphen/>
        <w:t>до</w:t>
        <w:softHyphen/>
        <w:t>ва</w:t>
        <w:softHyphen/>
        <w:t>ние,  (</w:t>
      </w:r>
      <w:hyperlink r:id="rId53" w:tgtFrame="_blank">
        <w:r>
          <w:rPr>
            <w:rStyle w:val="InternetLink"/>
            <w:color w:val="auto"/>
            <w:sz w:val="28"/>
            <w:szCs w:val="28"/>
            <w:u w:val="none"/>
          </w:rPr>
          <w:t>При</w:t>
          <w:softHyphen/>
          <w:t>каз Мин</w:t>
          <w:softHyphen/>
          <w:t>фи</w:t>
          <w:softHyphen/>
          <w:t>на от 31.10.2000 № 94н</w:t>
        </w:r>
      </w:hyperlink>
      <w:r>
        <w:rPr>
          <w:sz w:val="28"/>
          <w:szCs w:val="28"/>
        </w:rPr>
        <w:t>,</w:t>
      </w:r>
      <w:r>
        <w:rPr>
          <w:rFonts w:ascii="Georgia" w:hAnsi="Georgia"/>
          <w:sz w:val="19"/>
          <w:szCs w:val="19"/>
        </w:rPr>
        <w:t>):</w:t>
      </w:r>
    </w:p>
    <w:tbl>
      <w:tblPr>
        <w:tblW w:w="9425" w:type="dxa"/>
        <w:jc w:val="left"/>
        <w:tblInd w:w="67" w:type="dxa"/>
        <w:tblLayout w:type="fixed"/>
        <w:tblCellMar>
          <w:top w:w="0" w:type="dxa"/>
          <w:left w:w="72" w:type="dxa"/>
          <w:bottom w:w="0" w:type="dxa"/>
          <w:right w:w="72" w:type="dxa"/>
        </w:tblCellMar>
        <w:tblLook w:val="0000"/>
      </w:tblPr>
      <w:tblGrid>
        <w:gridCol w:w="4524"/>
        <w:gridCol w:w="1681"/>
        <w:gridCol w:w="3220"/>
      </w:tblGrid>
      <w:tr>
        <w:trPr>
          <w:tblHeader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Опе</w:t>
              <w:softHyphen/>
              <w:t>ра</w:t>
              <w:softHyphen/>
              <w:t>ц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Дебет сче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Кре</w:t>
              <w:softHyphen/>
              <w:t>дит счета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По</w:t>
              <w:softHyphen/>
              <w:t>лу</w:t>
              <w:softHyphen/>
              <w:t>че</w:t>
              <w:softHyphen/>
              <w:t>но обо</w:t>
              <w:softHyphen/>
              <w:t>ру</w:t>
              <w:softHyphen/>
              <w:t>до</w:t>
              <w:softHyphen/>
              <w:t>ва</w:t>
              <w:softHyphen/>
              <w:t>ние в ка</w:t>
              <w:softHyphen/>
              <w:t>че</w:t>
              <w:softHyphen/>
              <w:t>стве вкла</w:t>
              <w:softHyphen/>
              <w:t>да в устав</w:t>
              <w:softHyphen/>
              <w:t>ный ка</w:t>
              <w:softHyphen/>
              <w:t>пи</w:t>
              <w:softHyphen/>
              <w:t>та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75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Учтен НДС, предъ</w:t>
              <w:softHyphen/>
              <w:t>яв</w:t>
              <w:softHyphen/>
              <w:t>лен</w:t>
              <w:softHyphen/>
              <w:t>ный пе</w:t>
              <w:softHyphen/>
              <w:t>ре</w:t>
              <w:softHyphen/>
              <w:t>да</w:t>
              <w:softHyphen/>
              <w:t>ю</w:t>
              <w:softHyphen/>
              <w:t>щей сто</w:t>
              <w:softHyphen/>
              <w:t>ро</w:t>
              <w:softHyphen/>
              <w:t>но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83 «До</w:t>
              <w:softHyphen/>
              <w:t>ба</w:t>
              <w:softHyphen/>
              <w:t>воч</w:t>
              <w:softHyphen/>
              <w:t>ный ка</w:t>
              <w:softHyphen/>
              <w:t>пи</w:t>
              <w:softHyphen/>
              <w:t>тал»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НДС при</w:t>
              <w:softHyphen/>
              <w:t>нят к вы</w:t>
              <w:softHyphen/>
              <w:t>че</w:t>
              <w:softHyphen/>
              <w:t>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8, суб</w:t>
              <w:softHyphen/>
              <w:t>счет «НДС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Обо</w:t>
              <w:softHyphen/>
              <w:t>ру</w:t>
              <w:softHyphen/>
              <w:t>до</w:t>
              <w:softHyphen/>
              <w:t>ва</w:t>
              <w:softHyphen/>
              <w:t>ние при</w:t>
              <w:softHyphen/>
              <w:t>ня</w:t>
              <w:softHyphen/>
              <w:t>то к учету в со</w:t>
              <w:softHyphen/>
              <w:t>ста</w:t>
              <w:softHyphen/>
              <w:t>ве ос</w:t>
              <w:softHyphen/>
              <w:t>нов</w:t>
              <w:softHyphen/>
              <w:t>ных сред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8</w:t>
            </w:r>
          </w:p>
        </w:tc>
      </w:tr>
    </w:tbl>
    <w:p>
      <w:pPr>
        <w:pStyle w:val="Heading2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 ОС получен безвозмездно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</w:t>
        <w:softHyphen/>
        <w:t>лу</w:t>
        <w:softHyphen/>
        <w:t>че</w:t>
        <w:softHyphen/>
        <w:t>нии объ</w:t>
        <w:softHyphen/>
        <w:t>ек</w:t>
        <w:softHyphen/>
        <w:t>та ос</w:t>
        <w:softHyphen/>
        <w:t>нов</w:t>
        <w:softHyphen/>
        <w:t>ных средств по до</w:t>
        <w:softHyphen/>
        <w:t>го</w:t>
        <w:softHyphen/>
        <w:t>во</w:t>
        <w:softHyphen/>
        <w:t>ру да</w:t>
        <w:softHyphen/>
        <w:t>ре</w:t>
        <w:softHyphen/>
        <w:t>ния пер</w:t>
        <w:softHyphen/>
        <w:t>во</w:t>
        <w:softHyphen/>
        <w:t>на</w:t>
        <w:softHyphen/>
        <w:t>чаль</w:t>
        <w:softHyphen/>
        <w:t>ной сто</w:t>
        <w:softHyphen/>
        <w:t>и</w:t>
        <w:softHyphen/>
        <w:t>мо</w:t>
        <w:softHyphen/>
        <w:t>стью при</w:t>
        <w:softHyphen/>
        <w:t>зна</w:t>
        <w:softHyphen/>
        <w:t>ет</w:t>
        <w:softHyphen/>
        <w:t>ся те</w:t>
        <w:softHyphen/>
        <w:t>ку</w:t>
        <w:softHyphen/>
        <w:t>щая ры</w:t>
        <w:softHyphen/>
        <w:t>ноч</w:t>
        <w:softHyphen/>
        <w:t>ная сто</w:t>
        <w:softHyphen/>
        <w:t>и</w:t>
        <w:softHyphen/>
        <w:t>мость иму</w:t>
        <w:softHyphen/>
        <w:t>ще</w:t>
        <w:softHyphen/>
        <w:t>ства на дату при</w:t>
        <w:softHyphen/>
        <w:t>ня</w:t>
        <w:softHyphen/>
        <w:t>тия к буху</w:t>
        <w:softHyphen/>
        <w:t>че</w:t>
        <w:softHyphen/>
        <w:t>ту на счет 08 (</w:t>
      </w:r>
      <w:hyperlink r:id="rId54" w:tgtFrame="_blank">
        <w:r>
          <w:rPr>
            <w:rStyle w:val="InternetLink"/>
            <w:color w:val="auto"/>
            <w:sz w:val="28"/>
            <w:szCs w:val="28"/>
            <w:u w:val="none"/>
          </w:rPr>
          <w:t>п. 10 ПБУ 6/01</w:t>
        </w:r>
      </w:hyperlink>
      <w:r>
        <w:rPr>
          <w:sz w:val="28"/>
          <w:szCs w:val="28"/>
        </w:rPr>
        <w:t>). Про</w:t>
        <w:softHyphen/>
        <w:t>вод</w:t>
        <w:softHyphen/>
        <w:t>ка при этом будет такая: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бет счета 08 – Кре</w:t>
        <w:softHyphen/>
        <w:t>дит счета 98 «До</w:t>
        <w:softHyphen/>
        <w:t>хо</w:t>
        <w:softHyphen/>
        <w:t>ды бу</w:t>
        <w:softHyphen/>
        <w:t>ду</w:t>
        <w:softHyphen/>
        <w:t>щих пе</w:t>
        <w:softHyphen/>
        <w:t>ри</w:t>
        <w:softHyphen/>
        <w:t>о</w:t>
        <w:softHyphen/>
        <w:t>дов»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</w:t>
        <w:softHyphen/>
        <w:t>пом</w:t>
        <w:softHyphen/>
        <w:t>ним, что до</w:t>
        <w:softHyphen/>
        <w:t>хо</w:t>
        <w:softHyphen/>
        <w:t>ды бу</w:t>
        <w:softHyphen/>
        <w:t>ду</w:t>
        <w:softHyphen/>
        <w:t>щих пе</w:t>
        <w:softHyphen/>
        <w:t>ри</w:t>
        <w:softHyphen/>
        <w:t>о</w:t>
        <w:softHyphen/>
        <w:t>дов будут от</w:t>
        <w:softHyphen/>
        <w:t>но</w:t>
        <w:softHyphen/>
        <w:t>сить</w:t>
        <w:softHyphen/>
        <w:t>ся на про</w:t>
        <w:softHyphen/>
        <w:t>чие до</w:t>
        <w:softHyphen/>
        <w:t>хо</w:t>
        <w:softHyphen/>
        <w:t>ды по мере на</w:t>
        <w:softHyphen/>
        <w:t>чис</w:t>
        <w:softHyphen/>
        <w:t>ле</w:t>
        <w:softHyphen/>
        <w:t>ния амор</w:t>
        <w:softHyphen/>
        <w:t>ти</w:t>
        <w:softHyphen/>
        <w:t>за</w:t>
        <w:softHyphen/>
        <w:t>ции без</w:t>
        <w:softHyphen/>
        <w:t>воз</w:t>
        <w:softHyphen/>
        <w:t>мезд</w:t>
        <w:softHyphen/>
        <w:t>но по</w:t>
        <w:softHyphen/>
        <w:t>лу</w:t>
        <w:softHyphen/>
        <w:t>чен</w:t>
        <w:softHyphen/>
        <w:t>но</w:t>
        <w:softHyphen/>
        <w:t>го объ</w:t>
        <w:softHyphen/>
        <w:t>ек</w:t>
        <w:softHyphen/>
        <w:t>та ос</w:t>
        <w:softHyphen/>
        <w:t>нов</w:t>
        <w:softHyphen/>
        <w:t>ных средств (</w:t>
      </w:r>
      <w:hyperlink r:id="rId55" w:tgtFrame="_blank">
        <w:r>
          <w:rPr>
            <w:rStyle w:val="InternetLink"/>
            <w:color w:val="auto"/>
            <w:sz w:val="28"/>
            <w:szCs w:val="28"/>
            <w:u w:val="none"/>
          </w:rPr>
          <w:t>При</w:t>
          <w:softHyphen/>
          <w:t>каз Мин</w:t>
          <w:softHyphen/>
          <w:t>фи</w:t>
          <w:softHyphen/>
          <w:t>на от 31.10.2000 № 94н</w:t>
        </w:r>
      </w:hyperlink>
      <w:r>
        <w:rPr>
          <w:sz w:val="28"/>
          <w:szCs w:val="28"/>
        </w:rPr>
        <w:t>):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бет счета 98 – Кре</w:t>
        <w:softHyphen/>
        <w:t>дит счета 91 «Про</w:t>
        <w:softHyphen/>
        <w:t>чие до</w:t>
        <w:softHyphen/>
        <w:t>хо</w:t>
        <w:softHyphen/>
        <w:t>ды и рас</w:t>
        <w:softHyphen/>
        <w:t>хо</w:t>
        <w:softHyphen/>
        <w:t>ды», суб</w:t>
        <w:softHyphen/>
        <w:t>счет «Про</w:t>
        <w:softHyphen/>
        <w:t>чие до</w:t>
        <w:softHyphen/>
        <w:t>хо</w:t>
        <w:softHyphen/>
        <w:t>ды»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</w:t>
        <w:softHyphen/>
        <w:t>при</w:t>
        <w:softHyphen/>
        <w:t>мер, ор</w:t>
        <w:softHyphen/>
        <w:t>га</w:t>
        <w:softHyphen/>
        <w:t>ни</w:t>
        <w:softHyphen/>
        <w:t>за</w:t>
        <w:softHyphen/>
        <w:t>ция по</w:t>
        <w:softHyphen/>
        <w:t>лу</w:t>
        <w:softHyphen/>
        <w:t>чи</w:t>
        <w:softHyphen/>
        <w:t>ла без</w:t>
        <w:softHyphen/>
        <w:t>воз</w:t>
        <w:softHyphen/>
        <w:t>мезд</w:t>
        <w:softHyphen/>
        <w:t>но ста</w:t>
        <w:softHyphen/>
        <w:t>нок, ко</w:t>
        <w:softHyphen/>
        <w:t>то</w:t>
        <w:softHyphen/>
        <w:t>рый пла</w:t>
        <w:softHyphen/>
        <w:t>ни</w:t>
        <w:softHyphen/>
        <w:t>ру</w:t>
        <w:softHyphen/>
        <w:t>ет</w:t>
        <w:softHyphen/>
        <w:t>ся ис</w:t>
        <w:softHyphen/>
        <w:t>поль</w:t>
        <w:softHyphen/>
        <w:t>зо</w:t>
        <w:softHyphen/>
        <w:t>вать в ос</w:t>
        <w:softHyphen/>
        <w:t>нов</w:t>
        <w:softHyphen/>
        <w:t>ном про</w:t>
        <w:softHyphen/>
        <w:t>из</w:t>
        <w:softHyphen/>
        <w:t>вод</w:t>
        <w:softHyphen/>
        <w:t>стве. Его ры</w:t>
        <w:softHyphen/>
        <w:t>ноч</w:t>
        <w:softHyphen/>
        <w:t>ная сто</w:t>
        <w:softHyphen/>
        <w:t>и</w:t>
        <w:softHyphen/>
        <w:t>мость опре</w:t>
        <w:softHyphen/>
        <w:t>де</w:t>
        <w:softHyphen/>
        <w:t>ле</w:t>
        <w:softHyphen/>
        <w:t>на в раз</w:t>
        <w:softHyphen/>
        <w:t>ме</w:t>
        <w:softHyphen/>
        <w:t>ре 218 300 руб</w:t>
        <w:softHyphen/>
        <w:t>лей. Срок по</w:t>
        <w:softHyphen/>
        <w:t>лез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уста</w:t>
        <w:softHyphen/>
        <w:t>нов</w:t>
        <w:softHyphen/>
        <w:t>лен рав</w:t>
        <w:softHyphen/>
        <w:t>ным 37 ме</w:t>
        <w:softHyphen/>
        <w:t>ся</w:t>
        <w:softHyphen/>
        <w:t>цев. Амор</w:t>
        <w:softHyphen/>
        <w:t>ти</w:t>
        <w:softHyphen/>
        <w:t>за</w:t>
        <w:softHyphen/>
        <w:t>ция на</w:t>
        <w:softHyphen/>
        <w:t>чис</w:t>
        <w:softHyphen/>
        <w:t>ля</w:t>
        <w:softHyphen/>
        <w:t>ет</w:t>
        <w:softHyphen/>
        <w:t>ся ли</w:t>
        <w:softHyphen/>
        <w:t>ней</w:t>
        <w:softHyphen/>
        <w:t>ным спо</w:t>
        <w:softHyphen/>
        <w:t>со</w:t>
        <w:softHyphen/>
        <w:t>бом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</w:t>
        <w:softHyphen/>
        <w:t>ра</w:t>
        <w:softHyphen/>
        <w:t>зим ска</w:t>
        <w:softHyphen/>
        <w:t>зан</w:t>
        <w:softHyphen/>
        <w:t>ное выше в бух</w:t>
        <w:softHyphen/>
        <w:t>гал</w:t>
        <w:softHyphen/>
        <w:t>тер</w:t>
        <w:softHyphen/>
        <w:t>ском учете: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 2.4 Проводки получения  ОС безвозмездно</w:t>
      </w:r>
    </w:p>
    <w:tbl>
      <w:tblPr>
        <w:tblW w:w="9005" w:type="dxa"/>
        <w:jc w:val="left"/>
        <w:tblInd w:w="67" w:type="dxa"/>
        <w:tblLayout w:type="fixed"/>
        <w:tblCellMar>
          <w:top w:w="0" w:type="dxa"/>
          <w:left w:w="72" w:type="dxa"/>
          <w:bottom w:w="0" w:type="dxa"/>
          <w:right w:w="72" w:type="dxa"/>
        </w:tblCellMar>
        <w:tblLook w:val="0000"/>
      </w:tblPr>
      <w:tblGrid>
        <w:gridCol w:w="3991"/>
        <w:gridCol w:w="1260"/>
        <w:gridCol w:w="1961"/>
        <w:gridCol w:w="1792"/>
      </w:tblGrid>
      <w:tr>
        <w:trPr>
          <w:tblHeader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Опе</w:t>
              <w:softHyphen/>
              <w:t>ра</w:t>
              <w:softHyphen/>
              <w:t>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Дебет сче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Кре</w:t>
              <w:softHyphen/>
              <w:t>дит сч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Сумма, руб.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По</w:t>
              <w:softHyphen/>
              <w:t>лу</w:t>
              <w:softHyphen/>
              <w:t>чен ста</w:t>
              <w:softHyphen/>
              <w:t>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9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218 30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Ста</w:t>
              <w:softHyphen/>
              <w:t>нок при</w:t>
              <w:softHyphen/>
              <w:t>нят к учету в со</w:t>
              <w:softHyphen/>
              <w:t>ста</w:t>
              <w:softHyphen/>
              <w:t>ве объ</w:t>
              <w:softHyphen/>
              <w:t>ек</w:t>
              <w:softHyphen/>
              <w:t>тов 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218 30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На</w:t>
              <w:softHyphen/>
              <w:t>чис</w:t>
              <w:softHyphen/>
              <w:t>ле</w:t>
              <w:softHyphen/>
              <w:t>на еже</w:t>
              <w:softHyphen/>
              <w:t>ме</w:t>
              <w:softHyphen/>
              <w:t>сяч</w:t>
              <w:softHyphen/>
              <w:t>ная амор</w:t>
              <w:softHyphen/>
              <w:t>ти</w:t>
              <w:softHyphen/>
              <w:t>за</w:t>
              <w:softHyphen/>
              <w:t>ция (218 300 / 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20 «Ос</w:t>
              <w:softHyphen/>
              <w:t>нов</w:t>
              <w:softHyphen/>
              <w:t>ное про</w:t>
              <w:softHyphen/>
              <w:t>из</w:t>
              <w:softHyphen/>
              <w:t>вод</w:t>
              <w:softHyphen/>
              <w:t>ство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2 «Амор</w:t>
              <w:softHyphen/>
              <w:t>ти</w:t>
              <w:softHyphen/>
              <w:t>за</w:t>
              <w:softHyphen/>
              <w:t>ция ос</w:t>
              <w:softHyphen/>
              <w:t>нов</w:t>
              <w:softHyphen/>
              <w:t>ных средств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5 90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При</w:t>
              <w:softHyphen/>
              <w:t>зна</w:t>
              <w:softHyphen/>
              <w:t>на часть до</w:t>
              <w:softHyphen/>
              <w:t>хо</w:t>
              <w:softHyphen/>
              <w:t>дов бу</w:t>
              <w:softHyphen/>
              <w:t>ду</w:t>
              <w:softHyphen/>
              <w:t>щих пе</w:t>
              <w:softHyphen/>
              <w:t>ри</w:t>
              <w:softHyphen/>
              <w:t>о</w:t>
              <w:softHyphen/>
              <w:t>дов в ка</w:t>
              <w:softHyphen/>
              <w:t>че</w:t>
              <w:softHyphen/>
              <w:t>стве до</w:t>
              <w:softHyphen/>
              <w:t>хо</w:t>
              <w:softHyphen/>
              <w:t>да те</w:t>
              <w:softHyphen/>
              <w:t>ку</w:t>
              <w:softHyphen/>
              <w:t>ще</w:t>
              <w:softHyphen/>
              <w:t>го пе</w:t>
              <w:softHyphen/>
              <w:t>ри</w:t>
              <w:softHyphen/>
              <w:t>о</w:t>
              <w:softHyphen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9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91, суб</w:t>
              <w:softHyphen/>
              <w:t>счет «Про</w:t>
              <w:softHyphen/>
              <w:t>чие до</w:t>
              <w:softHyphen/>
              <w:t>хо</w:t>
              <w:softHyphen/>
              <w:t>д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5 900</w:t>
            </w:r>
          </w:p>
        </w:tc>
      </w:tr>
    </w:tbl>
    <w:p>
      <w:pPr>
        <w:pStyle w:val="Heading2"/>
        <w:shd w:val="clear" w:color="auto" w:fill="FFFFFF"/>
        <w:spacing w:lineRule="auto" w:line="360" w:beforeAutospacing="0" w:before="0" w:afterAutospacing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val="clear" w:color="auto" w:fill="FFFFFF"/>
        <w:spacing w:lineRule="auto" w:line="360" w:beforeAutospacing="0" w:before="0" w:afterAutospacing="0" w:after="0"/>
        <w:ind w:firstLine="709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е средство получено по договору мены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объ</w:t>
        <w:softHyphen/>
        <w:t>ект ОС по</w:t>
        <w:softHyphen/>
        <w:t>лу</w:t>
        <w:softHyphen/>
        <w:t>чен ор</w:t>
        <w:softHyphen/>
        <w:t>га</w:t>
        <w:softHyphen/>
        <w:t>ни</w:t>
        <w:softHyphen/>
        <w:t>за</w:t>
        <w:softHyphen/>
        <w:t>ци</w:t>
        <w:softHyphen/>
        <w:t>ей по до</w:t>
        <w:softHyphen/>
        <w:t>го</w:t>
        <w:softHyphen/>
        <w:t>во</w:t>
        <w:softHyphen/>
        <w:t>ру, ко</w:t>
        <w:softHyphen/>
        <w:t>то</w:t>
        <w:softHyphen/>
        <w:t>рый преду</w:t>
        <w:softHyphen/>
        <w:t>смат</w:t>
        <w:softHyphen/>
        <w:t>ри</w:t>
        <w:softHyphen/>
        <w:t>ва</w:t>
        <w:softHyphen/>
        <w:t>ет его ис</w:t>
        <w:softHyphen/>
        <w:t>пол</w:t>
        <w:softHyphen/>
        <w:t>не</w:t>
        <w:softHyphen/>
        <w:t>ние неде</w:t>
        <w:softHyphen/>
        <w:t>неж</w:t>
        <w:softHyphen/>
        <w:t>ны</w:t>
        <w:softHyphen/>
        <w:t>ми сред</w:t>
        <w:softHyphen/>
        <w:t>ства</w:t>
        <w:softHyphen/>
        <w:t>ми, пер</w:t>
        <w:softHyphen/>
        <w:t>во</w:t>
        <w:softHyphen/>
        <w:t>на</w:t>
        <w:softHyphen/>
        <w:t>чаль</w:t>
        <w:softHyphen/>
        <w:t>ной сто</w:t>
        <w:softHyphen/>
        <w:t>и</w:t>
        <w:softHyphen/>
        <w:t>мо</w:t>
        <w:softHyphen/>
        <w:t>стью будет счи</w:t>
        <w:softHyphen/>
        <w:t>тать</w:t>
        <w:softHyphen/>
        <w:t>ся сто</w:t>
        <w:softHyphen/>
        <w:t>и</w:t>
        <w:softHyphen/>
        <w:t>мость цен</w:t>
        <w:softHyphen/>
        <w:t>но</w:t>
        <w:softHyphen/>
        <w:t>стей, пе</w:t>
        <w:softHyphen/>
        <w:t>ре</w:t>
        <w:softHyphen/>
        <w:t>дан</w:t>
        <w:softHyphen/>
        <w:t>ных или под</w:t>
        <w:softHyphen/>
        <w:t>ле</w:t>
        <w:softHyphen/>
        <w:t>жа</w:t>
        <w:softHyphen/>
        <w:t>щих пе</w:t>
        <w:softHyphen/>
        <w:t>ре</w:t>
        <w:softHyphen/>
        <w:t>да</w:t>
        <w:softHyphen/>
        <w:t>че ор</w:t>
        <w:softHyphen/>
        <w:t>га</w:t>
        <w:softHyphen/>
        <w:t>ни</w:t>
        <w:softHyphen/>
        <w:t>за</w:t>
        <w:softHyphen/>
        <w:t>ци</w:t>
        <w:softHyphen/>
        <w:t>ей. Эта сто</w:t>
        <w:softHyphen/>
        <w:t>и</w:t>
        <w:softHyphen/>
        <w:t>мость равна цене, по ко</w:t>
        <w:softHyphen/>
        <w:t>то</w:t>
        <w:softHyphen/>
        <w:t>рой ор</w:t>
        <w:softHyphen/>
        <w:t>га</w:t>
        <w:softHyphen/>
        <w:t>ни</w:t>
        <w:softHyphen/>
        <w:t>за</w:t>
        <w:softHyphen/>
        <w:t>ция обыч</w:t>
        <w:softHyphen/>
        <w:t>но про</w:t>
        <w:softHyphen/>
        <w:t>да</w:t>
        <w:softHyphen/>
        <w:t>ет такие цен</w:t>
        <w:softHyphen/>
        <w:t>но</w:t>
        <w:softHyphen/>
        <w:t>сти. Если их сто</w:t>
        <w:softHyphen/>
        <w:t>и</w:t>
        <w:softHyphen/>
        <w:t>мость уста</w:t>
        <w:softHyphen/>
        <w:t>но</w:t>
        <w:softHyphen/>
        <w:t>вить нель</w:t>
        <w:softHyphen/>
        <w:t>зя, сто</w:t>
        <w:softHyphen/>
        <w:t>и</w:t>
        <w:softHyphen/>
        <w:t>мость ОС будет равна ры</w:t>
        <w:softHyphen/>
        <w:t>ноч</w:t>
        <w:softHyphen/>
        <w:t>ной сто</w:t>
        <w:softHyphen/>
        <w:t>и</w:t>
        <w:softHyphen/>
        <w:t>мо</w:t>
        <w:softHyphen/>
        <w:t>сти ана</w:t>
        <w:softHyphen/>
        <w:t>ло</w:t>
        <w:softHyphen/>
        <w:t>гич</w:t>
        <w:softHyphen/>
        <w:t>ных объ</w:t>
        <w:softHyphen/>
        <w:t>ек</w:t>
        <w:softHyphen/>
        <w:t>тов ОС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а про</w:t>
        <w:softHyphen/>
        <w:t>вод</w:t>
        <w:softHyphen/>
        <w:t>ка по при</w:t>
        <w:softHyphen/>
        <w:t>ня</w:t>
        <w:softHyphen/>
        <w:t>тию ОС по до</w:t>
        <w:softHyphen/>
        <w:t>го</w:t>
        <w:softHyphen/>
        <w:t>во</w:t>
        <w:softHyphen/>
        <w:t>ру мену не будет от</w:t>
        <w:softHyphen/>
        <w:t>ли</w:t>
        <w:softHyphen/>
        <w:t>чать</w:t>
        <w:softHyphen/>
        <w:t>ся от обыч</w:t>
        <w:softHyphen/>
        <w:t>но</w:t>
        <w:softHyphen/>
        <w:t>го при</w:t>
        <w:softHyphen/>
        <w:t>об</w:t>
        <w:softHyphen/>
        <w:t>ре</w:t>
        <w:softHyphen/>
        <w:t>те</w:t>
        <w:softHyphen/>
        <w:t>ния за плату: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бет счета 08 – Кре</w:t>
        <w:softHyphen/>
        <w:t>дит счета 60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этой про</w:t>
        <w:softHyphen/>
        <w:t>вод</w:t>
        <w:softHyphen/>
        <w:t>ке будет со</w:t>
        <w:softHyphen/>
        <w:t>пут</w:t>
        <w:softHyphen/>
        <w:t>ство</w:t>
        <w:softHyphen/>
        <w:t>вать ком</w:t>
        <w:softHyphen/>
        <w:t>плекс бух</w:t>
        <w:softHyphen/>
        <w:t>гал</w:t>
        <w:softHyphen/>
        <w:t>тер</w:t>
        <w:softHyphen/>
        <w:t>ских за</w:t>
        <w:softHyphen/>
        <w:t>пи</w:t>
        <w:softHyphen/>
        <w:t>сей по про</w:t>
        <w:softHyphen/>
        <w:t>да</w:t>
        <w:softHyphen/>
        <w:t>же пе</w:t>
        <w:softHyphen/>
        <w:t>ре</w:t>
        <w:softHyphen/>
        <w:t>да</w:t>
        <w:softHyphen/>
        <w:t>ва</w:t>
        <w:softHyphen/>
        <w:t>е</w:t>
        <w:softHyphen/>
        <w:t>мо</w:t>
        <w:softHyphen/>
        <w:t>го в обмен иму</w:t>
        <w:softHyphen/>
        <w:t>ще</w:t>
        <w:softHyphen/>
        <w:t>ства, а также по за</w:t>
        <w:softHyphen/>
        <w:t>че</w:t>
        <w:softHyphen/>
        <w:t>ту вза</w:t>
        <w:softHyphen/>
        <w:t>им</w:t>
        <w:softHyphen/>
        <w:t>ной за</w:t>
        <w:softHyphen/>
        <w:t>дол</w:t>
        <w:softHyphen/>
        <w:t>жен</w:t>
        <w:softHyphen/>
        <w:t>но</w:t>
        <w:softHyphen/>
        <w:t>сти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мотрим на при</w:t>
        <w:softHyphen/>
        <w:t>ме</w:t>
        <w:softHyphen/>
        <w:t>ре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</w:t>
        <w:softHyphen/>
        <w:t>га</w:t>
        <w:softHyphen/>
        <w:t>ни</w:t>
        <w:softHyphen/>
        <w:t>за</w:t>
        <w:softHyphen/>
        <w:t>ция на ОСНО в обмен на свою го</w:t>
        <w:softHyphen/>
        <w:t>то</w:t>
        <w:softHyphen/>
        <w:t>вую про</w:t>
        <w:softHyphen/>
        <w:t>дук</w:t>
        <w:softHyphen/>
        <w:t>цию сто</w:t>
        <w:softHyphen/>
        <w:t>и</w:t>
        <w:softHyphen/>
        <w:t>мо</w:t>
        <w:softHyphen/>
        <w:t>стью 312 000 руб</w:t>
        <w:softHyphen/>
        <w:t>лей (кроме того НДС 20% — 62 400 руб</w:t>
        <w:softHyphen/>
        <w:t>лей), по</w:t>
        <w:softHyphen/>
        <w:t>лу</w:t>
        <w:softHyphen/>
        <w:t>чи</w:t>
        <w:softHyphen/>
        <w:t>ла обо</w:t>
        <w:softHyphen/>
        <w:t>ру</w:t>
        <w:softHyphen/>
        <w:t>до</w:t>
        <w:softHyphen/>
        <w:t>ва</w:t>
        <w:softHyphen/>
        <w:t>ние от ор</w:t>
        <w:softHyphen/>
        <w:t>га</w:t>
        <w:softHyphen/>
        <w:t>ни</w:t>
        <w:softHyphen/>
        <w:t>за</w:t>
        <w:softHyphen/>
        <w:t>ции на УСН. Обмен при</w:t>
        <w:softHyphen/>
        <w:t>знан рав</w:t>
        <w:softHyphen/>
        <w:t>но</w:t>
        <w:softHyphen/>
        <w:t>цен</w:t>
        <w:softHyphen/>
        <w:t>ным. Се</w:t>
        <w:softHyphen/>
        <w:t>бе</w:t>
        <w:softHyphen/>
        <w:t>сто</w:t>
        <w:softHyphen/>
        <w:t>и</w:t>
        <w:softHyphen/>
        <w:t>мость го</w:t>
        <w:softHyphen/>
        <w:t>то</w:t>
        <w:softHyphen/>
        <w:t>вой про</w:t>
        <w:softHyphen/>
        <w:t>дук</w:t>
        <w:softHyphen/>
        <w:t>ции со</w:t>
        <w:softHyphen/>
        <w:t>став</w:t>
        <w:softHyphen/>
        <w:t>ля</w:t>
        <w:softHyphen/>
        <w:t>ет 298 000 руб</w:t>
        <w:softHyphen/>
        <w:t>лей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 2.5 Бух</w:t>
        <w:softHyphen/>
        <w:t>гал</w:t>
        <w:softHyphen/>
        <w:t>тер</w:t>
        <w:softHyphen/>
        <w:t>ские за</w:t>
        <w:softHyphen/>
        <w:t>пи</w:t>
        <w:softHyphen/>
        <w:t>си по опе</w:t>
        <w:softHyphen/>
        <w:t>ра</w:t>
        <w:softHyphen/>
        <w:t>ции мены у ор</w:t>
        <w:softHyphen/>
        <w:t>га</w:t>
        <w:softHyphen/>
        <w:t>ни</w:t>
        <w:softHyphen/>
        <w:t>за</w:t>
        <w:softHyphen/>
        <w:t>ции-по</w:t>
        <w:softHyphen/>
        <w:t>лу</w:t>
        <w:softHyphen/>
        <w:t>ча</w:t>
        <w:softHyphen/>
        <w:t>те</w:t>
        <w:softHyphen/>
        <w:t>ля обо</w:t>
        <w:softHyphen/>
        <w:t>ру</w:t>
        <w:softHyphen/>
        <w:t>до</w:t>
        <w:softHyphen/>
        <w:t>ва</w:t>
        <w:softHyphen/>
        <w:t xml:space="preserve">ния </w:t>
      </w:r>
    </w:p>
    <w:tbl>
      <w:tblPr>
        <w:tblW w:w="9312" w:type="dxa"/>
        <w:jc w:val="left"/>
        <w:tblInd w:w="67" w:type="dxa"/>
        <w:tblLayout w:type="fixed"/>
        <w:tblCellMar>
          <w:top w:w="0" w:type="dxa"/>
          <w:left w:w="72" w:type="dxa"/>
          <w:bottom w:w="0" w:type="dxa"/>
          <w:right w:w="72" w:type="dxa"/>
        </w:tblCellMar>
        <w:tblLook w:val="0000"/>
      </w:tblPr>
      <w:tblGrid>
        <w:gridCol w:w="3125"/>
        <w:gridCol w:w="1960"/>
        <w:gridCol w:w="2520"/>
        <w:gridCol w:w="1706"/>
      </w:tblGrid>
      <w:tr>
        <w:trPr>
          <w:tblHeader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Опе</w:t>
              <w:softHyphen/>
              <w:t>ра</w:t>
              <w:softHyphen/>
              <w:t>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Дебет 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AF2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Кре</w:t>
              <w:softHyphen/>
              <w:t>дит сч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Georgia" w:hAnsi="Georgia"/>
                <w:b/>
                <w:b/>
                <w:bCs/>
                <w:sz w:val="19"/>
                <w:szCs w:val="19"/>
              </w:rPr>
            </w:pPr>
            <w:r>
              <w:rPr>
                <w:rFonts w:ascii="Georgia" w:hAnsi="Georgia"/>
                <w:b/>
                <w:bCs/>
                <w:sz w:val="19"/>
                <w:szCs w:val="19"/>
              </w:rPr>
              <w:t>Сумма, руб.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От</w:t>
              <w:softHyphen/>
              <w:t>ра</w:t>
              <w:softHyphen/>
              <w:t>же</w:t>
              <w:softHyphen/>
              <w:t>на вы</w:t>
              <w:softHyphen/>
              <w:t>руч</w:t>
              <w:softHyphen/>
              <w:t>ка от про</w:t>
              <w:softHyphen/>
              <w:t>да</w:t>
              <w:softHyphen/>
              <w:t>жи го</w:t>
              <w:softHyphen/>
              <w:t>то</w:t>
              <w:softHyphen/>
              <w:t>вой про</w:t>
              <w:softHyphen/>
              <w:t>дук</w:t>
              <w:softHyphen/>
              <w:t>ции (312 000 + 62 400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2 «Рас</w:t>
              <w:softHyphen/>
              <w:t>че</w:t>
              <w:softHyphen/>
              <w:t>ты с по</w:t>
              <w:softHyphen/>
              <w:t>ку</w:t>
              <w:softHyphen/>
              <w:t>па</w:t>
              <w:softHyphen/>
              <w:t>те</w:t>
              <w:softHyphen/>
              <w:t>ля</w:t>
              <w:softHyphen/>
              <w:t>ми и за</w:t>
              <w:softHyphen/>
              <w:t>каз</w:t>
              <w:softHyphen/>
              <w:t>чи</w:t>
              <w:softHyphen/>
              <w:t>ка</w:t>
              <w:softHyphen/>
              <w:t>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90 «Про</w:t>
              <w:softHyphen/>
              <w:t>да</w:t>
              <w:softHyphen/>
              <w:t>жи», суб</w:t>
              <w:softHyphen/>
              <w:t>счет «Вы</w:t>
              <w:softHyphen/>
              <w:t>руч</w:t>
              <w:softHyphen/>
              <w:t>к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374 4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Спи</w:t>
              <w:softHyphen/>
              <w:t>са</w:t>
              <w:softHyphen/>
              <w:t>на се</w:t>
              <w:softHyphen/>
              <w:t>бе</w:t>
              <w:softHyphen/>
              <w:t>сто</w:t>
              <w:softHyphen/>
              <w:t>и</w:t>
              <w:softHyphen/>
              <w:t>мость го</w:t>
              <w:softHyphen/>
              <w:t>то</w:t>
              <w:softHyphen/>
              <w:t>вой про</w:t>
              <w:softHyphen/>
              <w:t>дук</w:t>
              <w:softHyphen/>
              <w:t>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90, суб</w:t>
              <w:softHyphen/>
              <w:t>счет «Се</w:t>
              <w:softHyphen/>
              <w:t>бе</w:t>
              <w:softHyphen/>
              <w:t>сто</w:t>
              <w:softHyphen/>
              <w:t>и</w:t>
              <w:softHyphen/>
              <w:t>мость про</w:t>
              <w:softHyphen/>
              <w:t>д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43 «Го</w:t>
              <w:softHyphen/>
              <w:t>то</w:t>
              <w:softHyphen/>
              <w:t>вая про</w:t>
              <w:softHyphen/>
              <w:t>дук</w:t>
              <w:softHyphen/>
              <w:t>ци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298 0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На</w:t>
              <w:softHyphen/>
              <w:t>чис</w:t>
              <w:softHyphen/>
              <w:t>лен НДС с про</w:t>
              <w:softHyphen/>
              <w:t>да</w:t>
              <w:softHyphen/>
              <w:t>жи го</w:t>
              <w:softHyphen/>
              <w:t>то</w:t>
              <w:softHyphen/>
              <w:t>вой про</w:t>
              <w:softHyphen/>
              <w:t>дук</w:t>
              <w:softHyphen/>
              <w:t>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90, суб</w:t>
              <w:softHyphen/>
              <w:t>счет «НД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8, суб</w:t>
              <w:softHyphen/>
              <w:t>счет «НД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2 4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По</w:t>
              <w:softHyphen/>
              <w:t>лу</w:t>
              <w:softHyphen/>
              <w:t>че</w:t>
              <w:softHyphen/>
              <w:t>но обо</w:t>
              <w:softHyphen/>
              <w:t>ру</w:t>
              <w:softHyphen/>
              <w:t>до</w:t>
              <w:softHyphen/>
              <w:t>ва</w:t>
              <w:softHyphen/>
              <w:t>ние в обмен на то</w:t>
              <w:softHyphen/>
              <w:t>ва</w:t>
              <w:softHyphen/>
              <w:t>р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374 4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От</w:t>
              <w:softHyphen/>
              <w:t>ра</w:t>
              <w:softHyphen/>
              <w:t>жен зачет за</w:t>
              <w:softHyphen/>
              <w:t>дол</w:t>
              <w:softHyphen/>
              <w:t>жен</w:t>
              <w:softHyphen/>
              <w:t>но</w:t>
              <w:softHyphen/>
              <w:t>сти по до</w:t>
              <w:softHyphen/>
              <w:t>го</w:t>
              <w:softHyphen/>
              <w:t>во</w:t>
              <w:softHyphen/>
              <w:t>ру ме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374 4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Обо</w:t>
              <w:softHyphen/>
              <w:t>ру</w:t>
              <w:softHyphen/>
              <w:t>до</w:t>
              <w:softHyphen/>
              <w:t>ва</w:t>
              <w:softHyphen/>
              <w:t>ние при</w:t>
              <w:softHyphen/>
              <w:t>ня</w:t>
              <w:softHyphen/>
              <w:t>то к учету в со</w:t>
              <w:softHyphen/>
              <w:t>ста</w:t>
              <w:softHyphen/>
              <w:t>ве ос</w:t>
              <w:softHyphen/>
              <w:t>нов</w:t>
              <w:softHyphen/>
              <w:t>ных средст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Georgia" w:hAnsi="Georgia"/>
                <w:sz w:val="19"/>
                <w:szCs w:val="19"/>
              </w:rPr>
            </w:pPr>
            <w:r>
              <w:rPr>
                <w:rFonts w:ascii="Georgia" w:hAnsi="Georgia"/>
                <w:sz w:val="19"/>
                <w:szCs w:val="19"/>
              </w:rPr>
              <w:t>374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Учет приобретения нематериальных  актив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инять объект к учету как нематериальный актив, надо убедиться, что в отношении него выполняется сразу семь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способен приносить деньги в будущем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 организации есть право на получение дохода от этого объекта, а прочие лица не имеют доступа к экономическим выгодам от него. То есть у компании должны быть патенты, свидетельства, договоры об отчуждении исключительного права или други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можно выделить или отделить от други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будет использоваться дольше 12 месяцев или операционного цикла, если он больше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 собирается продавать актив в течение ближайших 12 месяцев или операцион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ую стоимость актива можно достоверно определ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 актива нет материально-веществен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кое-то из условий не выполняется, учесть актив как НМА будет нельзя. В таких случаях его стоимость можно учитывать в расходах на НИОКР, расходах будущих периодов или текущих расх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чет для учета НМА — 04. На нем собирается информация о том, какие НМА есть у организации, их поступлении и продаже, а также о расходах компании на НИОКР. Счет 04 — активный, поэтому поступление НМА отражается по дебету, а выбытие по кред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НМА похож на тот, который действует для ОС. Перед попаданием в дебет счета 04, актив и все затраты на его получение учитываются на счете 08 «Вложения во внеоборотные активы»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МА можно признать только тот актив который не имеет материально- вещественную форму, находится на предприятии более 12 месяцев и может принести организации дальнейшую прибыль. Нематериальные активы учитываются на активном счете 04 «Нематериальные актив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момент приобретения синтетический учет вложений в приобретение внеоборотных активов ведется с использованием счета 08 «Вложения во внеоборотные активы», к которому открывается субсчет 08.5 «Приобретение нематериальных активов» для учета вложений в приобретение нематериальных активов до момента появления у организации исключительного права на приобретаемый объ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этого момента и оформления акта приемки приобретенный нематериальный актив продолжает относиться к незавершенным вложениям во внеоборотные активы. На данный счет списываются все фактические затраты на приобретение внеоборотных активов и доведение их до состояния пригодности к использованию в запланированных целях (включая комиссионные вознаграждения, регистрационные сборы, государственные пошлины, другие аналогичные платежи, связанные с получением прав на объект, и т.п.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актива зависит от того, каким способом его получили. НМА можно произвести самостоятельно, купить, получить безвозмездно. Во всяком случае принимать актив к учету необходимо по первоначальной стоимости — сумме фактических затрат на его покупку или соз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Покупка НМА.</w:t>
      </w:r>
      <w:r>
        <w:rPr>
          <w:sz w:val="28"/>
          <w:szCs w:val="28"/>
        </w:rPr>
        <w:t> В первоначальную стоимость можно включить оплату по договору, оплату консультаций специалистов по покупке актива, регистрационные сборы, налоги, которые нельзя возместить, и прочие расходы, прямо связанные с приобретением. Проводк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м затраты на приобретение актива (без учета НДС) — Дт 08 Кт 60, 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м НДС с суммы затрат — Дт 19 Кт 60, 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м актив на учет — Дт 04 Кт 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ем налоговый вычет по НДС — Дт 68-НДС Кт 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Покупка права пользования. </w:t>
      </w:r>
      <w:r>
        <w:rPr>
          <w:sz w:val="28"/>
          <w:szCs w:val="28"/>
        </w:rPr>
        <w:t>Для НМА, по которым организация купила только право пользования, предусмотрен несколько иной порядок. Это касается в том числе различных бухгалтерских программ или справочно-правовых систем. Такие активы учитывайте на забалансовом счете по стоимости, которая указана в договоре. Регулярные платежи за использование относите на расходы отчетного периода, а если делаете разовый платеж, учитывайте его как расход будущих периодов и списывайте в затраты, пока действует договор. Проводк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м стоимость полученного актива — Дт 0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ем платеж за получение права использования (без НДС) — Дт 97 Кт 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м НДС по договору — Дт 19 Кт 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НДС к вычету — ДТ 68-НДС Кт 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месяц относим в расходы отчетного периода часть общего платежа, учтенного в расходах будущего периода — Дт 20 Кт 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рок договора на использование заканчивается, списываем стоимость НМА — Кт 0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в организацию поступ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езультате создания нематериальных активов хозяйственным способом, а также при их приобретении за плату у юридических и физических лиц (подрядным способом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честве вклада в уставный капита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о (в том числе в результате благотворительной помощ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мен на другое имущест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законодательство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материальные активы, внесенные учредителями или участниками в счет и вкладов в установленный капитал, целесообразно отражать на счете 08 (по аналогии с основными средств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задолженность учредителя по вкладу в уставный капитал отражают по дебету счета 75 «Расчеты с учредителями» и кредиту счета 80 «Уставный капитал». На стоимость поступивших в счет вклада в уставный капитал нематериальных активов составляют бухгалтерские запис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08 Кт75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04 Кт08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принимающей организации факта получения (внесения) вклада в уставный (складочный) капитал нематериальными активами.</w:t>
      </w:r>
    </w:p>
    <w:p>
      <w:pPr>
        <w:pStyle w:val="P1"/>
        <w:shd w:val="clear" w:color="auto" w:fill="FFFFFF"/>
        <w:spacing w:beforeAutospacing="0" w:before="0" w:afterAutospacing="0" w:after="12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аблица 2.6 Бухгалтерские проводки при начислении задолженности учредителя (участника) по вкладу в уставный (складочный) капитал</w:t>
      </w:r>
    </w:p>
    <w:tbl>
      <w:tblPr>
        <w:tblW w:w="9578" w:type="dxa"/>
        <w:jc w:val="left"/>
        <w:tblInd w:w="24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362"/>
        <w:gridCol w:w="1429"/>
        <w:gridCol w:w="911"/>
        <w:gridCol w:w="6875"/>
      </w:tblGrid>
      <w:tr>
        <w:trPr/>
        <w:tc>
          <w:tcPr>
            <w:tcW w:w="3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"/>
              </w:rPr>
              <w:t>№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"/>
              </w:rPr>
              <w:t>Дебет</w:t>
            </w:r>
          </w:p>
        </w:tc>
        <w:tc>
          <w:tcPr>
            <w:tcW w:w="9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"/>
              </w:rPr>
              <w:t>Кредит</w:t>
            </w:r>
          </w:p>
        </w:tc>
        <w:tc>
          <w:tcPr>
            <w:tcW w:w="68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"/>
              </w:rPr>
              <w:t>Содержание операции</w:t>
            </w:r>
          </w:p>
        </w:tc>
      </w:tr>
      <w:tr>
        <w:trPr/>
        <w:tc>
          <w:tcPr>
            <w:tcW w:w="3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-1</w:t>
            </w:r>
          </w:p>
        </w:tc>
        <w:tc>
          <w:tcPr>
            <w:tcW w:w="9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</w:t>
            </w:r>
          </w:p>
        </w:tc>
        <w:tc>
          <w:tcPr>
            <w:tcW w:w="68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ражен (увеличен) размер уставного (складочного) капитала за счет вкладов (взносов) учредителей (участников) после регистрации (перерегистрации) в учредительных документах ее величины (новой величины). В развитие субсчета 75-1 «Расчеты по вкладам в уставный (складочный) капитал» могут быть открыты дополнительные субсчета, в частности 75-1-1 «Расчеты с учредителями – физическими лицами» и 75-1-2 «Расчеты с учредителями – юридическими лицами»</w:t>
            </w:r>
          </w:p>
        </w:tc>
      </w:tr>
      <w:tr>
        <w:trPr/>
        <w:tc>
          <w:tcPr>
            <w:tcW w:w="957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Emphasis"/>
                <w:sz w:val="17"/>
                <w:szCs w:val="17"/>
              </w:rPr>
              <w:t>Бухгалтерские проводки при поступлении нематериальных активов в качестве вклада в уставный (складочный) капитал</w:t>
            </w:r>
          </w:p>
        </w:tc>
      </w:tr>
      <w:tr>
        <w:trPr/>
        <w:tc>
          <w:tcPr>
            <w:tcW w:w="3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8-5</w:t>
            </w:r>
          </w:p>
        </w:tc>
        <w:tc>
          <w:tcPr>
            <w:tcW w:w="9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-1</w:t>
            </w:r>
          </w:p>
        </w:tc>
        <w:tc>
          <w:tcPr>
            <w:tcW w:w="68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ражена (начислена) фактическая стоимость нематериального актива согласованная учредителями</w:t>
            </w:r>
          </w:p>
        </w:tc>
      </w:tr>
      <w:tr>
        <w:trPr/>
        <w:tc>
          <w:tcPr>
            <w:tcW w:w="3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-2</w:t>
            </w:r>
          </w:p>
        </w:tc>
        <w:tc>
          <w:tcPr>
            <w:tcW w:w="9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</w:t>
            </w:r>
          </w:p>
        </w:tc>
        <w:tc>
          <w:tcPr>
            <w:tcW w:w="68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тен (начислен) НДС, восстановленный учредителем и относящийся к стоимости нематериального актива, полученного в качестве вклада в уставный (складочный) капитал</w:t>
            </w:r>
          </w:p>
        </w:tc>
      </w:tr>
      <w:tr>
        <w:trPr/>
        <w:tc>
          <w:tcPr>
            <w:tcW w:w="3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8-5</w:t>
            </w:r>
          </w:p>
        </w:tc>
        <w:tc>
          <w:tcPr>
            <w:tcW w:w="68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ислена фактическая (первоначальная) стоимость нематериального актива без НДС</w:t>
            </w:r>
          </w:p>
        </w:tc>
      </w:tr>
      <w:tr>
        <w:trPr/>
        <w:tc>
          <w:tcPr>
            <w:tcW w:w="3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 субсчет «Расчеты по НДС»</w:t>
            </w:r>
          </w:p>
        </w:tc>
        <w:tc>
          <w:tcPr>
            <w:tcW w:w="9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-2</w:t>
            </w:r>
          </w:p>
        </w:tc>
        <w:tc>
          <w:tcPr>
            <w:tcW w:w="68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ята к вычету из бюджета сумма НДС по объекту нематериальных актив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спонденция счетов по учету получения НМА в качестве вклада в уставный капитал приведена в табл. 2.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.7 Порядок отражения в учете организации операций, связанных с получением НМА в качестве вклада в уставный капитал</w:t>
      </w:r>
    </w:p>
    <w:tbl>
      <w:tblPr>
        <w:tblStyle w:val="a6"/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87"/>
        <w:gridCol w:w="1401"/>
        <w:gridCol w:w="1586"/>
      </w:tblGrid>
      <w:tr>
        <w:trPr/>
        <w:tc>
          <w:tcPr>
            <w:tcW w:w="668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одержание  хозяйственной  операции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ебит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Кредит 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ражена задолженность организации по вкладу в уставный капитал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0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несен НМА в качестве вклада в уставный капитал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5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МА принят к учету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оимости, по которой объект принимается к учету выступает денежная оценка нематериального актива, согласованная с учредителям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ми документами, подтверждающими получение объектов НМА от учредите¬лей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щего собрания учредителей и учредительный договор, в которых отража¬ется денежная оценка объектов НМА, вносимых учредителями в счет вклада в уставный капитал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независимого оценщика об оценке объекта НМА (в случае необходим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 и счет-фактура о стоимости проведения оценки нематериальных активов неза¬висимым оценщ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приемки полученного объекта в состав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(счета и, счета-фактуры), подтверждающие расходы, связанные с поступением объектов НМА в счет вклада в уставный капитал организации и приведением их з состояние, пригодное для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о-расчетные документы, свидетельствующие об оплате указанных выше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а учета нематериальных активов формы № НМА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безвозмездного получения нематериальные активы учитываются как часть прочих доходов. Стоимость безвозмездно полученных активов должна быть отражена на счете 98 "Доходы будущих периодов" субсчет "Безвозмездные поступления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хгалтерском учете будет сделана запис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бету счета 08.5 "Приобретение нематериальных активов"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у счета 98.2 "Безвозмездные поступления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оизводится бухгалтерская запись 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у счета 1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у 98.2 "Безвозмездные поступления" — на сумму НДС по НМА, полученному бесплатно (если налог отражен в передаточном акте или другом первичном документе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нематериального актива стоимость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змер оплаты за работу всех специалистов (собственных сотрудников и подрядчиков), которые участвовали в создании НМ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ходы на обеспечение условий для создания зарегистрированного объек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атентные расхо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ходы на техническое обслуживание и эксплуатацию оборудования, амортизацию основных средств и других НМА, используемых при работе на объек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нематериального актива собственными силами организации затраты на создание актива собираются на счете 08 «Вложения во внеоборотные активы» субсчет 5 «Приобретение нематериальных активов» в размере фактических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хгалтерском учете будет сделана запись 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у счета 08.5 «Приобретение нематериальных активов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у счетов 10, 68, 70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нематериального актива силами сторонней организации вложения в создание актива принимаются к учету на том же счете в размере договор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м учете будет сделана запись 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у счета 08.5 «Приобретение нематериальных активов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у счета 60, 76 (без НД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ета всех видов нематериальных активов, полученных для использования организацией, используется карточка учета нематериальных активов (форма № НМА-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едется в бухгалтерии по каждому объекту. Форма заполняется в одном экземпляре на основании документа о регистрации, приеме-передаче (перемещение) активов и другой документации (свидетельство на право пользования, патенты, соглашения об авторских правах, акты приема работ на разработку программного обеспечения и т.д.)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алансовые, так и небалансовые нематериальные активы дают возможность предприятию получать дополнительную прибыль, снижать расходы, увеличивать объемы продаж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следует что, нематериальные активы позволяют обеспечить многие конкурентные преимущества предприятию, а именно наличие устойчивых конкурентных преимуществ, основанных на высокой репутации предприятия, компетенциях квалифицированного персонала, собственных разработках и ноу-хау, долговременных связях с покупателям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Безвозмездное получение. </w:t>
      </w:r>
      <w:r>
        <w:rPr>
          <w:sz w:val="28"/>
          <w:szCs w:val="28"/>
        </w:rPr>
        <w:t>Если вам подарили актив, то его нужно оценить по рыночной стоимости. Она определяется на дату принятия к учету. Проводк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ем рыночную стоимость НМА — Дт 08 Кт 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актив к учету — Дт 04 Кт 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.8 Порядок отражения в учете организации операций, связанных с безвозмездным получением НМА</w:t>
      </w:r>
    </w:p>
    <w:tbl>
      <w:tblPr>
        <w:tblStyle w:val="a6"/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28"/>
        <w:gridCol w:w="1064"/>
        <w:gridCol w:w="1082"/>
      </w:tblGrid>
      <w:tr>
        <w:trPr/>
        <w:tc>
          <w:tcPr>
            <w:tcW w:w="75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держание хозяйственной операции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ебит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редит</w:t>
            </w:r>
          </w:p>
        </w:tc>
      </w:tr>
      <w:tr>
        <w:trPr/>
        <w:tc>
          <w:tcPr>
            <w:tcW w:w="75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лучен НМА безвозмездн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8</w:t>
            </w:r>
          </w:p>
        </w:tc>
      </w:tr>
      <w:tr>
        <w:trPr/>
        <w:tc>
          <w:tcPr>
            <w:tcW w:w="75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МА принят к учету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8</w:t>
            </w:r>
          </w:p>
        </w:tc>
      </w:tr>
      <w:tr>
        <w:trPr/>
        <w:tc>
          <w:tcPr>
            <w:tcW w:w="75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числена амортизация по безвозмездно полученному НМ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5</w:t>
            </w:r>
          </w:p>
        </w:tc>
      </w:tr>
      <w:tr>
        <w:trPr/>
        <w:tc>
          <w:tcPr>
            <w:tcW w:w="75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ражена в составе прочих доходов часть рыночной стоимости безвозмездно полученного НМ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1/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ет  приобретения  НМА  в обмен на иное имуще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териальные активы, приобретаемые в обмен на иное имущество, отличное от денежных средств, принимаются к учету в оценке по рыночной стоимости передаваемого имущества. При невозможности определить рыночную стоимость передаваемого имущества НМА принимаются к учету в оценке по их рыночной стоимости. 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хгалтерские записи у приобретателя НМА представим в таблице:</w:t>
      </w:r>
    </w:p>
    <w:p>
      <w:pPr>
        <w:pStyle w:val="NormalWeb"/>
        <w:spacing w:lineRule="auto" w:line="360"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 2.9 Бухгалтерские записи у приобретателя НМА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013"/>
        <w:gridCol w:w="3078"/>
        <w:gridCol w:w="2382"/>
        <w:gridCol w:w="984"/>
      </w:tblGrid>
      <w:tr>
        <w:trPr>
          <w:tblHeader w:val="true"/>
        </w:trPr>
        <w:tc>
          <w:tcPr>
            <w:tcW w:w="301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перация</w:t>
            </w:r>
          </w:p>
        </w:tc>
        <w:tc>
          <w:tcPr>
            <w:tcW w:w="307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Дебет счета</w:t>
            </w:r>
          </w:p>
        </w:tc>
        <w:tc>
          <w:tcPr>
            <w:tcW w:w="23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редит счета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</w:tr>
      <w:tr>
        <w:trPr/>
        <w:tc>
          <w:tcPr>
            <w:tcW w:w="301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ражена выручка от продажи товаров</w:t>
            </w:r>
          </w:p>
        </w:tc>
        <w:tc>
          <w:tcPr>
            <w:tcW w:w="307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2 «Расчеты с покупателями и заказчиками»</w:t>
            </w:r>
          </w:p>
        </w:tc>
        <w:tc>
          <w:tcPr>
            <w:tcW w:w="23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 «Продажи», субсчет «Выручка»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ислен НДС с проданных товаров </w:t>
            </w:r>
          </w:p>
        </w:tc>
        <w:tc>
          <w:tcPr>
            <w:tcW w:w="307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, субсчет «НДС»</w:t>
            </w:r>
          </w:p>
        </w:tc>
        <w:tc>
          <w:tcPr>
            <w:tcW w:w="23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 «Расчеты по налогам и сборам»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исана себестоимость проданных товаров</w:t>
            </w:r>
          </w:p>
        </w:tc>
        <w:tc>
          <w:tcPr>
            <w:tcW w:w="307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, субсчет «Себестоимость продаж»</w:t>
            </w:r>
          </w:p>
        </w:tc>
        <w:tc>
          <w:tcPr>
            <w:tcW w:w="23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 «Товары»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иходована программа для ЭВМ</w:t>
            </w:r>
          </w:p>
        </w:tc>
        <w:tc>
          <w:tcPr>
            <w:tcW w:w="307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8</w:t>
            </w:r>
          </w:p>
        </w:tc>
        <w:tc>
          <w:tcPr>
            <w:tcW w:w="23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ражен взаимозачет по обменной операции</w:t>
            </w:r>
          </w:p>
        </w:tc>
        <w:tc>
          <w:tcPr>
            <w:tcW w:w="307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</w:t>
            </w:r>
          </w:p>
        </w:tc>
        <w:tc>
          <w:tcPr>
            <w:tcW w:w="23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2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я отражения в учете поступления НМАв целом соответствует методологии отражения в учете приобретения НМА за денежные средства. Отличие заключается лишь в порядке оценки поступающего объекта. Поступление нематериального актива в качестве вклада в уставный капитал. Первоначальной стоимостью такого НМА выступает согласованная учредителями (участниками) оценка, если иное не предусмотрено законодательством Р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хгалтерском учете оформляются запис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счета 08, субсчет «Приобретение нематериальных активов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 счета 75 «Расчеты с учредителями» – в оценке по согласованной стоим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счета 0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 счета 08, субсчет «Приобретение нематериальных активов» – на дату оформления охранных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сходы, связанные с оценкой поступающего объекта, доведением его до состояния готовности, регистрацией в федеральном органе исполнительной власти по интеллектуальной собственности, в первоначальную стоимость поступающего объекта не включаются. Данные расходы можно рассматривать как прочие расход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1" w:name="_Toc113127515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_Toc113127515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End w:id="2"/>
    </w:p>
    <w:p>
      <w:pPr>
        <w:pStyle w:val="Normal"/>
        <w:spacing w:lineRule="auto" w:line="360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 подведем  основные  итоги :</w:t>
      </w:r>
    </w:p>
    <w:p>
      <w:pPr>
        <w:pStyle w:val="Normal"/>
        <w:spacing w:lineRule="auto" w:line="360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ую часть капитал, которая отражается на счетах баланса предприятия, называют внеоборотным активом. С этой точки зрения внеоборотными активами можно назвать определённую стоимостную оценку элементов основного капитала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Внеоборотные активы — это имущественные ресурсы предприятия с длительным сроком обращаемости, используемые в процессе производства или коммерческой деятель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ля учета операционных движений для каждой группы внеоборотных активов приказом Минфина от 31.10.2000 № 94н предусмотрен отдельный сч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упающие внеоборотные активы организация мож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пить готовыми, не нуждающимися в дополнительных вложениях в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ить без оплаты в результате дарения или наход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ить в качестве взноса в У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роить (создать) самостоятельно (хозспособ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(построить) с привлечением для этого сторонней организации (подрядным способ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(построить) смешанным способом: часть купить или привлечь для работ стороннюю (подрядную) организацию, а остальное выполнить своими силами (хозспособ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К внеоборотным активам относятся здания, сооружения, оборудование, транспорт, программы для ЭВМ, базы данных, товарные знаки, знаки обслуживания, расходы на законченные НИОКР, вклады в уставные (складочные) капиталы других организаций, предоставленные другим организациям долгосрочные займы, поисковые затраты, отложенные налоговые активы. Учитываются такие активы на счете 08.</w:t>
      </w:r>
    </w:p>
    <w:p>
      <w:pPr>
        <w:pStyle w:val="Normal"/>
        <w:spacing w:lineRule="auto" w:line="360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конечном итоге можно сделать вывод, что внеоборотные активы - это часть имущества организации, которая многократно участвует в производственной деятельности для последующего получения дохода.  </w:t>
      </w:r>
    </w:p>
    <w:p>
      <w:pPr>
        <w:pStyle w:val="Normal"/>
        <w:spacing w:lineRule="auto" w:line="360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чертой и критерием, по которому активы можно отнести к внеоборотным является срок их полезного использования. В данном случаем этот срок превышает 12 месяцев или обычный операционный цикл длится более 12 месяцев. </w:t>
      </w:r>
    </w:p>
    <w:p>
      <w:pPr>
        <w:pStyle w:val="Normal"/>
        <w:spacing w:lineRule="auto" w:line="360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Внеоборотные активы являются слаболиквидным активом. Это значит, что необходим значительный временной промежуток для того, чтобы без значительных потерь конвертировать их в денежную форму (от полугода и выше). </w:t>
      </w:r>
    </w:p>
    <w:p>
      <w:pPr>
        <w:pStyle w:val="Normal"/>
        <w:spacing w:lineRule="auto" w:line="360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внеоборотных активов можно назвать то, что они не легко поддаются управлении со стороны руководства, поскольку у них слабо изменчивая структура. </w:t>
      </w:r>
    </w:p>
    <w:p>
      <w:pPr>
        <w:pStyle w:val="Normal"/>
        <w:spacing w:lineRule="auto" w:line="360"/>
        <w:ind w:left="-17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оборотные активы являются основой любого бизнеса. Формирование внеоборотных активов происходит на начальном этапе становления организации. Од данного этапа зависят последующие успехи или неудачи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операционных движений для каждой группы внеоборотных активов приказом Минфина от 31.10.2000 № 94н предусмотрен отдельный счет и даны правила их отражения.</w:t>
      </w:r>
    </w:p>
    <w:p>
      <w:pPr>
        <w:pStyle w:val="Normal"/>
        <w:ind w:left="-15" w:right="278" w:hanging="0"/>
        <w:jc w:val="both"/>
        <w:rPr/>
      </w:pPr>
      <w:r>
        <w:rPr/>
      </w:r>
    </w:p>
    <w:p>
      <w:pPr>
        <w:pStyle w:val="Normal"/>
        <w:ind w:left="-15" w:right="278" w:hanging="0"/>
        <w:jc w:val="both"/>
        <w:rPr/>
      </w:pPr>
      <w:r>
        <w:rPr/>
      </w:r>
    </w:p>
    <w:p>
      <w:pPr>
        <w:pStyle w:val="Normal"/>
        <w:ind w:left="-15" w:right="278" w:hanging="0"/>
        <w:jc w:val="both"/>
        <w:rPr/>
      </w:pPr>
      <w:r>
        <w:rPr/>
      </w:r>
    </w:p>
    <w:p>
      <w:pPr>
        <w:pStyle w:val="Normal"/>
        <w:ind w:left="-15" w:right="278" w:hanging="0"/>
        <w:jc w:val="both"/>
        <w:rPr/>
      </w:pPr>
      <w:r>
        <w:rPr/>
      </w:r>
    </w:p>
    <w:p>
      <w:pPr>
        <w:pStyle w:val="Normal"/>
        <w:ind w:left="-15" w:right="27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3" w:name="_Toc105539649"/>
      <w:bookmarkEnd w:id="3"/>
      <w:r>
        <w:rPr>
          <w:b/>
        </w:rPr>
        <w:t xml:space="preserve">                              </w:t>
      </w:r>
      <w:r>
        <w:rPr>
          <w:b/>
        </w:rPr>
        <w:t xml:space="preserve">СПИСОК  ИСПОЛЬЗУЕМОЙ ЛИТЕРАТУР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логовый кодекс Российской Федерации (часть вторая)» о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05.08.2000 N 117-ФЗ (ред. От 01.05.2019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6.12.2011 N 402-ФЗ (ред. от 28.11.2018) «О бухгалтерском учете»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56">
        <w:r>
          <w:rPr>
            <w:sz w:val="28"/>
            <w:szCs w:val="28"/>
          </w:rPr>
          <w:t>Приказ Минфина России от 17.09.2020 N 204н "Об утверждении Федеральных стандартов бухгалтерского учета ФСБУ 6/2020 "Основные средства" и ФСБУ 26/2020 "Капитальные вложения" (Зарегистрировано в Минюсте России 15.10.2020 N 60399)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каз Минфина России от 29.07.1998 N 34н (ред. от 11.04.2018) «Об утверждении Положения по ведению бухгалтерского учета и бухгалтерской отчетности в Российской Федерации» (Зарегистрировано в Минюсте России 27.08.1998 N 1598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каз Минфина РФ от 06.07.1999 N 43н (ред. от 08.11.2010, с из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 29.01.2018) «Об утверждении Положения по бухгалтерскому учету «Бухгалтерская отчетность организации» (ПБУ 4/99)»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каз Минфина России от 06.10.2008 N 106н (ред. от 28.04.2017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б утверждении положений по бухгалтерскому учету» (вместе с «Положением по бухгалтерскому учету «Учетная политика организации» (ПБУ 1/2008)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«Положением по бухгалтерскому учету «Изменения оценочных значений» (ПБУ 21/2008)») (Зарегистрировано в Минюсте России 27.10.2008 N 12522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Приказ Минфина России от 27.11.2006 N 154н (ред. от 09.11.2017) «Об утверждении Положения по бухгалтерскому учету «Учет активов и обязательств, стоимость которых выражена в иностранной валюте» (ПБУ 3/2006)» (Зарегистрировано в Минюсте России 17.01.2007 N 8788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Приказ Минфина России от 06.05.1999 N 32н (ред. от 06.04.2015) «Об утверждении Положения по бухгалтерскому учету «Доходы организации» ПБУ 9/99» (Зарегистрировано в Минюсте России 31.05.1999 N 1791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Приказ Минфина России от 06.05.1999 N 33н (ред. от 06.04.2015) «Об утверждении Положения по бухгалтерскому учету «Расходы организации» ПБУ 10/99» (Зарегистрировано в Минюсте России 31.05.1999 N 1790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.Приказ Минфина РФ от 31.10.2000 N 94н (ред. от 08.11.2010) «Об утверждении Плана счетов бухгалтерского учета финансово-хозяйственной деятельности организаций и Инструкции по е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менению». </w:t>
      </w:r>
    </w:p>
    <w:p>
      <w:pPr>
        <w:pStyle w:val="Normal"/>
        <w:ind w:left="360" w:hanging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2.   </w:t>
      </w:r>
      <w:r>
        <w:rPr>
          <w:kern w:val="2"/>
          <w:sz w:val="28"/>
          <w:szCs w:val="28"/>
        </w:rPr>
        <w:t>Приказ Минфина России от 30.05.2022 N 86н "Об утверждении Федерального стандарта бухгалтерского учета ФСБУ 14/2022 "Нематериальные активы"</w:t>
      </w:r>
    </w:p>
    <w:p>
      <w:pPr>
        <w:pStyle w:val="Normal"/>
        <w:ind w:left="36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13. </w:t>
      </w:r>
      <w:r>
        <w:rPr>
          <w:kern w:val="2"/>
          <w:sz w:val="28"/>
          <w:szCs w:val="28"/>
        </w:rPr>
        <w:t>Приказ Минфина России от 27.12.2007 N 153н (ред. от 16.05.2016) "Об утверждении Положения по бухгалтерскому учету "Учет нематериальных активов" (ПБУ 14/2007)" (Зарегистрировано в Минюсте России 23.01.2008 N 1097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57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Приказ Минфина России от 06.10.2008 N 107н (ред. от 06.04.2015) "Об утверждении Положения по бухгалтерскому учету "Учет расходов по займам и кредитам" (ПБУ 15/2008)" (Зарегистрировано в Минюсте России 27.10.2008 N 12523)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Донцова Л.В., Никифирова Н.А. Комплексный анализ бухгалтерской отчетности - М.: Учебник, 2018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 Кирьянова З.В. Теория бухгалтерского учета. Учебник - М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ский учет, 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7.Ковалев В.В. Анализ и управление дебиторской задолженностью // Бухгалтерский учет. - 2020. - № 10 - с. 15-1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8. Кожинов В.Я. Основы бухгалтерского учета. Учебное пособие - М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ьство ПРИОР, 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9.Саполгина Л.А. Бухгалтерский учет и анализ. Краткий кур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ое пособие / Л. А. Саполгина. - Электрон. текстовые дан. - Москва: КноРус, 2018. – 149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. Сахирова И.П. Особенности инвентаризации расчетов - счет 60 Расчеты с поставщиками и подрядчиками и счет 62 Расчеты с покупателями и заказчиками// Консультант бухгалтера. 2019. - №9. - с. 34-3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1.Сергеева С. В. НДС с предоплаты у продавца и покупателя // Бухгалтерский учет. - 2021. - № 13. - с. 41-4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2.Сотникова Л.В. Бухгалтерская отчетность организации. Учебник. - М.: ИА ИПБР - БИНФА, 201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3.Соколова Н. А., Томшинская И.Н. Управление дебиторской задолженностью: способы истребования обязательств // Бухгалтерский учет. - 2019. - № 9. - с. 44-4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4. Мельникова Л.А. Раскрытие в бухгалтерской отчетности информации о дебиторах и кредиторах//Бухгалтерская отчетность организации. 2018. - №3. - с. 15-1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5. Мирошкина, Д. Н. Бухгалтерский учет и аудит расчетов с покупателями и заказчиками [Электронный ресурс]/ Д.Н. Мирошкина // Электронный журнал «Знаниум»/ Инфра-М.-М., 202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6. Панченко Т.М. О получении авансов и предоплат// Налоговый вестник. 2020. - №6. - с. 95-10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7.Пошерстник Н.В. Бухгалтерский учет по плану счетов. Учебнопрактическое пособие. - М.: Издательский центр Академия, 201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8. Чугина О. В. Расчеты с контрагентами. Бухгалтерский и налоговый учет. - СПб.: Питер, 2018. - 112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9. Шевелев А. Е., Шевелева Е. В. Бухгалтерский учет расчетов. - М.: КноРус, 2017. - 512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0.Шеремет А.Д, Сайфуллин Р.С. Методика финансового анализа/ А.Д  Шеремет, Р.С. Сайфуллин. -М.: Инфра-М, 2018. -С. 2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4" w:name="_Toc105539649"/>
      <w:bookmarkStart w:id="5" w:name="_Toc105539649"/>
      <w:bookmarkEnd w:id="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ариант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ab/>
      </w:r>
      <w:r>
        <w:rPr>
          <w:i/>
          <w:iCs/>
          <w:u w:val="single"/>
        </w:rPr>
        <w:t>Данные для выполнения задач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едомость остатков по счетам синтетического учета ООО «Восход» на 31.05.2018 г.</w:t>
      </w:r>
    </w:p>
    <w:tbl>
      <w:tblPr>
        <w:tblW w:w="969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20"/>
        <w:gridCol w:w="6035"/>
        <w:gridCol w:w="1984"/>
        <w:gridCol w:w="5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чет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по счетам бухгалтерского учета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6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447 0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 19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 0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92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риалы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59 6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производств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 704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8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Вложения во внеоборотные активы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3 448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3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товая продукц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 6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сс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4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937 4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поставщика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 28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6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по краткосрочным кредита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6 4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7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по долгосрочным кредита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6 84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576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9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по соц. страхованию и обеспечению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64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1 12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подотчетных лиц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3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2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покупателе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7 44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 0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50 6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0 00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4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распределенная прибыль прошлых л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67 28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быль отчетного год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7 044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Выписка из учетной политики организации:</w:t>
      </w:r>
    </w:p>
    <w:p>
      <w:pPr>
        <w:pStyle w:val="Normal"/>
        <w:jc w:val="both"/>
        <w:rPr/>
      </w:pPr>
      <w:r>
        <w:rPr/>
        <w:t>ООО «Восход» осуществляет деятельность по производству электрооборудования.</w:t>
      </w:r>
    </w:p>
    <w:p>
      <w:pPr>
        <w:pStyle w:val="Normal"/>
        <w:jc w:val="both"/>
        <w:rPr/>
      </w:pPr>
      <w:r>
        <w:rPr/>
        <w:t>а) учет фактической себестоимости поступивших материальных ценностей осуществляется на счете 10 «Материалы»;</w:t>
      </w:r>
    </w:p>
    <w:p>
      <w:pPr>
        <w:pStyle w:val="Normal"/>
        <w:jc w:val="both"/>
        <w:rPr/>
      </w:pPr>
      <w:r>
        <w:rPr/>
        <w:t>б) затраты на производство учитываются в общей системе счетов бухгалтерского учета. Для обобщения затрат применяются счета 20 «Основное производство», 23 «Вспомогательные производства», 25 «Общепроизводственные расходы», 26 «Общехозяйственные расходы»;</w:t>
      </w:r>
    </w:p>
    <w:p>
      <w:pPr>
        <w:pStyle w:val="Normal"/>
        <w:jc w:val="both"/>
        <w:rPr/>
      </w:pPr>
      <w:r>
        <w:rPr/>
        <w:t>в) расходы по содержанию и эксплуатации машин и оборудования, включая амортизацию основных средств производственного назначения, учитываются на счете 25 «Общепроизводственные расходы»;</w:t>
      </w:r>
    </w:p>
    <w:p>
      <w:pPr>
        <w:pStyle w:val="Normal"/>
        <w:jc w:val="both"/>
        <w:rPr/>
      </w:pPr>
      <w:r>
        <w:rPr/>
        <w:t xml:space="preserve">г) текущий и капитальный ремонт выполняется структурным подразделением вспомогательного производства (ремонтный цех), затраты обобщаются на сч. 23 «Вспомогательные производства»; </w:t>
      </w:r>
    </w:p>
    <w:p>
      <w:pPr>
        <w:pStyle w:val="Normal"/>
        <w:jc w:val="both"/>
        <w:rPr/>
      </w:pPr>
      <w:r>
        <w:rPr/>
        <w:t>д) условно-постоянные расходы учитываются на счете 26 «Общехозяйственные расходы» и относятся на себестоимость продаж (90 счет «Продажи»);</w:t>
      </w:r>
    </w:p>
    <w:p>
      <w:pPr>
        <w:pStyle w:val="Normal"/>
        <w:jc w:val="both"/>
        <w:rPr/>
      </w:pPr>
      <w:r>
        <w:rPr/>
        <w:t>е) движение готовой продукции на счете 43 «Готовая продукция» отражается по  сокращенной производственной себестоимости (без использования счета 40);</w:t>
      </w:r>
    </w:p>
    <w:p>
      <w:pPr>
        <w:pStyle w:val="Normal"/>
        <w:jc w:val="both"/>
        <w:rPr/>
      </w:pPr>
      <w:r>
        <w:rPr/>
        <w:t>ж) на 08 счете «Вложения во внеоборотные активы» учитываются суммы капитальных затрат на выполнение опытно-конструкторских работ, приобретение и создание основных средств и нематериальных актив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Хозяйственные операции за июнь 2018 года</w:t>
      </w:r>
    </w:p>
    <w:tbl>
      <w:tblPr>
        <w:tblW w:w="960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9"/>
        <w:gridCol w:w="6441"/>
        <w:gridCol w:w="2187"/>
      </w:tblGrid>
      <w:tr>
        <w:trPr>
          <w:trHeight w:val="2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и содержание хозяйственной опера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10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Счет- фактура  №   109.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кцептован счет комбината «Мост»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а стоимость материалов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роме того начислен НДС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 xml:space="preserve">28 </w:t>
            </w:r>
            <w:r>
              <w:rPr>
                <w:lang w:val="en-US"/>
              </w:rPr>
              <w:t>75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501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чет- фактура  №   109.  Расчет бухгалтер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нят к вычету НДС  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10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Счет- фактура  №  190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кцептован счет   ООО «Орион»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 стоимость комплектующих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роме того начислен  НДС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1 95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чет- фактура  №  190 Расчет бухгалтер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нят к вычету НДС 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1169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Требование № 67. Проводится </w:t>
            </w:r>
            <w:r>
              <w:rPr/>
              <w:t>ремонт рабочими ремонтного цеха. Отпущены материал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) на ремонт производственного оборуд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) на ремонт главного офи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6 08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2 720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ость начисления зарплаты № 1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числена зарплата за ремонт рабочим ремонтного цех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4 480</w:t>
            </w:r>
          </w:p>
        </w:tc>
      </w:tr>
      <w:tr>
        <w:trPr>
          <w:trHeight w:val="7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ость начисления зарплаты № 1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ены отчисления от зарплаты ремонтных  рабочих органам социального страхования и обеспечения (31  %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5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ость начисления зарплаты №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держан налог на доходы физических лиц (13 %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Требование № 68.   </w:t>
            </w:r>
            <w:r>
              <w:rPr/>
              <w:t>Отпущены со склада комплектующие на изготовление продук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 840</w:t>
            </w:r>
          </w:p>
        </w:tc>
      </w:tr>
      <w:tr>
        <w:trPr>
          <w:trHeight w:val="10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кт на списание №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 окончании срока действия патента списано исключительное право пользования на промышленный образец. Первоначальная стоимость 15 000 руб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5 000</w:t>
            </w:r>
          </w:p>
        </w:tc>
      </w:tr>
      <w:tr>
        <w:trPr>
          <w:trHeight w:val="7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вансовый отчет № 50.  Требование № 69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гент отдела снабжения Нестеров М.К. приобрел канцтовары. Канцтовары переданы в финансовый отде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 300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кт приема-передачи НМА № 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Принят к учету объект НМА как результат НИОКР, подтвержденный патентом на изобретение (по первоначальной стоимости).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10 200</w:t>
            </w:r>
          </w:p>
        </w:tc>
      </w:tr>
      <w:tr>
        <w:trPr>
          <w:trHeight w:val="7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ный кассовый ордер № 12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 кассы выдано подотчетному лицу Матвееву П.К. на приобретение калькулятор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800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вансовый отчет № 51.Товарный че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атвеев П.К. приобрел калькулятор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80</w:t>
            </w:r>
          </w:p>
        </w:tc>
      </w:tr>
      <w:tr>
        <w:trPr>
          <w:trHeight w:val="5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ный кассовый ордер № 9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таток подотчетной суммы Матвеев П.К.  внес в касс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1456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Счет- фактура  №   111.</w:t>
            </w:r>
            <w:r>
              <w:rPr/>
              <w:t xml:space="preserve">  Акцептован счет Энергетической компании за электроэнергию, использованную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) в основных цех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) во вспомогательных цех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)  на общехозяйственные цели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роме того начислен НДС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1 36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 47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8 49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773" w:hRule="atLeast"/>
          <w:cantSplit w:val="true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чет- фактура  №   111. Расчет бухгалтер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нят к вычету НДС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156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ость начисления заработной платы № 1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числение зарпла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) рабочим основного производ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) рабочим вспомогательного производ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) служащим основного и вспомогательного производ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) административно-управленческому персонал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9 6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3 07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4 48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8 656</w:t>
            </w:r>
          </w:p>
        </w:tc>
      </w:tr>
      <w:tr>
        <w:trPr>
          <w:trHeight w:val="179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ость начисления заработной платы № 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числены платежи в социальные фонды (31 %)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/>
              <w:t xml:space="preserve"> с фактически начисленной оплаты труд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) рабочих основного производ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) рабочих вспомогательного производ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) служащих основного и вспомогательного производ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)  административно-управленческого персонал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ость начисления заработной платы № 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держан налог на доходы физических лиц (13%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488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нительные лис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держано из зарплаты по исполнительным листа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 542</w:t>
            </w:r>
          </w:p>
        </w:tc>
      </w:tr>
      <w:tr>
        <w:trPr>
          <w:trHeight w:val="134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ный кассовый ордер № 98. Выписка бан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гашена дебиторская задолженность покупателей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наличными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безналичным переводо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 6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1 840</w:t>
            </w:r>
          </w:p>
        </w:tc>
      </w:tr>
      <w:tr>
        <w:trPr>
          <w:trHeight w:val="93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иска банка. Платежное поручение № 7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гашена задолженность перед комбинатом «Мост» по счету № 10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иска банка. Платежное поручение № 78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ечислено в погашение задолженности по НДФ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иска банка. Платежное поручение № 7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плачено с расчетного счета по исполнительным листа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7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иска банка. Платежная ведомость № 19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 расчетного счета перечислена работникам предприятия заработная пла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Авансовый отчет № 23.</w:t>
            </w:r>
            <w:r>
              <w:rPr/>
              <w:t xml:space="preserve">  Признаны в расходах отчетного периода расходы по служебной командировке И.Т. Петро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58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.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ходный кассовый ордер № 99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звращен в кассу остаток аванса  И.Т. Петровым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4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Выписка банка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Платежное поручение № 80. </w:t>
            </w:r>
            <w:r>
              <w:rPr/>
              <w:t>Оплачен счет № 111 за электроэнергию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? </w:t>
            </w:r>
          </w:p>
        </w:tc>
      </w:tr>
      <w:tr>
        <w:trPr>
          <w:trHeight w:val="1261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ость</w:t>
            </w:r>
            <w:r>
              <w:rPr/>
              <w:t xml:space="preserve"> на</w:t>
            </w:r>
            <w:r>
              <w:rPr>
                <w:i/>
                <w:iCs/>
              </w:rPr>
              <w:t>числения амортиз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числена амортизация по объектам основных средст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) основных и вспомогательных цех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) общехозяйственных служ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 28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 203</w:t>
            </w:r>
          </w:p>
        </w:tc>
      </w:tr>
      <w:tr>
        <w:trPr>
          <w:trHeight w:val="892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домость</w:t>
            </w:r>
            <w:r>
              <w:rPr/>
              <w:t xml:space="preserve"> на</w:t>
            </w:r>
            <w:r>
              <w:rPr>
                <w:i/>
                <w:iCs/>
              </w:rPr>
              <w:t>числения амортиз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числена амортизация по нематериальным активам  (полезная модель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</w:tr>
      <w:tr>
        <w:trPr>
          <w:trHeight w:val="7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Ведомость распределения услуг вспомогательных производств. </w:t>
            </w:r>
            <w:r>
              <w:rPr/>
              <w:t>Включены в себестоимость продукции затраты вспомогательных цех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5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Ведомость распределения косвенных расходов. </w:t>
            </w:r>
            <w:r>
              <w:rPr/>
              <w:t>Включены  в себестоимость продукции общепроизводственные расход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12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адная № 90. Расчет бухгалтер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ущена из производства готовая продукция по сокращенной производственной себестоимости (остаток незавершенного производства на конец месяца – 159 200 руб.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7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иказ-накладная на отгрузку продукции № 1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тгружена покупателю готовая продукция по договорной стоимости транспортом покупателя (с НДС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837 800</w:t>
            </w:r>
          </w:p>
        </w:tc>
      </w:tr>
      <w:tr>
        <w:trPr>
          <w:trHeight w:val="7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чет-фактура № 11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числен НДС по отгруженной продукции (по расчетной ставке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768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6.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равка бухгалтер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исана на себестоимость продаж  реализованная продукция по сокращенной производственной себестоимости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300 000</w:t>
            </w:r>
          </w:p>
        </w:tc>
      </w:tr>
      <w:tr>
        <w:trPr>
          <w:trHeight w:val="2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 бухгалтер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ключены в себестоимость продаж общехозяйственные расход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ка бухгалтер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пределить финансовый результат от продажи  готовой продук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9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Справка-расчет бухгалтерии. </w:t>
            </w:r>
            <w:r>
              <w:rPr/>
              <w:t>Начислены процен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 краткосрочному кредиту бан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 долгосрочному кредиту бан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 5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5 500</w:t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ка бухгалтер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пределить финансовый результат от прочих операций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.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 бухгалтер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ислить налог на прибыль  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  <w:tr>
        <w:trPr>
          <w:trHeight w:val="253" w:hRule="atLeast"/>
          <w:cantSplit w:val="true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оборот за июнь 2018 г.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  <w:t>Решение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highlight w:val="yellow"/>
          <w:u w:val="single"/>
        </w:rPr>
        <w:t>Журнал операций оформляем согласно действующего законодательства и вносим изменения в счета, ОСВ и балан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Хозяйственные операции за июнь 2018 года </w:t>
      </w:r>
    </w:p>
    <w:tbl>
      <w:tblPr>
        <w:tblW w:w="9257" w:type="dxa"/>
        <w:jc w:val="left"/>
        <w:tblInd w:w="221" w:type="dxa"/>
        <w:tblLayout w:type="fixed"/>
        <w:tblCellMar>
          <w:top w:w="7" w:type="dxa"/>
          <w:left w:w="108" w:type="dxa"/>
          <w:bottom w:w="0" w:type="dxa"/>
          <w:right w:w="48" w:type="dxa"/>
        </w:tblCellMar>
        <w:tblLook w:val="04a0"/>
      </w:tblPr>
      <w:tblGrid>
        <w:gridCol w:w="673"/>
        <w:gridCol w:w="5419"/>
        <w:gridCol w:w="1326"/>
        <w:gridCol w:w="919"/>
        <w:gridCol w:w="920"/>
      </w:tblGrid>
      <w:tr>
        <w:trPr>
          <w:trHeight w:val="4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Документ и содержание хозяйственной операци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Сумма, руб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</w:tr>
      <w:tr>
        <w:trPr>
          <w:trHeight w:val="17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чет- фактура  №   109.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кцептован счет комбината «Мост»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а стоимость материалов,  кроме того начислен НДС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8 75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17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0</w:t>
            </w:r>
          </w:p>
        </w:tc>
      </w:tr>
      <w:tr>
        <w:trPr>
          <w:trHeight w:val="88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Счет- фактура  №   109.  Расчет бухгалтер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нят к вычету НДС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</w:tr>
      <w:tr>
        <w:trPr>
          <w:trHeight w:val="17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чет- фактура  №  190.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кцептован счет   ООО «Орион»:  на стоимость комплектующих,  кроме того начислен  НДС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1 95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551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0</w:t>
            </w:r>
          </w:p>
        </w:tc>
      </w:tr>
      <w:tr>
        <w:trPr>
          <w:trHeight w:val="88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Счет- фактура  №  190 Расчет бухгалтер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нят к вычету НДС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551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</w:tr>
      <w:tr>
        <w:trPr>
          <w:trHeight w:val="16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Требование № 67. Проводится </w:t>
            </w:r>
            <w:r>
              <w:rPr/>
              <w:t xml:space="preserve">ремонт рабочими ремонтного цеха. Отпущены материалы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) на ремонт производственного оборудова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) на ремонт главного офис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6 08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2 72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88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едомость начисления зарплаты № 1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ислена зарплата за ремонт рабочим ремонтного цех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4 48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</w:tc>
      </w:tr>
      <w:tr>
        <w:trPr>
          <w:trHeight w:val="11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едомость начисления зарплаты № 1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ены отчисления от зарплаты ремонтных  рабочих органам социального страхования и обеспечения (31  %)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3788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едомость начисления зарплаты № 1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держан налог на доходы физических лиц (13 %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7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75" w:type="dxa"/>
        <w:jc w:val="left"/>
        <w:tblInd w:w="221" w:type="dxa"/>
        <w:tblLayout w:type="fixed"/>
        <w:tblCellMar>
          <w:top w:w="7" w:type="dxa"/>
          <w:left w:w="108" w:type="dxa"/>
          <w:bottom w:w="0" w:type="dxa"/>
          <w:right w:w="48" w:type="dxa"/>
        </w:tblCellMar>
        <w:tblLook w:val="04a0"/>
      </w:tblPr>
      <w:tblGrid>
        <w:gridCol w:w="626"/>
        <w:gridCol w:w="5403"/>
        <w:gridCol w:w="1430"/>
        <w:gridCol w:w="996"/>
        <w:gridCol w:w="820"/>
      </w:tblGrid>
      <w:tr>
        <w:trPr>
          <w:trHeight w:val="72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Требование № 68.   </w:t>
            </w:r>
            <w:r>
              <w:rPr/>
              <w:t xml:space="preserve">Отпущены со склада комплектующие на изготовление продукц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5 84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143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Акт на списание № 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 окончании срока действия патента списано исключительное право пользования на промышленный образец. Первоначальная стоимость 15 000 руб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5 0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</w:tr>
      <w:tr>
        <w:trPr>
          <w:trHeight w:val="115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Авансовый отчет № 50.  Требование № 69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гент отдела снабжения Нестеров М.К. приобрел канцтовары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 3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 3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143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Акт приема-передачи НМА № 5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Принят к учету объект НМА как результат НИОКР, подтвержденный патентом на изобретение (по первоначальной стоимости)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10 2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8</w:t>
            </w:r>
          </w:p>
        </w:tc>
      </w:tr>
      <w:tr>
        <w:trPr>
          <w:trHeight w:val="115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Расходный кассовый ордер № 127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 кассы выдано подотчетному лицу Матвееву П.К. на приобретение калькулято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8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8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Авансовый отчет № 51.Товарный чек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атвеев П.К. приобрел калькулятор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8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1</w:t>
            </w:r>
          </w:p>
        </w:tc>
      </w:tr>
      <w:tr>
        <w:trPr>
          <w:trHeight w:val="88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Приходный кассовый ордер № 97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таток подотчетной суммы Матвеев П.К.  внес в кассу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1</w:t>
            </w:r>
          </w:p>
        </w:tc>
      </w:tr>
      <w:tr>
        <w:trPr>
          <w:trHeight w:val="246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чет- фактура  №   111.</w:t>
            </w:r>
            <w:r>
              <w:rPr/>
              <w:t xml:space="preserve">  Акцептован счет Энергетической компании за электроэнергию, использованную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) в основных цехах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) во вспомогательных цехах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)  на общехозяйственные цели,  кроме того начислен НДС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1 36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 472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8 49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739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6</w:t>
            </w:r>
          </w:p>
        </w:tc>
      </w:tr>
      <w:tr>
        <w:trPr>
          <w:trHeight w:val="88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Счет- фактура  №   111. Расчет бухгалтер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нят к вычету НДС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39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</w:tr>
      <w:tr>
        <w:trPr>
          <w:trHeight w:val="26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едомость начисления заработной платы № 1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исление зарплаты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) рабочим основного производств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) рабочим вспомогательного производств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) служащим основного и вспомогательного производств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) административно-управленческому персоналу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9 6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3 072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4 48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8 656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9" w:type="dxa"/>
        <w:jc w:val="left"/>
        <w:tblInd w:w="221" w:type="dxa"/>
        <w:tblLayout w:type="fixed"/>
        <w:tblCellMar>
          <w:top w:w="7" w:type="dxa"/>
          <w:left w:w="108" w:type="dxa"/>
          <w:bottom w:w="0" w:type="dxa"/>
          <w:right w:w="5" w:type="dxa"/>
        </w:tblCellMar>
        <w:tblLook w:val="04a0"/>
      </w:tblPr>
      <w:tblGrid>
        <w:gridCol w:w="695"/>
        <w:gridCol w:w="5250"/>
        <w:gridCol w:w="1409"/>
        <w:gridCol w:w="1023"/>
        <w:gridCol w:w="882"/>
      </w:tblGrid>
      <w:tr>
        <w:trPr>
          <w:trHeight w:val="29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едомость начисления заработной платы № 10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числены платежи в социальные фонды (31 %)</w:t>
            </w:r>
            <w:r>
              <w:rPr>
                <w:rStyle w:val="FootnoteAnchor"/>
                <w:vertAlign w:val="superscript"/>
              </w:rPr>
              <w:footnoteReference w:id="5"/>
            </w:r>
            <w:r>
              <w:rPr/>
              <w:t xml:space="preserve"> с фактически начисленной оплаты труда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) рабочих основного производств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) рабочих вспомогательного производств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) служащих основного и вспомогательного производств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) административно-управленческого персонал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087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9552,3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6888,8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4683,36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9</w:t>
            </w:r>
          </w:p>
        </w:tc>
      </w:tr>
      <w:tr>
        <w:trPr>
          <w:trHeight w:val="8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едомость начисления заработной платы № 10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держан налог на доходы физических лиц (13%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5355,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</w:tc>
      </w:tr>
      <w:tr>
        <w:trPr>
          <w:trHeight w:val="8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Исполнительные листы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держано из зарплаты по исполнительным листа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0 54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</w:t>
            </w:r>
          </w:p>
        </w:tc>
      </w:tr>
      <w:tr>
        <w:trPr>
          <w:trHeight w:val="13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Приходный кассовый ордер № 98. Выписка банк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а дебиторская задолженность покупателей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наличными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безналичным перевод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 6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1 84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2</w:t>
            </w:r>
          </w:p>
        </w:tc>
      </w:tr>
      <w:tr>
        <w:trPr>
          <w:trHeight w:val="117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ыписка банка. Платежное поручение № 77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а задолженность перед комбинатом «Мост» по счету № 1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3925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</w:tr>
      <w:tr>
        <w:trPr>
          <w:trHeight w:val="8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3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ыписка банка. Платежное поручение № 78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речислено в погашение задолженности по НДФЛ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1137,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</w:tr>
      <w:tr>
        <w:trPr>
          <w:trHeight w:val="89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ыписка банка. Платежное поручение № 79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плачено с расчетного счета по исполнительным листа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0542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</w:tr>
      <w:tr>
        <w:trPr>
          <w:trHeight w:val="11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ыписка банка. Платежная ведомость № 19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 расчетного счета перечислена работникам предприятия заработная плат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98609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</w:tr>
      <w:tr>
        <w:trPr>
          <w:trHeight w:val="8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Авансовый отчет № 23.</w:t>
            </w:r>
            <w:r>
              <w:rPr/>
              <w:t xml:space="preserve">  Признаны в расходах отчетного периода расходы по служебной командировке И.Т. Петров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 58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</w:t>
            </w:r>
          </w:p>
        </w:tc>
      </w:tr>
      <w:tr>
        <w:trPr>
          <w:trHeight w:val="8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Приходный кассовый ордер № 99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вращен в кассу остаток аванса  И.Т. Петровы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2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</w:t>
            </w:r>
          </w:p>
        </w:tc>
      </w:tr>
      <w:tr>
        <w:trPr>
          <w:trHeight w:val="89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Выписка банка</w:t>
            </w:r>
            <w:r>
              <w:rPr/>
              <w:t xml:space="preserve">. </w:t>
            </w:r>
            <w:r>
              <w:rPr>
                <w:i/>
              </w:rPr>
              <w:t xml:space="preserve">Платежное поручение № 80. </w:t>
            </w:r>
            <w:r>
              <w:rPr/>
              <w:t xml:space="preserve">Оплачен счет № 111 за электроэнергию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1069,40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90" w:type="dxa"/>
        <w:jc w:val="left"/>
        <w:tblInd w:w="221" w:type="dxa"/>
        <w:tblLayout w:type="fixed"/>
        <w:tblCellMar>
          <w:top w:w="7" w:type="dxa"/>
          <w:left w:w="108" w:type="dxa"/>
          <w:bottom w:w="0" w:type="dxa"/>
          <w:right w:w="48" w:type="dxa"/>
        </w:tblCellMar>
        <w:tblLook w:val="04a0"/>
      </w:tblPr>
      <w:tblGrid>
        <w:gridCol w:w="755"/>
        <w:gridCol w:w="5285"/>
        <w:gridCol w:w="1531"/>
        <w:gridCol w:w="942"/>
        <w:gridCol w:w="777"/>
      </w:tblGrid>
      <w:tr>
        <w:trPr>
          <w:trHeight w:val="17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Ведомость</w:t>
            </w:r>
            <w:r>
              <w:rPr/>
              <w:t xml:space="preserve"> на</w:t>
            </w:r>
            <w:r>
              <w:rPr>
                <w:i/>
              </w:rPr>
              <w:t xml:space="preserve">числения амортизац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ислена амортизация по объектам основных средств: а) основных и вспомогательных цех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) общехозяйственных служб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7 283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 20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</w:tr>
      <w:tr>
        <w:trPr>
          <w:trHeight w:val="11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Ведомость</w:t>
            </w:r>
            <w:r>
              <w:rPr/>
              <w:t xml:space="preserve"> на</w:t>
            </w:r>
            <w:r>
              <w:rPr>
                <w:i/>
              </w:rPr>
              <w:t xml:space="preserve">числения амортизац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ислена амортизация по нематериальным активам  (полезная модель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80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</w:tr>
      <w:tr>
        <w:trPr>
          <w:trHeight w:val="10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едомость распределения услуг вспомогательных производст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ключены </w:t>
              <w:tab/>
              <w:t xml:space="preserve">в </w:t>
              <w:tab/>
              <w:t xml:space="preserve">себестоимость </w:t>
              <w:tab/>
              <w:t xml:space="preserve">продукции </w:t>
              <w:tab/>
              <w:t xml:space="preserve">затраты вспомогательных цехо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33 576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</w:t>
            </w:r>
          </w:p>
        </w:tc>
      </w:tr>
      <w:tr>
        <w:trPr>
          <w:trHeight w:val="7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Ведомость распределения косвенных расходов. </w:t>
            </w:r>
            <w:r>
              <w:rPr/>
              <w:t xml:space="preserve">Включены  в себестоимость продукции общепроизводственные расходы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3267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</w:tc>
      </w:tr>
      <w:tr>
        <w:trPr>
          <w:trHeight w:val="143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Накладная № 90. Расчет бухгалтер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пущена из производства готовая продукция по сокращенной производственной себестоимости, Остаток незавершенного производства на конец месяца –159 200 руб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56056,12-159200 =  296 856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</w:tr>
      <w:tr>
        <w:trPr>
          <w:trHeight w:val="11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риказ-накладная на отгрузку продукции № 19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тгружена покупателю готовая продукция по договорной стоимости транспортом покупателя (с НДС – 20 %)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837 80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.1</w:t>
            </w:r>
          </w:p>
        </w:tc>
      </w:tr>
      <w:tr>
        <w:trPr>
          <w:trHeight w:val="7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Счет-фактура № 117. </w:t>
            </w:r>
            <w:r>
              <w:rPr/>
              <w:t>Начислен НДС по отгруженной продукции (по расчетной ставке)</w:t>
            </w:r>
            <w:r>
              <w:rPr>
                <w:i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39633,3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.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</w:tc>
      </w:tr>
      <w:tr>
        <w:trPr>
          <w:trHeight w:val="11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Справка бухгалтерии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писана на себестоимость продаж  реализованная продукция по сокращенной производственной себестоимост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300 0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0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3</w:t>
            </w:r>
          </w:p>
        </w:tc>
      </w:tr>
      <w:tr>
        <w:trPr>
          <w:trHeight w:val="7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Расчет бухгалтерии. </w:t>
            </w:r>
            <w:r>
              <w:rPr/>
              <w:t>Включены в себестоимость продаж общехозяйственные расходы</w:t>
            </w:r>
            <w:r>
              <w:rPr>
                <w:i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3 860,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</w:tc>
      </w:tr>
      <w:tr>
        <w:trPr>
          <w:trHeight w:val="116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Справка бухгалтер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пределить финансовый результат от продажи  готовой продукци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4 306,3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0.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9</w:t>
            </w:r>
          </w:p>
        </w:tc>
      </w:tr>
      <w:tr>
        <w:trPr>
          <w:trHeight w:val="132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Справка-расчет бухгалтерии. </w:t>
            </w:r>
            <w:r>
              <w:rPr/>
              <w:t xml:space="preserve">Начислены проценты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 краткосрочному кредиту банка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 долгосрочному кредиту банк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 5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5 50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.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1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7</w:t>
            </w:r>
          </w:p>
        </w:tc>
      </w:tr>
      <w:tr>
        <w:trPr>
          <w:trHeight w:val="8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Справка бухгалтер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пределить финансовый результат от прочих операций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5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1</w:t>
            </w:r>
          </w:p>
        </w:tc>
      </w:tr>
      <w:tr>
        <w:trPr>
          <w:trHeight w:val="8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Расчет бухгалтер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ислить налог на прибыль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9 306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</w:tc>
      </w:tr>
      <w:tr>
        <w:trPr>
          <w:trHeight w:val="446" w:hRule="atLeast"/>
        </w:trPr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формация балан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7 04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4</w:t>
            </w:r>
          </w:p>
        </w:tc>
      </w:tr>
      <w:tr>
        <w:trPr>
          <w:trHeight w:val="446" w:hRule="atLeast"/>
        </w:trPr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 xml:space="preserve">Итого оборот за июнь 2018 г.: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 144 819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Счета синтетическ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т                                     01 Основные средства                                      Кт               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1 447 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1 447 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т                            02 Амортизация основных средств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      99 19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7 283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5 203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  12 48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111 6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т                                    04 Нематериальные активы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    80 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0 2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0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110 2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  15 0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175 2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т                       05    Амортизация нематериальных активов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  17 920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800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       8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  18 7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т                       08 Вложения во внеоборотные активы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    123 44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110 2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110 2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  13 24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т                                          10   Материалы         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959 600         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ab/>
              <w:t>28 750</w:t>
              <w:tab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6 08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 95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72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 84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74 68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127 94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906 3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т                      19 Налог на добавленную стоимость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7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7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5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5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39,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39,4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17 465,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17 465,4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т                                 20 Основное производство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  9 704             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 8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6 856,1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 6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87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7364,3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2671,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446 352,1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296 856,1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159 2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СЧЁ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0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448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3 576,3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47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 07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52,3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133 576,3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133 576,3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т                    25 Общепроизводственные расходы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0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6 08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2671,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 36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 48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888,8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58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 28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132 671,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132671,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т                           26 Общехозяйственные расходы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72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3 860,3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49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8 65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683,3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 20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343 860,3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343 860,3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конечное                            0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т                                     43 Готовая продукция   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41 600               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6 856,1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0 0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296 856,1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300 0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38 456,1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т                                               50  Касса          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  4 400                 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 600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2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 10 1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       8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13 7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т                                        51  Расчетный счет 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937 400                 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 8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92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137,0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54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98609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1069,40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 31 8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535 282,4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433 957,5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т               60  Расчёты с поставщиками и подрядчиками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57 280     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3392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 75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7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 95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5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   3392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 83 42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106 78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т                  62 Расчёты с покупателями и заказчиками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107 440                 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7 8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 600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1 840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837 8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41 44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903 8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т          66 Расчеты по краткосрочным кредитам и займам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46 400       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4 5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Дт                                     0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   4 5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50 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7 СЧЁ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    576 84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</w:t>
            </w:r>
            <w:r>
              <w:rPr/>
              <w:t>15 5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Дт                                     0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  15 5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592 3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т                           68 Расчёты по налогам и сборам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 10 576        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7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8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5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5355,0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39,4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9633,3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137,0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 306,3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78 602,4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220 076,6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152 050,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т              69 расчёты по соц.страхованию и обеспечению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>
          <w:trHeight w:val="34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    6 640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13 78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87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52,3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888,8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4683,36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145 788,4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152 428,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т                   70  Расчёты с персоналом по оплате труда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    13112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78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448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8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 6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5355,0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 07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54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 48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9860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8 65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484 076,0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470 28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117 331,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т                           71 Расчёты с подочётными лицами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  10 300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0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0</w:t>
            </w:r>
          </w:p>
        </w:tc>
      </w:tr>
      <w:tr>
        <w:trPr>
          <w:trHeight w:val="21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58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       8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 11 1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конечное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т          76 Расчёты с разными дебиторами и кредиторами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         0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54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 36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1069,40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47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49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39,4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54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41 611,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41 611,4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          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т                                 80 Уставный капитал     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800 000     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Дт                                     0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Кт                                   0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конечное                                   800 000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т                                  82 Резервный капитал   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850 600    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Дт                                     0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Кт                                   0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конечное                                 850 600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т                                 83 Добавочный капитал  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    900 0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Дт                                                0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Кт                                                     0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    9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т     84 Нераспределенная прибыль (нераспределённый убыток)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 67 280        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157 044      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Дт                                     0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рот по Кт                                          157 044        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конечное                                  224 324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т                                             90 Продажи          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0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9633,3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7 8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0 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3 860,3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 306,3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837 800,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837 8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конечное                             0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т                          91 Прочие доходы и расходы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чальное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0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0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5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5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         35 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      35 0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 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конечное                             0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т                             99 Прибыли и убытки                                          Кт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льдо начальное                                 157 044                         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00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 306,3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 306,3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57 044                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Дт                                   211 350,3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 по Кт                                       54 306,3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конечное                             0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205740</wp:posOffset>
                </wp:positionV>
                <wp:extent cx="1407160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8pt;height:48.5pt;mso-wrap-distance-left:0pt;mso-wrap-distance-right:9pt;mso-wrap-distance-top:0pt;mso-wrap-distance-bottom:0pt;margin-top:16.2pt;mso-position-vertical-relative:text;margin-left:-10.65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отно-сальдовая ведомость по счетам синтетического учета за май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341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8"/>
        <w:gridCol w:w="3119"/>
        <w:gridCol w:w="1134"/>
        <w:gridCol w:w="1134"/>
        <w:gridCol w:w="1276"/>
        <w:gridCol w:w="1276"/>
        <w:gridCol w:w="1418"/>
        <w:gridCol w:w="1274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д сче та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счет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 31.05.18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оты за месяц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ьдо на 31.06.1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б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б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еди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бет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44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 447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 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1 6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5 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 7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3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 2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59 600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7 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6 3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С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4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46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46 35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6 85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 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помогательны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3 57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3 57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2 6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2 6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3 86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3 86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т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1 600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6 85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8 456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 7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ны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37 400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35 28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33 95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7 280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6 78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07 440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3 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по краткосрочным кредитам и зай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6 400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 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по долгосрочным кредитам и зай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6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92 3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по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0 576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8 60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0 07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38262,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по соц. ст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 640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5 78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2 428,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4 07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 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7 331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 6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 6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5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50 6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7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89908?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4 3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и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были и убы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7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1 35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 30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 720 8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 720 8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642683,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4642683,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090941,6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4090941,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ухгалтерский</w:t>
      </w:r>
      <w:r>
        <w:rPr>
          <w:b/>
          <w:lang w:val="en-US"/>
        </w:rPr>
        <w:t xml:space="preserve"> </w:t>
      </w:r>
      <w:r>
        <w:rPr>
          <w:b/>
        </w:rPr>
        <w:t xml:space="preserve">баланс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31.05.2018 г.</w:t>
      </w:r>
    </w:p>
    <w:p>
      <w:pPr>
        <w:pStyle w:val="Normal"/>
        <w:jc w:val="both"/>
        <w:rPr/>
      </w:pPr>
      <w:r>
        <w:rPr/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31"/>
        <w:gridCol w:w="1923"/>
        <w:gridCol w:w="1227"/>
      </w:tblGrid>
      <w:tr>
        <w:trPr/>
        <w:tc>
          <w:tcPr>
            <w:tcW w:w="643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а по ОКУ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710001</w:t>
            </w:r>
          </w:p>
        </w:tc>
      </w:tr>
      <w:tr>
        <w:trPr/>
        <w:tc>
          <w:tcPr>
            <w:tcW w:w="643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.05.2018</w:t>
            </w:r>
          </w:p>
        </w:tc>
      </w:tr>
      <w:tr>
        <w:trPr/>
        <w:tc>
          <w:tcPr>
            <w:tcW w:w="64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: ООО «Восход»</w:t>
            </w:r>
          </w:p>
        </w:tc>
        <w:tc>
          <w:tcPr>
            <w:tcW w:w="1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ОКП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ид деятельности производство электрооборудования</w:t>
            </w:r>
          </w:p>
        </w:tc>
        <w:tc>
          <w:tcPr>
            <w:tcW w:w="1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ОКВЭ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онно правовая форма/форма собственности: общество с ограниченной ответственностью</w:t>
            </w:r>
          </w:p>
        </w:tc>
        <w:tc>
          <w:tcPr>
            <w:tcW w:w="1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ОКОПФ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</w:t>
            </w:r>
            <w:r>
              <w:rPr/>
              <w:t>ОКФ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ица измерения: тыс. руб.</w:t>
            </w:r>
          </w:p>
        </w:tc>
        <w:tc>
          <w:tcPr>
            <w:tcW w:w="1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ОКЕ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84</w:t>
            </w:r>
          </w:p>
        </w:tc>
      </w:tr>
      <w:tr>
        <w:trPr/>
        <w:tc>
          <w:tcPr>
            <w:tcW w:w="64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нахождение (адрес)</w:t>
            </w:r>
          </w:p>
        </w:tc>
        <w:tc>
          <w:tcPr>
            <w:tcW w:w="1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81"/>
        <w:gridCol w:w="1446"/>
        <w:gridCol w:w="1620"/>
        <w:gridCol w:w="30"/>
      </w:tblGrid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31.05.2018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31.06.2018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 Внеоборотные активы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материальные активы (04,0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ультат исследований и разрабо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средства (01,0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3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48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ные вложения в материальные ценности (03,0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овые вложения (58,5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ложенные налоговые активы (0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внеоборотные активы (07,0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 I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97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10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I Оборотные активы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пасы (10,15,16,20,41,43,4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С по приобретенным ценностям (1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биторская задолженность (60,62,68,69,71,73,75,7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овые в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средства (50,51,52,5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1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 II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3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44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19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5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5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581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АССИВ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01.07.2018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01.06.2018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II Капитал и резервы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вный капитал (складочный капитал, уставный фонд, вклады товарищей) (8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бственные акции, выкупленные у акционеров (81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оценка внеоборотных активов (8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ервный капитал (8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распределенная прибыль (непокрытый убыток) (99,8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1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 III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7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24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Долгосроч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язательства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емные средства (6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7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ложенные налоговые обязательства (7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ервы под условные обязательства (9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обязатель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Итого по разделу I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7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7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раткосрочные обязательства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емные средства (6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едиторская задолженность (60,62,68,69,70,71,75,7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2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будущих периодов (9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ервы предстоящих расходов (9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обязатель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Итого по разделу</w:t>
            </w:r>
            <w:r>
              <w:rPr>
                <w:b/>
                <w:lang w:val="en-US"/>
              </w:rPr>
              <w:t xml:space="preserve"> V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2</w:t>
            </w:r>
          </w:p>
        </w:tc>
      </w:tr>
      <w:tr>
        <w:trPr/>
        <w:tc>
          <w:tcPr>
            <w:tcW w:w="6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44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Autospacing="0" w:before="0" w:after="280"/>
        <w:rPr/>
      </w:pPr>
      <w:r>
        <w:rPr/>
      </w:r>
    </w:p>
    <w:p>
      <w:pPr>
        <w:pStyle w:val="Heading2"/>
        <w:spacing w:beforeAutospacing="0" w:before="0" w:after="28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5307"/>
      <w:pgMar w:left="1701" w:right="748" w:gutter="0" w:header="0" w:top="851" w:footer="0" w:bottom="1134"/>
      <w:pgNumType w:fmt="decimal"/>
      <w:formProt w:val="false"/>
      <w:vAlign w:val="both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 NR Cyr MT">
    <w:charset w:val="01"/>
    <w:family w:val="roman"/>
    <w:pitch w:val="variable"/>
  </w:font>
  <w:font w:name="TimesE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ab/>
        <w:t xml:space="preserve"> Социальное страхование и обеспечение  (30 %), отчисления на страхование от несчастных случаев  (1%).</w:t>
      </w:r>
    </w:p>
  </w:footnote>
  <w:footnote w:id="3">
    <w:p>
      <w:pPr>
        <w:pStyle w:val="Footnote"/>
        <w:widowControl w:val="false"/>
        <w:rPr>
          <w:rStyle w:val="Style17"/>
          <w:sz w:val="21"/>
          <w:szCs w:val="21"/>
        </w:rPr>
      </w:pPr>
      <w:r>
        <w:rPr>
          <w:rStyle w:val="FootnoteCharacters"/>
        </w:rPr>
        <w:footnoteRef/>
      </w:r>
      <w:r>
        <w:rPr>
          <w:rStyle w:val="Style17"/>
          <w:sz w:val="21"/>
          <w:szCs w:val="21"/>
        </w:rPr>
        <w:tab/>
        <w:t xml:space="preserve">  Социальное страхование и обеспечение  (30 %), отчисления на страхование от несчастных случаев  (1%).</w:t>
      </w:r>
    </w:p>
  </w:footnote>
  <w:footnote w:id="4">
    <w:p>
      <w:pPr>
        <w:pStyle w:val="Normal"/>
        <w:widowControl w:val="false"/>
        <w:spacing w:lineRule="auto" w:line="259"/>
        <w:ind w:left="221" w:right="368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циальное страхование и обеспечение  (30 %), отчисления на страхование от несчастных случаев  (1%). </w:t>
      </w:r>
    </w:p>
  </w:footnote>
  <w:footnote w:id="5">
    <w:p>
      <w:pPr>
        <w:pStyle w:val="Normal"/>
        <w:widowControl w:val="false"/>
        <w:tabs>
          <w:tab w:val="clear" w:pos="708"/>
          <w:tab w:val="center" w:pos="253" w:leader="none"/>
          <w:tab w:val="center" w:pos="4118" w:leader="none"/>
        </w:tabs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 xml:space="preserve">Социальное страхование и обеспечение  (30 %), отчисления на страхование от несчастных случаев  (1%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0"/>
        </w:tabs>
        <w:ind w:left="720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8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68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8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8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28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48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8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88" w:hanging="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uiPriority="9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c6fa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37d3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link w:val="2"/>
    <w:qFormat/>
    <w:rsid w:val="004a496b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link w:val="3"/>
    <w:uiPriority w:val="9"/>
    <w:qFormat/>
    <w:rsid w:val="004a496b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qFormat/>
    <w:rsid w:val="00137d3a"/>
    <w:pPr>
      <w:keepNext w:val="true"/>
      <w:spacing w:lineRule="auto" w:line="36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link w:val="5"/>
    <w:qFormat/>
    <w:rsid w:val="00137d3a"/>
    <w:pPr>
      <w:keepNext w:val="true"/>
      <w:tabs>
        <w:tab w:val="clear" w:pos="708"/>
        <w:tab w:val="left" w:pos="0" w:leader="none"/>
      </w:tabs>
      <w:spacing w:lineRule="auto" w:line="360" w:before="0" w:after="222"/>
      <w:ind w:firstLine="709"/>
      <w:jc w:val="center"/>
      <w:outlineLvl w:val="4"/>
    </w:pPr>
    <w:rPr>
      <w:rFonts w:ascii="Times NR Cyr MT" w:hAnsi="Times NR Cyr MT"/>
      <w:i/>
      <w:sz w:val="22"/>
      <w:szCs w:val="20"/>
    </w:rPr>
  </w:style>
  <w:style w:type="paragraph" w:styleId="Heading6">
    <w:name w:val="Heading 6"/>
    <w:basedOn w:val="Normal"/>
    <w:next w:val="Normal"/>
    <w:link w:val="6"/>
    <w:qFormat/>
    <w:rsid w:val="00137d3a"/>
    <w:pPr>
      <w:keepNext w:val="true"/>
      <w:spacing w:lineRule="auto" w:line="235" w:before="80" w:after="80"/>
      <w:jc w:val="center"/>
      <w:outlineLvl w:val="5"/>
    </w:pPr>
    <w:rPr>
      <w:rFonts w:ascii="TimesET" w:hAnsi="TimesET"/>
      <w:i/>
      <w:sz w:val="18"/>
      <w:szCs w:val="20"/>
    </w:rPr>
  </w:style>
  <w:style w:type="paragraph" w:styleId="Heading7">
    <w:name w:val="Heading 7"/>
    <w:basedOn w:val="Normal"/>
    <w:next w:val="Normal"/>
    <w:link w:val="7"/>
    <w:qFormat/>
    <w:rsid w:val="00137d3a"/>
    <w:pPr>
      <w:keepNext w:val="true"/>
      <w:spacing w:lineRule="auto" w:line="288"/>
      <w:ind w:right="-1" w:hanging="0"/>
      <w:jc w:val="center"/>
      <w:outlineLvl w:val="6"/>
    </w:pPr>
    <w:rPr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4a496b"/>
    <w:rPr>
      <w:color w:val="0000FF"/>
      <w:u w:val="single"/>
    </w:rPr>
  </w:style>
  <w:style w:type="character" w:styleId="Strong">
    <w:name w:val="Strong"/>
    <w:basedOn w:val="DefaultParagraphFont"/>
    <w:qFormat/>
    <w:rsid w:val="004a496b"/>
    <w:rPr>
      <w:b/>
      <w:bCs/>
    </w:rPr>
  </w:style>
  <w:style w:type="character" w:styleId="Emphasis">
    <w:name w:val="Emphasis"/>
    <w:basedOn w:val="DefaultParagraphFont"/>
    <w:qFormat/>
    <w:rsid w:val="00137d3a"/>
    <w:rPr>
      <w:i/>
      <w:iCs/>
    </w:rPr>
  </w:style>
  <w:style w:type="character" w:styleId="1" w:customStyle="1">
    <w:name w:val="Заголовок 1 Знак"/>
    <w:link w:val="Heading1"/>
    <w:qFormat/>
    <w:locked/>
    <w:rsid w:val="00137d3a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2" w:customStyle="1">
    <w:name w:val="Заголовок 2 Знак"/>
    <w:link w:val="Heading2"/>
    <w:qFormat/>
    <w:locked/>
    <w:rsid w:val="00137d3a"/>
    <w:rPr>
      <w:b/>
      <w:bCs/>
      <w:sz w:val="36"/>
      <w:szCs w:val="36"/>
      <w:lang w:val="ru-RU" w:eastAsia="ru-RU" w:bidi="ar-SA"/>
    </w:rPr>
  </w:style>
  <w:style w:type="character" w:styleId="3" w:customStyle="1">
    <w:name w:val="Заголовок 3 Знак"/>
    <w:link w:val="Heading3"/>
    <w:uiPriority w:val="9"/>
    <w:qFormat/>
    <w:locked/>
    <w:rsid w:val="00137d3a"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4" w:customStyle="1">
    <w:name w:val="Заголовок 4 Знак"/>
    <w:basedOn w:val="DefaultParagraphFont"/>
    <w:link w:val="Heading4"/>
    <w:qFormat/>
    <w:locked/>
    <w:rsid w:val="00137d3a"/>
    <w:rPr>
      <w:b/>
      <w:sz w:val="24"/>
      <w:lang w:val="ru-RU" w:eastAsia="ru-RU" w:bidi="ar-SA"/>
    </w:rPr>
  </w:style>
  <w:style w:type="character" w:styleId="5" w:customStyle="1">
    <w:name w:val="Заголовок 5 Знак"/>
    <w:basedOn w:val="DefaultParagraphFont"/>
    <w:link w:val="Heading5"/>
    <w:qFormat/>
    <w:locked/>
    <w:rsid w:val="00137d3a"/>
    <w:rPr>
      <w:rFonts w:ascii="Times NR Cyr MT" w:hAnsi="Times NR Cyr MT"/>
      <w:i/>
      <w:sz w:val="22"/>
      <w:lang w:val="ru-RU" w:eastAsia="ru-RU" w:bidi="ar-SA"/>
    </w:rPr>
  </w:style>
  <w:style w:type="character" w:styleId="6" w:customStyle="1">
    <w:name w:val="Заголовок 6 Знак"/>
    <w:basedOn w:val="DefaultParagraphFont"/>
    <w:link w:val="Heading6"/>
    <w:qFormat/>
    <w:locked/>
    <w:rsid w:val="00137d3a"/>
    <w:rPr>
      <w:rFonts w:ascii="TimesET" w:hAnsi="TimesET"/>
      <w:i/>
      <w:sz w:val="18"/>
      <w:lang w:val="ru-RU" w:eastAsia="ru-RU" w:bidi="ar-SA"/>
    </w:rPr>
  </w:style>
  <w:style w:type="character" w:styleId="7" w:customStyle="1">
    <w:name w:val="Заголовок 7 Знак"/>
    <w:basedOn w:val="DefaultParagraphFont"/>
    <w:link w:val="Heading7"/>
    <w:qFormat/>
    <w:locked/>
    <w:rsid w:val="00137d3a"/>
    <w:rPr>
      <w:sz w:val="28"/>
      <w:lang w:val="ru-RU" w:eastAsia="ru-RU" w:bidi="ar-SA"/>
    </w:rPr>
  </w:style>
  <w:style w:type="character" w:styleId="Style7" w:customStyle="1">
    <w:name w:val="Верхний колонтитул Знак"/>
    <w:basedOn w:val="DefaultParagraphFont"/>
    <w:link w:val="Header"/>
    <w:qFormat/>
    <w:locked/>
    <w:rsid w:val="00137d3a"/>
    <w:rPr>
      <w:color w:val="000000"/>
      <w:sz w:val="28"/>
      <w:szCs w:val="22"/>
      <w:lang w:val="ru-RU" w:eastAsia="ru-RU" w:bidi="ar-SA"/>
    </w:rPr>
  </w:style>
  <w:style w:type="character" w:styleId="Style8" w:customStyle="1">
    <w:name w:val="Текст Знак"/>
    <w:basedOn w:val="DefaultParagraphFont"/>
    <w:link w:val="PlainText"/>
    <w:qFormat/>
    <w:locked/>
    <w:rsid w:val="00137d3a"/>
    <w:rPr>
      <w:rFonts w:ascii="Courier New" w:hAnsi="Courier New"/>
      <w:lang w:val="ru-RU" w:eastAsia="ru-RU" w:bidi="ar-SA"/>
    </w:rPr>
  </w:style>
  <w:style w:type="character" w:styleId="Style9" w:customStyle="1">
    <w:name w:val="Название Знак"/>
    <w:basedOn w:val="DefaultParagraphFont"/>
    <w:link w:val="Title"/>
    <w:qFormat/>
    <w:locked/>
    <w:rsid w:val="00137d3a"/>
    <w:rPr>
      <w:b/>
      <w:sz w:val="28"/>
      <w:lang w:val="ru-RU" w:eastAsia="ru-RU" w:bidi="ar-SA"/>
    </w:rPr>
  </w:style>
  <w:style w:type="character" w:styleId="21" w:customStyle="1">
    <w:name w:val="Основной текст 2 Знак"/>
    <w:basedOn w:val="DefaultParagraphFont"/>
    <w:link w:val="BodyText2"/>
    <w:semiHidden/>
    <w:qFormat/>
    <w:locked/>
    <w:rsid w:val="00137d3a"/>
    <w:rPr>
      <w:rFonts w:ascii="TimesET" w:hAnsi="TimesET"/>
      <w:lang w:val="ru-RU" w:eastAsia="ru-RU" w:bidi="ar-SA"/>
    </w:rPr>
  </w:style>
  <w:style w:type="character" w:styleId="Style10" w:customStyle="1">
    <w:name w:val="Основной текст Знак"/>
    <w:basedOn w:val="DefaultParagraphFont"/>
    <w:qFormat/>
    <w:locked/>
    <w:rsid w:val="00137d3a"/>
    <w:rPr>
      <w:rFonts w:ascii="Times NR Cyr MT" w:hAnsi="Times NR Cyr MT"/>
      <w:sz w:val="22"/>
      <w:lang w:val="ru-RU" w:eastAsia="ru-RU" w:bidi="ar-SA"/>
    </w:rPr>
  </w:style>
  <w:style w:type="character" w:styleId="31" w:customStyle="1">
    <w:name w:val="Основной текст с отступом 3 Знак"/>
    <w:basedOn w:val="DefaultParagraphFont"/>
    <w:link w:val="BodyTextIndent3"/>
    <w:semiHidden/>
    <w:qFormat/>
    <w:locked/>
    <w:rsid w:val="00137d3a"/>
    <w:rPr>
      <w:sz w:val="28"/>
      <w:lang w:val="ru-RU" w:eastAsia="ru-RU" w:bidi="ar-SA"/>
    </w:rPr>
  </w:style>
  <w:style w:type="character" w:styleId="Style11" w:customStyle="1">
    <w:name w:val="Основной текст с отступом Знак"/>
    <w:basedOn w:val="DefaultParagraphFont"/>
    <w:semiHidden/>
    <w:qFormat/>
    <w:locked/>
    <w:rsid w:val="00137d3a"/>
    <w:rPr>
      <w:sz w:val="28"/>
      <w:lang w:val="ru-RU" w:eastAsia="ru-RU" w:bidi="ar-SA"/>
    </w:rPr>
  </w:style>
  <w:style w:type="character" w:styleId="32" w:customStyle="1">
    <w:name w:val="Основной текст 3 Знак"/>
    <w:basedOn w:val="DefaultParagraphFont"/>
    <w:link w:val="BodyText3"/>
    <w:semiHidden/>
    <w:qFormat/>
    <w:locked/>
    <w:rsid w:val="00137d3a"/>
    <w:rPr>
      <w:sz w:val="28"/>
      <w:lang w:val="ru-RU" w:eastAsia="ru-RU" w:bidi="ar-SA"/>
    </w:rPr>
  </w:style>
  <w:style w:type="character" w:styleId="Style12" w:customStyle="1">
    <w:name w:val="Нижний колонтитул Знак"/>
    <w:basedOn w:val="DefaultParagraphFont"/>
    <w:link w:val="Footer"/>
    <w:qFormat/>
    <w:locked/>
    <w:rsid w:val="00137d3a"/>
    <w:rPr>
      <w:lang w:val="ru-RU" w:eastAsia="ru-RU" w:bidi="ar-SA"/>
    </w:rPr>
  </w:style>
  <w:style w:type="character" w:styleId="Style13" w:customStyle="1">
    <w:name w:val="Текст выноски Знак"/>
    <w:basedOn w:val="DefaultParagraphFont"/>
    <w:link w:val="BalloonText"/>
    <w:qFormat/>
    <w:locked/>
    <w:rsid w:val="00137d3a"/>
    <w:rPr>
      <w:rFonts w:ascii="Segoe UI" w:hAnsi="Segoe UI" w:cs="Segoe UI"/>
      <w:sz w:val="18"/>
      <w:szCs w:val="18"/>
      <w:lang w:val="ru-RU" w:eastAsia="ru-RU" w:bidi="ar-SA"/>
    </w:rPr>
  </w:style>
  <w:style w:type="character" w:styleId="Style14" w:customStyle="1">
    <w:name w:val="Текст примечания Знак"/>
    <w:basedOn w:val="DefaultParagraphFont"/>
    <w:link w:val="Annotationtext"/>
    <w:qFormat/>
    <w:locked/>
    <w:rsid w:val="00137d3a"/>
    <w:rPr>
      <w:color w:val="000000"/>
      <w:lang w:val="ru-RU" w:eastAsia="ru-RU" w:bidi="ar-SA"/>
    </w:rPr>
  </w:style>
  <w:style w:type="character" w:styleId="Style15" w:customStyle="1">
    <w:name w:val="Тема примечания Знак"/>
    <w:basedOn w:val="Style14"/>
    <w:link w:val="Annotationsubject"/>
    <w:qFormat/>
    <w:locked/>
    <w:rsid w:val="00137d3a"/>
    <w:rPr>
      <w:b/>
      <w:bCs/>
      <w:color w:val="000000"/>
      <w:lang w:val="ru-RU" w:eastAsia="ru-RU" w:bidi="ar-SA"/>
    </w:rPr>
  </w:style>
  <w:style w:type="character" w:styleId="Pagenumber">
    <w:name w:val="page number"/>
    <w:basedOn w:val="DefaultParagraphFont"/>
    <w:qFormat/>
    <w:rsid w:val="003d2961"/>
    <w:rPr/>
  </w:style>
  <w:style w:type="character" w:styleId="Style16" w:customStyle="1">
    <w:name w:val="Текст сноски Знак"/>
    <w:basedOn w:val="DefaultParagraphFont"/>
    <w:link w:val="Footnote"/>
    <w:qFormat/>
    <w:rsid w:val="003d2961"/>
    <w:rPr/>
  </w:style>
  <w:style w:type="character" w:styleId="Style17" w:customStyle="1">
    <w:name w:val="Символ сноски"/>
    <w:qFormat/>
    <w:rsid w:val="003d2961"/>
    <w:rPr>
      <w:vertAlign w:val="superscript"/>
    </w:rPr>
  </w:style>
  <w:style w:type="character" w:styleId="11" w:customStyle="1">
    <w:name w:val="Основной шрифт абзаца1"/>
    <w:qFormat/>
    <w:rsid w:val="003d2961"/>
    <w:rPr/>
  </w:style>
  <w:style w:type="character" w:styleId="Style18" w:customStyle="1">
    <w:name w:val="Знак"/>
    <w:qFormat/>
    <w:rsid w:val="003d2961"/>
    <w:rPr>
      <w:rFonts w:ascii="Courier New" w:hAnsi="Courier New"/>
      <w:b/>
      <w:sz w:val="36"/>
      <w:lang w:val="ru-RU" w:eastAsia="ar-SA" w:bidi="ar-SA"/>
    </w:rPr>
  </w:style>
  <w:style w:type="character" w:styleId="Style19" w:customStyle="1">
    <w:name w:val="Подзаголовок Знак"/>
    <w:basedOn w:val="DefaultParagraphFont"/>
    <w:link w:val="Subtitle"/>
    <w:qFormat/>
    <w:rsid w:val="003d2961"/>
    <w:rPr>
      <w:rFonts w:ascii="Arial" w:hAnsi="Arial" w:eastAsia="Lucida Sans Unicode"/>
      <w:i/>
      <w:iCs/>
      <w:sz w:val="28"/>
      <w:szCs w:val="28"/>
      <w:lang w:eastAsia="ar-SA"/>
    </w:rPr>
  </w:style>
  <w:style w:type="character" w:styleId="Annotationreference">
    <w:name w:val="annotation reference"/>
    <w:basedOn w:val="DefaultParagraphFont"/>
    <w:qFormat/>
    <w:rsid w:val="003d2961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unhideWhenUsed/>
    <w:rsid w:val="003d2961"/>
    <w:rPr>
      <w:color w:val="954F72" w:themeColor="followedHyperlink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137d3a"/>
    <w:pPr>
      <w:spacing w:lineRule="auto" w:line="360"/>
      <w:jc w:val="both"/>
    </w:pPr>
    <w:rPr>
      <w:rFonts w:ascii="Times NR Cyr MT" w:hAnsi="Times NR Cyr MT"/>
      <w:sz w:val="22"/>
      <w:szCs w:val="20"/>
    </w:rPr>
  </w:style>
  <w:style w:type="paragraph" w:styleId="List">
    <w:name w:val="List"/>
    <w:basedOn w:val="TextBody"/>
    <w:rsid w:val="003d2961"/>
    <w:pPr>
      <w:suppressAutoHyphens w:val="true"/>
      <w:spacing w:lineRule="auto" w:line="240" w:before="0" w:after="120"/>
      <w:jc w:val="left"/>
    </w:pPr>
    <w:rPr>
      <w:rFonts w:ascii="Times New Roman" w:hAnsi="Times New Roman" w:cs="Mangal"/>
      <w:sz w:val="24"/>
      <w:szCs w:val="24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d9450d"/>
    <w:pPr>
      <w:spacing w:beforeAutospacing="1" w:afterAutospacing="1"/>
    </w:pPr>
    <w:rPr/>
  </w:style>
  <w:style w:type="paragraph" w:styleId="P1" w:customStyle="1">
    <w:name w:val="p1"/>
    <w:basedOn w:val="Normal"/>
    <w:qFormat/>
    <w:rsid w:val="00137d3a"/>
    <w:pPr>
      <w:spacing w:beforeAutospacing="1" w:afterAutospacing="1"/>
    </w:pPr>
    <w:rPr/>
  </w:style>
  <w:style w:type="paragraph" w:styleId="Contents1">
    <w:name w:val="TOC 1"/>
    <w:basedOn w:val="Normal"/>
    <w:rsid w:val="00137d3a"/>
    <w:pPr>
      <w:spacing w:lineRule="auto" w:line="259" w:before="0" w:after="241"/>
      <w:ind w:left="15" w:right="294" w:hanging="0"/>
      <w:jc w:val="both"/>
    </w:pPr>
    <w:rPr>
      <w:color w:val="000000"/>
      <w:sz w:val="28"/>
      <w:szCs w:val="22"/>
    </w:rPr>
  </w:style>
  <w:style w:type="paragraph" w:styleId="Contents2">
    <w:name w:val="TOC 2"/>
    <w:basedOn w:val="Normal"/>
    <w:rsid w:val="00137d3a"/>
    <w:pPr>
      <w:spacing w:lineRule="auto" w:line="259" w:before="0" w:after="241"/>
      <w:ind w:left="15" w:right="294" w:hanging="0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137d3a"/>
    <w:pPr>
      <w:tabs>
        <w:tab w:val="clear" w:pos="708"/>
        <w:tab w:val="center" w:pos="4677" w:leader="none"/>
        <w:tab w:val="right" w:pos="9355" w:leader="none"/>
      </w:tabs>
      <w:ind w:left="98" w:right="103" w:firstLine="698"/>
      <w:jc w:val="both"/>
    </w:pPr>
    <w:rPr>
      <w:color w:val="000000"/>
      <w:sz w:val="28"/>
      <w:szCs w:val="22"/>
    </w:rPr>
  </w:style>
  <w:style w:type="paragraph" w:styleId="PlainText">
    <w:name w:val="Plain Text"/>
    <w:basedOn w:val="Normal"/>
    <w:link w:val="Style8"/>
    <w:qFormat/>
    <w:rsid w:val="00137d3a"/>
    <w:pPr/>
    <w:rPr>
      <w:rFonts w:ascii="Courier New" w:hAnsi="Courier New"/>
      <w:sz w:val="20"/>
      <w:szCs w:val="20"/>
    </w:rPr>
  </w:style>
  <w:style w:type="paragraph" w:styleId="12" w:customStyle="1">
    <w:name w:val="Абзац списка1"/>
    <w:basedOn w:val="Normal"/>
    <w:qFormat/>
    <w:rsid w:val="00137d3a"/>
    <w:pPr>
      <w:spacing w:lineRule="auto" w:line="384" w:before="0" w:after="15"/>
      <w:ind w:left="720" w:right="103" w:firstLine="698"/>
      <w:contextualSpacing/>
      <w:jc w:val="both"/>
    </w:pPr>
    <w:rPr>
      <w:color w:val="000000"/>
      <w:sz w:val="28"/>
      <w:szCs w:val="22"/>
    </w:rPr>
  </w:style>
  <w:style w:type="paragraph" w:styleId="Title">
    <w:name w:val="Title"/>
    <w:basedOn w:val="Normal"/>
    <w:link w:val="Style9"/>
    <w:qFormat/>
    <w:rsid w:val="00137d3a"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link w:val="21"/>
    <w:semiHidden/>
    <w:qFormat/>
    <w:rsid w:val="00137d3a"/>
    <w:pPr>
      <w:spacing w:lineRule="auto" w:line="235"/>
      <w:jc w:val="both"/>
    </w:pPr>
    <w:rPr>
      <w:rFonts w:ascii="TimesET" w:hAnsi="TimesET"/>
      <w:sz w:val="20"/>
      <w:szCs w:val="20"/>
    </w:rPr>
  </w:style>
  <w:style w:type="paragraph" w:styleId="BodyTextIndent3">
    <w:name w:val="Body Text Indent 3"/>
    <w:basedOn w:val="Normal"/>
    <w:link w:val="31"/>
    <w:semiHidden/>
    <w:qFormat/>
    <w:rsid w:val="00137d3a"/>
    <w:pPr>
      <w:spacing w:lineRule="auto" w:line="288"/>
      <w:ind w:right="-1" w:firstLine="709"/>
      <w:jc w:val="both"/>
    </w:pPr>
    <w:rPr>
      <w:sz w:val="28"/>
      <w:szCs w:val="20"/>
    </w:rPr>
  </w:style>
  <w:style w:type="paragraph" w:styleId="Shvt" w:customStyle="1">
    <w:name w:val="shv-t"/>
    <w:basedOn w:val="Normal"/>
    <w:qFormat/>
    <w:rsid w:val="00137d3a"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35"/>
      <w:ind w:left="567" w:hanging="227"/>
      <w:jc w:val="both"/>
    </w:pPr>
    <w:rPr>
      <w:rFonts w:ascii="TimesET" w:hAnsi="TimesET"/>
      <w:sz w:val="20"/>
      <w:szCs w:val="20"/>
    </w:rPr>
  </w:style>
  <w:style w:type="paragraph" w:styleId="TextBodyIndent">
    <w:name w:val="Body Text Indent"/>
    <w:basedOn w:val="Normal"/>
    <w:link w:val="Style11"/>
    <w:semiHidden/>
    <w:rsid w:val="00137d3a"/>
    <w:pPr>
      <w:spacing w:lineRule="auto" w:line="288"/>
      <w:ind w:firstLine="709"/>
      <w:jc w:val="both"/>
    </w:pPr>
    <w:rPr>
      <w:sz w:val="28"/>
      <w:szCs w:val="20"/>
    </w:rPr>
  </w:style>
  <w:style w:type="paragraph" w:styleId="BodyText3">
    <w:name w:val="Body Text 3"/>
    <w:basedOn w:val="Normal"/>
    <w:link w:val="32"/>
    <w:semiHidden/>
    <w:qFormat/>
    <w:rsid w:val="00137d3a"/>
    <w:pPr>
      <w:spacing w:lineRule="auto" w:line="288"/>
      <w:jc w:val="center"/>
    </w:pPr>
    <w:rPr>
      <w:sz w:val="28"/>
      <w:szCs w:val="20"/>
    </w:rPr>
  </w:style>
  <w:style w:type="paragraph" w:styleId="Footer">
    <w:name w:val="Footer"/>
    <w:basedOn w:val="Normal"/>
    <w:link w:val="Style12"/>
    <w:rsid w:val="00137d3a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link w:val="Style13"/>
    <w:qFormat/>
    <w:rsid w:val="00137d3a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14"/>
    <w:qFormat/>
    <w:rsid w:val="00137d3a"/>
    <w:pPr>
      <w:spacing w:before="0" w:after="15"/>
      <w:ind w:left="98" w:right="103" w:firstLine="698"/>
      <w:jc w:val="both"/>
    </w:pPr>
    <w:rPr>
      <w:color w:val="000000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qFormat/>
    <w:rsid w:val="00137d3a"/>
    <w:pPr/>
    <w:rPr>
      <w:b/>
      <w:bCs/>
    </w:rPr>
  </w:style>
  <w:style w:type="paragraph" w:styleId="13" w:customStyle="1">
    <w:name w:val="Заголовок оглавления1"/>
    <w:basedOn w:val="Heading1"/>
    <w:next w:val="Normal"/>
    <w:qFormat/>
    <w:rsid w:val="00137d3a"/>
    <w:pPr>
      <w:keepLines/>
      <w:spacing w:lineRule="auto" w:line="259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Footnote">
    <w:name w:val="Footnote Text"/>
    <w:basedOn w:val="Normal"/>
    <w:link w:val="Style16"/>
    <w:rsid w:val="003d2961"/>
    <w:pPr/>
    <w:rPr>
      <w:sz w:val="20"/>
      <w:szCs w:val="20"/>
    </w:rPr>
  </w:style>
  <w:style w:type="paragraph" w:styleId="14" w:customStyle="1">
    <w:name w:val="Заголовок1"/>
    <w:basedOn w:val="Normal"/>
    <w:next w:val="TextBody"/>
    <w:qFormat/>
    <w:rsid w:val="003d2961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eastAsia="ar-SA"/>
    </w:rPr>
  </w:style>
  <w:style w:type="paragraph" w:styleId="15" w:customStyle="1">
    <w:name w:val="Название1"/>
    <w:basedOn w:val="Normal"/>
    <w:qFormat/>
    <w:rsid w:val="003d2961"/>
    <w:pPr>
      <w:suppressLineNumbers/>
      <w:suppressAutoHyphens w:val="true"/>
      <w:spacing w:before="120" w:after="120"/>
    </w:pPr>
    <w:rPr>
      <w:rFonts w:cs="Mangal"/>
      <w:i/>
      <w:iCs/>
      <w:lang w:eastAsia="ar-SA"/>
    </w:rPr>
  </w:style>
  <w:style w:type="paragraph" w:styleId="16" w:customStyle="1">
    <w:name w:val="Указатель1"/>
    <w:basedOn w:val="Normal"/>
    <w:qFormat/>
    <w:rsid w:val="003d2961"/>
    <w:pPr>
      <w:suppressLineNumbers/>
      <w:suppressAutoHyphens w:val="true"/>
    </w:pPr>
    <w:rPr>
      <w:rFonts w:cs="Mangal"/>
      <w:lang w:eastAsia="ar-SA"/>
    </w:rPr>
  </w:style>
  <w:style w:type="paragraph" w:styleId="Subtitle">
    <w:name w:val="Subtitle"/>
    <w:basedOn w:val="14"/>
    <w:next w:val="TextBody"/>
    <w:link w:val="Style19"/>
    <w:qFormat/>
    <w:rsid w:val="003d2961"/>
    <w:pPr>
      <w:jc w:val="center"/>
    </w:pPr>
    <w:rPr>
      <w:rFonts w:cs="Times New Roman"/>
      <w:i/>
      <w:iCs/>
    </w:rPr>
  </w:style>
  <w:style w:type="paragraph" w:styleId="17" w:customStyle="1">
    <w:name w:val="заголовок 1"/>
    <w:basedOn w:val="Normal"/>
    <w:next w:val="Normal"/>
    <w:qFormat/>
    <w:rsid w:val="003d2961"/>
    <w:pPr>
      <w:keepNext w:val="true"/>
      <w:suppressAutoHyphens w:val="true"/>
    </w:pPr>
    <w:rPr>
      <w:szCs w:val="20"/>
      <w:lang w:eastAsia="ar-SA"/>
    </w:rPr>
  </w:style>
  <w:style w:type="paragraph" w:styleId="Style20" w:customStyle="1">
    <w:name w:val="Содержимое таблицы"/>
    <w:basedOn w:val="Normal"/>
    <w:qFormat/>
    <w:rsid w:val="003d2961"/>
    <w:pPr>
      <w:suppressLineNumbers/>
      <w:suppressAutoHyphens w:val="true"/>
    </w:pPr>
    <w:rPr>
      <w:lang w:eastAsia="ar-SA"/>
    </w:rPr>
  </w:style>
  <w:style w:type="paragraph" w:styleId="Style21" w:customStyle="1">
    <w:name w:val="Заголовок таблицы"/>
    <w:basedOn w:val="Style20"/>
    <w:qFormat/>
    <w:rsid w:val="003d2961"/>
    <w:pPr>
      <w:jc w:val="center"/>
    </w:pPr>
    <w:rPr>
      <w:b/>
      <w:bCs/>
    </w:rPr>
  </w:style>
  <w:style w:type="paragraph" w:styleId="Style22" w:customStyle="1">
    <w:name w:val="Содержимое врезки"/>
    <w:basedOn w:val="TextBody"/>
    <w:qFormat/>
    <w:rsid w:val="003d2961"/>
    <w:pPr>
      <w:suppressAutoHyphens w:val="true"/>
      <w:spacing w:lineRule="auto" w:line="240" w:before="0" w:after="120"/>
      <w:jc w:val="left"/>
    </w:pPr>
    <w:rPr>
      <w:rFonts w:ascii="Times New Roman" w:hAnsi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rsid w:val="00137d3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h.ru/news/uchet_nalogi/151445/" TargetMode="External"/><Relationship Id="rId3" Type="http://schemas.openxmlformats.org/officeDocument/2006/relationships/hyperlink" Target="https://buh.ru/news/uchet_nalogi/151466/" TargetMode="External"/><Relationship Id="rId4" Type="http://schemas.openxmlformats.org/officeDocument/2006/relationships/hyperlink" Target="https://login.consultant.ru/link/?req=doc&amp;base=LAW&amp;n=365338&amp;dst=100022&amp;field=134&amp;date=08.01.2022" TargetMode="External"/><Relationship Id="rId5" Type="http://schemas.openxmlformats.org/officeDocument/2006/relationships/hyperlink" Target="https://login.consultant.ru/link/?req=doc&amp;base=LAW&amp;n=199487&amp;dst=100012&amp;field=134&amp;date=08.01.2022" TargetMode="External"/><Relationship Id="rId6" Type="http://schemas.openxmlformats.org/officeDocument/2006/relationships/hyperlink" Target="https://login.consultant.ru/link/?req=doc&amp;base=LAW&amp;n=365338&amp;dst=100022&amp;field=134&amp;date=09.01.2022" TargetMode="External"/><Relationship Id="rId7" Type="http://schemas.openxmlformats.org/officeDocument/2006/relationships/hyperlink" Target="https://login.consultant.ru/link/?req=doc&amp;base=LAW&amp;n=365338&amp;dst=100022&amp;field=134&amp;date=09.01.2022" TargetMode="External"/><Relationship Id="rId8" Type="http://schemas.openxmlformats.org/officeDocument/2006/relationships/hyperlink" Target="https://login.consultant.ru/link/?req=doc&amp;base=LAW&amp;n=380194&amp;date=09.01.2022" TargetMode="External"/><Relationship Id="rId9" Type="http://schemas.openxmlformats.org/officeDocument/2006/relationships/hyperlink" Target="https://login.consultant.ru/link/?req=doc&amp;base=LAW&amp;n=316191&amp;date=09.01.2022" TargetMode="External"/><Relationship Id="rId10" Type="http://schemas.openxmlformats.org/officeDocument/2006/relationships/hyperlink" Target="https://login.consultant.ru/link/?req=doc&amp;base=PBI&amp;n=275226&amp;dst=100005&amp;field=134&amp;date=09.01.2022" TargetMode="External"/><Relationship Id="rId11" Type="http://schemas.openxmlformats.org/officeDocument/2006/relationships/hyperlink" Target="https://login.consultant.ru/link/?req=doc&amp;base=PBI&amp;n=287154&amp;dst=100011&amp;field=134&amp;date=09.01.2022" TargetMode="External"/><Relationship Id="rId12" Type="http://schemas.openxmlformats.org/officeDocument/2006/relationships/hyperlink" Target="https://login.consultant.ru/link/?req=doc&amp;base=LAW&amp;n=107972&amp;dst=100536&amp;field=134&amp;date=09.01.2022" TargetMode="External"/><Relationship Id="rId13" Type="http://schemas.openxmlformats.org/officeDocument/2006/relationships/hyperlink" Target="https://login.consultant.ru/link/?req=doc&amp;base=PBI&amp;n=275228&amp;dst=100025&amp;field=134&amp;date=09.01.2022" TargetMode="External"/><Relationship Id="rId14" Type="http://schemas.openxmlformats.org/officeDocument/2006/relationships/hyperlink" Target="https://login.consultant.ru/link/?req=doc&amp;base=PBI&amp;n=275228&amp;dst=100041&amp;field=134&amp;date=09.01.2022" TargetMode="External"/><Relationship Id="rId15" Type="http://schemas.openxmlformats.org/officeDocument/2006/relationships/hyperlink" Target="https://login.consultant.ru/link/?req=doc&amp;base=PBI&amp;n=275228&amp;dst=100034&amp;field=134&amp;date=09.01.2022" TargetMode="External"/><Relationship Id="rId16" Type="http://schemas.openxmlformats.org/officeDocument/2006/relationships/hyperlink" Target="https://login.consultant.ru/link/?req=doc&amp;base=LAW&amp;n=365338&amp;dst=100022&amp;field=134&amp;date=09.01.2022" TargetMode="External"/><Relationship Id="rId17" Type="http://schemas.openxmlformats.org/officeDocument/2006/relationships/hyperlink" Target="https://login.consultant.ru/link/?req=doc&amp;base=LAW&amp;n=365338&amp;dst=100156&amp;field=134&amp;date=09.01.2022" TargetMode="External"/><Relationship Id="rId18" Type="http://schemas.openxmlformats.org/officeDocument/2006/relationships/hyperlink" Target="https://login.consultant.ru/link/?req=doc&amp;base=LAW&amp;n=365338&amp;dst=100009&amp;field=134&amp;date=09.01.2022" TargetMode="External"/><Relationship Id="rId19" Type="http://schemas.openxmlformats.org/officeDocument/2006/relationships/hyperlink" Target="https://login.consultant.ru/link/?req=doc&amp;base=LAW&amp;n=365338&amp;dst=100033&amp;field=134&amp;date=09.01.2022" TargetMode="External"/><Relationship Id="rId20" Type="http://schemas.openxmlformats.org/officeDocument/2006/relationships/hyperlink" Target="https://login.consultant.ru/link/?req=doc&amp;base=LAW&amp;n=365338&amp;dst=100028&amp;field=134&amp;date=09.01.2022" TargetMode="External"/><Relationship Id="rId21" Type="http://schemas.openxmlformats.org/officeDocument/2006/relationships/hyperlink" Target="https://login.consultant.ru/link/?req=doc&amp;base=PBI&amp;n=275226&amp;dst=100022&amp;field=134&amp;date=09.01.2022" TargetMode="External"/><Relationship Id="rId22" Type="http://schemas.openxmlformats.org/officeDocument/2006/relationships/hyperlink" Target="https://login.consultant.ru/link/?req=doc&amp;base=LAW&amp;n=17312&amp;dst=100134&amp;field=134&amp;date=09.01.2022" TargetMode="External"/><Relationship Id="rId23" Type="http://schemas.openxmlformats.org/officeDocument/2006/relationships/hyperlink" Target="https://login.consultant.ru/link/?req=doc&amp;base=PBI&amp;n=284249&amp;dst=100018&amp;field=134&amp;date=09.01.2022" TargetMode="External"/><Relationship Id="rId24" Type="http://schemas.openxmlformats.org/officeDocument/2006/relationships/hyperlink" Target="https://login.consultant.ru/link/?req=doc&amp;base=PBI&amp;n=284249&amp;dst=100028&amp;field=134&amp;date=09.01.2022" TargetMode="External"/><Relationship Id="rId25" Type="http://schemas.openxmlformats.org/officeDocument/2006/relationships/hyperlink" Target="https://login.consultant.ru/link/?req=doc&amp;base=PBI&amp;n=278534&amp;dst=100018&amp;field=134&amp;date=09.01.2022" TargetMode="External"/><Relationship Id="rId26" Type="http://schemas.openxmlformats.org/officeDocument/2006/relationships/hyperlink" Target="https://login.consultant.ru/link/?req=doc&amp;base=PBI&amp;n=284249&amp;dst=100017&amp;field=134&amp;date=09.01.2022" TargetMode="External"/><Relationship Id="rId27" Type="http://schemas.openxmlformats.org/officeDocument/2006/relationships/hyperlink" Target="https://login.consultant.ru/link/?req=doc&amp;base=PBI&amp;n=284249&amp;dst=100019&amp;field=134&amp;date=09.01.2022" TargetMode="External"/><Relationship Id="rId28" Type="http://schemas.openxmlformats.org/officeDocument/2006/relationships/hyperlink" Target="https://login.consultant.ru/link/?req=doc&amp;base=PBI&amp;n=284249&amp;dst=100020&amp;field=134&amp;date=09.01.2022" TargetMode="External"/><Relationship Id="rId29" Type="http://schemas.openxmlformats.org/officeDocument/2006/relationships/hyperlink" Target="https://login.consultant.ru/link/?req=doc&amp;base=PBI&amp;n=284249&amp;dst=100021&amp;field=134&amp;date=09.01.2022" TargetMode="External"/><Relationship Id="rId30" Type="http://schemas.openxmlformats.org/officeDocument/2006/relationships/hyperlink" Target="https://login.consultant.ru/link/?req=doc&amp;base=PBI&amp;n=284249&amp;dst=100028&amp;field=134&amp;date=09.01.2022" TargetMode="External"/><Relationship Id="rId31" Type="http://schemas.openxmlformats.org/officeDocument/2006/relationships/hyperlink" Target="https://login.consultant.ru/link/?req=doc&amp;base=LAW&amp;n=365338&amp;dst=100033&amp;field=134&amp;date=09.01.2022" TargetMode="External"/><Relationship Id="rId32" Type="http://schemas.openxmlformats.org/officeDocument/2006/relationships/hyperlink" Target="https://login.consultant.ru/link/?req=doc&amp;base=PBI&amp;n=284249&amp;dst=100030&amp;field=134&amp;date=09.01.2022" TargetMode="External"/><Relationship Id="rId33" Type="http://schemas.openxmlformats.org/officeDocument/2006/relationships/hyperlink" Target="https://login.consultant.ru/link/?req=doc&amp;base=PBI&amp;n=284249&amp;dst=100032&amp;field=134&amp;date=09.01.2022" TargetMode="External"/><Relationship Id="rId34" Type="http://schemas.openxmlformats.org/officeDocument/2006/relationships/hyperlink" Target="https://login.consultant.ru/link/?req=doc&amp;base=QUEST&amp;n=206550&amp;dst=100007&amp;field=134&amp;date=09.01.2022" TargetMode="External"/><Relationship Id="rId35" Type="http://schemas.openxmlformats.org/officeDocument/2006/relationships/hyperlink" Target="https://login.consultant.ru/link/?req=doc&amp;base=LAW&amp;n=374916&amp;dst=100193&amp;field=134&amp;date=09.01.2022" TargetMode="External"/><Relationship Id="rId36" Type="http://schemas.openxmlformats.org/officeDocument/2006/relationships/hyperlink" Target="https://login.consultant.ru/link/?req=doc&amp;base=LAW&amp;n=365338&amp;dst=100033&amp;field=134&amp;date=09.01.2022" TargetMode="External"/><Relationship Id="rId37" Type="http://schemas.openxmlformats.org/officeDocument/2006/relationships/hyperlink" Target="https://login.consultant.ru/link/?req=doc&amp;base=PBI&amp;n=237064&amp;dst=100037&amp;field=134&amp;date=09.01.2022" TargetMode="External"/><Relationship Id="rId38" Type="http://schemas.openxmlformats.org/officeDocument/2006/relationships/hyperlink" Target="https://login.consultant.ru/link/?req=doc&amp;base=LAW&amp;n=365338&amp;dst=100033&amp;field=134&amp;date=09.01.2022" TargetMode="External"/><Relationship Id="rId39" Type="http://schemas.openxmlformats.org/officeDocument/2006/relationships/hyperlink" Target="https://login.consultant.ru/link/?req=doc&amp;base=LAW&amp;n=365338&amp;dst=100033&amp;field=134&amp;date=09.01.2022" TargetMode="External"/><Relationship Id="rId40" Type="http://schemas.openxmlformats.org/officeDocument/2006/relationships/hyperlink" Target="https://login.consultant.ru/link/?req=doc&amp;base=PBI&amp;n=284249&amp;dst=100038&amp;field=134&amp;date=09.01.2022" TargetMode="External"/><Relationship Id="rId41" Type="http://schemas.openxmlformats.org/officeDocument/2006/relationships/hyperlink" Target="https://nalog-nalog.ru/away/?req=doc&amp;base=RZR&amp;n=340325&amp;dst=100003&amp;date=19.06.2020&amp;demo=1&amp;link_id=be67fe070d562caa9d18b362097acc644821a125" TargetMode="External"/><Relationship Id="rId42" Type="http://schemas.openxmlformats.org/officeDocument/2006/relationships/hyperlink" Target="https://nalog-nalog.ru/away/?req=doc&amp;base=LAW&amp;n=357304&amp;dst=100003&amp;date=13.10.2020&amp;demo=1&amp;link_id=79187cc0e947678ebde341578cb757806456ce8d" TargetMode="External"/><Relationship Id="rId43" Type="http://schemas.openxmlformats.org/officeDocument/2006/relationships/hyperlink" Target="https://nalog-nalog.ru/away/?req=doc&amp;base=LAW&amp;n=348016&amp;dst=1000000001&amp;date=21.06.2020&amp;demo=1&amp;link_id=6069cbaa55918fe47076784b82978869186890ea" TargetMode="External"/><Relationship Id="rId44" Type="http://schemas.openxmlformats.org/officeDocument/2006/relationships/hyperlink" Target="https://nalog-nalog.ru/buhgalterskij_uchet/dokumenty_buhgalterskogo_ucheta/unificirovannaya_forma_os1_akt_o_priemeperedache_os/" TargetMode="External"/><Relationship Id="rId45" Type="http://schemas.openxmlformats.org/officeDocument/2006/relationships/hyperlink" Target="https://nalog-nalog.ru/buhgalterskij_uchet/dokumenty_buhgalterskogo_ucheta/unificirovannaya_forma_os6_blank_i_obrazec/" TargetMode="External"/><Relationship Id="rId46" Type="http://schemas.openxmlformats.org/officeDocument/2006/relationships/hyperlink" Target="https://nalog-nalog.ru/away/?req=doc&amp;base=RZR&amp;n=327805&amp;dst=100003&amp;date=19.06.2020&amp;demo=1&amp;link_id=d37f1b2e75a08221e3e801b6ea197617ae9c094a" TargetMode="External"/><Relationship Id="rId47" Type="http://schemas.openxmlformats.org/officeDocument/2006/relationships/hyperlink" Target="https://nalog-nalog.ru/away/?req=doc&amp;base=RZR&amp;n=313229&amp;dst=100164&amp;date=19.06.2020&amp;demo=1&amp;link_id=e9f5575f4ca910ab4f66bf2483fb117582cd92dc" TargetMode="External"/><Relationship Id="rId48" Type="http://schemas.openxmlformats.org/officeDocument/2006/relationships/hyperlink" Target="https://login.consultant.ru/link/?req=doc&amp;base=LAW&amp;n=179204&amp;dst=2&amp;demo=1" TargetMode="External"/><Relationship Id="rId49" Type="http://schemas.openxmlformats.org/officeDocument/2006/relationships/hyperlink" Target="https://login.consultant.ru/link/?req=doc&amp;base=LAW&amp;n=107972&amp;dst=1000000001&amp;demo=1" TargetMode="External"/><Relationship Id="rId50" Type="http://schemas.openxmlformats.org/officeDocument/2006/relationships/hyperlink" Target="https://login.consultant.ru/link/?req=doc&amp;base=LAW&amp;n=107972&amp;dst=1000000001&amp;demo=1" TargetMode="External"/><Relationship Id="rId51" Type="http://schemas.openxmlformats.org/officeDocument/2006/relationships/hyperlink" Target="https://login.consultant.ru/link/?req=doc&amp;base=LAW&amp;n=221507&amp;dst=7310&amp;demo=1" TargetMode="External"/><Relationship Id="rId52" Type="http://schemas.openxmlformats.org/officeDocument/2006/relationships/hyperlink" Target="https://login.consultant.ru/link/?req=doc&amp;base=LAW&amp;n=221507&amp;dst=2148&amp;demo=1" TargetMode="External"/><Relationship Id="rId53" Type="http://schemas.openxmlformats.org/officeDocument/2006/relationships/hyperlink" Target="https://login.consultant.ru/link/?req=doc&amp;base=LAW&amp;n=107972&amp;dst=1000000001&amp;demo=1" TargetMode="External"/><Relationship Id="rId54" Type="http://schemas.openxmlformats.org/officeDocument/2006/relationships/hyperlink" Target="https://login.consultant.ru/link/?req=doc&amp;base=LAW&amp;n=199487&amp;dst=100127&amp;demo=1" TargetMode="External"/><Relationship Id="rId55" Type="http://schemas.openxmlformats.org/officeDocument/2006/relationships/hyperlink" Target="https://login.consultant.ru/link/?req=doc&amp;base=LAW&amp;n=107972&amp;dst=1000000001&amp;demo=1" TargetMode="External"/><Relationship Id="rId56" Type="http://schemas.openxmlformats.org/officeDocument/2006/relationships/hyperlink" Target="http://www.consultant.ru/document/cons_doc_LAW_365338/" TargetMode="External"/><Relationship Id="rId57" Type="http://schemas.openxmlformats.org/officeDocument/2006/relationships/hyperlink" Target="https://www.consultant.ru/document/cons_doc_LAW_81165/" TargetMode="External"/><Relationship Id="rId58" Type="http://schemas.openxmlformats.org/officeDocument/2006/relationships/footnotes" Target="footnotes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66</Pages>
  <Words>16134</Words>
  <Characters>91969</Characters>
  <CharactersWithSpaces>107888</CharactersWithSpaces>
  <Paragraphs>215</Paragraphs>
  <Company>гпгг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6:57:00Z</dcterms:created>
  <dc:creator>User</dc:creator>
  <dc:description/>
  <dc:language>en-US</dc:language>
  <cp:lastModifiedBy>Марина</cp:lastModifiedBy>
  <dcterms:modified xsi:type="dcterms:W3CDTF">2023-06-16T09:05:00Z</dcterms:modified>
  <cp:revision>5</cp:revision>
  <dc:subject/>
  <dc:title>9 тема  Учет   приобретения внеоборотных  активов) земельных  участков , объектов  природопользования , объектоа  основных  срелств  и нематериальных  активов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