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 xml:space="preserve">ДИСЦИПЛИНА * Фундаментальная и прикладная химия, медицинская химия 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>ТЕМА РАБОТЫ * Синтез фунгицидных препаратов ряда О-алкилоксимов пиридил-3-проп-2-ен-1-онов и пиридиларилкетонов (Кузенков А.В.). КОЛИЧЕСТВО СТРАНИЦ * 40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D424D"/>
          <w:spacing w:val="0"/>
          <w:sz w:val="24"/>
          <w:szCs w:val="24"/>
          <w:lang w:val="ru-RU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  <w:lang w:val="ru-RU"/>
        </w:rPr>
        <w:t>ОРИГИНАЛЬНОСТЬ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  <w:lang w:val="ru-RU"/>
        </w:rPr>
        <w:t xml:space="preserve"> 60% АП ВУЗ 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 xml:space="preserve">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 xml:space="preserve">План нужно согласовать 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>Учесть выполненною перепись реактивов( во вложении)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>.Попытаться сделать вывод, какие из них могут быть использованы для синтеза соединений.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 xml:space="preserve">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>В ведении нужна история кафедры ХТОСа историю кратко, ТБ можно только те пункты, которые относятся к практике.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 xml:space="preserve">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 xml:space="preserve">Обязательно сделать главу "индивидуальное задание", где нужно будет описать работу в базах. 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 xml:space="preserve">Про вещества из базы. Желательно как-то сделать вывод по ним, какие классы соединений были, по возможности связать их с темой литобзора, возможно, из них можно там что-то получить. 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 xml:space="preserve">Про литобзор сказал, что очень кратко, 1-2 источника. 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 xml:space="preserve">В конце таблица с выходамивыходами и вывод. 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 xml:space="preserve">С 436.12 заполняла- 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>Это списки реактивов, которые мы переносили в базу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 xml:space="preserve">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D424D"/>
          <w:spacing w:val="0"/>
          <w:sz w:val="24"/>
          <w:szCs w:val="24"/>
        </w:rPr>
        <w:t>Индивидуальное задание в отчёт по практике: Синтез фунгицидных препаратов ряда О-алкилоксимов пиридил-3-проп-2-ен-1-онов и пиридиларилкетонов (Кузенков А.В.). Нужно найти 1-2 статьи, сделать лит. обзор и попробовать связать с переписью реактивов (могут ли какие-то из них быть использованы для синтеза данных препаратов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4:41:47Z</dcterms:created>
  <dc:creator>Дмитрий</dc:creator>
  <dc:description/>
  <dc:language>en-US</dc:language>
  <cp:lastModifiedBy>Юлия Акулинина</cp:lastModifiedBy>
  <dcterms:modified xsi:type="dcterms:W3CDTF">2023-10-04T14:4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755F67B564039A6C521ED039FE6B6_12</vt:lpwstr>
  </property>
  <property fmtid="{D5CDD505-2E9C-101B-9397-08002B2CF9AE}" pid="3" name="KSOProductBuildVer">
    <vt:lpwstr>1049-12.2.0.13215</vt:lpwstr>
  </property>
</Properties>
</file>