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осударственный комитет Российской Федерации по телекоммуникациям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Сибирский государственный университет 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лекоммуникаций и информатики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40"/>
        </w:rPr>
        <w:t>КОНТРОЛЬН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исциплине « Программирование на языках высокого уровня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ма рабо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ариант №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Работу выполни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тудент 1 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группы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Ф. И. 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аботу провери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абота защищ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___» __________2006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 оценкой «_____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 2006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567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20" w:hanging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07:00Z</dcterms:created>
  <dc:creator>pvn</dc:creator>
  <dc:description/>
  <cp:keywords/>
  <dc:language>en-US</dc:language>
  <cp:lastModifiedBy>Администратор</cp:lastModifiedBy>
  <cp:lastPrinted>2000-09-04T21:16:00Z</cp:lastPrinted>
  <dcterms:modified xsi:type="dcterms:W3CDTF">2020-06-01T14:30:00Z</dcterms:modified>
  <cp:revision>7</cp:revision>
  <dc:subject/>
  <dc:title>                     Требования к курсовому проекту</dc:title>
</cp:coreProperties>
</file>