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осударственный комитет Российской Федерации по телекоммуникациям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Сибирский государственный университет 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елекоммуникаций и информатики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дисциплине « Программирование на языках высокого уровня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ема работ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ариант №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Работу выполни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тудент 1 кур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группы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Ф. И. 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аботу провери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абота защище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___» __________2006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 оценкой «_______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 2006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567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ourier New" w:hAnsi="Courier New" w:cs="Courier New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20" w:hanging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07:00Z</dcterms:created>
  <dc:creator>pvn</dc:creator>
  <dc:description/>
  <dc:language>en-US</dc:language>
  <cp:lastModifiedBy>ed</cp:lastModifiedBy>
  <cp:lastPrinted>2000-09-04T21:16:00Z</cp:lastPrinted>
  <dcterms:modified xsi:type="dcterms:W3CDTF">2006-06-15T03:43:00Z</dcterms:modified>
  <cp:revision>6</cp:revision>
  <dc:subject/>
  <dc:title>                     Требования к курсовому проекту</dc:title>
</cp:coreProperties>
</file>