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1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считать ежегодные амортизационные отчисления и ежегодные значения остаточной стоимости объекта основных средств исходя из данных в таблице линейным и способом суммы числа лет. Срок полезного использования основных средств 1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 результатам расчета пунк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ить коэффициенты износа и коэффициенты годности  при использовании каждого из двух методов начисления амортизации через Т лет использования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1 – Исходные </w:t>
      </w:r>
      <w:r>
        <w:rPr/>
        <w:t>данные о приобретенном объекте основных средств</w:t>
      </w:r>
    </w:p>
    <w:tbl>
      <w:tblPr>
        <w:tblW w:w="532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6"/>
        <w:gridCol w:w="1785"/>
      </w:tblGrid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(Фп), тыс. руб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(Т), лет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 определить среднегодовую и выходную стоимость основных фондов 2012 г.,  определить темпы их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ить значения фондоотдачи и фондоемкости за два исследуемых периода, проанализировать их динам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 – Данные </w:t>
      </w:r>
      <w:r>
        <w:rPr/>
        <w:t>об основных фондах (в скобках дата введения или выбытия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080"/>
        <w:gridCol w:w="1260"/>
        <w:gridCol w:w="2730"/>
        <w:gridCol w:w="1620"/>
        <w:gridCol w:w="1050"/>
      </w:tblGrid>
      <w:tr>
        <w:trPr>
          <w:trHeight w:val="1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Ф 2011 г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1 г, 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Ф на начало 2012 года, тыс. руб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ные ОФ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вшие ОФ, тыс. руб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2 г, тыс. руб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 (01.05), 118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 07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(01.04), 34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(01.05), 6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(01.05), 59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49 (01.03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(01.06), 9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(01.06), 74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 (01. 05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5), 67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(01.06), 59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7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 (01.03), 132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 (01.10), 270 (01.0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 (01.02), 68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21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 (01.07), 65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6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3), 25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(01.11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(01.1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(01.04), 32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 (01.08), 104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4), 67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6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(01.03), 43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7:00Z</dcterms:created>
  <dc:creator>kaf-econ-ws8</dc:creator>
  <dc:description/>
  <dc:language>en-US</dc:language>
  <cp:lastModifiedBy>Гусева Т.И.</cp:lastModifiedBy>
  <dcterms:modified xsi:type="dcterms:W3CDTF">2021-10-05T08:37:00Z</dcterms:modified>
  <cp:revision>2</cp:revision>
  <dc:subject/>
  <dc:title>Задание 1</dc:title>
</cp:coreProperties>
</file>