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/>
      </w:pPr>
      <w:r>
        <w:rPr/>
        <w:t xml:space="preserve">на 7 ноября 2023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дисциплине «ПРИНЯТИЕ и ИСПОЛНЕНИЕ ГОСУДАРСТВЕННЫХ РЕШЕНИЙ» для студентов заочной ускоренной формы обучения направления 38.03.04 «Государственное и муниципальное управление» (бакалавриат), 4 курс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уппы ГМУ-ЗИ-20/1 </w:t>
      </w:r>
    </w:p>
    <w:p>
      <w:pPr>
        <w:pStyle w:val="Normal"/>
        <w:jc w:val="center"/>
        <w:rPr/>
      </w:pPr>
      <w:r>
        <w:rPr>
          <w:b/>
        </w:rPr>
        <w:t>Инзенского филиала УлГ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ЕМА: «Основные положения разработки государственных решений в органах власти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Государственные решения (решения органов государственной власти) в РФ: основные понятия и определения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Основные типы государственных решений исполнительных органов государственной власти в России: Указы Президента РФ, Распоряжения и Постановления Правительства РФ, Указы и Постановления Глав субъектов РФ и др.: краткая характеристика, нормативно-правовое обеспечение и примеры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Основные типы государственных решений представительных (законодательных) органов государственной власти в России: решения Государственной Думы и Совета Федерации Федерального Собрания РФ, решения представительных (законодательных) органов государственной власти субъектов РФ: краткая характеристика, нормативно-правовое обеспечение и примеры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Национальные цели и стратегические задачи развития России до 2030 года как основа для разработки государственных решений в России (Указы Президента РФ № 204 от 7.05.2018 года и № 474 от 21.07.2020 года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Основные этапы процедуры разработки государственных решений и ее этапы: 1) обоснование актуальности; 2) прогнозы развития ситуации на кратко- и среднесрочную перспективу; 3) основные направления действий; 4) план конкретных мероприятий; 5) юридическое оформление и законодательное обеспечение (легитимация) в форме решений представительных (законодательных) органов государственной власти; 6) этапы реализации – календарный план; 7) механизмы обеспечения исполнения и контроля; 8) оценка эффективности; 9) информационная поддерж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Теоретические и прикладные подходы к предварительной оценке эффективности реализации планируемых государственных решений: расчетные оценки и экономико-математическое моделирование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Организация публичных обсуждений государственных решений органов государственной власти в РФ и внесения изменений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Организация согласований и утверждения государственных решений в органах государственной власти РФ и порядок внесения корректив (изменений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Разработка государственных решений в органах государственной власти стран с развитой рыночной экономикой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709" w:hanging="142"/>
        <w:jc w:val="both"/>
        <w:rPr/>
      </w:pPr>
      <w:r>
        <w:rPr>
          <w:b/>
          <w:u w:val="single"/>
        </w:rPr>
        <w:t>ЗАДАНИЕ: провести исследование одного из государственных решений РФ (подготовить доклад по следующему алгоритму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брать одну из тем (примеров принятых в РФ государственных решений) или предложить свой вариа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писать проблему, на решение которой направлено данное государственное реш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писать само государственное решение: форма, структура, цели, задачи, необходимые ресурсы, оценка ожидаемого эффекта, механизм контро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явить сильные стороны это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выявить слабые стороны это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описать фактические результаты его реализации и сравнить с теми, что планировалось получить при его разработке и утверждении, оценить фактический эффек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  <w:t>предложить свои поправки в данное решение.</w:t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Требования к докладу:</w:t>
      </w:r>
    </w:p>
    <w:p>
      <w:pPr>
        <w:pStyle w:val="Normal"/>
        <w:ind w:firstLine="567"/>
        <w:jc w:val="both"/>
        <w:rPr/>
      </w:pPr>
      <w:r>
        <w:rPr/>
        <w:t>- объем 15 – 20 страниц, шрифт 14 через 1 интервал;</w:t>
      </w:r>
    </w:p>
    <w:p>
      <w:pPr>
        <w:pStyle w:val="Normal"/>
        <w:ind w:firstLine="567"/>
        <w:jc w:val="both"/>
        <w:rPr/>
      </w:pPr>
      <w:r>
        <w:rPr/>
        <w:t>- в тексте доклада должны быть 3 – 5 таблиц и / или графиков (рисунков);</w:t>
      </w:r>
    </w:p>
    <w:p>
      <w:pPr>
        <w:pStyle w:val="Normal"/>
        <w:ind w:left="709" w:hanging="142"/>
        <w:jc w:val="both"/>
        <w:rPr/>
      </w:pPr>
      <w:r>
        <w:rPr/>
        <w:t>- в конце доклада должны быть систематизированы выводы на 1 странице: кратко 4 – 6 выводов по результатам проведенной работы;</w:t>
      </w:r>
    </w:p>
    <w:p>
      <w:pPr>
        <w:pStyle w:val="Normal"/>
        <w:ind w:left="709" w:hanging="142"/>
        <w:jc w:val="both"/>
        <w:rPr>
          <w:u w:val="single"/>
        </w:rPr>
      </w:pPr>
      <w:r>
        <w:rPr/>
        <w:t>- доклад завершается списком использованных источников: 10 – 15 источников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</w:p>
    <w:p>
      <w:pPr>
        <w:pStyle w:val="Normal"/>
        <w:ind w:left="851" w:hanging="284"/>
        <w:jc w:val="both"/>
        <w:rPr/>
      </w:pPr>
      <w:r>
        <w:rPr/>
        <w:t>А) тема должна быть подобрана с учетом выбранной ВКР у каждого из студентов группы;</w:t>
      </w:r>
    </w:p>
    <w:p>
      <w:pPr>
        <w:pStyle w:val="Normal"/>
        <w:ind w:left="851" w:hanging="284"/>
        <w:jc w:val="both"/>
        <w:rPr/>
      </w:pPr>
      <w:r>
        <w:rPr/>
        <w:t>Б) у каждого студента доклад должен быть подготовлен по своей теме, т.е. у каждого студента своя тема.</w:t>
      </w:r>
    </w:p>
    <w:p>
      <w:pPr>
        <w:pStyle w:val="Normal"/>
        <w:ind w:left="851" w:hanging="284"/>
        <w:jc w:val="both"/>
        <w:rPr/>
      </w:pPr>
      <w:r>
        <w:rPr/>
      </w:r>
    </w:p>
    <w:p>
      <w:pPr>
        <w:pStyle w:val="Normal"/>
        <w:ind w:left="851" w:hanging="284"/>
        <w:jc w:val="both"/>
        <w:rPr/>
      </w:pPr>
      <w:r>
        <w:rPr>
          <w:b/>
          <w:u w:val="single"/>
        </w:rPr>
        <w:t>ТЕМЫ (примеры государственных решений РФ / Ульяновской области):</w:t>
      </w:r>
    </w:p>
    <w:p>
      <w:pPr>
        <w:pStyle w:val="Normal"/>
        <w:ind w:left="851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пенсионного возраста в РФ (2018 год): для женщин – с 55 до 60 лет, для мужчин – с 60 до 65 л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вышение ключевой ставки ЦБ до 15% (октябрь 2023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рытие воздушного сообщения с 9 зарубежными странами, несмотря на антирекорды заболеваемости и смертности от коронавируса (октябрь 2021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едение нерабочих выходных дней в РФ с 30 октября по 7 ноября 2021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странение Губернатора Ульяновской области Морозова С.И. Президентом РФ 8 апреля 2021 года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 Губернатором Ульяновской области Русских А.Ю. Президентом РФ – члена ЦК политической партии «КПРФ», оппозиционной действующей в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Ульяновской области 19 января 1943 года во время Великой Отечественной Вой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ятие решения о строительстве ульяновского авиапромышленного комплекса в 1979 году в городе Ульяновс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ждение Президентом РФ национальных целей развития РФ до 2024 (потом до 2030 года) (2018 – 2020 гг.) и национальных проектов как инструментов их реал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оединение Крыма к РФ в 2014 - 2015 г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ведение «антисанкций» Россией как ответ на санкционную политику, в т.ч. политики импортозамещ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федеральных округов в РФ (2000 год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ение Конституции России (2020 год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административной реформы в РФ в 2004 – 2023 гг., в т.ч. создание федеральных министерств, служб и агентств как отдельных органов федеральной в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сети МФЦ в субъектах РФ и организация предоставления государственных услуг в электронной (цифровой) фор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ние федеральных, национальных исследовательских и опорных вузов в субъектах РФ Министерством образования и науки РФ (2015 – 2023 гг.)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особых экономических зон в субъектах РФ как инструмент регионального развития (2009 – 2023 гг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ение государственного долга Ульяновской области в 2015 – 2022 гг. (на 1 января 2023 года составит около 90% собственных доходов, т.е. регион приблизится к состоянию формального банкротств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лата материнского капитала на рождение детей (с 2007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ние Росгвардии в РФ (Федеральной службы войск национальной гвардии РФ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физическим лицом себя банкротом (2020 год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авовом статусе самозанятых граждан  налоге на профессиональный дох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ход к формированию бюджета через государственные программы (внедрение программного подхода к формированию государственного бюджет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явление статуса «иностранного агента» и ответственности для юридических и физических лиц в Р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ение НДФЛ на доходы физических лиц с доходом более 5 млн. рублей в год с 13 до 15%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частие РФ в вооруженных конфликтах за рубежом (Афганистан (1979 – 1989 гг.), Сирия (настоящее время) и др.)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едение ЕГЭ как инструмента контроля качества подготовки в общеобразовательных учреждениях РФ (2009 год)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425"/>
        <w:jc w:val="both"/>
        <w:rPr/>
      </w:pPr>
      <w:r>
        <w:rPr/>
        <w:t xml:space="preserve">Студент может предложить свой пример государственных решений в РФ или субъектах РФ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СПИСОК ЛИТЕРАТУРЫ:</w:t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>1) учебники, учебные пособия и учебно-методическая литература из библиотеки Инзенского филиала УлГУ, УлГУ, в т.ч. электронной библиотеки (ЭБС) УлГУ;</w:t>
      </w:r>
    </w:p>
    <w:p>
      <w:pPr>
        <w:pStyle w:val="Normal"/>
        <w:jc w:val="both"/>
        <w:rPr/>
      </w:pPr>
      <w:r>
        <w:rPr/>
        <w:t>2) базы законодательства РФ («Гарант», «Консультант» и др.);</w:t>
      </w:r>
    </w:p>
    <w:p>
      <w:pPr>
        <w:pStyle w:val="Normal"/>
        <w:ind w:left="284" w:hanging="284"/>
        <w:jc w:val="both"/>
        <w:rPr/>
      </w:pPr>
      <w:r>
        <w:rPr/>
        <w:t>3) научные журналы в области государственного и муниципального управления из библиотеки Инзенского филиала УлГУ, УлГУ, в т.ч. электронной библиотеки (ЭБС) УлГУ;</w:t>
      </w:r>
    </w:p>
    <w:p>
      <w:pPr>
        <w:pStyle w:val="Normal"/>
        <w:ind w:left="284" w:hanging="284"/>
        <w:jc w:val="both"/>
        <w:rPr/>
      </w:pPr>
      <w:r>
        <w:rPr/>
        <w:t>4) Официальные сайты государственных органов власти РФ и субъектов РФ;</w:t>
      </w:r>
    </w:p>
    <w:p>
      <w:pPr>
        <w:pStyle w:val="Normal"/>
        <w:ind w:left="284" w:hanging="284"/>
        <w:jc w:val="both"/>
        <w:rPr/>
      </w:pPr>
      <w:r>
        <w:rPr/>
        <w:t>5) Интернет-ресурсы ведущих экономических изданий РФ, в т.ч. форумов, конференций, круглых столов, совещаний, газет и т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13:00Z</dcterms:created>
  <dc:creator>User</dc:creator>
  <dc:description/>
  <cp:keywords/>
  <dc:language>en-US</dc:language>
  <cp:lastModifiedBy>User</cp:lastModifiedBy>
  <dcterms:modified xsi:type="dcterms:W3CDTF">2023-10-30T10:13:00Z</dcterms:modified>
  <cp:revision>2</cp:revision>
  <dc:subject/>
  <dc:title>ЗАДАНИЕ</dc:title>
</cp:coreProperties>
</file>