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- 1</w:t>
      </w:r>
    </w:p>
    <w:p>
      <w:pPr>
        <w:pStyle w:val="Normal"/>
        <w:jc w:val="center"/>
        <w:rPr/>
      </w:pPr>
      <w:r>
        <w:rPr/>
        <w:t xml:space="preserve">на 23 октября 2023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 «ПРИНЯТИЕ и ИСПОЛНЕНИЕ ГОСУДАРСТВЕННЫХ РЕШЕНИЙ» для студентов заочной ускоренной формы обучения направления 38.03.04 «Государственное и муниципальное управление» (бакалавриат), 4 курс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уппы ИнГМУ-ЗИ-20/1 и ИнГМУ-ЗИ-20/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зенского филиала Ул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ЕМА: «Основные положения разработки государственных решений в органах власти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Государственные решения (решения органов государственной власти) в РФ: основные понятия и определ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Основные типы государственных решений исполнительных органов государственной власти в России: Указы Президента РФ, Распоряжения и Постановления Правительства РФ, Указы и Постановления Глав субъектов РФ и др.: краткая характеристика, нормативно-правовое обеспечение и примеры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Основные типы государственных решений представительных (законодательных) органов государственной власти в России: решения Государственной Думы и Совета Федерации Федерального Собрания РФ, решения представительных (законодательных) органов государственной власти субъектов РФ: краткая характеристика, нормативно-правовое обеспечение и примеры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Национальные цели и стратегические задачи развития России до 2030 года как основа для разработки государственных решений в России (Указы Президента РФ № 204 от 7.05.2018 года и № 474 от 21.07.2020 года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Основные этапы процедуры разработки государственных решений и ее этапы: 1) обоснование актуальности; 2) прогнозы развития ситуации на кратко- и среднесрочную перспективу; 3) основные направления действий; 4) план конкретных мероприятий; 5) юридическое оформление и законодательное обеспечение (легитимация) в форме решений представительных (законодательных) органов государственной власти; 6) этапы реализации – календарный план; 7) механизмы обеспечения исполнения и контроля; 8) оценка эффективности; 9) информационная поддержк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Теоретические и прикладные подходы к предварительной оценке эффективности реализации планируемых государственных решений: расчетные оценки и экономико-математическое моделирование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Организация публичных обсуждений государственных решений органов государственной власти в РФ и внесения изменений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Организация согласований и утверждения государственных решений в органах государственной власти РФ и порядок внесения корректив (изменений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Разработка государственных решений в органах государственной власти стран с развитой рыночной экономикой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ЗАДАНИЕ: «Разработка государственного / муниципального решения (на примере МО «Инзенский район» Ульяновской области)» и оформить его в виде распоряжения Главы администрации МО «Инзенский район»</w:t>
      </w:r>
    </w:p>
    <w:p>
      <w:pPr>
        <w:pStyle w:val="Normal"/>
        <w:ind w:left="851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ыбрать актуальную проблему социально-экономического развития МО «Инзенский район», связанную с темой ВКР (например, высокая смертность населения или бедность или высокий уровень преступности или коррупция местных чиновников и т.п.)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работать основные направления ее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работать план конкретных мероприятий на 2022 – 2025 г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работать проект распоряжения Главы администрации МО «Инзенский район» с приложениями, в т.ч. планов мероприятий на 2022 – 2025 гг. (образец распоряжения взять на официальном сайте администрации Инзенского райо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работать перечень показателей оценки эффективности (желательно Ульяновскстата или из независимых источников, в т.ч. федеральных ИОГ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ыявить риски неисполнения или ненадлежащего исполнения Вашего распоряжения и проблемы, которые могут возникнуть со стороны чиновников, отдельных групп населения или бизнеса и предложить меры по их компенс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работать механизм контроля Вашего распоря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ценить ожидаемый социально-экономический эффект от его реализации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Оформить все пункты в виде доклад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Обязательно в тексте доклада должен быть представлен составленный ВАМИ текст распоряжения Главы администрации МО «Инзенский район» !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Требования к докладу:</w:t>
      </w:r>
    </w:p>
    <w:p>
      <w:pPr>
        <w:pStyle w:val="Normal"/>
        <w:ind w:firstLine="567"/>
        <w:jc w:val="both"/>
        <w:rPr/>
      </w:pPr>
      <w:r>
        <w:rPr/>
        <w:t>- объем 8 – 10 страниц, шрифт 14 через 1 интервал;</w:t>
      </w:r>
    </w:p>
    <w:p>
      <w:pPr>
        <w:pStyle w:val="Normal"/>
        <w:ind w:firstLine="567"/>
        <w:jc w:val="both"/>
        <w:rPr/>
      </w:pPr>
      <w:r>
        <w:rPr/>
        <w:t>- в тексте доклада должны быть 3 – 5 таблиц и / или графиков (рисунков);</w:t>
      </w:r>
    </w:p>
    <w:p>
      <w:pPr>
        <w:pStyle w:val="Normal"/>
        <w:ind w:left="709" w:hanging="142"/>
        <w:jc w:val="both"/>
        <w:rPr/>
      </w:pPr>
      <w:r>
        <w:rPr/>
        <w:t>- в конце доклада должны быть систематизированы выводы на 1 странице: кратко 4 – 6 выводов по результатам проведенной работы;</w:t>
      </w:r>
    </w:p>
    <w:p>
      <w:pPr>
        <w:pStyle w:val="Normal"/>
        <w:ind w:left="709" w:hanging="142"/>
        <w:jc w:val="both"/>
        <w:rPr/>
      </w:pPr>
      <w:r>
        <w:rPr/>
        <w:t>- доклад завершается списком использованных источников: 10 – 15 источников, в т.ч. на иностранном языке.</w:t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 каждого студента доклад должен быть подготовлен по своей теме, т.е. </w:t>
      </w:r>
      <w:r>
        <w:rPr>
          <w:b/>
          <w:sz w:val="28"/>
          <w:szCs w:val="28"/>
        </w:rPr>
        <w:t>темы докладов не должны повторять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ответы должны быть выгружены в ЭИО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СПИСОК ЛИТЕРАТУРЫ:</w:t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284"/>
        <w:jc w:val="both"/>
        <w:rPr/>
      </w:pPr>
      <w:r>
        <w:rPr/>
        <w:t>1) учебники, учебные пособия и учебно-методическая литература из библиотеки Инзенского филиала УлГУ, УлГУ, в т.ч. электронной библиотеки (ЭБС) УлГУ;</w:t>
      </w:r>
    </w:p>
    <w:p>
      <w:pPr>
        <w:pStyle w:val="Normal"/>
        <w:jc w:val="both"/>
        <w:rPr/>
      </w:pPr>
      <w:r>
        <w:rPr/>
        <w:t>2) базы законодательства РФ («Гарант», «Консультант» и др.);</w:t>
      </w:r>
    </w:p>
    <w:p>
      <w:pPr>
        <w:pStyle w:val="Normal"/>
        <w:ind w:left="284" w:hanging="284"/>
        <w:jc w:val="both"/>
        <w:rPr/>
      </w:pPr>
      <w:r>
        <w:rPr/>
        <w:t>3) научные журналы в области государственного и муниципального управления из библиотеки Инзенского филиала УлГУ, УлГУ, в т.ч. электронной библиотеки (ЭБС) УлГУ;</w:t>
      </w:r>
    </w:p>
    <w:p>
      <w:pPr>
        <w:pStyle w:val="Normal"/>
        <w:ind w:left="284" w:hanging="284"/>
        <w:jc w:val="both"/>
        <w:rPr/>
      </w:pPr>
      <w:r>
        <w:rPr/>
        <w:t>4) Официальные сайты государственных органов власти РФ и субъектов РФ;</w:t>
      </w:r>
    </w:p>
    <w:p>
      <w:pPr>
        <w:pStyle w:val="Normal"/>
        <w:ind w:left="284" w:hanging="284"/>
        <w:jc w:val="both"/>
        <w:rPr/>
      </w:pPr>
      <w:r>
        <w:rPr/>
        <w:t>5) сайт администрации МО «Инзенский район» Ульяновской области, муниципальных учреждений и местных предприятий Инзенского района;</w:t>
      </w:r>
    </w:p>
    <w:p>
      <w:pPr>
        <w:pStyle w:val="Normal"/>
        <w:ind w:left="284" w:hanging="284"/>
        <w:jc w:val="both"/>
        <w:rPr/>
      </w:pPr>
      <w:r>
        <w:rPr/>
        <w:t>6) Интернет-ресурсы ведущих экономических изданий РФ, в т.ч. форумов, конференций, круглых столов, совещаний, газет и т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12:00Z</dcterms:created>
  <dc:creator>Cmp4</dc:creator>
  <dc:description/>
  <cp:keywords/>
  <dc:language>en-US</dc:language>
  <cp:lastModifiedBy>User</cp:lastModifiedBy>
  <dcterms:modified xsi:type="dcterms:W3CDTF">2023-10-30T10:12:00Z</dcterms:modified>
  <cp:revision>2</cp:revision>
  <dc:subject/>
  <dc:title>ЗАДАНИЕ</dc:title>
</cp:coreProperties>
</file>