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инистерство сельского хозяйств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ГБОУ ВО «Дальневосточный государственный аграрны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неджмента, маркетинга и пр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Методические указ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ыполнению и оформлению курсовых работ </w:t>
      </w:r>
    </w:p>
    <w:p>
      <w:pPr>
        <w:pStyle w:val="Normal"/>
        <w:jc w:val="center"/>
        <w:rPr/>
      </w:pPr>
      <w:r>
        <w:rPr>
          <w:sz w:val="28"/>
          <w:szCs w:val="28"/>
        </w:rPr>
        <w:t>по курсу «Менеджмен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для студентов очной и заочной формы обу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ия 38.03.01 «Экономика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дательство ДальГА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2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К 378 (075.8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и оформлению курсовых работ по курсу «Менеджмент» (для студентов очной и заочной формы обучения направления 38.03.01 «Экономика»). Подготовил Горлов А.В., к.э.н., доцент кафедры «Менеджмента, маркетинга и права» – Благовещенск: ДальГАУ, 202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анных методических указаний является оказание помощи студентам очной и заочной формы обучения в процессе выбора, подготовки, написания и защиты курсовых работ по курсу «Менеджмент». В методических указаниях представлена тематика работ, даны рекомендации по написанию разделов, представлены макеты таб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редназначены для студентов очной и заочной формы обучения направления 38.03.01 «Экономи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нзен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утверждены и рекомендованы к изданию на заседании Методического совета финансово-экономического факуль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_ от __ ________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дательство Дальневосточного ГАУ</w:t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>22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0" w:name="__RefHeading___Toc308875901"/>
      <w:bookmarkEnd w:id="0"/>
      <w:r>
        <w:rPr>
          <w:b/>
          <w:caps/>
          <w:sz w:val="28"/>
          <w:szCs w:val="28"/>
        </w:rPr>
        <w:t>1 Общие положения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урсовая работа по дисциплине «Менеджмент» – это учебная работа с элементами научного исследования по определенной проблеме. Цель курсовой работы – углубить и конкретизировать знания студентов по изучаемой дисциплине, привить умения самостоятельного подбора, осмысления и обобщения научной информации и лите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одготовки и защиты курсовой работы состоит из нескольких этапов, выполнение которых контролируется научным руководителем. Эти этапы включают: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бор и изучение литературы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требований к содержанию и оформлению работы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одержания работы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исание работы, включая теоретическую и практическую части;</w:t>
      </w:r>
    </w:p>
    <w:p>
      <w:pPr>
        <w:pStyle w:val="Normal"/>
        <w:numPr>
          <w:ilvl w:val="0"/>
          <w:numId w:val="8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а и  защита курсов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промежуточного контроля позволяет студенту эффективно организовать учебное время для подготовки курсовой работы, помогает сориентироваться в изобилии литературы по теме работы и предотвратить ошибки на начальных этапах вы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выбора и утверждение темы исследования – начало первого семестра третьего года обуч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дготовка курсовой работы проводится студентом самостоятельно в указанные преподавателем сроки (табл. 1). Контроль знаний проводится в дни и часы, устанавливаемые преподавателем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iCs/>
          <w:color w:val="000000"/>
          <w:sz w:val="28"/>
          <w:szCs w:val="28"/>
        </w:rPr>
        <w:t>Таблица 1 – План-график выполнения курсовой работы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5201"/>
        <w:gridCol w:w="1996"/>
        <w:gridCol w:w="176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действ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ител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ыбор те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задания по курсовой работе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ие темы и содержания курсовой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ставление списка используемой литерату</w:t>
              <w:softHyphen/>
              <w:t>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зучение научной и методической педаго</w:t>
              <w:softHyphen/>
              <w:t>гической литератур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бор материалов, подготовка плана курсовой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ябрь 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нализ собранного материал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дварительное консультир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, </w:t>
            </w:r>
            <w:r>
              <w:rPr>
                <w:color w:val="000000"/>
                <w:sz w:val="24"/>
                <w:szCs w:val="24"/>
              </w:rPr>
              <w:t>науч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писание теоретической част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исследования, получение материалов исследования, обра</w:t>
              <w:softHyphen/>
              <w:t>ботка данных исследования, обобщение по</w:t>
              <w:softHyphen/>
              <w:t>лученных результа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1</w:t>
      </w:r>
    </w:p>
    <w:tbl>
      <w:tblPr>
        <w:tblW w:w="93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5"/>
        <w:gridCol w:w="5201"/>
        <w:gridCol w:w="1996"/>
        <w:gridCol w:w="1763"/>
      </w:tblGrid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ставление руководителю первого вари</w:t>
              <w:softHyphen/>
              <w:t>анта курсовой работы, обсуждение пред</w:t>
              <w:softHyphen/>
              <w:t>ставленного материала и результа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</w:tr>
      <w:tr>
        <w:trPr>
          <w:trHeight w:val="579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ление окончательного варианта  курсовой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563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ельное консультирова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уч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</w:tr>
      <w:tr>
        <w:trPr>
          <w:trHeight w:val="876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цензирование  курсовой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афедр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</w:tr>
      <w:tr>
        <w:trPr>
          <w:trHeight w:val="860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 курсовой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  две недели до начала сесси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состоит из теоретической и практической частей, может содержать приложения и необходимый графический материал.</w:t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уемый объем курсовой работы – около 35 страниц печатного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__RefHeading___Toc308875902"/>
      <w:bookmarkEnd w:id="1"/>
      <w:r>
        <w:rPr>
          <w:b/>
          <w:caps/>
          <w:sz w:val="28"/>
          <w:szCs w:val="28"/>
        </w:rPr>
        <w:t>2 Выбор тем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удент выбирает тему из предложенного списка. Тема курсовой работы должна согласовываться не только с научным руководителем, лектором и ассистентом лектора от выпускающей кафедры, но и с представителем организации, где студент будет собирать материал для курсовой работы. При выборе темы рекомендуется руководствоваться имеющимся опытом, интересом к данному направлению, а так же предварительно ознакомиться с литературой по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комендуемая тематика курсовых работ: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иды менеджмента и направления управленческой деятельност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волюция теории менеджмента в России и за рубежом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истемный подход в управлен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инципы управления организацией и персоналом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пыт менеджмента зарубежных стран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рганизация как объект управления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вленческий труд и его специфика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ачества менеджера и его роль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Целенаправленность управления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вленческие полномочия и их реализация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ичность и трудовой коллектив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роектирование организационной структуры управления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Организационная культура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етоды управления в менеджменте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ланирование деятельности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Мотивация деятельности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ординация деятельности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троль и регулирование деятельности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ммуникационный процесс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одготовка, принятие и реализация управленческих решений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неджмента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Власть и стили руководства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идерство в менеджменте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ультура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вление конфликтами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амоменеджмент и формирование имиджа руководителя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тика и психология менеджмента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Управление персоналом в организации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мандный менеджмент предприятий</w:t>
      </w:r>
    </w:p>
    <w:p>
      <w:pPr>
        <w:pStyle w:val="Normal"/>
        <w:widowControl/>
        <w:numPr>
          <w:ilvl w:val="0"/>
          <w:numId w:val="10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Эффективность менеджмен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2" w:name="__RefHeading___Toc308875903"/>
      <w:bookmarkEnd w:id="2"/>
      <w:r>
        <w:rPr>
          <w:b/>
          <w:caps/>
          <w:sz w:val="28"/>
          <w:szCs w:val="28"/>
        </w:rPr>
        <w:t>3 Подбор литературы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подбирать литературу, непосредственно относящуюся к теме исследования. Изучение литературы рекомендуется начинать с учебных пособий и монографий, затем рассматривать материалы периодических изданий, Интернет, нормативно-правовую информацию в справочных системах «Гарант», «Консультант», «Кодекс» и др. При подготовке курсовой работы рекомендуется использовать литературу, изданную в течение 5 последних лет. К более ранним изданиям следует обращаться при изучении истории или выявления динамики в развитии исследуемого вопроса. Список использованных литературных источников позволяет судить об обоснованности выводов, сделанных автором работы и должен состоять из разных информационных источников. Библиографические записи оформляются в соответствии с требованиями в алфавитном порядке и нумеруются. При изучении литературы необходимо не просто подобрать материал, отражающий содержание вопроса, но также выявить дискуссионные аспекты по изучаемой теме, привести высказывания, характеризующие взгляды разных авторов, дать их обзор и сформировать собственную позицию по изучаемой 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3" w:name="__RefHeading___Toc308875904"/>
      <w:bookmarkEnd w:id="3"/>
      <w:r>
        <w:rPr>
          <w:b/>
          <w:caps/>
          <w:sz w:val="28"/>
          <w:szCs w:val="28"/>
        </w:rPr>
        <w:t>4 Изучение требований к оформлению содержания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включает введение, наименование всех разделов, подразделов, пунктов (если они имеют наименование), заключение, список использованных источников и наименование приложений с указанием номеров страниц, с которых начинаются эти элементы курсовой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курсовой работы должна соответствовать предъявляемым требованиям и включает в указанной последовательности (табл. 2):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;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оретическая часть; 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часть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(по необходимо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 – Структура курсовой работы и объем отдельных его раздел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6254"/>
        <w:gridCol w:w="2566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 структуры курсовой рабо</w:t>
              <w:softHyphen/>
              <w:t>ты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(примерный) страниц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тульный лист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веден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оретическая часть (</w:t>
            </w:r>
            <w:r>
              <w:rPr>
                <w:sz w:val="24"/>
                <w:szCs w:val="24"/>
              </w:rPr>
              <w:t>теоретические и методические основы исследуемого вопрос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актическая част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1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предприятия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7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2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организации управления предприятием (организацией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5-8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-2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исок использованных источников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источников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ложения</w:t>
            </w:r>
            <w:r>
              <w:rPr>
                <w:sz w:val="24"/>
                <w:szCs w:val="24"/>
              </w:rPr>
              <w:t xml:space="preserve"> (включают примеры входных и выходных данных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еобходимости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4" w:name="__RefHeading___Toc308875905"/>
      <w:bookmarkEnd w:id="4"/>
      <w:r>
        <w:rPr>
          <w:b/>
          <w:caps/>
          <w:sz w:val="28"/>
          <w:szCs w:val="28"/>
        </w:rPr>
        <w:t>5 Составление содержания работ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этап позволяет логически выстроить работу, уяснить ее замысел, увидеть основные проблемы. Теоретическая часть может иметь следующее содержание. Во-первых, раскрытие сущности основных изучаемых понятий и проблем. Во-вторых, теоретическое изучение сущности явления, анализ подходов разных исследователей и их обобщение. В-третьих, современные инструменты, методы и взгляды на изучаемо явление, практический опыт отечественный и зарубежный, описанный в периодической литерату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5" w:name="__RefHeading___Toc308875906"/>
      <w:bookmarkEnd w:id="5"/>
      <w:r>
        <w:rPr>
          <w:b/>
          <w:caps/>
          <w:sz w:val="28"/>
          <w:szCs w:val="28"/>
        </w:rPr>
        <w:t>6 Написание работы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итульный лист курсового проекта (работы) является первым листом пояснительной записки, оформляется в соответствии с существующими требованиям. Образец титульного листа курсового проекта приведен в Приложении 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ключает наименование всех разделов, включая «Введение», «Заключение», список использованных источников и перечень приложений, указание номеров страниц, на которых они начинаются. Все заголовки начинаются с прописной буквы, точку в конце не ставят. Образец оформления содержания представлен в Приложении 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омещается перед Введ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едение предназначено для обоснования важности и актуальности темы. Текст введения должен содержать информацию о современном состоянии рассматриваемого вопроса, о перспективах и путях его решения. Не рекомендуется приводить во введении определения различных понятий. Объем данной части не должен превышать двух страниц печатного тек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курсовой работы включает теоретическую и практическую части. Она выполняется с разбивкой на несколько разделов, которые предполагают, в свою очередь, уточняющие подразделы. Количество разделов, их содержание определяются студентом совместно с научным руководителем. Основная часть должна содержать данные, отражающие существо, методику и основные результаты выполнен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оретической части в соответствии с выбранной темой изучается теория вопроса на основе монографий, статей из профильных журналов и учебников, информации представленной ресурсами Интернет. При этом следует учитывать, что предлагаемые темы курсовых  работ рассчитаны на самостоятельное, углубленное изучение выбранной темы и отражают в основном современные проблемы менеджмен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крытии темы курсовой работы по истории менеджмента в России и за рубежом, так и при раскрытии тем по другим напрвлениям следует пользоваться первоисточниками, например, работами А.К. Гастева, П.И. Керженцева, П.М. Ерманского, А. Файоля, Г. Форда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6" w:name="__RefHeading___Toc308875907"/>
      <w:bookmarkEnd w:id="6"/>
      <w:r>
        <w:rPr>
          <w:b/>
          <w:caps/>
          <w:sz w:val="28"/>
          <w:szCs w:val="28"/>
        </w:rPr>
        <w:t>7 Оформление курсовой работ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курсовой работы выполняется на одной стороне белой (писчей) бумаги формата А4 (210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297 мм) одним из следующих способов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кописным – </w:t>
      </w:r>
      <w:r>
        <w:rPr>
          <w:sz w:val="28"/>
        </w:rPr>
        <w:t>шрифтом с высотой букв и цифр не менее 2,5 мм. Цифры и буквы необходимо писать четко тушью, пастой или чернилами черного цвета;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использованием персонального компьютера (ПК) в текстовом редакторе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or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indow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полнении текста курсовой работы с помощью персонального компьютера следует соблюдать следующие требования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шрифт</w:t>
      </w:r>
      <w:r>
        <w:rPr>
          <w:color w:val="000000"/>
          <w:sz w:val="28"/>
          <w:szCs w:val="28"/>
          <w:lang w:val="en-US"/>
        </w:rPr>
        <w:t xml:space="preserve"> Times New Roman, </w:t>
      </w:r>
      <w:r>
        <w:rPr>
          <w:color w:val="000000"/>
          <w:sz w:val="28"/>
          <w:szCs w:val="28"/>
        </w:rPr>
        <w:t>размер</w:t>
      </w:r>
      <w:r>
        <w:rPr>
          <w:color w:val="000000"/>
          <w:sz w:val="28"/>
          <w:szCs w:val="28"/>
          <w:lang w:val="en-US"/>
        </w:rPr>
        <w:t xml:space="preserve"> 14pt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равнивание –  по ширине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иль (начертание) – обычный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жстрочный интервал 1,5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асная (первая) строка (отступ) – 12,5мм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ческий перенос слов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меры полей: верхнее, нижнее – </w:t>
      </w:r>
      <w:r>
        <w:rPr>
          <w:color w:val="000000"/>
          <w:spacing w:val="20"/>
          <w:sz w:val="28"/>
          <w:szCs w:val="28"/>
        </w:rPr>
        <w:t xml:space="preserve">20 мм, </w:t>
      </w:r>
      <w:r>
        <w:rPr>
          <w:color w:val="000000"/>
          <w:sz w:val="28"/>
          <w:szCs w:val="28"/>
        </w:rPr>
        <w:t>левое – 30 мм, правое  – 15 м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не зависимости от способа выполнения курсовой работы качество текста и оформление иллюстраций, таблиц должно быть четки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ечатки, описки и графические неточности, обнаруженные в процессе подготовки курсовой работы, допускается исправлять подчисткой или закрашиванием корректирующей краской и нанесением на том же листе исправленного текста (графики) рукописным способ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овреждения листов текстовых курсовой работы, помарки и следы не полностью удаленного прежнего текста (графики) не допускаю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писывать в текстовый </w:t>
      </w:r>
      <w:r>
        <w:rPr>
          <w:color w:val="000000"/>
          <w:sz w:val="28"/>
          <w:szCs w:val="28"/>
        </w:rPr>
        <w:t>документ</w:t>
      </w:r>
      <w:r>
        <w:rPr>
          <w:sz w:val="28"/>
          <w:szCs w:val="28"/>
        </w:rPr>
        <w:t>, выполненный вручную или с применением ПК, отдельные слова, знаки, формулы следует чернилами, пастой, тушью черного цвет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овой работы </w:t>
      </w:r>
      <w:r>
        <w:rPr>
          <w:sz w:val="28"/>
          <w:szCs w:val="28"/>
        </w:rPr>
        <w:t>должна быть сшита в папку, и иметь обложку, которая выполняется на плотной белой бумаге формата А4 с совмещением ее с титульным листо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Фамилии, названия учреждений, организаций, фирм, название изделий и другие имена собственные приводят на языке оригинал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кращение русских слов и словосочетаний в </w:t>
      </w:r>
      <w:r>
        <w:rPr>
          <w:color w:val="000000"/>
          <w:sz w:val="28"/>
          <w:szCs w:val="28"/>
        </w:rPr>
        <w:t>курсовой работе</w:t>
      </w:r>
      <w:r>
        <w:rPr>
          <w:sz w:val="28"/>
          <w:szCs w:val="28"/>
        </w:rPr>
        <w:t xml:space="preserve"> – по ГОСТ 7.12 – 93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раницы курсовой работы следует нумеровать арабскими цифрами, соблюдая сквозную нумерацию по всему тексту документа, включая приложения. Номер страницы проставляют в центре верхней части листа без точки и черточ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итульный лист, включают в общую нумерацию страниц курсовой работы, номера страниц не проставляют, но их подразумеваю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и и таблицы, расположенные на отдельных листах, включают в общую нумерацию страниц курсовой работы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ллюстрации и таблицы на листе формата A3 учитывают как одну страниц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Заголовки  «ВВЕДЕНИЕ», «ЗАКЛЮЧЕНИЕ» начинают писать на уровне номера цифры (буквы) наименования разде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Если заголовок раздела, подраздела состоит из нескольких строк, то следующая строка исполняется под первой буквой предыдущей строки (ГОСТ 7.80 – 2000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помещают после титульного листа и задания и включают в общее количество листов курсовой работы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«СОДЕРЖАНИЕ» записывают в виде заголовка по центру прописными букв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именования, включенные в содержание, записывают строчными буквами, кроме первой прописной, с абзаца, с указанием номеров разделов, подразделов и пунк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ифры, обозначающие номера страниц, с которых начинается раздел (глава) или подраздел, следует располагать на расстоянии 10-15 мм от правого края листа, соблюдая разрядность цифр. Сокращение слова «страница» (с.) не указыв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ду наименованием раздела (главы) и номером страницы </w:t>
      </w:r>
      <w:r>
        <w:rPr>
          <w:iCs/>
          <w:color w:val="000000"/>
          <w:sz w:val="28"/>
          <w:szCs w:val="28"/>
        </w:rPr>
        <w:t>можно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полнять заполнитель, </w:t>
      </w:r>
      <w:r>
        <w:rPr>
          <w:i/>
          <w:color w:val="000000"/>
          <w:sz w:val="28"/>
          <w:szCs w:val="28"/>
        </w:rPr>
        <w:t>например,</w:t>
      </w:r>
      <w:r>
        <w:rPr>
          <w:color w:val="000000"/>
          <w:sz w:val="28"/>
          <w:szCs w:val="28"/>
        </w:rPr>
        <w:t xml:space="preserve"> точк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 оформления содержания приведен в приложении К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ы (главы), подразделы, пункты и подпункты следует нумеровать арабскими цифрами и записывать с абзацного отступа. Разделы (главы) должны иметь порядковую нумерацию в пределах всего тек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р </w:t>
      </w:r>
      <w:r>
        <w:rPr>
          <w:color w:val="000000"/>
          <w:sz w:val="28"/>
          <w:szCs w:val="28"/>
        </w:rPr>
        <w:t>- 1, 2, 3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 подраздела или пункта включает номер раздела и порядковый номер подраздела или пункта, разделенные точ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р – </w:t>
      </w:r>
      <w:r>
        <w:rPr>
          <w:iCs/>
          <w:color w:val="000000"/>
          <w:sz w:val="28"/>
          <w:szCs w:val="28"/>
        </w:rPr>
        <w:t xml:space="preserve">1.1,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2,  1.3 и т.д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   подпункта   включает   номер   раздела,   подраздела,   пункта   и порядковый номер подпункта, разделенные точкой (многоуровневая нумерация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р – </w:t>
      </w:r>
      <w:r>
        <w:rPr>
          <w:iCs/>
          <w:color w:val="000000"/>
          <w:sz w:val="28"/>
          <w:szCs w:val="28"/>
        </w:rPr>
        <w:t xml:space="preserve">1.1.1.1,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1.2,  1.1.1.3 и т.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омера раздела (главы), подраздела, пункта и подпункта в тексте точку не ставя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нутри пунктов и подпунктов могут быть приведены перечисления. Перед каждым перечислением следует ставить дефис или, при необходимости, ссылки в тексте курсовой рабо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дно из перечислений – строчную букву (за исключением ё, з, о, г, ь, й, ы, ъ), после которой ставится скобка. Для дальнейшей детализации перечислений необходимо использовать арабские цифры, после которых ставится скобка, а запись производится с абзацного от</w:t>
      </w:r>
      <w:r>
        <w:rPr/>
        <w:t>ступа, как показано в примере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>
          <w:trHeight w:val="1618" w:hRule="atLeast"/>
        </w:trPr>
        <w:tc>
          <w:tcPr>
            <w:tcW w:w="4677" w:type="dxa"/>
            <w:tcBorders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Пример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______________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______________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____________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____________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) _____________.</w:t>
            </w:r>
          </w:p>
        </w:tc>
        <w:tc>
          <w:tcPr>
            <w:tcW w:w="4683" w:type="dxa"/>
            <w:tcBorders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или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______________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______________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 </w:t>
            </w:r>
            <w:r>
              <w:rPr>
                <w:color w:val="000000"/>
                <w:sz w:val="28"/>
                <w:szCs w:val="28"/>
              </w:rPr>
              <w:t>____________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 </w:t>
            </w:r>
            <w:r>
              <w:rPr>
                <w:color w:val="000000"/>
                <w:sz w:val="28"/>
                <w:szCs w:val="28"/>
              </w:rPr>
              <w:t>____________;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) _____________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елы (главы), подразделы должны иметь заголовки. Пункты, как правило, заголовков не имею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Заголовки разделов (глав) следует печатать с абзацного отступа прописными буквами без подчеркивания, заголовки подразделов – с прописной буквы. Точка в конце не ставится. Если заголовки разделов состоят из двух предложений, их разделяют точкой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 АНАЛИЗ ЗАОр(нп) АГРОФИРМА ПАРТИЗАН КАК ОБЪЕКТА УПРАВЛЕНИЯ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предприятия</w:t>
      </w:r>
    </w:p>
    <w:p>
      <w:pPr>
        <w:pStyle w:val="Normal"/>
        <w:shd w:fill="FFFFFF" w:val="clear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носы слов в заголовках не допускаю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заголовком и текстом  при выполнении документа машинописным способом должно быть равно 3-4 межстрочным интервалам, при выполнении рукописным способом – 15 м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стояние </w:t>
      </w:r>
      <w:r>
        <w:rPr>
          <w:color w:val="000000"/>
          <w:spacing w:val="20"/>
          <w:sz w:val="28"/>
          <w:szCs w:val="28"/>
        </w:rPr>
        <w:t xml:space="preserve">между </w:t>
      </w:r>
      <w:r>
        <w:rPr>
          <w:color w:val="000000"/>
          <w:sz w:val="28"/>
          <w:szCs w:val="28"/>
        </w:rPr>
        <w:t>заголовком р</w:t>
      </w:r>
      <w:r>
        <w:rPr>
          <w:color w:val="000000"/>
          <w:spacing w:val="20"/>
          <w:sz w:val="28"/>
          <w:szCs w:val="28"/>
        </w:rPr>
        <w:t>аздела</w:t>
      </w:r>
      <w:r>
        <w:rPr>
          <w:color w:val="000000"/>
          <w:sz w:val="28"/>
          <w:szCs w:val="28"/>
        </w:rPr>
        <w:t xml:space="preserve"> (главы</w:t>
      </w:r>
      <w:r>
        <w:rPr>
          <w:color w:val="000000"/>
          <w:spacing w:val="20"/>
          <w:sz w:val="28"/>
          <w:szCs w:val="28"/>
        </w:rPr>
        <w:t>) и</w:t>
      </w:r>
      <w:r>
        <w:rPr>
          <w:color w:val="000000"/>
          <w:sz w:val="28"/>
          <w:szCs w:val="28"/>
        </w:rPr>
        <w:t xml:space="preserve"> п</w:t>
      </w:r>
      <w:r>
        <w:rPr>
          <w:color w:val="000000"/>
          <w:spacing w:val="20"/>
          <w:sz w:val="28"/>
          <w:szCs w:val="28"/>
        </w:rPr>
        <w:t>одраздел</w:t>
      </w:r>
      <w:r>
        <w:rPr>
          <w:color w:val="000000"/>
          <w:sz w:val="28"/>
          <w:szCs w:val="28"/>
        </w:rPr>
        <w:t xml:space="preserve">а – </w:t>
      </w:r>
      <w:r>
        <w:rPr>
          <w:iCs/>
          <w:color w:val="000000"/>
          <w:sz w:val="28"/>
          <w:szCs w:val="28"/>
        </w:rPr>
        <w:t>2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жстрочных интервала, при выполнении рукописным способом – 8 м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тояние между текстом и заголовком следующего подраздела – 2 межстрочных интерв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р оформления фрагмента текстового курсовой работ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еден в приложении М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головки </w:t>
      </w:r>
      <w:r>
        <w:rPr>
          <w:smallCaps/>
          <w:color w:val="000000"/>
          <w:sz w:val="28"/>
          <w:szCs w:val="28"/>
        </w:rPr>
        <w:t>«СОДЕРЖАНИЕ», «СПИСОК ИСПОЛЬЗОВАННЫХ ИСТОЧНИКОВ</w:t>
      </w:r>
      <w:r>
        <w:rPr>
          <w:color w:val="000000"/>
          <w:sz w:val="28"/>
          <w:szCs w:val="28"/>
        </w:rPr>
        <w:t>» выполняют по центру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Каждый раздел (главу) текстового курсовой работы следует начинать с новой страницы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головки подразделов, пунктов, подпунктов не должны выполняться в конце листа, необходимо, чтобы за ними следовало 3 – 5 строк текс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аздел (глава) должен заканчиваться текстом, последний лист раздела (главы) должен быть заполнен минимум наполовин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курсовой работы должен быть четким и не допускать различ</w:t>
        <w:softHyphen/>
        <w:t>ных толкова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изложении обязательных требований в тексте должны приме</w:t>
        <w:softHyphen/>
        <w:t>няться слова «необходимо», «следует», «требуется», «должен», «запреща</w:t>
        <w:softHyphen/>
        <w:t>ется» и т.д. При изложении других положений следует применять слова «могут быть», «как правило», «при необходимости», «в случае» и т.д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допускается использовать повествовательную форму из</w:t>
        <w:softHyphen/>
        <w:t xml:space="preserve">ложения текста курсовой работы,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«применяют», «указывают» и т. п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значения единиц физических величин необходимо применять в соответствии с ГОСТ 8.417 – 2002.</w:t>
      </w:r>
    </w:p>
    <w:p>
      <w:pPr>
        <w:pStyle w:val="Normal"/>
        <w:shd w:fill="FFFFFF" w:val="clear"/>
        <w:ind w:firstLine="700"/>
        <w:rPr>
          <w:sz w:val="28"/>
          <w:szCs w:val="28"/>
        </w:rPr>
      </w:pPr>
      <w:r>
        <w:rPr>
          <w:color w:val="000000"/>
          <w:sz w:val="28"/>
          <w:szCs w:val="28"/>
        </w:rPr>
        <w:t>В тексте не допускается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обороты разговорной речи, техницизмы, профессионализмы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для одного и того же понятия научно-технические тер</w:t>
        <w:softHyphen/>
        <w:t>мины, близкие по смыслу (синонимы), а также иностранные слова и тер</w:t>
        <w:softHyphen/>
        <w:t>мины при наличии равнозначных слов и терминов в русском языке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произвольные словообразования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ть сокращения слов, кроме установленных правилами русской орфографии, соответствующими государственными стандарта</w:t>
        <w:softHyphen/>
        <w:t>м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в расшифровках буквенных обозначе</w:t>
        <w:softHyphen/>
        <w:t>ний, входящих в формулы и рисунки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есте курсовой работы, за исключением формул, таблиц и рисун</w:t>
        <w:softHyphen/>
        <w:t>ков, не допускается применять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ческий знак (–) перед отрицательными значениями вели</w:t>
        <w:softHyphen/>
        <w:t>чин (следует писать слово «минус »)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тематический знак (+) вообще не пишется, он подразумеваетс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 «</w:t>
      </w:r>
      <w:r>
        <w:rPr>
          <w:rFonts w:eastAsia="Symbol" w:cs="Symbol" w:ascii="Symbol" w:hAnsi="Symbol"/>
          <w:sz w:val="28"/>
        </w:rPr>
        <w:t>Æ</w:t>
      </w:r>
      <w:r>
        <w:rPr>
          <w:color w:val="000000"/>
          <w:sz w:val="28"/>
          <w:szCs w:val="28"/>
        </w:rPr>
        <w:t>» для обозначения диаметра (следует писать слово «диа</w:t>
        <w:softHyphen/>
        <w:t>метр»). При указании размера или предельных отклонений диаметра на чертежах, помещенных в тексте документа, перед размерным числом следует писать знак «</w:t>
      </w:r>
      <w:r>
        <w:rPr>
          <w:rFonts w:eastAsia="Symbol" w:cs="Symbol" w:ascii="Symbol" w:hAnsi="Symbol"/>
          <w:sz w:val="28"/>
        </w:rPr>
        <w:t>Æ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атематические знаки без числовых значений,  </w:t>
      </w:r>
      <w:r>
        <w:rPr>
          <w:i/>
          <w:color w:val="000000"/>
          <w:sz w:val="28"/>
          <w:szCs w:val="28"/>
        </w:rPr>
        <w:t>например,</w:t>
      </w:r>
      <w:r>
        <w:rPr>
          <w:color w:val="000000"/>
          <w:sz w:val="28"/>
          <w:szCs w:val="28"/>
        </w:rPr>
        <w:t xml:space="preserve">  &gt; (боль</w:t>
        <w:softHyphen/>
        <w:t xml:space="preserve">ше), &lt; (меньше),  = </w:t>
      </w:r>
      <w:r>
        <w:rPr>
          <w:color w:val="000000"/>
          <w:spacing w:val="20"/>
          <w:sz w:val="28"/>
          <w:szCs w:val="28"/>
        </w:rPr>
        <w:t>(равно),</w:t>
      </w:r>
      <w:r>
        <w:rPr>
          <w:color w:val="000000"/>
          <w:sz w:val="28"/>
          <w:szCs w:val="28"/>
        </w:rPr>
        <w:t xml:space="preserve">  ≥ (</w:t>
      </w:r>
      <w:r>
        <w:rPr>
          <w:color w:val="000000"/>
          <w:spacing w:val="20"/>
          <w:sz w:val="28"/>
          <w:szCs w:val="28"/>
        </w:rPr>
        <w:t>больше или равно),  ≤ (меньше или равно),</w:t>
      </w:r>
      <w:r>
        <w:rPr>
          <w:color w:val="000000"/>
          <w:sz w:val="28"/>
          <w:szCs w:val="28"/>
        </w:rPr>
        <w:t xml:space="preserve"> ≠ (не рав</w:t>
      </w:r>
      <w:r>
        <w:rPr>
          <w:color w:val="000000"/>
          <w:spacing w:val="20"/>
          <w:sz w:val="28"/>
          <w:szCs w:val="28"/>
        </w:rPr>
        <w:t>но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20"/>
          <w:sz w:val="28"/>
          <w:szCs w:val="28"/>
        </w:rPr>
        <w:t>а также</w:t>
      </w:r>
      <w:r>
        <w:rPr>
          <w:color w:val="000000"/>
          <w:sz w:val="28"/>
          <w:szCs w:val="28"/>
        </w:rPr>
        <w:t xml:space="preserve"> знаки № (номер), </w:t>
      </w:r>
      <w:r>
        <w:rPr>
          <w:color w:val="000000"/>
          <w:spacing w:val="2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(процент), </w:t>
      </w:r>
      <w:r>
        <w:rPr>
          <w:color w:val="000000"/>
          <w:spacing w:val="20"/>
          <w:sz w:val="28"/>
          <w:szCs w:val="28"/>
        </w:rPr>
        <w:t>г (</w:t>
      </w:r>
      <w:r>
        <w:rPr>
          <w:color w:val="000000"/>
          <w:sz w:val="28"/>
          <w:szCs w:val="28"/>
        </w:rPr>
        <w:t xml:space="preserve">грамм), </w:t>
      </w:r>
      <w:r>
        <w:rPr>
          <w:color w:val="000000"/>
          <w:spacing w:val="20"/>
          <w:sz w:val="28"/>
          <w:szCs w:val="28"/>
        </w:rPr>
        <w:t>кг (к</w:t>
      </w:r>
      <w:r>
        <w:rPr>
          <w:color w:val="000000"/>
          <w:sz w:val="28"/>
          <w:szCs w:val="28"/>
        </w:rPr>
        <w:t>илограмм), т (тонна), см (сантиметр), м (метр), км (километр) и т. д.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дексы стандартов, технических условий и других документов без регистрационного номер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кращение слов в тексте курсовой работы не допускается, за исключением допускаемых сокращений слов, установленных соответствующими стандартами: ГОСТ 7.11 – 78, ГОСТ 7.12 – 93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должны применяться научно-технические термины, обозначения и определения, установленные соответствующими стан</w:t>
        <w:softHyphen/>
        <w:t>дартами, а при их отсутствии общепринятые в научно-технической литературе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тексте курсовой работы приводят диапазон числовых значе</w:t>
        <w:softHyphen/>
        <w:t>ний физической величины, выраженных в одной и той же единице фи</w:t>
        <w:softHyphen/>
        <w:t>зической величины, то обозначение единицы физической величины ука</w:t>
        <w:softHyphen/>
        <w:t>зывается после последнего числового значения диапазона.</w:t>
      </w:r>
    </w:p>
    <w:p>
      <w:pPr>
        <w:pStyle w:val="Normal"/>
        <w:shd w:fill="FFFFFF" w:val="clear"/>
        <w:ind w:firstLine="709"/>
        <w:rPr/>
      </w:pPr>
      <w:r>
        <w:rPr/>
        <w:t>Например:</w:t>
      </w:r>
    </w:p>
    <w:tbl>
      <w:tblPr>
        <w:tblW w:w="594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970"/>
      </w:tblGrid>
      <w:tr>
        <w:trPr/>
        <w:tc>
          <w:tcPr>
            <w:tcW w:w="297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 до 5 мм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 до 100 кг;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0 до минус 40°С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от 210 до 100 кПа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Недопустимо отделять единицу физической величины от числового значения (переносить их на разные строки или листы), кроме единиц физических величин, помещаемых в таблицах или написанных прописью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одя наибольшие или наименьшие значения величин, следует применять словосочетание «должно быть не более (не менее)».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водя допустимые значения отклонений от указанных норм, требований следует применять словосочетание «не должно быть более (менее)».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>Нельзя переноси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ённые обозначения мер, отрывая их от цифр, указывающих число измеряемых единиц, </w:t>
      </w:r>
    </w:p>
    <w:p>
      <w:pPr>
        <w:pStyle w:val="Normal"/>
        <w:ind w:firstLine="663"/>
        <w:jc w:val="both"/>
        <w:rPr/>
      </w:pPr>
      <w:r>
        <w:rPr>
          <w:i/>
          <w:sz w:val="28"/>
          <w:szCs w:val="28"/>
        </w:rPr>
        <w:t>например:</w:t>
      </w:r>
      <w:r>
        <w:rPr>
          <w:sz w:val="28"/>
          <w:szCs w:val="28"/>
        </w:rPr>
        <w:t xml:space="preserve"> 72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 53/км; 10/кг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«наращения у порядковых числительных», то есть отрывать при переносе от цифры соединённое с ней дефисом грамматическое окончание,</w:t>
      </w:r>
    </w:p>
    <w:p>
      <w:pPr>
        <w:pStyle w:val="Normal"/>
        <w:ind w:firstLine="663"/>
        <w:jc w:val="both"/>
        <w:rPr/>
      </w:pPr>
      <w:r>
        <w:rPr>
          <w:i/>
          <w:sz w:val="28"/>
          <w:szCs w:val="28"/>
        </w:rPr>
        <w:t>например,</w:t>
      </w:r>
      <w:r>
        <w:rPr>
          <w:sz w:val="28"/>
          <w:szCs w:val="28"/>
        </w:rPr>
        <w:t xml:space="preserve"> нельзя переносить: 1/-е 2/-го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8"/>
          <w:szCs w:val="28"/>
        </w:rPr>
        <w:t>на другую строку пунктуационные знаки, кроме тире, стоящего после точки или после двоеточия перед второй частью прерванной прямой речи; аббревиатуры, марки, ГОСТы, сокращение слова город от наименования города, сокращение слова год от его цифрового выражения,</w:t>
      </w:r>
    </w:p>
    <w:p>
      <w:pPr>
        <w:pStyle w:val="Normal"/>
        <w:ind w:firstLine="663"/>
        <w:jc w:val="both"/>
        <w:rPr/>
      </w:pPr>
      <w:r>
        <w:rPr>
          <w:i/>
          <w:sz w:val="28"/>
          <w:szCs w:val="28"/>
        </w:rPr>
        <w:t>например,</w:t>
      </w:r>
      <w:r>
        <w:rPr>
          <w:sz w:val="28"/>
          <w:szCs w:val="28"/>
        </w:rPr>
        <w:t xml:space="preserve"> нельзя переносить: Даль/ГАУ, К/- 700, ГОСТ/Р 50764 – 95, или ГОСТ Р 50764/ – 95, г./Благовещенск, 1917/г.</w:t>
      </w:r>
    </w:p>
    <w:p>
      <w:pPr>
        <w:pStyle w:val="Normal"/>
        <w:ind w:firstLine="663"/>
        <w:jc w:val="both"/>
        <w:rPr>
          <w:sz w:val="28"/>
          <w:szCs w:val="28"/>
        </w:rPr>
      </w:pPr>
      <w:r>
        <w:rPr>
          <w:sz w:val="28"/>
          <w:szCs w:val="28"/>
        </w:rPr>
        <w:t>Нельзя разбивать переносами условные графические сокращения типа и т.п., и пр.</w:t>
      </w:r>
    </w:p>
    <w:p>
      <w:pPr>
        <w:pStyle w:val="Normal"/>
        <w:ind w:firstLine="663"/>
        <w:jc w:val="both"/>
        <w:rPr/>
      </w:pPr>
      <w:r>
        <w:rPr>
          <w:sz w:val="28"/>
          <w:szCs w:val="28"/>
        </w:rPr>
        <w:t>Нельзя отделять инициалы от фамилий, сокращенные слова от имен и фамилий,</w:t>
      </w:r>
    </w:p>
    <w:p>
      <w:pPr>
        <w:pStyle w:val="Normal"/>
        <w:ind w:firstLine="663"/>
        <w:jc w:val="both"/>
        <w:rPr/>
      </w:pPr>
      <w:r>
        <w:rPr>
          <w:i/>
          <w:sz w:val="28"/>
          <w:szCs w:val="28"/>
        </w:rPr>
        <w:t>например,</w:t>
      </w:r>
      <w:r>
        <w:rPr>
          <w:sz w:val="28"/>
          <w:szCs w:val="28"/>
        </w:rPr>
        <w:t xml:space="preserve"> нельзя переносить: В.П./Петров, проф./Петренко А.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льзя оставлять в конце строки открывающую скобку и открывающие кавычк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авнения и формулы следует выделять из текста в отдельную строку (по центру). Выше и ниже каждой формулы или уравнения должна быть оставлена одна свободная строка. Если уравнение не умещается в одну строку, то оно должно быть перенесено после математического зна</w:t>
        <w:softHyphen/>
        <w:t>ка, например равенства (=), плюс (+), минус (–) или других, причем знак в начале следующей строки повторяют. При переносе формулы на знаке, символизирующем операцию умножения, применяют знак «</w:t>
      </w:r>
      <w:r>
        <w:rPr>
          <w:color w:val="000000"/>
          <w:sz w:val="28"/>
          <w:szCs w:val="28"/>
        </w:rPr>
      </w:r>
      <m:oMath xmlns:m="http://schemas.openxmlformats.org/officeDocument/2006/math"/>
      <w:r>
        <w:rPr>
          <w:color w:val="000000"/>
          <w:sz w:val="28"/>
          <w:szCs w:val="28"/>
        </w:rPr>
        <w:t>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рмулы могут быть выполнены с использованием ПК (кнопка – редактор формул) </w:t>
      </w:r>
      <w:r>
        <w:rPr>
          <w:color w:val="000000"/>
          <w:spacing w:val="20"/>
          <w:sz w:val="28"/>
          <w:szCs w:val="28"/>
        </w:rPr>
        <w:t xml:space="preserve">или </w:t>
      </w:r>
      <w:r>
        <w:rPr>
          <w:color w:val="000000"/>
          <w:sz w:val="28"/>
          <w:szCs w:val="28"/>
        </w:rPr>
        <w:t xml:space="preserve">чертежным шрифтом высотой не менее </w:t>
      </w:r>
      <w:r>
        <w:rPr>
          <w:color w:val="000000"/>
          <w:spacing w:val="20"/>
          <w:sz w:val="28"/>
          <w:szCs w:val="28"/>
        </w:rPr>
        <w:t>2,5 мм</w:t>
      </w:r>
      <w:r>
        <w:rPr>
          <w:color w:val="000000"/>
          <w:sz w:val="28"/>
          <w:szCs w:val="28"/>
        </w:rPr>
        <w:t xml:space="preserve"> (ГОСТ 2.304 – 81). Приме</w:t>
        <w:softHyphen/>
        <w:t>нение машинописных и рукописных символов в одной формуле не до</w:t>
        <w:softHyphen/>
        <w:t>пускается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нумерация формул в преде</w:t>
        <w:softHyphen/>
        <w:t xml:space="preserve">лах раздела. В этом случае номер формулы состоит из номера раздела и порядкового номера формулы, разделенных точкой по правому краю,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 (1.1). </w:t>
      </w:r>
    </w:p>
    <w:p>
      <w:pPr>
        <w:pStyle w:val="Normal"/>
        <w:shd w:fill="FFFFFF" w:val="clear"/>
        <w:ind w:firstLine="69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у формулу обозначают – (1)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меруют только те формулы, на которые есть ссылки в дальнейшей работе.</w:t>
      </w:r>
    </w:p>
    <w:p>
      <w:pPr>
        <w:pStyle w:val="Normal"/>
        <w:shd w:fill="FFFFFF" w:val="clear"/>
        <w:ind w:firstLine="618"/>
        <w:jc w:val="both"/>
        <w:rPr/>
      </w:pPr>
      <w:r>
        <w:rPr>
          <w:color w:val="000000"/>
          <w:sz w:val="28"/>
          <w:szCs w:val="28"/>
        </w:rPr>
        <w:t>Формулы, помещаемые в приложениях, должны нумероваться от</w:t>
        <w:softHyphen/>
        <w:t>дельной н</w:t>
      </w:r>
      <w:r>
        <w:rPr>
          <w:color w:val="000000"/>
          <w:spacing w:val="20"/>
          <w:sz w:val="28"/>
          <w:szCs w:val="28"/>
        </w:rPr>
        <w:t>умерацией</w:t>
      </w:r>
      <w:r>
        <w:rPr>
          <w:color w:val="000000"/>
          <w:sz w:val="28"/>
          <w:szCs w:val="28"/>
        </w:rPr>
        <w:t xml:space="preserve"> арабскими цифрами в пределах каждого приложе</w:t>
        <w:softHyphen/>
        <w:t xml:space="preserve">ния с добавлением </w:t>
      </w:r>
      <w:r>
        <w:rPr>
          <w:color w:val="000000"/>
          <w:spacing w:val="20"/>
          <w:sz w:val="28"/>
          <w:szCs w:val="28"/>
        </w:rPr>
        <w:t>перед</w:t>
      </w:r>
      <w:r>
        <w:rPr>
          <w:color w:val="000000"/>
          <w:sz w:val="28"/>
          <w:szCs w:val="28"/>
        </w:rPr>
        <w:t xml:space="preserve"> каждой </w:t>
      </w:r>
      <w:r>
        <w:rPr>
          <w:color w:val="000000"/>
          <w:spacing w:val="20"/>
          <w:sz w:val="28"/>
          <w:szCs w:val="28"/>
        </w:rPr>
        <w:t>цифрой</w:t>
      </w:r>
      <w:r>
        <w:rPr>
          <w:color w:val="000000"/>
          <w:sz w:val="28"/>
          <w:szCs w:val="28"/>
        </w:rPr>
        <w:t xml:space="preserve"> обозначения приложения, </w:t>
      </w:r>
      <w:r>
        <w:rPr>
          <w:i/>
          <w:color w:val="000000"/>
          <w:sz w:val="28"/>
          <w:szCs w:val="28"/>
        </w:rPr>
        <w:t>на</w:t>
        <w:softHyphen/>
        <w:t>пример,</w:t>
      </w:r>
      <w:r>
        <w:rPr>
          <w:color w:val="000000"/>
          <w:sz w:val="28"/>
          <w:szCs w:val="28"/>
        </w:rPr>
        <w:t xml:space="preserve"> формула (В.1)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Пояснение (экспликацию) значений символов и числовых коэффициентов следует приводить непосредственно под формулой в той же последова</w:t>
        <w:softHyphen/>
        <w:t xml:space="preserve">тельности, в которой они даны в формуле. Значение каждого символа и числового коэффициента следует давать с новой строки. Первую строку пояснения начинают со слова «где», расположенного от левого поля, без двоеточия после него. В конце каждого пояснения ставится точка с запятой, после последнего – точка. Если расшифровка символа не умещается в одной строке, то продолжение ее размещают так, чтобы оно начиналось под первой буквой строки. </w:t>
      </w:r>
    </w:p>
    <w:p>
      <w:pPr>
        <w:pStyle w:val="Normal"/>
        <w:shd w:fill="FFFFFF" w:val="clear"/>
        <w:tabs>
          <w:tab w:val="clear" w:pos="708"/>
          <w:tab w:val="left" w:pos="3451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улы, следующие одна за другой и не разделенные тек</w:t>
        <w:softHyphen/>
        <w:t>стом, разделяют запятой (ГОСТ 2.105 – 95).</w:t>
        <w:tab/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сылки в тексте на порядковые номера формул дают в скоб</w:t>
        <w:softHyphen/>
        <w:t xml:space="preserve">ках. 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ример: ... </w:t>
      </w:r>
      <w:r>
        <w:rPr>
          <w:color w:val="000000"/>
          <w:sz w:val="28"/>
          <w:szCs w:val="28"/>
        </w:rPr>
        <w:t>в формуле (1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орядок изложения математических уравнений такой же, как и форму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2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 курсовой работе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значения  физических  величин </w:t>
      </w:r>
      <w:r>
        <w:rPr>
          <w:color w:val="000000"/>
          <w:spacing w:val="20"/>
          <w:sz w:val="28"/>
          <w:szCs w:val="28"/>
        </w:rPr>
        <w:t>должны   выражатьс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0"/>
          <w:sz w:val="28"/>
          <w:szCs w:val="28"/>
        </w:rPr>
        <w:t>в  системе  единиц  СИ</w:t>
      </w:r>
      <w:r>
        <w:rPr>
          <w:color w:val="000000"/>
          <w:sz w:val="28"/>
          <w:szCs w:val="28"/>
        </w:rPr>
        <w:t xml:space="preserve">   в  соответствии  с  ГОСТ 8.417–2002, десятичных кратных и дольных </w:t>
      </w:r>
      <w:r>
        <w:rPr>
          <w:color w:val="000000"/>
          <w:spacing w:val="20"/>
          <w:sz w:val="28"/>
          <w:szCs w:val="28"/>
        </w:rPr>
        <w:t>от них, и в</w:t>
      </w:r>
      <w:r>
        <w:rPr>
          <w:color w:val="000000"/>
          <w:sz w:val="28"/>
          <w:szCs w:val="28"/>
        </w:rPr>
        <w:t xml:space="preserve"> единицах, допускаемых к применению (ГОСТ 8.417–2002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ения единиц физических величин должны соответствовать русскому варианту обозначений. Если в тексте документа приводится ряд числовых значений, выраженных в одной и той же единице физической величины, то ее указывают после последнего числового значения, </w:t>
      </w: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>, 5, 50, 100 кг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означения единиц физических величин следует применять после их числовых значений и помещать в одну строку с ними (без переноса на следующую строку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указании величин с предельными отклонениями их следует заключать в скобки, а обозначения единицы величин помещать после скобок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 xml:space="preserve">(50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  <w:szCs w:val="28"/>
        </w:rPr>
        <w:t xml:space="preserve"> 0,1) кГц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означения единиц физических величин, входящих в произведение следует отделять точками на средней линии как знаками умножения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Например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>
          <w:trHeight w:val="980" w:hRule="atLeast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вильн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</w:t>
            </w:r>
            <w:r>
              <w:rPr>
                <w:color w:val="000000"/>
                <w:sz w:val="28"/>
                <w:szCs w:val="28"/>
              </w:rPr>
              <w:t>м; А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</w:t>
            </w: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; Па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8"/>
                <w:szCs w:val="28"/>
              </w:rPr>
              <w:t>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правильно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м; А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  <w:r>
              <w:rPr>
                <w:color w:val="000000"/>
                <w:sz w:val="28"/>
                <w:szCs w:val="28"/>
              </w:rPr>
              <w:t>; Пас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применении косой черты обозначения единиц физической величины в числителе и знаменателе помещают в одну строку, а произведение единиц величин в знаменателе следует заключать в скобки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Вт/(м</w:t>
      </w:r>
      <w:r>
        <w:rPr>
          <w:rFonts w:eastAsia="Symbol" w:cs="Symbol" w:ascii="Symbol" w:hAnsi="Symbol"/>
          <w:b/>
          <w:bCs/>
          <w:color w:val="000000"/>
          <w:sz w:val="28"/>
          <w:szCs w:val="28"/>
        </w:rPr>
        <w:t></w:t>
      </w:r>
      <w:r>
        <w:rPr>
          <w:color w:val="000000"/>
          <w:sz w:val="28"/>
          <w:szCs w:val="28"/>
        </w:rPr>
        <w:t>к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При указании производной единицы физической величины, состоящей из двух или более единиц, не допускается комбинировать значения и наименования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Например: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780"/>
      </w:tblGrid>
      <w:tr>
        <w:trPr>
          <w:trHeight w:val="980" w:hRule="atLeast"/>
        </w:trPr>
        <w:tc>
          <w:tcPr>
            <w:tcW w:w="5580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вильн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км/ч или 60 километров в час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правильн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 км/час или 60 км в час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 отбиваются от цифр знаки: процент, градус, минута, секунда.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30%; 1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; 45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15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</w:t>
      </w:r>
      <w:r>
        <w:rPr>
          <w:color w:val="000000"/>
          <w:sz w:val="28"/>
          <w:szCs w:val="28"/>
        </w:rPr>
        <w:t>20</w:t>
      </w:r>
      <w:r>
        <w:rPr>
          <w:rFonts w:eastAsia="Symbol" w:cs="Symbol" w:ascii="Symbol" w:hAnsi="Symbol"/>
          <w:bCs/>
          <w:color w:val="000000"/>
          <w:sz w:val="28"/>
          <w:szCs w:val="28"/>
          <w:lang w:val="en-US"/>
        </w:rPr>
        <w:t>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им пробелом отделяются цифры от знака номер, параграф и при перечислении лет. </w:t>
      </w:r>
      <w:r>
        <w:rPr>
          <w:i/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№ 3; § 4; 2011 г.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Знаки №, % для обозначения множественного числа не удваиваются.</w:t>
      </w:r>
    </w:p>
    <w:p>
      <w:pPr>
        <w:pStyle w:val="Normal"/>
        <w:shd w:fill="FFFFFF" w:val="clear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ример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2"/>
      </w:tblGrid>
      <w:tr>
        <w:trPr>
          <w:trHeight w:val="980" w:hRule="atLeast"/>
        </w:trPr>
        <w:tc>
          <w:tcPr>
            <w:tcW w:w="5688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равильн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ыты № 2, 14 и 20</w:t>
            </w:r>
          </w:p>
        </w:tc>
        <w:tc>
          <w:tcPr>
            <w:tcW w:w="3882" w:type="dxa"/>
            <w:tcBorders/>
          </w:tcPr>
          <w:p>
            <w:pPr>
              <w:pStyle w:val="Normal"/>
              <w:shd w:fill="FFFFFF" w:val="clear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Неправильно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ыты №№ 2, 14 и 2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Цифры от единицы до десяти, употребляемые в текстах, выполняются прописью.</w:t>
      </w:r>
      <w:r>
        <w:rPr>
          <w:i/>
          <w:color w:val="000000"/>
          <w:sz w:val="28"/>
          <w:szCs w:val="28"/>
        </w:rPr>
        <w:t xml:space="preserve"> Например: </w:t>
      </w:r>
      <w:r>
        <w:rPr>
          <w:color w:val="000000"/>
          <w:sz w:val="28"/>
          <w:szCs w:val="28"/>
        </w:rPr>
        <w:t xml:space="preserve">первая, вторая или двух, трех и т.д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яды цифр должны </w:t>
      </w:r>
      <w:r>
        <w:rPr>
          <w:color w:val="000000"/>
          <w:spacing w:val="-20"/>
          <w:sz w:val="28"/>
          <w:szCs w:val="28"/>
        </w:rPr>
        <w:t>быть о</w:t>
      </w:r>
      <w:r>
        <w:rPr>
          <w:color w:val="000000"/>
          <w:sz w:val="28"/>
          <w:szCs w:val="28"/>
        </w:rPr>
        <w:t xml:space="preserve">тделены пробелами. </w:t>
      </w:r>
      <w:r>
        <w:rPr>
          <w:i/>
          <w:color w:val="000000"/>
          <w:sz w:val="28"/>
          <w:szCs w:val="28"/>
        </w:rPr>
        <w:t xml:space="preserve">Например: </w:t>
      </w:r>
      <w:r>
        <w:rPr>
          <w:color w:val="000000"/>
          <w:sz w:val="28"/>
          <w:szCs w:val="28"/>
        </w:rPr>
        <w:t>253 000 р., 5 600 км и т.д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конце сокращений соответствующих единой системе измерений (СИ) (кг, т, км, м и т. д.) точка не ставить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ллюстрации (чертежи, графики, схемы, компьютерные распечатки, диаграммы, фотоснимки) следует располагать в курсовой работе непосредственно после текста, в котором они упоминаются впервые, или на следующей странице</w:t>
      </w:r>
      <w:r>
        <w:rPr>
          <w:color w:val="000000"/>
          <w:spacing w:val="20"/>
          <w:sz w:val="28"/>
          <w:szCs w:val="28"/>
        </w:rPr>
        <w:t>. На все</w:t>
      </w:r>
      <w:r>
        <w:rPr>
          <w:color w:val="000000"/>
          <w:sz w:val="28"/>
          <w:szCs w:val="28"/>
        </w:rPr>
        <w:t xml:space="preserve"> иллюстрации должны быть ссылки в курсовой работе (ОСТ 29.115 – 88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тоснимки размером меньше формата А4 должны быть наклеены на стандартные листы белой бумаг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Иллюстрации обозначают словом «Рисунок», которое помещается под ними по центру, без абзацного отступа, нумеруются арабскими цифрами сквозной нумерацией. Допускается нумеровать иллюстрации в пределах одного раздела за исключением иллюстраций, приведенных в приложениях. Номер рисунка состоит из номера раздела и порядкового номера иллюстрации, разделенных точкой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Нап</w:t>
      </w:r>
      <w:r>
        <w:rPr>
          <w:i/>
          <w:iCs/>
          <w:color w:val="000000"/>
          <w:sz w:val="28"/>
          <w:szCs w:val="28"/>
        </w:rPr>
        <w:t>ример,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2.1 (второй раздел, первый рисунок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Если рисунок один, то он обозначается «Рисунок» без номе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Иллюстрации, при необходимости, могут иметь наименование и пояснительные данные (подрисуночный текст). Слово «Рисунок» и наименование помещают над пояснительными данным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Рисунки следует выделять из текста увеличением интервала </w:t>
      </w:r>
      <w:r>
        <w:rPr>
          <w:color w:val="000000"/>
          <w:spacing w:val="-20"/>
          <w:sz w:val="28"/>
          <w:szCs w:val="28"/>
        </w:rPr>
        <w:t xml:space="preserve">на 6-12 </w:t>
      </w:r>
      <w:r>
        <w:rPr>
          <w:color w:val="000000"/>
          <w:spacing w:val="-2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 перед и после рисунка (его наименования)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Иллюстрации каждого приложения обозначают отдельной нумерацией арабскими цифрами с добавлением перед цифрой обозначения прилож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color w:val="000000"/>
          <w:sz w:val="28"/>
          <w:szCs w:val="28"/>
        </w:rPr>
        <w:t>Например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hd w:fill="FFFFFF" w:val="clear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унок A.3 – Схема алгоритма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а все иллюстрации должны быть ссылки в тексте курсовой работы. При</w:t>
      </w:r>
      <w:r>
        <w:rPr>
          <w:color w:val="000000"/>
          <w:spacing w:val="20"/>
          <w:sz w:val="28"/>
          <w:szCs w:val="28"/>
        </w:rPr>
        <w:t xml:space="preserve"> ссылках </w:t>
      </w:r>
      <w:r>
        <w:rPr>
          <w:iCs/>
          <w:color w:val="000000"/>
          <w:spacing w:val="20"/>
          <w:sz w:val="28"/>
          <w:szCs w:val="28"/>
        </w:rPr>
        <w:t>на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ллюстрации следует писать </w:t>
      </w:r>
      <w:r>
        <w:rPr>
          <w:color w:val="000000"/>
          <w:spacing w:val="20"/>
          <w:sz w:val="28"/>
          <w:szCs w:val="28"/>
        </w:rPr>
        <w:t>«...в с</w:t>
      </w:r>
      <w:r>
        <w:rPr>
          <w:color w:val="000000"/>
          <w:sz w:val="28"/>
          <w:szCs w:val="28"/>
        </w:rPr>
        <w:t>оответствии с рисунком 2.1», если слово «рисунок» является членом предложения или (рис. 2), если в тексте делается ссылка на рисунок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sz w:val="28"/>
        </w:rPr>
        <w:t>Допускается, при необходимости, номер, присвоенный составной части изделия на иллюстрации, сохранять в пределах курсовой работы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pacing w:val="20"/>
          <w:sz w:val="28"/>
          <w:szCs w:val="28"/>
        </w:rPr>
        <w:t>иаграммы</w:t>
      </w:r>
      <w:r>
        <w:rPr>
          <w:color w:val="000000"/>
          <w:sz w:val="28"/>
          <w:szCs w:val="28"/>
        </w:rPr>
        <w:t xml:space="preserve"> следует выполнять линиями по ГОСТ 2.303—68*, Р 50–77–88. Линии следует выполнять с учетом размера, сложности и назначения диаграммы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и координат, ограничивающие поле диаграммы (</w:t>
      </w:r>
      <w:r>
        <w:rPr>
          <w:sz w:val="28"/>
          <w:szCs w:val="28"/>
        </w:rPr>
        <w:t>оси абсцисс, ординат и аппликат</w:t>
      </w:r>
      <w:r>
        <w:rPr>
          <w:color w:val="000000"/>
          <w:sz w:val="28"/>
          <w:szCs w:val="28"/>
        </w:rPr>
        <w:t>), следует выполнять сплошной основной линией</w:t>
      </w:r>
      <w:r>
        <w:rPr>
          <w:sz w:val="28"/>
          <w:szCs w:val="28"/>
        </w:rPr>
        <w:t xml:space="preserve"> толщиной 0,3 мм</w:t>
      </w:r>
      <w:r>
        <w:rPr>
          <w:color w:val="000000"/>
          <w:sz w:val="28"/>
          <w:szCs w:val="28"/>
        </w:rPr>
        <w:t xml:space="preserve">. В диаграммах оси координат надо заканчивать стрелками. </w:t>
      </w:r>
      <w:r>
        <w:rPr>
          <w:sz w:val="28"/>
          <w:szCs w:val="28"/>
        </w:rPr>
        <w:t>Толщина сетки линий равна половине толщины линий осей координат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Графический интервал (расстояние между делительными штрихами или (и) линиями координатной сетки) следует выбирать с учетом удобства отсчета. Рядом с делениями сетки, соответствующими началу и концу шкалы, должны быть указаны соответствующие числа (значения величин)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ые точки линий функциональной зависимости следует обозначать числами, буквами, символами. 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Точки диаграммы, полученные путем измерения или расчетов, допускается обозначать графически, например, маркером в виде кружка, крестика и т.п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 xml:space="preserve">При выполнении диаграмм с использованием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стрелки на осях координат допускается не выполнять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инии координатной сетки (при необходимости) выполня</w:t>
        <w:softHyphen/>
        <w:t>ют сплошной тонкой линией. На диаграмме одной функциональной зависимости ее изо</w:t>
        <w:softHyphen/>
        <w:t>бражение следует выполнять сплошной линией толщиной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когда в одной диаграмме изображают две и более фун</w:t>
        <w:softHyphen/>
        <w:t>кциональные зависимости, их изображают различными типами линий (сплошной, штриховой и т.д.)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я переменных величин откладывают на осях коор</w:t>
        <w:softHyphen/>
        <w:t>динат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ачестве шкалы следует использовать координатную ось или линию координатной сетки</w:t>
      </w:r>
      <w:r>
        <w:rPr>
          <w:smallCap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которая ограничивает поле диаграммы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началом координат является нуль, то его указывают один раз у точки пересечения осей координат. Частоту нанесения числовых значений и промежуточных делений шкал следует выбирать с учетом удобства пользования диаграммой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а у шкал надо размещать вне поля диаграммы и располагать горизонтально.</w:t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ицы измерения наносятся одним из следующих способов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це шкалы между последним и предпоследним числами шка</w:t>
        <w:softHyphen/>
        <w:t>лы; при недостатке места допускается не наносить предпоследнее число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месте с наименованием переменной величины после запято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осью категорий (</w:t>
      </w:r>
      <w:r>
        <w:rPr>
          <w:i/>
          <w:color w:val="000000"/>
          <w:sz w:val="28"/>
          <w:szCs w:val="28"/>
        </w:rPr>
        <w:t xml:space="preserve">х) </w:t>
      </w:r>
      <w:r>
        <w:rPr>
          <w:color w:val="000000"/>
          <w:sz w:val="28"/>
          <w:szCs w:val="28"/>
        </w:rPr>
        <w:t>– по центру.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Диаграмма содержит легенду (поясняющую часть (тексто</w:t>
        <w:softHyphen/>
        <w:t>вую, графическую)), разъясняющую изображенную функциональную зависимость, примененные в диаграмме обозначения, которые следует размещать под диаграммой или на свободном месте поля диаграммы.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>При форматировании диаграммы выполнен</w:t>
        <w:softHyphen/>
        <w:t xml:space="preserve">ной в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устанавливают: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Формат легенды →Вид→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Рамка→ неви</w:t>
        <w:softHyphen/>
        <w:t>димая, Заливка→ прозрачная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 xml:space="preserve">При выполнении диаграмм с использованием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Word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Microsof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cel</w:t>
      </w:r>
      <w:r>
        <w:rPr>
          <w:color w:val="000000"/>
          <w:sz w:val="28"/>
          <w:szCs w:val="28"/>
        </w:rPr>
        <w:t xml:space="preserve"> диаграмму следует отформатировать в соот</w:t>
        <w:softHyphen/>
        <w:t>ветствии с вышеуказанными требованиями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Гистограмму следует рассматривать как столбиковую диа</w:t>
        <w:softHyphen/>
        <w:t xml:space="preserve">грамму. Столбики располагаются на базовой линии, которая выполняется сплошной основной линией. Расстояние между столбцами равно ширине столбца. При необходимости допускается группировать столбцы между собой без зазоров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ь </w:t>
      </w:r>
      <w:r>
        <w:rPr>
          <w:i/>
          <w:iCs/>
          <w:color w:val="000000"/>
          <w:sz w:val="28"/>
          <w:szCs w:val="28"/>
        </w:rPr>
        <w:t xml:space="preserve">у </w:t>
      </w:r>
      <w:r>
        <w:rPr>
          <w:color w:val="000000"/>
          <w:sz w:val="28"/>
          <w:szCs w:val="28"/>
        </w:rPr>
        <w:t>в столбиковой диаграмме не задается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Легенду располагают под диаграммой по центру без рамки. Чис</w:t>
        <w:softHyphen/>
        <w:t>ленное значение столбцов, в зависимости от ширины столбца, распола</w:t>
        <w:softHyphen/>
        <w:t>гают над столбцом или в верхней части столбц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блицу следует располагать в курсовой работе непосредственно после текста, в котором она упоминается впервые, или на следующей странице (ГОСТ 2.105 – 95)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фровой материал оформляют в виде таблиц в соответствии с рисунком 4.6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Допускается заголовки и подзаголовки таблиц выполнять через один интервал и применять размер шрифта в таблице меньше, чем в тексте (в тексте – 14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, в таблице – 10 – 12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Номер и название таблицы следует помещать над таблицей слева, без абзацного отступа. В конце названия точка не ставится. При переносе части таблицы на другую страницу название помешают только над первой частью таблицы, а над второй помещают слово «Продолжение таблицы» и ее номер,  строку с порядковой нумерацией граф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Таблица </w:t>
      </w:r>
      <w:r>
        <w:rPr>
          <w:color w:val="000000"/>
          <w:sz w:val="28"/>
          <w:szCs w:val="28"/>
          <w:u w:val="single"/>
        </w:rPr>
        <w:softHyphen/>
        <w:softHyphen/>
        <w:t xml:space="preserve">   </w:t>
      </w:r>
      <w:r>
        <w:rPr>
          <w:sz w:val="28"/>
          <w:szCs w:val="28"/>
          <w:u w:val="single"/>
        </w:rPr>
        <w:t xml:space="preserve">4.1  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 –  </w:t>
      </w:r>
      <w:r>
        <w:rPr>
          <w:color w:val="000000"/>
          <w:sz w:val="28"/>
          <w:szCs w:val="28"/>
          <w:u w:val="single"/>
        </w:rPr>
        <w:t xml:space="preserve">       Элементы таблицы        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softHyphen/>
        <w:softHyphen/>
        <w:t xml:space="preserve">   </w:t>
      </w:r>
      <w:r>
        <w:rPr>
          <w:sz w:val="28"/>
          <w:szCs w:val="28"/>
          <w:u w:val="single"/>
        </w:rPr>
        <w:t xml:space="preserve">   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 xml:space="preserve">        </w:t>
      </w:r>
      <w:r>
        <w:rPr/>
        <w:t xml:space="preserve">     </w:t>
      </w:r>
    </w:p>
    <w:p>
      <w:pPr>
        <w:pStyle w:val="Normal"/>
        <w:shd w:fill="FFFFFF" w:val="clear"/>
        <w:ind w:hanging="5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(номер)                           (название таблицы)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93345</wp:posOffset>
                </wp:positionV>
                <wp:extent cx="113665" cy="229870"/>
                <wp:effectExtent l="63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30040"/>
                        </a:xfrm>
                        <a:custGeom>
                          <a:avLst/>
                          <a:gdLst>
                            <a:gd name="textAreaLeft" fmla="*/ 0 w 64440"/>
                            <a:gd name="textAreaRight" fmla="*/ 23400 w 64440"/>
                            <a:gd name="textAreaTop" fmla="*/ 3240 h 130320"/>
                            <a:gd name="textAreaBottom" fmla="*/ 127080 h 130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78pt;margin-top:7.35pt;width:8.9pt;height:18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93345</wp:posOffset>
                </wp:positionV>
                <wp:extent cx="228600" cy="45720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450"/>
                              </a:lnTo>
                              <a:cubicBezTo>
                                <a:pt x="10800" y="10350"/>
                                <a:pt x="5400" y="11250"/>
                                <a:pt x="0" y="11250"/>
                              </a:cubicBezTo>
                              <a:cubicBezTo>
                                <a:pt x="5400" y="11250"/>
                                <a:pt x="10800" y="12150"/>
                                <a:pt x="10800" y="1305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2pt;margin-top:7.35pt;width:17.95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7440</wp:posOffset>
                </wp:positionH>
                <wp:positionV relativeFrom="paragraph">
                  <wp:posOffset>93345</wp:posOffset>
                </wp:positionV>
                <wp:extent cx="1752600" cy="4184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915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оловки гра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32.95pt;mso-wrap-distance-left:9.05pt;mso-wrap-distance-right:9.05pt;mso-wrap-distance-top:0pt;mso-wrap-distance-bottom:0pt;margin-top:7.35pt;mso-position-vertical-relative:text;margin-left:38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915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головки 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929"/>
        <w:gridCol w:w="900"/>
        <w:gridCol w:w="900"/>
        <w:gridCol w:w="900"/>
      </w:tblGrid>
      <w:tr>
        <w:trPr/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047115</wp:posOffset>
                      </wp:positionH>
                      <wp:positionV relativeFrom="paragraph">
                        <wp:posOffset>55245</wp:posOffset>
                      </wp:positionV>
                      <wp:extent cx="762000" cy="3048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2000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Головка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pt;height:24pt;mso-wrap-distance-left:9.05pt;mso-wrap-distance-right:9.05pt;mso-wrap-distance-top:0pt;mso-wrap-distance-bottom:0pt;margin-top:4.35pt;mso-position-vertical-relative:text;margin-left:-8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оловк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5080</wp:posOffset>
                      </wp:positionV>
                      <wp:extent cx="101600" cy="229870"/>
                      <wp:effectExtent l="635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520" cy="230040"/>
                              </a:xfrm>
                              <a:custGeom>
                                <a:avLst/>
                                <a:gdLst>
                                  <a:gd name="textAreaLeft" fmla="*/ 0 w 57600"/>
                                  <a:gd name="textAreaRight" fmla="*/ 20880 w 57600"/>
                                  <a:gd name="textAreaTop" fmla="*/ 3240 h 130320"/>
                                  <a:gd name="textAreaBottom" fmla="*/ 127080 h 130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0.4pt;width:7.95pt;height:18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75665</wp:posOffset>
                      </wp:positionH>
                      <wp:positionV relativeFrom="paragraph">
                        <wp:posOffset>3810</wp:posOffset>
                      </wp:positionV>
                      <wp:extent cx="1752600" cy="26860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268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заголовки гра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21.15pt;mso-wrap-distance-left:9.05pt;mso-wrap-distance-right:9.05pt;mso-wrap-distance-top:0pt;mso-wrap-distance-bottom:0pt;margin-top:0.3pt;mso-position-vertical-relative:text;margin-left:68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заголовки гра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080</wp:posOffset>
                      </wp:positionV>
                      <wp:extent cx="1752600" cy="43688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2600" cy="43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right="774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заголовки граф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8pt;height:34.4pt;mso-wrap-distance-left:9.05pt;mso-wrap-distance-right:9.05pt;mso-wrap-distance-top:0pt;mso-wrap-distance-bottom:0pt;margin-top:0.4pt;mso-position-vertical-relative:text;margin-left:5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right="774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заголовки гра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52705</wp:posOffset>
                      </wp:positionV>
                      <wp:extent cx="154940" cy="504825"/>
                      <wp:effectExtent l="0" t="5715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50472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7200 h 286200"/>
                                  <a:gd name="textAreaBottom" fmla="*/ 279000 h 286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4.15pt;width:12.15pt;height:39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85165</wp:posOffset>
                      </wp:positionH>
                      <wp:positionV relativeFrom="paragraph">
                        <wp:posOffset>157480</wp:posOffset>
                      </wp:positionV>
                      <wp:extent cx="1297305" cy="68326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трок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горизонтальные ряды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15pt;height:53.8pt;mso-wrap-distance-left:9.05pt;mso-wrap-distance-right:9.05pt;mso-wrap-distance-top:0pt;mso-wrap-distance-bottom:0pt;margin-top:12.4pt;mso-position-vertical-relative:text;margin-left:53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трок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горизонтальные ряды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29740</wp:posOffset>
                </wp:positionH>
                <wp:positionV relativeFrom="paragraph">
                  <wp:posOffset>-464185</wp:posOffset>
                </wp:positionV>
                <wp:extent cx="198755" cy="1143000"/>
                <wp:effectExtent l="5080" t="63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8720" cy="1143000"/>
                        </a:xfrm>
                        <a:custGeom>
                          <a:avLst/>
                          <a:gdLst>
                            <a:gd name="textAreaLeft" fmla="*/ 72000 w 112680"/>
                            <a:gd name="textAreaRight" fmla="*/ 113040 w 11268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5pt;margin-top:-36.55pt;width:15.6pt;height:89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4240</wp:posOffset>
                </wp:positionH>
                <wp:positionV relativeFrom="paragraph">
                  <wp:posOffset>-1035050</wp:posOffset>
                </wp:positionV>
                <wp:extent cx="198755" cy="2286000"/>
                <wp:effectExtent l="5080" t="127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98720" cy="2286000"/>
                        </a:xfrm>
                        <a:custGeom>
                          <a:avLst/>
                          <a:gdLst>
                            <a:gd name="textAreaLeft" fmla="*/ 0 w 112680"/>
                            <a:gd name="textAreaRight" fmla="*/ 40680 w 112680"/>
                            <a:gd name="textAreaTop" fmla="*/ 33480 h 1296000"/>
                            <a:gd name="textAreaBottom" fmla="*/ 126252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15pt;margin-top:-81.5pt;width:15.6pt;height:179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236855</wp:posOffset>
                </wp:positionV>
                <wp:extent cx="1676400" cy="4572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кови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графа для заголов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36pt;mso-wrap-distance-left:9.05pt;mso-wrap-distance-right:9.05pt;mso-wrap-distance-top:0pt;mso-wrap-distance-bottom:0pt;margin-top:18.6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оковик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графа для заголов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7045</wp:posOffset>
                </wp:positionH>
                <wp:positionV relativeFrom="paragraph">
                  <wp:posOffset>260985</wp:posOffset>
                </wp:positionV>
                <wp:extent cx="1371600" cy="3048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афы (колонк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4pt;mso-wrap-distance-left:9.05pt;mso-wrap-distance-right:9.05pt;mso-wrap-distance-top:0pt;mso-wrap-distance-bottom:0pt;margin-top:20.55pt;mso-position-vertical-relative:text;margin-left:23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афы (колон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Рисунок 4.6 – Пример оформления таблицы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Выше номера и названия таблицы должна быть оставлена свободная строка, а после –  выдержан  интервал 6 – 12 </w:t>
      </w:r>
      <w:r>
        <w:rPr>
          <w:color w:val="000000"/>
          <w:sz w:val="28"/>
          <w:szCs w:val="28"/>
          <w:lang w:val="en-US"/>
        </w:rPr>
        <w:t>pt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конце страницы таблица прерывается и ее продолжение бу</w:t>
        <w:softHyphen/>
        <w:t>дет на следующей странице, в первой части таблицы нижнюю горизон</w:t>
        <w:softHyphen/>
        <w:t>тальную линию, ограничивающую таблицу, не проводят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все таблицы должны быть ссылки в курсовой работе. При ссылке на таблицу в тексте слово «таблица» сокращается и помещается в круглые скобки, </w:t>
      </w:r>
      <w:r>
        <w:rPr>
          <w:i/>
          <w:color w:val="000000"/>
          <w:sz w:val="28"/>
          <w:szCs w:val="28"/>
        </w:rPr>
        <w:t>например,</w:t>
      </w:r>
      <w:r>
        <w:rPr>
          <w:color w:val="000000"/>
          <w:sz w:val="28"/>
          <w:szCs w:val="28"/>
        </w:rPr>
        <w:t xml:space="preserve"> (табл. 3.1). Если слово «таблица» является членом предложения, то оно пишется полностью, </w:t>
      </w:r>
      <w:r>
        <w:rPr>
          <w:i/>
          <w:color w:val="000000"/>
          <w:sz w:val="28"/>
          <w:szCs w:val="28"/>
        </w:rPr>
        <w:t xml:space="preserve">например, </w:t>
      </w:r>
      <w:r>
        <w:rPr>
          <w:color w:val="000000"/>
          <w:sz w:val="28"/>
          <w:szCs w:val="28"/>
        </w:rPr>
        <w:t>«Из данных таблицы 3.1 следует …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ы, за исключением таблиц приложений, следует нумеровать арабскими цифрами сквозной нумерацией. 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имер: </w:t>
      </w:r>
      <w:r>
        <w:rPr>
          <w:color w:val="000000"/>
          <w:sz w:val="28"/>
          <w:szCs w:val="28"/>
        </w:rPr>
        <w:t>Таблица 2.1 (второй раздел, первая таблица)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Таблицы приложений обозначают отдельной нумерацией арабскими цифрами с добавлением перед цифрой обозначения приложе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имер: </w:t>
      </w:r>
      <w:r>
        <w:rPr>
          <w:color w:val="000000"/>
          <w:sz w:val="28"/>
          <w:szCs w:val="28"/>
        </w:rPr>
        <w:t>Таблица В.1, если она приведена в приложении 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Заголовки граф и строк таблиц следует писать с прописной буквы в единственном числе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а не стави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азделять заголовки и подзаголовки строк и граф диагональными линиями не допуска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ловка таблицы должна быть отделена линией от остальной части таблицы. Высота строк таблицы должна быть не менее 8 м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слева, справа и снизу ограничивают линиями.</w:t>
      </w:r>
    </w:p>
    <w:p>
      <w:pPr>
        <w:pStyle w:val="Normal"/>
        <w:ind w:firstLine="709"/>
        <w:jc w:val="both"/>
        <w:rPr/>
      </w:pPr>
      <w:r>
        <w:rPr>
          <w:sz w:val="28"/>
        </w:rPr>
        <w:t>Если строки или графы таблицы выходят за формат листа, таблицу делят на части, которые, в зависимости от особенностей таблицы, переносят на другие листы, или помещают на одном листе рядом, или одну под другой в пределах другой страниц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Таблицы с небольшим количеством граф допускается делить на части и помещать одну часть рядом с другой на одной странице, при этом повторяют головку таблицы. Рекомен</w:t>
        <w:softHyphen/>
        <w:t>дуется разделять части таблицы двойной линией или линией толщиной 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Ограничительные слова «более», «не более», «менее», «не менее» и др. должны быть помещены в одной строке или графе таблицы с наименованием соответствующего показателя после обозначения его единицы физической величины, если они относятся ко всей строке или графе. При этом после наименования показателя перед ограничительными словами ставится запята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у «Номер по порядку» в таблицу не включают</w:t>
      </w:r>
      <w:r>
        <w:rPr>
          <w:sz w:val="28"/>
        </w:rPr>
        <w:t>. Если возникает необходимость нумерации, то ее включают в первую графу, при этом, не отделяя от текста вертикальной черто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Если цифровые или иные данные и какой-либо строке таблицы не приводят, то в ней ставят прочерк (тире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Таблицы с большим количеством граф допускается делить на части и помещать одну под другой в пределах одной страницы. Если строки и графы таблицы выходят за формат страницы, то в первом случае в каждой части таблицы повторяется головка, во втором случае – бокови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Если в пределах одной графы текст, состоящий из одного слова повторяется, а в таблице нет горизонтальных линий, это слово заменяется кавычками; если из двух и более слов, то при первом повторении его заменяют словами «то же», а далее – кавычками. Ставить кавычки вместо повторяющихся цифр, марок, знаков, математических символов не допускается. Так же поступают при повторении части фразы, добавляя дополнительные индивидуальные сведения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таблице строки разделены горизонтальными линиями, текст повторяется полностью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Заголовки граф, как правило, записываются параллельно строкам  таблицы. При необходимости допускается перпендикулярное расположение заголовков граф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овые значения показателя должны проставляться на уровне последней строки наименования показателя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я, приведенное в виде текста, записывают на уровне первой строки наименования показателя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z w:val="28"/>
          <w:szCs w:val="28"/>
        </w:rPr>
        <w:t>При указании в таблицах последовательных интервалов чисел, охватывающих все числа ряда, их следует записывать: «От … до … включ.», «Св. … до … включ.».</w:t>
      </w:r>
    </w:p>
    <w:p>
      <w:pPr>
        <w:pStyle w:val="Normal"/>
        <w:shd w:fill="FFFFFF" w:val="clear"/>
        <w:ind w:firstLine="703"/>
        <w:jc w:val="both"/>
        <w:rPr/>
      </w:pPr>
      <w:r>
        <w:rPr>
          <w:color w:val="000000"/>
          <w:spacing w:val="20"/>
          <w:sz w:val="28"/>
          <w:szCs w:val="28"/>
        </w:rPr>
        <w:t xml:space="preserve">В интервале, </w:t>
      </w:r>
      <w:r>
        <w:rPr>
          <w:color w:val="000000"/>
          <w:sz w:val="28"/>
          <w:szCs w:val="28"/>
        </w:rPr>
        <w:t xml:space="preserve">охватывающим </w:t>
      </w:r>
      <w:r>
        <w:rPr>
          <w:color w:val="000000"/>
          <w:spacing w:val="20"/>
          <w:sz w:val="28"/>
          <w:szCs w:val="28"/>
        </w:rPr>
        <w:t>числа ряда,</w:t>
      </w:r>
      <w:r>
        <w:rPr>
          <w:color w:val="000000"/>
          <w:sz w:val="28"/>
          <w:szCs w:val="28"/>
        </w:rPr>
        <w:t xml:space="preserve"> между крайними числами </w:t>
      </w:r>
      <w:r>
        <w:rPr>
          <w:color w:val="000000"/>
          <w:spacing w:val="20"/>
          <w:sz w:val="28"/>
          <w:szCs w:val="28"/>
        </w:rPr>
        <w:t>ряда в т</w:t>
      </w:r>
      <w:r>
        <w:rPr>
          <w:color w:val="000000"/>
          <w:sz w:val="28"/>
          <w:szCs w:val="28"/>
        </w:rPr>
        <w:t xml:space="preserve">аблице допускается ставить </w:t>
      </w:r>
      <w:r>
        <w:rPr>
          <w:color w:val="000000"/>
          <w:spacing w:val="20"/>
          <w:sz w:val="28"/>
          <w:szCs w:val="28"/>
        </w:rPr>
        <w:t>тире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тервалы чисел в тексте записывают со словами «от» и «до» (имея в виду «от ... до ... включительно»), если после чисел указана единица физической величины или числа, представляют безразмерные коэффициенты, или через дефис, если числа представляют порядковые ном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при необходимости применяют ступенчатые полужирные линии для выделения диапазона, отнесенного к определенному значению, объединения позиций в группы и указания предпочтительных числовых значений показателей, которые обычно расположены внутри ступенчатой линии, или для указания, к каким значениям граф и строк относятся определенные отклонения. При этом в тексте должно быть приведено пояснение этих ли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, как правило, одинаковое количество десятичных знаков для всех значений величи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наличии в документе небольшого но объему цифрового материала его нецелесообразно оформлять таблицей, а следует давать текстом, располагая цифровые данные в виде колонок.</w:t>
      </w:r>
    </w:p>
    <w:p>
      <w:pPr>
        <w:pStyle w:val="Normal"/>
        <w:shd w:fill="FFFFFF" w:val="clear"/>
        <w:ind w:firstLine="70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могут иметь пояснительные данные, например источники, использованные при составлении таблицы.</w:t>
      </w:r>
    </w:p>
    <w:p>
      <w:pPr>
        <w:pStyle w:val="Normal"/>
        <w:shd w:fill="FFFFFF" w:val="clear"/>
        <w:tabs>
          <w:tab w:val="clear" w:pos="708"/>
          <w:tab w:val="left" w:pos="629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еобходимо поместить отдельные данные, приведенные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в курсовой работе, то эти данные следует обозначать надстрочными знаками сноски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носки в тексте располагают с абзацного отступа в конце страницы, на которой они обозначены, и отделяют от текста короткой тонкой ли</w:t>
        <w:softHyphen/>
        <w:t>нией с левой стороны, а к данным, расположенным в таблице, в конце таблицы над линией, обозначающей окончание таблицы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 сноски ставят непосредственно после того слова, числа, символа, предложения, к которому дается пояснение, и перед текстом пояснения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к сноски выполняется арабскими цифрами, и помещается на уровне верхнего обреза шрифта.</w:t>
      </w:r>
    </w:p>
    <w:p>
      <w:pPr>
        <w:pStyle w:val="Normal"/>
        <w:shd w:fill="FFFFFF" w:val="clear"/>
        <w:ind w:firstLine="7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мер: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«… печатающее устройство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»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</w:t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</w:t>
      </w:r>
      <w:r>
        <w:rPr>
          <w:i/>
        </w:rPr>
        <w:t>Симоненко, Т.А.</w:t>
      </w:r>
      <w:r>
        <w:rPr/>
        <w:t xml:space="preserve"> Информатика </w:t>
      </w:r>
      <w:r>
        <w:rPr>
          <w:rFonts w:eastAsia="Symbol" w:cs="Symbol" w:ascii="Symbol" w:hAnsi="Symbol"/>
        </w:rPr>
        <w:t></w:t>
      </w:r>
      <w:r>
        <w:rPr/>
        <w:t>Текст</w:t>
      </w:r>
      <w:r>
        <w:rPr>
          <w:rFonts w:eastAsia="Symbol" w:cs="Symbol" w:ascii="Symbol" w:hAnsi="Symbol"/>
        </w:rPr>
        <w:t></w:t>
      </w:r>
      <w:r>
        <w:rPr/>
        <w:t>. - Благовещенск: Изд-во ДальГАУ, 2004.</w:t>
      </w:r>
    </w:p>
    <w:p>
      <w:pPr>
        <w:pStyle w:val="Normal"/>
        <w:shd w:fill="FFFFFF" w:val="clear"/>
        <w:ind w:firstLine="69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умерация сносок отдельная для каждой страницы.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ускается вместо цифр выполнять сноски звездочками. Приме</w:t>
        <w:softHyphen/>
        <w:t>нять более четырех звездочек не рекоменду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я приводят в курсовой работе, если необходимы поясняющие или справочные данные к содержанию текста, таблиц, графического матери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 «Примечание» следует печатать с прописной буквы с абзацного отступа (красной строки) и не подчеркивать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имечание следует помещать непосредственно после текста, графического материала или таблицы. Примечание к таблице помещают в конце таблицы над линией, обозначающей окончание таблицы. Примечания к таблице целесообразны лишь в тех случаях, когда они относятся к незначительной части строк, либо комментируют, поясняют, дополняют то или иное место таблицы, отдельные числа или текстовые элемен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примечание одно, то после слова «Примечание» ставится тире и примечание печатается с прописной буквы. Одно примечание не нумеруетс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колько примечаний нумеруют по порядку арабскими цифрами без проставления точки.</w:t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ind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ример:</w:t>
        <w:tab/>
      </w:r>
    </w:p>
    <w:p>
      <w:pPr>
        <w:pStyle w:val="Normal"/>
        <w:shd w:fill="FFFFFF" w:val="clear"/>
        <w:tabs>
          <w:tab w:val="clear" w:pos="708"/>
          <w:tab w:val="left" w:pos="536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мечани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 ________________________________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________________________________</w:t>
        <w:tab/>
        <w:t xml:space="preserve">          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________________________________</w:t>
        <w:tab/>
        <w:t xml:space="preserve">               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урсовой работе допускаются ссылки на данный документ, стандарты, документы (библиографические ссылки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сылках на разделы, подразделы, пункты документа следует указывать их порядковый номер, </w:t>
      </w:r>
      <w:r>
        <w:rPr>
          <w:i/>
          <w:color w:val="000000"/>
          <w:sz w:val="28"/>
          <w:szCs w:val="28"/>
        </w:rPr>
        <w:t>например:</w:t>
      </w:r>
      <w:r>
        <w:rPr>
          <w:color w:val="000000"/>
          <w:sz w:val="28"/>
          <w:szCs w:val="28"/>
        </w:rPr>
        <w:t xml:space="preserve"> «....в разделе 2», «...в подразделе 3.1», «...в пункте 1.3.2»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и ссылках на стандарт указывают только его обозначение.</w:t>
      </w:r>
    </w:p>
    <w:p>
      <w:pPr>
        <w:pStyle w:val="Normal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ример: </w:t>
      </w:r>
      <w:r>
        <w:rPr>
          <w:sz w:val="28"/>
          <w:szCs w:val="28"/>
        </w:rPr>
        <w:t>ГОСТ Р 22.0.01 – 94; СНиП 2.03.13 – 88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сылках на иллюстрации следует писать «...в соответствии с рисунком 1.2». Если в тексте приводится только одна иллюстрация, одно приложение, то в ссылке указывается: «...в таблице», «...на рисунке», «... в приложении»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Ссылками на использованные источники должны сопровож</w:t>
        <w:softHyphen/>
        <w:t>даться заимствованные у других авторов экспериментальные данные, теоретические представления, цитаты, идеи и другие положения, кото</w:t>
        <w:softHyphen/>
        <w:t>рые являются интеллектуальной собственностью их авторов.</w:t>
      </w:r>
    </w:p>
    <w:p>
      <w:pPr>
        <w:pStyle w:val="Normal"/>
        <w:shd w:fill="FFFFFF" w:val="clear"/>
        <w:ind w:firstLine="700"/>
        <w:jc w:val="both"/>
        <w:rPr/>
      </w:pPr>
      <w:r>
        <w:rPr>
          <w:color w:val="000000"/>
          <w:sz w:val="28"/>
          <w:szCs w:val="28"/>
        </w:rPr>
        <w:t>Ссылки на цитируемую литературу следует указывать порядковым</w:t>
        <w:br/>
        <w:t>номером, под которым источник значится в списке использованных ис</w:t>
        <w:softHyphen/>
        <w:t xml:space="preserve">точников, в квадратных скобках, в необходимых, случаях, с указанием страницы. </w:t>
      </w:r>
    </w:p>
    <w:p>
      <w:pPr>
        <w:pStyle w:val="Normal"/>
        <w:shd w:fill="FFFFFF" w:val="clear"/>
        <w:ind w:firstLine="7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i/>
          <w:color w:val="000000"/>
          <w:sz w:val="28"/>
          <w:szCs w:val="28"/>
        </w:rPr>
        <w:t>Например:</w:t>
      </w:r>
      <w:r>
        <w:rPr>
          <w:color w:val="000000"/>
          <w:sz w:val="28"/>
          <w:szCs w:val="28"/>
        </w:rPr>
        <w:t xml:space="preserve"> [18] или [18, С.77] с указанием страницы.</w:t>
      </w:r>
    </w:p>
    <w:p>
      <w:pPr>
        <w:pStyle w:val="Normal"/>
        <w:shd w:fill="FFFFFF" w:val="clear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графические ссылки ставят в круглые скобки, </w:t>
      </w:r>
      <w:r>
        <w:rPr>
          <w:i/>
          <w:color w:val="000000"/>
          <w:sz w:val="28"/>
          <w:szCs w:val="28"/>
        </w:rPr>
        <w:t>например:</w:t>
      </w:r>
      <w:r>
        <w:rPr>
          <w:color w:val="000000"/>
          <w:sz w:val="28"/>
          <w:szCs w:val="28"/>
        </w:rPr>
        <w:t xml:space="preserve">  (Иванов В.П., 1998) или по данным В.П. Иванова (1998) (ГОСТ 7.1 – 84)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При многократном упоминании устойчивых словосочетаний в тексте курсовой работы следует использовать аббревиатуры или сокращения.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первом упоминании должно быть приведено полное название с указанием в скобках сокращенного названия или аббревиатуры.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i/>
          <w:color w:val="000000"/>
          <w:sz w:val="28"/>
          <w:szCs w:val="28"/>
        </w:rPr>
        <w:t xml:space="preserve">Например: </w:t>
      </w:r>
      <w:r>
        <w:rPr>
          <w:bCs/>
          <w:color w:val="000000"/>
          <w:sz w:val="28"/>
          <w:szCs w:val="28"/>
        </w:rPr>
        <w:t>Дальневосточный государственный аграрный университет (ДальГАУ), Кировец-700 (К–700), а при последующих упоминаниях следует употреблять сокращенное название или аббревиатуру.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асшифровку аббревиатур и сокращений, установленных государственными стандартами (ГОСТ 2.316 – 68, ГОСТ 7.12 – 93) и правилами русской орфографии, допускается не приводить, </w:t>
      </w:r>
      <w:r>
        <w:rPr>
          <w:bCs/>
          <w:i/>
          <w:color w:val="000000"/>
          <w:sz w:val="28"/>
          <w:szCs w:val="28"/>
        </w:rPr>
        <w:t>например: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pacing w:val="20"/>
          <w:sz w:val="28"/>
          <w:szCs w:val="28"/>
        </w:rPr>
        <w:t>ЭВМ, НИИ, АСУ</w:t>
      </w:r>
      <w:r>
        <w:rPr>
          <w:bCs/>
          <w:color w:val="000000"/>
          <w:sz w:val="28"/>
          <w:szCs w:val="28"/>
        </w:rPr>
        <w:t xml:space="preserve">, НДС, с. (страница) и др. </w:t>
      </w:r>
    </w:p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окращения сложных терминов, образованные из начальных букв входящих в термин слов, пишут строчными буквами, </w:t>
      </w:r>
      <w:r>
        <w:rPr>
          <w:bCs/>
          <w:i/>
          <w:color w:val="000000"/>
          <w:sz w:val="28"/>
          <w:szCs w:val="28"/>
        </w:rPr>
        <w:t>например:</w:t>
      </w:r>
      <w:r>
        <w:rPr>
          <w:bCs/>
          <w:color w:val="000000"/>
          <w:sz w:val="28"/>
          <w:szCs w:val="28"/>
        </w:rPr>
        <w:t xml:space="preserve"> вуз (высшее учебное заведение), в.м.т. (верхняя мертвая точка) и др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color w:val="000000"/>
          <w:sz w:val="28"/>
          <w:szCs w:val="28"/>
        </w:rPr>
        <w:t>В тексте курсовой работы допускается применение общепринятых в русском языке сокращений слов и словосочетаний, которые обычно употреб</w:t>
      </w:r>
      <w:r>
        <w:rPr/>
        <w:t>ляются в конце фраз после перечисления.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948"/>
      </w:tblGrid>
      <w:tr>
        <w:trPr/>
        <w:tc>
          <w:tcPr>
            <w:tcW w:w="151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Например:</w:t>
            </w:r>
          </w:p>
        </w:tc>
        <w:tc>
          <w:tcPr>
            <w:tcW w:w="7948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. е. – то есть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4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т. д. – и так далее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4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т. п. – и тому подобное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4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др. – и другие;</w:t>
            </w:r>
          </w:p>
        </w:tc>
      </w:tr>
      <w:tr>
        <w:trPr/>
        <w:tc>
          <w:tcPr>
            <w:tcW w:w="151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948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 пр. – и прочие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Не допускаются сокращения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60"/>
        <w:gridCol w:w="3960"/>
      </w:tblGrid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. к. – так как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. б. – может быть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. н. – так называемое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м. – вместо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. о. – таким образом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р. – например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. ч. – так что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р-ние – уравнение;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. ч. – потому что;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ф-ла  – формула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 помешают после основного текста работы по ГОСТ 7.1 – 2003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Нумерация источников в списке литературы должна быть сплошной от начала до конц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Рекомендуемая последовательность расположения произведений печа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Нормативно-правовые ак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Источники статистических данны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Книги и статьи.</w:t>
      </w:r>
    </w:p>
    <w:p>
      <w:pPr>
        <w:pStyle w:val="Normal"/>
        <w:shd w:fill="FFFFFF" w:val="clear"/>
        <w:tabs>
          <w:tab w:val="clear" w:pos="708"/>
          <w:tab w:val="left" w:pos="299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4.Ведомственные методические указания, положения, инструкции, приказ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Неопубликованные документы: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тчеты о научно-исследовательских работах; </w:t>
      </w:r>
    </w:p>
    <w:p>
      <w:pPr>
        <w:pStyle w:val="Normal"/>
        <w:shd w:fill="FFFFFF" w:val="clear"/>
        <w:tabs>
          <w:tab w:val="clear" w:pos="708"/>
          <w:tab w:val="left" w:pos="402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ереводы;</w:t>
        <w:tab/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иссер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Книги и статьи, опубликованные на иностранных язык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Список использованных источников выполняется в соответствии с Приложением 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– заключительная часть работы, которая имеет дополнительное, обычно справочное значение, но является необходимой для более полного освещения темы. В приложения выносятся материалы, которые то тем или иным причинам (например, из-за большого объема) не целесообразно приводить в основной части курсовой работы. По содержанию приложения могут быть разнообразны: копии подлинных документов, выдержки из отчетных материалов, отдельные положения и т.д. По форме они могут представлять собой текст, таблицы, графики, карты и др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я оформляются как продолжение курсовой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В тексте курсовой работы на все приложения должны быть даны ссылки. Приложения располагают в порядке ссылок на них в тексте курсовой работы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Каждое приложение следует начинать с новой страницы. Приложение должно иметь заголовок, который записывают по центру относительно текста с прописной буквы отдельной строкой, а под ним в скобках – «обязательное» (если его выполнение предусмотрено заданием) или «справочное»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пример, 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иложение А</w:t>
      </w:r>
    </w:p>
    <w:p>
      <w:pPr>
        <w:pStyle w:val="Normal"/>
        <w:shd w:fill="FFFFFF" w:val="clear"/>
        <w:ind w:firstLine="715"/>
        <w:jc w:val="center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  <w:t>(справочное)</w:t>
      </w:r>
    </w:p>
    <w:p>
      <w:pPr>
        <w:pStyle w:val="Normal"/>
        <w:shd w:fill="FFFFFF" w:val="clear"/>
        <w:ind w:firstLine="7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ипы основных технологических линий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ложения обозначают заглавными буквами русского алфавита, за исключением букв Ё, З, И, О, Ч, Ь, Ы, Ъ. После слова «Приложение» следует буква, обозначающая его последовательность. В случае полного использования букв алфавита допускается обозначать приложения арабскими цифрам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Приложения выполняют на листах формата А4. Допускается оформлять приложения на листах формата А3, А2, А1 по ГОСТ 2.301 – 68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Текст каждого приложения, при необходимости, может быть разделен на разделы и подразделы, которые нумеруются в пределах каждого приложения. Приложения должны иметь общую с остальной частью курсовой работы сквозную нумерацию страниц. Все приложения должны быть перечислены в содержании курсовой работы (при наличии) с указанием их номеров и заголовков или могут быть упомянуты под общим словом «Приложения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bookmarkStart w:id="7" w:name="__RefHeading___Toc308875908"/>
      <w:bookmarkEnd w:id="7"/>
      <w:r>
        <w:rPr>
          <w:b/>
          <w:caps/>
          <w:sz w:val="28"/>
          <w:szCs w:val="28"/>
        </w:rPr>
        <w:t>8 Подготовка доклада и  защита курсовой работы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элементом выполнения курсовой работы является ее защита. К защите представляется 1 экземпляр курсовой работы. Экземпляр представляется в печатном ви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ы, выполненные или оформленные некачественно, а также не предоставленные в установленный срок, к защите не допускаются. Срок проверки курсовой работы, с момента передачи ее преподавателю, – 10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 проводится в установленное научным руководителем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готовит доклад (на 5-10 минут) по теме курсовой работы, по необходимости иллюстративный материал (он должен быть четким), подготовленные ответы на замечания научного руковод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у предоставляется слово для защиты по теме работы (до 10 минут). В ходе выступления необходимо отметить актуальность выбранной темы, ее цели и задачи, проанализировать теоретический материал по данному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доклада студента все присутствующие могут задавать вопросы автору работы по ее содержанию. Студент отвечает кратко и по существу заданного во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защиты студенту объявляется результат защиты. По итогам обсуждения выставляется оценка: «отлично», «хорошо», «удовлетворительно» или «неудовлетворительно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ответствие письменной работы установленным требованиям (соответствие профилю специализации, содержание работы названию темы, ее главам, полнота раскрытия темы в работе, отражение практических результатов работы студента, степень самостоятельности студента, умение анализировать, сравнивать, применять методы социальных исследований) и т. 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клад студента по исследованной проблеме во время защиты. Доклад рекомендуется строить по содержанию работы с акцентами на основные результаты работы. Время доклада 5-10 минут. Доклад возможно сопровождать презентацией, состоящей из 6-8 слай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ргументированность ответов на заданные вопросы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А</w:t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авочное)</w:t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титульного листа курсовой работы</w:t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/>
      </w:pPr>
      <w:r>
        <w:rPr>
          <w:sz w:val="22"/>
          <w:szCs w:val="22"/>
        </w:rPr>
        <w:t>МИНИСТЕРСТВО СЕЛЬСКОГО ХОЗЯЙСТВА РОССИЙСКОЙ ФЕДЕРАЦИИ</w:t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/>
      </w:pPr>
      <w:r>
        <w:rPr>
          <w:sz w:val="22"/>
          <w:szCs w:val="22"/>
        </w:rPr>
        <w:t>ВЫСШЕГО ПРОФЕССИОНАЛЬНОГО ОБРАЗОВАНИЯ</w:t>
      </w:r>
    </w:p>
    <w:p>
      <w:pPr>
        <w:pStyle w:val="Normal"/>
        <w:tabs>
          <w:tab w:val="clear" w:pos="708"/>
          <w:tab w:val="left" w:pos="4380" w:leader="none"/>
        </w:tabs>
        <w:ind w:left="426" w:hanging="0"/>
        <w:jc w:val="center"/>
        <w:rPr/>
      </w:pPr>
      <w:r>
        <w:rPr>
          <w:sz w:val="22"/>
          <w:szCs w:val="22"/>
        </w:rPr>
        <w:t>«ДАЛЬНЕВОСТОЧНЫЙ ГОСУДАРСТВЕННЫЙ  АГРАРНЫЙ УНИВЕРСИТЕТ»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aps/>
          <w:color w:val="000000"/>
        </w:rPr>
      </w:pPr>
      <w:r>
        <w:rPr>
          <w:bCs/>
          <w:caps/>
          <w:color w:val="000000"/>
          <w:sz w:val="22"/>
          <w:szCs w:val="22"/>
        </w:rPr>
        <w:t>КАФЕДРА менеджмента, маркетинга и права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КУРСОВ</w:t>
      </w:r>
      <w:r>
        <w:rPr>
          <w:b/>
          <w:bCs/>
          <w:caps/>
          <w:color w:val="000000"/>
          <w:sz w:val="48"/>
          <w:szCs w:val="48"/>
        </w:rPr>
        <w:t>ая</w:t>
      </w:r>
      <w:r>
        <w:rPr>
          <w:b/>
          <w:bCs/>
          <w:color w:val="000000"/>
          <w:sz w:val="48"/>
          <w:szCs w:val="48"/>
        </w:rPr>
        <w:t xml:space="preserve"> РАБОТА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bCs/>
          <w:color w:val="000000"/>
          <w:sz w:val="36"/>
          <w:szCs w:val="36"/>
        </w:rPr>
        <w:t>по дисциплине «Менеджмент»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40"/>
          <w:szCs w:val="40"/>
        </w:rPr>
      </w:pPr>
      <w:r>
        <w:rPr>
          <w:bCs/>
          <w:color w:val="000000"/>
          <w:sz w:val="40"/>
          <w:szCs w:val="40"/>
        </w:rPr>
        <w:t>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</w:rPr>
      </w:pPr>
      <w:r>
        <w:rPr>
          <w:bCs/>
          <w:color w:val="000000"/>
        </w:rPr>
        <w:t>(наименование (тема) работы)</w:t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ыполнил студент             ____________               (__________________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                                             </w:t>
      </w:r>
      <w:r>
        <w:rPr>
          <w:bCs/>
          <w:color w:val="000000"/>
          <w:sz w:val="22"/>
          <w:szCs w:val="22"/>
        </w:rPr>
        <w:t xml:space="preserve">       (подпись)</w:t>
      </w:r>
      <w:r>
        <w:rPr>
          <w:bCs/>
          <w:color w:val="000000"/>
          <w:sz w:val="28"/>
          <w:szCs w:val="28"/>
        </w:rPr>
        <w:tab/>
        <w:t xml:space="preserve">  </w:t>
        <w:tab/>
        <w:t xml:space="preserve"> (</w:t>
      </w:r>
      <w:r>
        <w:rPr>
          <w:bCs/>
          <w:color w:val="000000"/>
          <w:sz w:val="22"/>
          <w:szCs w:val="22"/>
        </w:rPr>
        <w:t xml:space="preserve">и., о., </w:t>
      </w:r>
      <w:r>
        <w:rPr>
          <w:bCs/>
          <w:color w:val="000000"/>
        </w:rPr>
        <w:t xml:space="preserve">фамилия, 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 xml:space="preserve">   </w:t>
        <w:tab/>
        <w:t xml:space="preserve">     номер группы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Руководитель                     ____________</w:t>
        <w:tab/>
        <w:t xml:space="preserve">   (__________________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>
          <w:bCs/>
          <w:color w:val="000000"/>
          <w:sz w:val="28"/>
          <w:szCs w:val="28"/>
        </w:rPr>
        <w:tab/>
        <w:t xml:space="preserve">                                             </w:t>
      </w:r>
      <w:r>
        <w:rPr>
          <w:bCs/>
          <w:color w:val="000000"/>
          <w:sz w:val="22"/>
          <w:szCs w:val="22"/>
        </w:rPr>
        <w:t xml:space="preserve">       (подпись)</w:t>
      </w:r>
      <w:r>
        <w:rPr>
          <w:bCs/>
          <w:color w:val="000000"/>
          <w:sz w:val="28"/>
          <w:szCs w:val="28"/>
        </w:rPr>
        <w:tab/>
        <w:t xml:space="preserve">  </w:t>
        <w:tab/>
        <w:t xml:space="preserve"> (</w:t>
      </w:r>
      <w:r>
        <w:rPr>
          <w:bCs/>
          <w:color w:val="000000"/>
          <w:sz w:val="22"/>
          <w:szCs w:val="22"/>
        </w:rPr>
        <w:t xml:space="preserve">и., о., </w:t>
      </w:r>
      <w:r>
        <w:rPr>
          <w:bCs/>
          <w:color w:val="000000"/>
        </w:rPr>
        <w:t xml:space="preserve">фамилия, 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/>
      </w:pPr>
      <w:r>
        <w:rPr>
          <w:bCs/>
          <w:color w:val="000000"/>
        </w:rPr>
        <w:tab/>
        <w:tab/>
        <w:t xml:space="preserve">   </w:t>
        <w:tab/>
        <w:t xml:space="preserve">        должность, 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ab/>
        <w:tab/>
        <w:tab/>
        <w:t xml:space="preserve">    ученая степень)</w:t>
      </w:r>
    </w:p>
    <w:p>
      <w:pPr>
        <w:pStyle w:val="Normal"/>
        <w:tabs>
          <w:tab w:val="clear" w:pos="708"/>
          <w:tab w:val="left" w:pos="709" w:leader="none"/>
          <w:tab w:val="left" w:pos="6379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0" w:gutter="0" w:header="708" w:top="1134" w:footer="0" w:bottom="1134"/>
          <w:pgBorders w:display="allPages" w:offsetFrom="text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380" w:leader="none"/>
        </w:tabs>
        <w:jc w:val="center"/>
        <w:rPr/>
      </w:pPr>
      <w:r>
        <w:rPr>
          <w:bCs/>
          <w:color w:val="000000"/>
          <w:sz w:val="28"/>
          <w:szCs w:val="28"/>
        </w:rPr>
        <w:t>Благовещенск 2014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Б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правочное)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 оформления содержания</w:t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>3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/>
      </w:pPr>
      <w:r>
        <w:rPr>
          <w:sz w:val="28"/>
          <w:szCs w:val="28"/>
        </w:rPr>
        <w:t>1 Теоретический раздел (приводится наименование раздела)</w:t>
        <w:tab/>
        <w:t>5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/>
      </w:pPr>
      <w:r>
        <w:rPr>
          <w:sz w:val="28"/>
          <w:szCs w:val="28"/>
        </w:rPr>
        <w:t>2 Практический раздел (приводится наименование раздела)</w:t>
        <w:tab/>
        <w:t>17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Общая характеристика предприятия</w:t>
        <w:tab/>
        <w:t>17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/>
      </w:pPr>
      <w:r>
        <w:rPr>
          <w:sz w:val="28"/>
          <w:szCs w:val="28"/>
        </w:rPr>
        <w:t>2.2 Анализ организации управления предприятием</w:t>
        <w:tab/>
        <w:t>23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  <w:tab/>
        <w:t>30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>32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А</w:t>
        <w:tab/>
        <w:t>33</w:t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6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Б</w:t>
        <w:tab/>
        <w:t>34</w:t>
      </w:r>
    </w:p>
    <w:p>
      <w:pPr>
        <w:pStyle w:val="Normal"/>
        <w:shd w:fill="FFFFFF" w:val="clear"/>
        <w:ind w:left="6" w:hanging="6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ложение В</w:t>
      </w:r>
    </w:p>
    <w:p>
      <w:pPr>
        <w:pStyle w:val="Normal"/>
        <w:shd w:fill="FFFFFF" w:val="clear"/>
        <w:ind w:left="6" w:hanging="6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справочное)</w:t>
      </w:r>
    </w:p>
    <w:p>
      <w:pPr>
        <w:pStyle w:val="Normal"/>
        <w:shd w:fill="FFFFFF" w:val="clear"/>
        <w:spacing w:lineRule="auto" w:line="360"/>
        <w:ind w:left="5" w:right="2" w:firstLine="720"/>
        <w:jc w:val="center"/>
        <w:rPr/>
      </w:pPr>
      <w:r>
        <w:rPr>
          <w:b/>
          <w:bCs/>
          <w:i/>
          <w:sz w:val="28"/>
          <w:szCs w:val="28"/>
        </w:rPr>
        <w:t>Примеры библиографических описаний в списках литературы</w:t>
      </w:r>
    </w:p>
    <w:p>
      <w:pPr>
        <w:pStyle w:val="Gost"/>
        <w:numPr>
          <w:ilvl w:val="0"/>
          <w:numId w:val="0"/>
        </w:numPr>
        <w:jc w:val="center"/>
        <w:outlineLvl w:val="4"/>
        <w:rPr/>
      </w:pPr>
      <w:r>
        <w:rPr>
          <w:bCs w:val="false"/>
          <w:sz w:val="27"/>
          <w:szCs w:val="27"/>
        </w:rPr>
        <w:t>ГОСТ 7.1-2003,</w:t>
      </w:r>
      <w:r>
        <w:rPr>
          <w:sz w:val="27"/>
          <w:szCs w:val="27"/>
        </w:rPr>
        <w:t xml:space="preserve"> ГОСТ 7.82-2001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законодательных материал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. Гражданский процессуальный кодекс РСФСР [Текст]: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принят третьей сес. Верховного Совета РСФСР мест</w:t>
        <w:softHyphen/>
        <w:t>ного созыва 11 июня 1964 г. (устарело)]: офиц. текст: по сост. на 15 ноября 2001 г. /М-во юстиции Рос. Федера</w:t>
        <w:softHyphen/>
        <w:t>ции. – М.: Маркетинг, 2001 . – 159 с.</w:t>
      </w:r>
    </w:p>
    <w:p>
      <w:pPr>
        <w:pStyle w:val="Normal"/>
        <w:shd w:fill="FFFFFF" w:val="clear"/>
        <w:tabs>
          <w:tab w:val="clear" w:pos="708"/>
          <w:tab w:val="left" w:pos="10445" w:leader="none"/>
        </w:tabs>
        <w:jc w:val="both"/>
        <w:rPr/>
      </w:pPr>
      <w:r>
        <w:rPr>
          <w:sz w:val="28"/>
          <w:szCs w:val="28"/>
        </w:rPr>
        <w:t>2.  Об областном бюджете на 2005 г.: закон Амурской обл. [Текст]: [принят областным Советом народных депутатов 23 дек. 2004 г.] // Амурская правда. – 2004. – 23 дек.</w:t>
        <w:tab/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3.  О предоставлении субсидий на оплату жилья и коммунальных услуг: постановление Правительства РФ от 30 августа 2004 г. №444 // Российская газета. – 2004. – 7 сент.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исание книги одного автора </w:t>
      </w:r>
    </w:p>
    <w:p>
      <w:pPr>
        <w:pStyle w:val="P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sz w:val="28"/>
          <w:szCs w:val="28"/>
        </w:rPr>
        <w:t>1. Семенов, В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илософ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тог тысячелетий. Философская психология [Текст] / В. В. Семенов. – Пущино: ПНЦ РАН, 2000. – 64 с. 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(Если книга написана одним автором, его Ф.И.О. после косой черты (/) допускается не повторять)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книги двух и трех авторов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Шепелев, А.Ф. Товароведение и экспертиза кондитерских товаров [Текст]/ А.Ф. Шепелев, И. А. Печенежская, А.В. Шмелев. – Ростов-на-Дону: Изд. центр «Март», 2000. – 255 с.</w:t>
      </w:r>
    </w:p>
    <w:p>
      <w:pPr>
        <w:pStyle w:val="Normal"/>
        <w:shd w:fill="FFFFFF" w:val="clear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книги более трех автор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Английский язык для инженеров [Текст] / Т.Ю. Полякова [и др.] - М.: Высш. шк., 2003. – 463 с. 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  <w:t>(При необходимости можно перечислять Ф.И.О. всех, авторов)</w:t>
      </w:r>
    </w:p>
    <w:p>
      <w:pPr>
        <w:pStyle w:val="Normal"/>
        <w:shd w:fill="FFFFFF" w:val="clear"/>
        <w:ind w:hanging="6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ind w:hanging="6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писание книги </w:t>
      </w:r>
      <w:r>
        <w:rPr>
          <w:b/>
          <w:bCs/>
          <w:sz w:val="28"/>
          <w:szCs w:val="28"/>
        </w:rPr>
        <w:t>четырех авторов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Теория зарубежной судебной медицины [Текст]: Учеб. пособие / В.И. Алисиевич, О.С Пурдяев, Ю.В. Павлов, А.А. Лелиовская; Гос.Ком СССР по нар. образованию. – М.: Изд-во Ун-та дружбы народов, 1990. – 40 с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Описание книги </w:t>
      </w:r>
      <w:r>
        <w:rPr>
          <w:bCs w:val="false"/>
          <w:sz w:val="28"/>
          <w:szCs w:val="28"/>
        </w:rPr>
        <w:t>пяти и более авторов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Геометрия [Текст]: Учеб. Для 7-9 кл. общеобразоват. учреждений / Л.С. Атанасян, З.Ф. Бутузов, С.Д. Кадомуев и др. – 10-е изд. – М.: Просвещение, 2000. –  335 с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sz w:val="28"/>
          <w:szCs w:val="28"/>
        </w:rPr>
      </w:pPr>
      <w:r>
        <w:rPr>
          <w:bCs w:val="false"/>
          <w:iCs/>
          <w:sz w:val="28"/>
          <w:szCs w:val="28"/>
        </w:rPr>
        <w:t>Описание книги под редакцией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 xml:space="preserve">1. Физика [Текст]: энциклопедия / под ред. А.А. Леонович. – М.: ООО «Изд-во </w:t>
      </w:r>
      <w:r>
        <w:rPr>
          <w:b w:val="false"/>
          <w:sz w:val="28"/>
          <w:szCs w:val="28"/>
          <w:lang w:val="en-US"/>
        </w:rPr>
        <w:t>ACT</w:t>
      </w:r>
      <w:r>
        <w:rPr>
          <w:b w:val="false"/>
          <w:sz w:val="28"/>
          <w:szCs w:val="28"/>
        </w:rPr>
        <w:t>», 2002. – 477 с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2. Казаков, Я.В.  Применение  методов  информатики  для расчетов процессов химической переработки древесины [Текст] / Я.В. Казаков, А.С. Грошев, В.В. Заляжных, С.И. Третьяков, Д.Г. Чухчин, А.Н. Шкаев; под ред. С.И. Третьякова. – Архангельск: Изд-во Архан. гос. техн. ун-та, 2003. – 382 с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sz w:val="28"/>
          <w:szCs w:val="28"/>
        </w:rPr>
      </w:pPr>
      <w:r>
        <w:rPr>
          <w:bCs w:val="false"/>
          <w:iCs/>
          <w:sz w:val="28"/>
          <w:szCs w:val="28"/>
        </w:rPr>
        <w:t>Описание многотомных изданий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 xml:space="preserve">Технология целлюлозно-бумажных материалов [Текст]. В 3 т. Т.  2.  Производство бумаги и картона. Ч.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Технология производства и обработки бумаги и картона. / В.И. Комаров, Л.А. Галкина, Л.Н. Лаптев </w:t>
      </w:r>
      <w:r>
        <w:rPr>
          <w:rFonts w:eastAsia="Symbol" w:cs="Symbol" w:ascii="Symbol" w:hAnsi="Symbol"/>
          <w:b w:val="false"/>
          <w:sz w:val="28"/>
          <w:szCs w:val="28"/>
        </w:rPr>
        <w:t></w:t>
      </w:r>
      <w:r>
        <w:rPr>
          <w:b w:val="false"/>
          <w:sz w:val="28"/>
          <w:szCs w:val="28"/>
        </w:rPr>
        <w:t>и др.</w:t>
      </w:r>
      <w:r>
        <w:rPr>
          <w:rFonts w:eastAsia="Symbol" w:cs="Symbol" w:ascii="Symbol" w:hAnsi="Symbol"/>
          <w:b w:val="false"/>
          <w:sz w:val="28"/>
          <w:szCs w:val="28"/>
        </w:rPr>
        <w:t></w:t>
      </w:r>
      <w:r>
        <w:rPr>
          <w:b w:val="false"/>
          <w:sz w:val="28"/>
          <w:szCs w:val="28"/>
        </w:rPr>
        <w:t>. – СПб.: Политехника, 2005. – 423 с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Cs w:val="false"/>
          <w:iCs/>
          <w:sz w:val="28"/>
          <w:szCs w:val="28"/>
        </w:rPr>
        <w:t>Описание книги, состоящей из отдельных статей, каждая из которых имеет автора</w:t>
      </w:r>
      <w:r>
        <w:rPr>
          <w:sz w:val="28"/>
          <w:szCs w:val="28"/>
        </w:rPr>
        <w:t xml:space="preserve"> 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Крюков,  Б.В.  Вопросы машинного  проектирования информационных  систем [Текст] / Б.В. Крюков, Н.П. Хозин // Технические средства обработки информации. – М., 1999. – С. 11 – 25.</w:t>
      </w:r>
    </w:p>
    <w:p>
      <w:pPr>
        <w:pStyle w:val="Normal"/>
        <w:shd w:fill="FFFFFF" w:val="clear"/>
        <w:ind w:hanging="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hanging="6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статьи из журнала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Бунчиков, О.А. Совершенствование управления качеством мяса и мясопродуктов [Текст] /О. А. Бунчиков, М.А. Петрова, Т.В. Зубков // Экономика сельского хозяйства России. – 2003. –  №11. – С. 37 – 38.</w:t>
      </w:r>
    </w:p>
    <w:p>
      <w:pPr>
        <w:pStyle w:val="Normal"/>
        <w:shd w:fill="FFFFFF" w:val="clear"/>
        <w:ind w:hanging="6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ind w:hanging="6"/>
        <w:jc w:val="both"/>
        <w:rPr>
          <w:b/>
          <w:b/>
          <w:sz w:val="28"/>
          <w:szCs w:val="28"/>
        </w:rPr>
      </w:pPr>
      <w:r>
        <w:rPr>
          <w:b/>
          <w:bCs/>
          <w:iCs/>
          <w:sz w:val="28"/>
          <w:szCs w:val="28"/>
        </w:rPr>
        <w:t>Описание статьи из тематического сборника научных трудов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Михеева, С.Н. Секреция желудочного сока и его качество в зависимости от времени выпаивания раствора гипохлорита натрия [Текст] // сб. науч. тр. молодых ученых ДальГАУ. — Благовещенск, 2000. –  Ч. 1. – С. 152-153.</w:t>
        <w:tab/>
      </w:r>
      <w:r>
        <w:rPr>
          <w:i/>
          <w:iCs/>
          <w:sz w:val="28"/>
          <w:szCs w:val="28"/>
        </w:rPr>
        <w:t xml:space="preserve"> 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i/>
          <w:iCs/>
          <w:sz w:val="28"/>
          <w:szCs w:val="28"/>
        </w:rPr>
        <w:t>(Если авторов несколько, их Ф.И.О. перечисляются после названия статьи за косой чертой)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i/>
          <w:i/>
          <w:iCs/>
          <w:sz w:val="28"/>
          <w:szCs w:val="28"/>
        </w:rPr>
      </w:pPr>
      <w:r>
        <w:rPr>
          <w:b w:val="false"/>
          <w:i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Cs w:val="false"/>
          <w:iCs/>
          <w:sz w:val="28"/>
          <w:szCs w:val="28"/>
        </w:rPr>
        <w:t>Описание статьи из газеты</w:t>
      </w:r>
      <w:r>
        <w:rPr>
          <w:sz w:val="28"/>
          <w:szCs w:val="28"/>
        </w:rPr>
        <w:t xml:space="preserve"> 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>Мытарев, М. Адрес подоходного: сенаторы решают судьбу подоходного [Текст] // Российская газета. –  2005. – 19 марта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Cs w:val="false"/>
          <w:iCs/>
          <w:sz w:val="28"/>
          <w:szCs w:val="28"/>
        </w:rPr>
        <w:t>Описание стандарта</w:t>
      </w:r>
      <w:r>
        <w:rPr>
          <w:sz w:val="28"/>
          <w:szCs w:val="28"/>
        </w:rPr>
        <w:t xml:space="preserve"> 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 xml:space="preserve">1. ГОСТ Р 517721 – 2001. Аппаратура радиоэлектронная бытовая. Входные и выходные параметры и типы соединений. Технические требования [Текст]. Введ. 2002 – 01 – 01. – М.: Госстандарт России: Изд-во стандартов, 2001. – 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>, 27 с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/>
      </w:pPr>
      <w:r>
        <w:rPr>
          <w:b w:val="false"/>
          <w:sz w:val="28"/>
          <w:szCs w:val="28"/>
        </w:rPr>
        <w:t xml:space="preserve">2. ГОСТ 7.32 – 2001. Отчет о научно-исследовательской работе. Структура и правила оформления [Текст]. – Взамен  ГОСТ  7.32 – 91;  введ.  2002–07–01. – Минск:  </w:t>
      </w:r>
      <w:r>
        <w:rPr>
          <w:b w:val="false"/>
          <w:spacing w:val="20"/>
          <w:sz w:val="28"/>
          <w:szCs w:val="28"/>
        </w:rPr>
        <w:t>Межгос.  совет  по</w:t>
      </w:r>
      <w:r>
        <w:rPr>
          <w:b w:val="false"/>
          <w:sz w:val="28"/>
          <w:szCs w:val="28"/>
        </w:rPr>
        <w:t xml:space="preserve">  стандартизации,  метрологии,  сертификации; М.: Изд-во стандартов, 2001. – 26 с. (Система стандартов по информации, библиотечному и издательскому делу).</w:t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Gost"/>
        <w:numPr>
          <w:ilvl w:val="0"/>
          <w:numId w:val="0"/>
        </w:numPr>
        <w:spacing w:before="0" w:after="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Описание электронного рес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Юридический советник [Электронный ресурс] …..… </w:t>
      </w:r>
      <w:r>
        <w:rPr>
          <w:sz w:val="28"/>
        </w:rPr>
        <w:t>. – Режим доступа: www.un.org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>2. Юридический советник [Электронный ресурс] …..… . – 1 электрон. отп. диск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): зв., цв., 12 см. – Прил.: Справочник пользователя [Текст] / сост. В.А. Быков. 32 с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Cs/>
          <w:sz w:val="28"/>
          <w:szCs w:val="28"/>
        </w:rPr>
        <w:t xml:space="preserve">3. Российская государственная библиотека </w:t>
      </w:r>
      <w:r>
        <w:rPr>
          <w:sz w:val="28"/>
          <w:szCs w:val="28"/>
        </w:rPr>
        <w:t xml:space="preserve">[Электронный ресурс] / Центр информ. технологий РГБ; ред. Т.В. Власенко;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мастер Н.В. Козлова. – Электрон. дан. – М.: Рос. гос. б-ка, 1997 – . – Режим доступа: 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свободный. – Загл. с экрана. – Яз. рус., анг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4. Электронный каталог ГПНТБ России [Электронный ресурс]: база данных содержит сведения о всех видах лит., поступающей в фонд ГПНТБ России. – Электрон. дан. (5 файлов, 178 тыс. записей). – М., [199 – ]. – Режим доступа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pnt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ear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hcl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a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– Загл. с экран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734" w:leader="none"/>
        </w:tabs>
        <w:ind w:firstLine="720"/>
        <w:jc w:val="both"/>
        <w:rPr/>
      </w:pPr>
      <w:r>
        <w:rPr>
          <w:bCs/>
          <w:sz w:val="28"/>
          <w:szCs w:val="28"/>
        </w:rPr>
        <w:t>Нормативно-технические документы: ГОСТы, ОСТы и др. в списках литературы располагаются после основной литературы. Если в список включается иностранная литература, то ее следует располагать после литературы на русском языке.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360" w:before="120" w:after="12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08875901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1 Общие положения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0887590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2 Выбор тем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08875903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3 Подбор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0887590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4 Изучение требований к оформлению содержания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0887590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5 Составление содержания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0887590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6 Написание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308875907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7 Оформление курсовой работ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 w:before="120" w:after="120"/>
            <w:rPr>
              <w:sz w:val="28"/>
              <w:szCs w:val="28"/>
              <w:lang w:val="en-US" w:eastAsia="en-US"/>
            </w:rPr>
          </w:pPr>
          <w:hyperlink w:anchor="__RefHeading___Toc308875908"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8 Подготовка доклада и  защита курсовой работы</w:t>
              <w:tab/>
              <w:t>37</w:t>
            </w:r>
          </w:hyperlink>
          <w:r>
            <w:rPr>
              <w:rStyle w:val="IndexLink"/>
              <w:sz w:val="28"/>
              <w:b w:val="false"/>
              <w:szCs w:val="28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000" w:leader="none"/>
        </w:tabs>
        <w:spacing w:lineRule="auto" w:line="360" w:before="120" w:after="120"/>
        <w:jc w:val="both"/>
        <w:rPr/>
      </w:pPr>
      <w:r>
        <w:rPr>
          <w:sz w:val="28"/>
          <w:szCs w:val="28"/>
        </w:rPr>
        <w:t>Приложения</w:t>
        <w:tab/>
        <w:t xml:space="preserve"> 39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ind w:left="567" w:hanging="0"/>
      <w:outlineLvl w:val="0"/>
    </w:pPr>
    <w:rPr>
      <w:b/>
      <w:kern w:val="2"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ind w:left="567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b/>
      <w:i/>
      <w:iCs/>
      <w:color w:val="000000"/>
      <w:sz w:val="28"/>
      <w:szCs w:val="29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2508" w:leader="none"/>
      </w:tabs>
      <w:autoSpaceDE w:val="true"/>
      <w:spacing w:before="240" w:after="60"/>
      <w:ind w:left="2508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567"/>
      <w:outlineLvl w:val="4"/>
    </w:pPr>
    <w:rPr>
      <w:b/>
      <w:i/>
      <w:iCs/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09"/>
      <w:outlineLvl w:val="5"/>
    </w:pPr>
    <w:rPr>
      <w:b/>
      <w:i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08"/>
        <w:tab w:val="left" w:pos="1186" w:leader="none"/>
      </w:tabs>
      <w:ind w:firstLine="709"/>
      <w:outlineLvl w:val="6"/>
    </w:pPr>
    <w:rPr>
      <w:bCs/>
      <w:i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tabs>
        <w:tab w:val="clear" w:pos="708"/>
        <w:tab w:val="left" w:pos="3084" w:leader="none"/>
      </w:tabs>
      <w:autoSpaceDE w:val="true"/>
      <w:spacing w:before="240" w:after="60"/>
      <w:ind w:left="3084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tabs>
        <w:tab w:val="clear" w:pos="708"/>
        <w:tab w:val="left" w:pos="3228" w:leader="none"/>
      </w:tabs>
      <w:autoSpaceDE w:val="true"/>
      <w:spacing w:before="240" w:after="60"/>
      <w:ind w:left="3228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Old1">
    <w:name w:val="old1"/>
    <w:qFormat/>
    <w:rPr>
      <w:rFonts w:ascii="Palatino Linotype" w:hAnsi="Palatino Linotype" w:cs="Palatino Linotype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kern w:val="2"/>
      <w:sz w:val="24"/>
      <w:szCs w:val="24"/>
      <w:u w:val="single"/>
    </w:rPr>
  </w:style>
  <w:style w:type="character" w:styleId="2">
    <w:name w:val="Заголовок 2 Знак"/>
    <w:qFormat/>
    <w:rPr>
      <w:sz w:val="24"/>
      <w:szCs w:val="24"/>
    </w:rPr>
  </w:style>
  <w:style w:type="character" w:styleId="4">
    <w:name w:val="Заголовок 4 Знак"/>
    <w:qFormat/>
    <w:rPr>
      <w:rFonts w:ascii="Arial" w:hAnsi="Arial" w:cs="Arial"/>
      <w:b/>
      <w:sz w:val="24"/>
    </w:rPr>
  </w:style>
  <w:style w:type="character" w:styleId="5">
    <w:name w:val="Заголовок 5 Знак"/>
    <w:qFormat/>
    <w:rPr>
      <w:b/>
      <w:i/>
      <w:iCs/>
      <w:color w:val="000000"/>
      <w:sz w:val="28"/>
      <w:szCs w:val="28"/>
      <w:shd w:fill="FFFFFF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  <w:textAlignment w:val="baseline"/>
    </w:pPr>
    <w:rPr>
      <w:b/>
      <w:bCs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26" w:leader="none"/>
        <w:tab w:val="right" w:pos="9214" w:leader="dot"/>
      </w:tabs>
      <w:spacing w:lineRule="auto" w:line="360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11">
    <w:name w:val="Стиль1"/>
    <w:basedOn w:val="Normal"/>
    <w:qFormat/>
    <w:pPr>
      <w:widowControl/>
      <w:autoSpaceDE w:val="true"/>
      <w:spacing w:before="120" w:after="0"/>
      <w:ind w:firstLine="72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widowControl/>
      <w:autoSpaceDE w:val="true"/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widowControl/>
      <w:autoSpaceDE w:val="true"/>
      <w:spacing w:before="120" w:after="0"/>
      <w:ind w:left="240" w:hanging="0"/>
    </w:pPr>
    <w:rPr>
      <w:i/>
      <w:i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6">
    <w:name w:val="Цитата"/>
    <w:basedOn w:val="Normal"/>
    <w:qFormat/>
    <w:pPr>
      <w:widowControl/>
      <w:autoSpaceDE w:val="true"/>
      <w:spacing w:lineRule="auto" w:line="360"/>
      <w:ind w:left="-142" w:right="-142" w:firstLine="142"/>
    </w:pPr>
    <w:rPr>
      <w:sz w:val="28"/>
      <w:szCs w:val="24"/>
    </w:rPr>
  </w:style>
  <w:style w:type="paragraph" w:styleId="Style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2">
    <w:name w:val="çàãîëîâîê 2"/>
    <w:basedOn w:val="Normal"/>
    <w:next w:val="Normal"/>
    <w:qFormat/>
    <w:pPr>
      <w:keepNext w:val="true"/>
      <w:autoSpaceDE w:val="true"/>
      <w:jc w:val="center"/>
    </w:pPr>
    <w:rPr>
      <w:b/>
      <w:sz w:val="28"/>
      <w:lang w:val="en-US" w:eastAsia="en-US"/>
    </w:rPr>
  </w:style>
  <w:style w:type="paragraph" w:styleId="3">
    <w:name w:val="çàãîëîâîê 3"/>
    <w:basedOn w:val="Normal"/>
    <w:next w:val="Normal"/>
    <w:qFormat/>
    <w:pPr>
      <w:keepNext w:val="true"/>
      <w:autoSpaceDE w:val="true"/>
    </w:pPr>
    <w:rPr>
      <w:b/>
      <w:sz w:val="28"/>
    </w:rPr>
  </w:style>
  <w:style w:type="paragraph" w:styleId="41">
    <w:name w:val="çàãîëîâîê 4"/>
    <w:basedOn w:val="Normal"/>
    <w:next w:val="Normal"/>
    <w:qFormat/>
    <w:pPr>
      <w:keepNext w:val="true"/>
      <w:autoSpaceDE w:val="true"/>
      <w:jc w:val="center"/>
    </w:pPr>
    <w:rPr>
      <w:b/>
      <w:sz w:val="24"/>
    </w:rPr>
  </w:style>
  <w:style w:type="paragraph" w:styleId="P">
    <w:name w:val="p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Gost">
    <w:name w:val="gost"/>
    <w:basedOn w:val="Normal"/>
    <w:qFormat/>
    <w:pPr>
      <w:widowControl/>
      <w:autoSpaceDE w:val="true"/>
      <w:spacing w:before="48" w:after="48"/>
      <w:jc w:val="right"/>
    </w:pPr>
    <w:rPr>
      <w:b/>
      <w:bCs/>
      <w:sz w:val="29"/>
      <w:szCs w:val="29"/>
    </w:rPr>
  </w:style>
  <w:style w:type="paragraph" w:styleId="Zag1">
    <w:name w:val="zag1"/>
    <w:basedOn w:val="Normal"/>
    <w:qFormat/>
    <w:pPr>
      <w:widowControl/>
      <w:autoSpaceDE w:val="true"/>
      <w:spacing w:before="48" w:after="48"/>
      <w:jc w:val="center"/>
    </w:pPr>
    <w:rPr>
      <w:b/>
      <w:bCs/>
      <w:spacing w:val="72"/>
      <w:sz w:val="34"/>
      <w:szCs w:val="34"/>
    </w:rPr>
  </w:style>
  <w:style w:type="paragraph" w:styleId="Zag2">
    <w:name w:val="zag2"/>
    <w:basedOn w:val="Normal"/>
    <w:qFormat/>
    <w:pPr>
      <w:widowControl/>
      <w:autoSpaceDE w:val="true"/>
      <w:spacing w:before="480" w:after="48"/>
      <w:jc w:val="center"/>
    </w:pPr>
    <w:rPr>
      <w:b/>
      <w:bCs/>
      <w:sz w:val="29"/>
      <w:szCs w:val="29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13:09:00Z</dcterms:created>
  <dc:creator>Docent</dc:creator>
  <dc:description/>
  <cp:keywords/>
  <dc:language>en-US</dc:language>
  <cp:lastModifiedBy>Александр Горлов</cp:lastModifiedBy>
  <cp:lastPrinted>2011-11-12T15:52:00Z</cp:lastPrinted>
  <dcterms:modified xsi:type="dcterms:W3CDTF">2021-12-14T14:28:00Z</dcterms:modified>
  <cp:revision>40</cp:revision>
  <dc:subject/>
  <dc:title>ЭТАПЫ ПРОЦЕССА ПОДГОТОВКИ И ЗАЩИТЫ КУРСОВОЙ РАБОТЫ ПО ДИСЦИПЛИНЕ «ОСНОВЫ МЕНЕДЖМЕНТА»</dc:title>
</cp:coreProperties>
</file>