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ЦЕНЗ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</w:rPr>
        <w:tab/>
      </w:r>
      <w:r>
        <w:rPr/>
        <w:t>На дипломный проект студента Птицына Владимира Иванович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ab/>
        <w:t>Тема дипломного проекта: «Оборудование станции Поя Горьковской железной дороги системой кодового управления стрелками и сигналами «Диалог - МС»»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ab/>
        <w:t xml:space="preserve">Дипломный проект Птицына В.И. состоит из четырех основных разделов: </w:t>
        <w:tab/>
        <w:t xml:space="preserve">         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</w:t>
      </w:r>
      <w:r>
        <w:rPr/>
        <w:t>1. Эксплуатационная часть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</w:t>
      </w:r>
      <w:r>
        <w:rPr/>
        <w:t>2. Техническая часть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</w:t>
      </w:r>
      <w:r>
        <w:rPr/>
        <w:t>3. Расчет абсолютной экономической эффективности применения</w:t>
      </w:r>
    </w:p>
    <w:p>
      <w:pPr>
        <w:pStyle w:val="Normal"/>
        <w:spacing w:lineRule="auto" w:line="360"/>
        <w:jc w:val="both"/>
        <w:rPr/>
      </w:pPr>
      <w:r>
        <w:rPr/>
        <w:t>«Диалог - МС»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</w:t>
      </w:r>
      <w:r>
        <w:rPr/>
        <w:t>4. Сравнительная эффективность источников света и расчёт освещения рабочего места дежурного по станци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ab/>
        <w:t xml:space="preserve">В эксплуатационной части проекта произведён аналитический обзор существующих отечественных систем диспетчерской централизации, приведено обоснование выбора системы «Диалог - МС» и требования, предъявляемые к этой системе, а также произведён расчет загрузки дежурного по станции, который показал, что он не превышает допустимую норму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</w:t>
      </w:r>
      <w:r>
        <w:rPr/>
        <w:t xml:space="preserve">В технической части проекта приведены структурные схемы центрального и линейного пунктов системы «Диалог - МС», разработаны таблицы кодов ТУ и ТС, выбран метод кодирования информации, разработаны принципиальные схемы увязки устройств линейного пункта с устройствами ЭЦ для заданной станции. Произведён расчёт надежной и безотказной работы устройств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ab/>
        <w:t>Экономическая часть проекта подтверждает эффективность внедрения системы «Диалог - МС»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</w:t>
      </w:r>
      <w:r>
        <w:rPr/>
        <w:t>Четвертый раздел дипломного проекта посвящен вопросу сравнения источников света и расчёту освещённости рабочего места дежурного по станци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 </w:t>
      </w:r>
      <w:r>
        <w:rPr/>
        <w:t>К недостатку дипломного проекта можно отнести то, что не рассмотрены зарубежные системы диспетчерской централизаци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    </w:t>
      </w:r>
      <w:r>
        <w:rPr/>
        <w:t>Данный дипломный проект полностью отвечает теме и задачам, поставленным заданием по дипломному проектированию. Проект имеет большое практическое значение и может быть рекомендован к разработке и практическому внедрению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ab/>
        <w:t>Дипломный проект заслуживает положительной оценки, а дипломник Птицын В.И.  достоин звания «инженер путей сообщения».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  <w:t>Начальник Арзамасской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дистанции сигнализации,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централизации и блокировки                                                  Маханёк Ю.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«____» «________» 2007 г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ind w:firstLine="72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3:03:00Z</dcterms:created>
  <dc:creator>ВИП</dc:creator>
  <dc:description/>
  <cp:keywords/>
  <dc:language>en-US</dc:language>
  <cp:lastModifiedBy>ВИП</cp:lastModifiedBy>
  <dcterms:modified xsi:type="dcterms:W3CDTF">2007-05-16T06:37:00Z</dcterms:modified>
  <cp:revision>18</cp:revision>
  <dc:subject/>
  <dc:title>            ВВЕДЕНИЕ</dc:title>
</cp:coreProperties>
</file>