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92770" cy="655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2770" cy="655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92770" cy="655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2770" cy="655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6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29:00Z</dcterms:created>
  <dc:creator>ВТиПМ</dc:creator>
  <dc:description/>
  <cp:keywords/>
  <dc:language>en-US</dc:language>
  <cp:lastModifiedBy>ВТиПМ</cp:lastModifiedBy>
  <cp:lastPrinted>2013-04-01T10:40:00Z</cp:lastPrinted>
  <dcterms:modified xsi:type="dcterms:W3CDTF">2013-04-01T06:40:00Z</dcterms:modified>
  <cp:revision>3</cp:revision>
  <dc:subject/>
  <dc:title/>
</cp:coreProperties>
</file>