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тз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/>
          <w:sz w:val="28"/>
          <w:szCs w:val="28"/>
        </w:rPr>
        <w:t>в и оценка робо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/>
          <w:sz w:val="28"/>
          <w:szCs w:val="28"/>
        </w:rPr>
        <w:t xml:space="preserve"> студента на прак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(название предприятия, организации, учреждения)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уководитель практики от предприятия, организации, учре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  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/>
        </w:rPr>
        <w:t xml:space="preserve">        </w:t>
      </w:r>
      <w:r>
        <w:rPr>
          <w:rFonts w:cs="Times New Roman" w:ascii="Times New Roman" w:hAnsi="Times New Roman"/>
          <w:sz w:val="16"/>
          <w:szCs w:val="16"/>
          <w:lang w:val="ru-RU"/>
        </w:rPr>
        <w:t>(подпись)                                                          (фамилия и инициал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Печать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7030A0"/>
          <w:sz w:val="28"/>
          <w:szCs w:val="28"/>
          <w:lang w:val="ru-RU"/>
        </w:rPr>
        <w:t xml:space="preserve">                                </w:t>
      </w:r>
      <w:r>
        <w:rPr>
          <w:rFonts w:cs="Times New Roman" w:ascii="Times New Roman" w:hAnsi="Times New Roman"/>
          <w:color w:val="7030A0"/>
          <w:sz w:val="28"/>
          <w:szCs w:val="28"/>
          <w:lang w:val="ru-RU"/>
        </w:rPr>
        <w:t>« 23» декабря  20 23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8935</wp:posOffset>
                </wp:positionH>
                <wp:positionV relativeFrom="paragraph">
                  <wp:posOffset>393065</wp:posOffset>
                </wp:positionV>
                <wp:extent cx="273050" cy="339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339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5pt;height:26.75pt;mso-wrap-distance-left:9.05pt;mso-wrap-distance-right:9.05pt;mso-wrap-distance-top:0pt;mso-wrap-distance-bottom:0pt;margin-top:30.95pt;mso-position-vertical-relative:text;margin-left:129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лендарный график прохождения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7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03"/>
        <w:gridCol w:w="567"/>
        <w:gridCol w:w="567"/>
        <w:gridCol w:w="567"/>
        <w:gridCol w:w="567"/>
        <w:gridCol w:w="567"/>
        <w:gridCol w:w="166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вание работы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дели прохождения практики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метка о выполнен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ru-RU"/>
              </w:rPr>
              <w:t>Инструкт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ru-RU"/>
              </w:rPr>
              <w:t>выполне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  <w:lang w:val="ru-RU"/>
              </w:rPr>
              <w:t>Описание базы прак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ru-RU"/>
              </w:rPr>
              <w:t>выполне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ru-RU"/>
              </w:rPr>
              <w:t>Орфогр. практикум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ru-RU"/>
              </w:rPr>
              <w:t>выполне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ru-RU"/>
              </w:rPr>
              <w:t>Орфогр. практикум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ru-RU"/>
              </w:rPr>
              <w:t>выполне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ru-RU"/>
              </w:rPr>
              <w:t>Практикум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ru-RU"/>
              </w:rPr>
              <w:t>выполне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ru-RU"/>
              </w:rPr>
              <w:t>Практикум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ru-RU"/>
              </w:rPr>
              <w:t>выполне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ru-RU"/>
              </w:rPr>
              <w:t>Практикум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ru-RU"/>
              </w:rPr>
              <w:t>выполне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ru-RU"/>
              </w:rPr>
              <w:t>Практику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ru-RU"/>
              </w:rPr>
              <w:t>выполне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ru-RU"/>
              </w:rPr>
              <w:t>Практикум 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ru-RU"/>
              </w:rPr>
              <w:t>выполне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ru-RU"/>
              </w:rPr>
              <w:t>Практикум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ru-RU"/>
              </w:rPr>
              <w:t>выполне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ru-RU"/>
              </w:rPr>
              <w:t>Практикум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ru-RU"/>
              </w:rPr>
              <w:t>выполне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ru-RU"/>
              </w:rPr>
              <w:t xml:space="preserve">Подготовка отчета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ru-RU"/>
              </w:rPr>
              <w:t>выполнено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ru-RU"/>
              </w:rPr>
              <w:t>Защита  прак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ru-RU"/>
              </w:rPr>
              <w:t>выполне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уководитель практи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высшего учебного заведения ________  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>(подпись)       (фамилия и инициал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предприятия, организаци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реждения                                  ________  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>(подпись)       (фамилия и инициалы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5985</wp:posOffset>
                </wp:positionH>
                <wp:positionV relativeFrom="paragraph">
                  <wp:posOffset>219710</wp:posOffset>
                </wp:positionV>
                <wp:extent cx="301625" cy="406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75pt;height:32pt;mso-wrap-distance-left:9.05pt;mso-wrap-distance-right:9.05pt;mso-wrap-distance-top:0pt;mso-wrap-distance-bottom:0pt;margin-top:17.3pt;mso-position-vertical-relative:text;margin-left:17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ие записи во время прак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12.2023________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0860</wp:posOffset>
                </wp:positionH>
                <wp:positionV relativeFrom="paragraph">
                  <wp:posOffset>5987415</wp:posOffset>
                </wp:positionV>
                <wp:extent cx="330200" cy="3492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pt;height:27.5pt;mso-wrap-distance-left:9.05pt;mso-wrap-distance-right:9.05pt;mso-wrap-distance-top:0pt;mso-wrap-distance-bottom:0pt;margin-top:471.45pt;mso-position-vertical-relative:text;margin-left:141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68185</wp:posOffset>
                </wp:positionH>
                <wp:positionV relativeFrom="paragraph">
                  <wp:posOffset>5977890</wp:posOffset>
                </wp:positionV>
                <wp:extent cx="387350" cy="4254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425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5pt;height:33.5pt;mso-wrap-distance-left:9.05pt;mso-wrap-distance-right:9.05pt;mso-wrap-distance-top:0pt;mso-wrap-distance-bottom:0pt;margin-top:470.7pt;mso-position-vertical-relative:text;margin-left:556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color w:val="7030A0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.2023 - зачет</w:t>
      </w:r>
    </w:p>
    <w:sectPr>
      <w:footerReference w:type="default" r:id="rId2"/>
      <w:type w:val="nextPage"/>
      <w:pgSz w:orient="landscape" w:w="16838" w:h="11906"/>
      <w:pgMar w:left="1134" w:right="851" w:gutter="0" w:header="0" w:top="851" w:footer="709" w:bottom="1135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890" w:leader="none"/>
      </w:tabs>
      <w:rPr>
        <w:lang w:val="ru-RU"/>
      </w:rPr>
    </w:pPr>
    <w:r>
      <w:rPr>
        <w:rFonts w:cs="Calibri"/>
        <w:lang w:val="ru-RU"/>
      </w:rPr>
      <w:t xml:space="preserve">       </w:t>
    </w:r>
    <w:r>
      <w:rPr>
        <w:lang w:val="ru-RU"/>
      </w:rPr>
      <w:tab/>
    </w:r>
  </w:p>
</w:ftr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7:06:00Z</dcterms:created>
  <dc:creator>Лендел Ганна Володимирівна</dc:creator>
  <dc:description/>
  <cp:keywords/>
  <dc:language>en-US</dc:language>
  <cp:lastModifiedBy>Dell</cp:lastModifiedBy>
  <cp:lastPrinted>2014-11-18T14:15:00Z</cp:lastPrinted>
  <dcterms:modified xsi:type="dcterms:W3CDTF">2023-12-09T06:39:00Z</dcterms:modified>
  <cp:revision>5</cp:revision>
  <dc:subject/>
  <dc:title/>
</cp:coreProperties>
</file>