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ДОНЕЦКИЙ ГОСУДАРСТВЕННЫЙ УНИВЕРСИТЕ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ДНЕВНИК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вид и название практик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тудента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факультет, отделение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кафедра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бразовательный уровень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направление подготовки (специальность) 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наз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___курс,             группа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</w:t>
      </w:r>
      <w:r>
        <w:rPr>
          <w:rFonts w:cs="Times New Roman" w:ascii="Times New Roman" w:hAnsi="Times New Roman"/>
          <w:sz w:val="32"/>
          <w:szCs w:val="32"/>
          <w:lang w:val="ru-RU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ыл на предприятие, организацию, учрежд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чать предприятия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рганизации, учреждения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«_____»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должность, фамилия и инициалы ответственного лица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ыл с предприятия, организации, учреж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чать предприятия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рганизации, учреждения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«_____»______________20___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)                         (должность, фамилия и инициалы ответственного лица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244475</wp:posOffset>
                </wp:positionV>
                <wp:extent cx="33972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5pt;height:31.25pt;mso-wrap-distance-left:9.05pt;mso-wrap-distance-right:9.05pt;mso-wrap-distance-top:0pt;mso-wrap-distance-bottom:0pt;margin-top:19.2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зыв лиц, которые проверяли прохождение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 руководителя практики от высшего учебного заведения про прохождение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ата сдачи зачета   «______» 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национальной шкале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аллов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цифрами и слова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шкале 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практики от высшего учебного за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                           (фамилия и инициалы)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283210</wp:posOffset>
                </wp:positionV>
                <wp:extent cx="35877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5pt;height:35.75pt;mso-wrap-distance-left:9.05pt;mso-wrap-distance-right:9.05pt;mso-wrap-distance-top:0pt;mso-wrap-distance-bottom:0pt;margin-top:22.3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851" w:gutter="0" w:header="0" w:top="993" w:footer="709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90" w:leader="none"/>
      </w:tabs>
      <w:rPr>
        <w:lang w:val="ru-RU"/>
      </w:rPr>
    </w:pPr>
    <w:r>
      <w:rPr>
        <w:rFonts w:cs="Calibri"/>
        <w:lang w:val="ru-RU"/>
      </w:rPr>
      <w:t xml:space="preserve">       </w:t>
    </w:r>
    <w:r>
      <w:rPr>
        <w:lang w:val="ru-RU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58:00Z</dcterms:created>
  <dc:creator>Лендел Ганна Володимирівна</dc:creator>
  <dc:description/>
  <cp:keywords/>
  <dc:language>en-US</dc:language>
  <cp:lastModifiedBy>Пользователь Windows</cp:lastModifiedBy>
  <cp:lastPrinted>2019-06-07T10:33:00Z</cp:lastPrinted>
  <dcterms:modified xsi:type="dcterms:W3CDTF">2023-04-27T07:15:00Z</dcterms:modified>
  <cp:revision>8</cp:revision>
  <dc:subject/>
  <dc:title/>
</cp:coreProperties>
</file>