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расчёто-графической рабо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«Беспроводные технологии передачи данн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образить сигнал в радиоканале при использовании </w:t>
      </w:r>
      <w:r>
        <w:rPr>
          <w:sz w:val="28"/>
          <w:szCs w:val="28"/>
          <w:lang w:val="en-US"/>
        </w:rPr>
        <w:t>DQPSK</w:t>
      </w:r>
      <w:r>
        <w:rPr>
          <w:sz w:val="28"/>
          <w:szCs w:val="28"/>
        </w:rPr>
        <w:t xml:space="preserve">, если модулирующий сигнал имеет вид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варианта                    Сигна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01101101111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10010010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01101011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01100000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10110011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11001010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10011111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11000011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11110101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10101011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10001100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11111100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000110111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01111011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11110000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00110101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11001101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10101111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0011110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ь сигнал в радиоканале при использовании </w:t>
      </w:r>
      <w:r>
        <w:rPr>
          <w:sz w:val="28"/>
          <w:szCs w:val="28"/>
          <w:lang w:val="en-US"/>
        </w:rPr>
        <w:t>QAM</w:t>
      </w:r>
      <w:r>
        <w:rPr>
          <w:sz w:val="28"/>
          <w:szCs w:val="28"/>
        </w:rPr>
        <w:t xml:space="preserve">-16. Вид модулирующего сигнала из условия предыдущей задачи. Таблицу </w:t>
      </w:r>
      <w:r>
        <w:rPr>
          <w:sz w:val="28"/>
          <w:szCs w:val="28"/>
          <w:lang w:val="en-US"/>
        </w:rPr>
        <w:t>QAM</w:t>
      </w:r>
      <w:r>
        <w:rPr>
          <w:sz w:val="28"/>
          <w:szCs w:val="28"/>
        </w:rPr>
        <w:t>-16 прив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ить уровень потерь радиосигнала по усредненной формуле, если извест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03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жидаемую скорость передачи (по итогам третьей задачи), если в качестве оборудования б/п сети используется точка досту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WL</w:t>
      </w:r>
      <w:r>
        <w:rPr>
          <w:sz w:val="28"/>
          <w:szCs w:val="28"/>
        </w:rPr>
        <w:t xml:space="preserve">-2100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щность передатчика составляет – 16 д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увствительность приемника          – (802.11 в)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@ 8%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ck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e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1 Мбит/с  :  – 83 д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 xml:space="preserve">  2 Мбит/с  :  – 89 д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вой и второй задачи модулирующий сигнал должен быть изображен обяз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формирования сигнала в радиоканале должны быть представлены обязательн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126"/>
        </w:tabs>
        <w:ind w:left="3126" w:hanging="17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2:00Z</dcterms:created>
  <dc:creator>255a</dc:creator>
  <dc:description/>
  <cp:keywords/>
  <dc:language>en-US</dc:language>
  <cp:lastModifiedBy>Волков Сергей</cp:lastModifiedBy>
  <cp:lastPrinted>2019-05-16T15:25:00Z</cp:lastPrinted>
  <dcterms:modified xsi:type="dcterms:W3CDTF">2024-02-22T07:52:00Z</dcterms:modified>
  <cp:revision>2</cp:revision>
  <dc:subject/>
  <dc:title>Задание к контрольной работе</dc:title>
</cp:coreProperties>
</file>