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инистерство науки и образования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ФГАОУ ВО «Северо-восточный федеральный университет им. М.К. Аммосо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Физико-технический институт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ДАНИЕ К КУРСОВОЙ РАБО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ПО ДИСЦИПЛИНЕ «ОТОПЛЕНИЕ, ВЕНТИЛЯЦИЯ И КОНДИЦИОНИРОВАНИЕ ВОЗДУХА»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уденту _________________________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Calibri"/>
          <w:sz w:val="24"/>
          <w:szCs w:val="24"/>
        </w:rPr>
        <w:t>Группа__________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ата выдачи _____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онсультант Слободчиков Е.Г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СХОДНЫЕ ДАННЫЕ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Объект: вариант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2. Район строительства: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3. Ориентация по сторонам света:_____________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Конструкция: вариант _____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Параметры теплоносителя: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Calibri"/>
          <w:sz w:val="24"/>
          <w:szCs w:val="24"/>
          <w:lang w:val="en-US"/>
        </w:rPr>
        <w:t>t</w:t>
      </w:r>
      <w:r>
        <w:rPr>
          <w:rFonts w:cs="Calibri"/>
          <w:sz w:val="24"/>
          <w:szCs w:val="24"/>
          <w:vertAlign w:val="subscript"/>
        </w:rPr>
        <w:t>под</w:t>
      </w:r>
      <w:r>
        <w:rPr>
          <w:rFonts w:cs="Calibri"/>
          <w:sz w:val="24"/>
          <w:szCs w:val="24"/>
        </w:rPr>
        <w:t xml:space="preserve"> =95</w:t>
      </w:r>
      <w:r>
        <w:rPr>
          <w:rFonts w:cs="Calibri"/>
          <w:sz w:val="24"/>
          <w:szCs w:val="24"/>
          <w:vertAlign w:val="superscript"/>
        </w:rPr>
        <w:t>0</w:t>
      </w:r>
      <w:r>
        <w:rPr>
          <w:rFonts w:cs="Calibri"/>
          <w:sz w:val="24"/>
          <w:szCs w:val="24"/>
        </w:rPr>
        <w:t>С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Calibri"/>
          <w:sz w:val="24"/>
          <w:szCs w:val="24"/>
          <w:lang w:val="en-US"/>
        </w:rPr>
        <w:t>t</w:t>
      </w:r>
      <w:r>
        <w:rPr>
          <w:rFonts w:cs="Calibri"/>
          <w:sz w:val="24"/>
          <w:szCs w:val="24"/>
          <w:vertAlign w:val="subscript"/>
        </w:rPr>
        <w:t>обр</w:t>
      </w:r>
      <w:r>
        <w:rPr>
          <w:rFonts w:cs="Calibri"/>
          <w:sz w:val="24"/>
          <w:szCs w:val="24"/>
        </w:rPr>
        <w:t xml:space="preserve"> =70</w:t>
      </w:r>
      <w:r>
        <w:rPr>
          <w:rFonts w:cs="Calibri"/>
          <w:sz w:val="24"/>
          <w:szCs w:val="24"/>
          <w:vertAlign w:val="superscript"/>
        </w:rPr>
        <w:t>0</w:t>
      </w:r>
      <w:r>
        <w:rPr>
          <w:rFonts w:cs="Calibri"/>
          <w:sz w:val="24"/>
          <w:szCs w:val="24"/>
        </w:rPr>
        <w:t>С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РЯДОК ПРОВЕДЕНИЯ РАСЧЕТОВ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дение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Расчетные параметры наружного воздуха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Расчетные параметры внутреннего воздуха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Теплотехнический расчет наружных ограждающих конструкций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Расчет теплопотерь здания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Разработка системы водяного отопления здания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Гидравлический расчет системы отопления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Расчет нагревательных приборов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РАФИЧЕСКАЯ ЧАСТЬ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лан здания с нанесением магистралей, стояков и приборов системы отопления с указанием номеров стояков и видов отопительного оборудования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ксонометрическая схемы системы отопления с указанием диаметров трубопроводов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Пояснительная записка должна выполняться на листах А4, поля с рамкой: с левой стороны 20 мм, вверху, внизу и справа 10 мм, текст: рукописный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БЛИОГРАФ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канави А. Н., Махов Л. М. Отопление: Учебник для вузов (2-е изд., перераб. и доп.). – М.: Изд-во АСВ, 2008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ремкин А.И., Королева Т.И. Тепловой режим зданий, учебное пособие для вузов. – М.: АСВ, 2001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 131.13330.2012 Строительная климатолог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П 60.13330.2012 Отопление, вентиляция и кондиционирование воздуха</w:t>
      </w:r>
    </w:p>
    <w:sectPr>
      <w:type w:val="nextPage"/>
      <w:pgSz w:w="11906" w:h="16838"/>
      <w:pgMar w:left="851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02:00Z</dcterms:created>
  <dc:creator>kaftgv</dc:creator>
  <dc:description/>
  <cp:keywords/>
  <dc:language>en-US</dc:language>
  <cp:lastModifiedBy>kaftgv</cp:lastModifiedBy>
  <cp:lastPrinted>2019-10-31T13:43:00Z</cp:lastPrinted>
  <dcterms:modified xsi:type="dcterms:W3CDTF">2020-03-13T06:45:00Z</dcterms:modified>
  <cp:revision>3</cp:revision>
  <dc:subject/>
  <dc:title>Министерство науки и образования Российской Федерации</dc:title>
</cp:coreProperties>
</file>