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бор типа и марки электрода для ручной сварки</w:t>
      </w:r>
    </w:p>
    <w:p>
      <w:pPr>
        <w:pStyle w:val="Normal"/>
        <w:spacing w:lineRule="auto" w:line="36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айте определение типа и марки электр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>Проставьте марки электродов в зависимости от марок сталей по указанному варианту исходных данных (см. приложение А), пользуясь схемой на рисунке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>Выпишите исходные данные (см. приложение Б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 xml:space="preserve">Определите тип электрода заданной марки и соответствующие характеристики электрода в соответствии с таблицей  2.18 </w:t>
      </w:r>
      <w:r>
        <w:rPr>
          <w:rFonts w:eastAsia="Symbol" w:cs="Symbol" w:ascii="Symbol" w:hAnsi="Symbol"/>
          <w:sz w:val="26"/>
          <w:szCs w:val="26"/>
        </w:rPr>
        <w:t></w:t>
      </w:r>
      <w:r>
        <w:rPr>
          <w:sz w:val="26"/>
          <w:szCs w:val="26"/>
        </w:rPr>
        <w:t>3</w:t>
      </w:r>
      <w:r>
        <w:rPr>
          <w:rFonts w:eastAsia="Symbol" w:cs="Symbol" w:ascii="Symbol" w:hAnsi="Symbol"/>
          <w:sz w:val="26"/>
          <w:szCs w:val="26"/>
        </w:rPr>
        <w:t>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ыполните условное обозначение электрода.</w:t>
      </w:r>
    </w:p>
    <w:p>
      <w:pPr>
        <w:pStyle w:val="Normal"/>
        <w:spacing w:lineRule="auto" w:line="36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Сварочные электроды классифицируются по типам (в обозначении типа электрода две стоящие за буквой «Э» (электрод) цифры – это минимальное временное сопротивление разрыву металла шва или сварного соединения в кгс/мм.кв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гласно ГОСТ 9467-75 электроды должны изготавливаться следующих типов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Э38, Э42, Э46 и Э50 - для сварки углеродистых и низколегированных конструкционных сталей с временным сопротивлением разрыву до 50 кгс/мм</w:t>
      </w:r>
      <w:r>
        <w:rPr>
          <w:sz w:val="26"/>
          <w:szCs w:val="26"/>
        </w:rPr>
        <mc:AlternateContent>
          <mc:Choice Requires="wps">
            <w:drawing>
              <wp:inline distT="0" distB="0" distL="0" distR="0">
                <wp:extent cx="104140" cy="208280"/>
                <wp:effectExtent l="0" t="0" r="0" b="0"/>
                <wp:docPr id="1" name="" descr="ГОСТ 9467-75 Электроды покрытые металлические для ручной дуговой сварки конструкционных и теплоустойчивых сталей. Типы (с Изменением N 1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404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45pt;width:8.15pt;height:16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6"/>
          <w:szCs w:val="26"/>
        </w:rPr>
        <w:t>;</w:t>
        <w:br/>
        <w:t>- Э42А, Э46А и Э50А - для сварки углеродистых и низколегированных конструкционных сталей с временным сопротивлением разрыву до 50 кгс/мм</w:t>
      </w:r>
      <w:r>
        <w:rPr>
          <w:sz w:val="26"/>
          <w:szCs w:val="26"/>
        </w:rPr>
        <mc:AlternateContent>
          <mc:Choice Requires="wps">
            <w:drawing>
              <wp:inline distT="0" distB="0" distL="0" distR="0">
                <wp:extent cx="104140" cy="208280"/>
                <wp:effectExtent l="0" t="0" r="0" b="0"/>
                <wp:docPr id="2" name="" descr="ГОСТ 9467-75 Электроды покрытые металлические для ручной дуговой сварки конструкционных и теплоустойчивых сталей. Типы (с Изменением N 1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404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45pt;width:8.15pt;height:16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6"/>
          <w:szCs w:val="26"/>
        </w:rPr>
        <w:t>, когда к металлу сварных швов предъявляют повышенные требования по пластичности и ударной вязкости;</w:t>
        <w:br/>
        <w:t>- Э55 и Э60 - для сварки углеродистых и низколегированных конструкционных сталей с временным сопротивлением разрыву свыше 50 до 60 кгс/мм</w:t>
      </w:r>
      <w:r>
        <w:rPr>
          <w:sz w:val="26"/>
          <w:szCs w:val="26"/>
        </w:rPr>
        <mc:AlternateContent>
          <mc:Choice Requires="wps">
            <w:drawing>
              <wp:inline distT="0" distB="0" distL="0" distR="0">
                <wp:extent cx="104140" cy="208280"/>
                <wp:effectExtent l="0" t="0" r="0" b="0"/>
                <wp:docPr id="3" name="" descr="ГОСТ 9467-75 Электроды покрытые металлические для ручной дуговой сварки конструкционных и теплоустойчивых сталей. Типы (с Изменением N 1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404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45pt;width:8.15pt;height:16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6"/>
          <w:szCs w:val="26"/>
        </w:rPr>
        <w:t>;</w:t>
        <w:br/>
        <w:t>- Э70, Э85, Э100, Э125, Э150 - для сварки легированных конструкционных сталей повышенной и высокой прочности с временным сопротивлением разрыву свыше 60кгс/мм</w:t>
      </w:r>
      <w:r>
        <w:rPr>
          <w:sz w:val="26"/>
          <w:szCs w:val="26"/>
        </w:rPr>
        <mc:AlternateContent>
          <mc:Choice Requires="wps">
            <w:drawing>
              <wp:inline distT="0" distB="0" distL="0" distR="0">
                <wp:extent cx="104140" cy="208280"/>
                <wp:effectExtent l="0" t="0" r="0" b="0"/>
                <wp:docPr id="4" name="" descr="ГОСТ 9467-75 Электроды покрытые металлические для ручной дуговой сварки конструкционных и теплоустойчивых сталей. Типы (с Изменением N 1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404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45pt;width:8.15pt;height:16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6"/>
          <w:szCs w:val="26"/>
        </w:rPr>
        <w:t>;</w:t>
        <w:br/>
        <w:t xml:space="preserve">-Э-09М, Э-09МХ, Э-09Х1М, Э-05Х2М, Э-09Х2М1, Э-09Х1МФ, Э-10Х1М1НФБ,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Э-10Х3М1БФ, Э-10Х5МФ - для сварки легированных теплоустойчивых сталей.</w:t>
        <w:br/>
        <w:t xml:space="preserve">Марка электрода – это его промышленное обозначение, как правило характеризующее стержень и покрытие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"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pacing w:val="2"/>
          <w:sz w:val="26"/>
          <w:szCs w:val="26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Исходные данные </w:t>
      </w:r>
      <w:r>
        <w:rPr>
          <w:b/>
          <w:sz w:val="26"/>
          <w:szCs w:val="26"/>
        </w:rPr>
        <w:t xml:space="preserve">                        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  <w:gridCol w:w="1890"/>
      </w:tblGrid>
      <w:tr>
        <w:trPr>
          <w:trHeight w:val="354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                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ЭА – 981/15        ЭА – 112/15          ЭА – 395/9           при </w:t>
            </w:r>
            <w:r>
              <w:rPr>
                <w:color w:val="000000"/>
                <w:sz w:val="26"/>
                <w:szCs w:val="26"/>
                <w:shd w:fill="FFFFFF" w:val="clear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&gt;ЭА-981/15</w:t>
            </w:r>
          </w:p>
        </w:tc>
      </w:tr>
      <w:tr>
        <w:trPr>
          <w:trHeight w:val="54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10ХСН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АК-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АК-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Х18Н10</w:t>
            </w:r>
            <w:r>
              <w:rPr>
                <w:color w:val="000000"/>
                <w:sz w:val="26"/>
                <w:szCs w:val="26"/>
                <w:shd w:fill="FFFFFF" w:val="clear"/>
                <w:lang w:val="en-US"/>
              </w:rPr>
              <w:t>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ст3сп2</w:t>
            </w:r>
          </w:p>
        </w:tc>
      </w:tr>
    </w:tbl>
    <w:p>
      <w:pPr>
        <w:pStyle w:val="Normal"/>
        <w:spacing w:lineRule="auto" w:line="360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</w:t>
        <w:tab/>
        <w:t xml:space="preserve">                      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А - 981/15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А – 112/15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А – 395/9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&gt; ЭА-981/1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Исходные данны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ка электрода – АНО-30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аметр 6 мм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рытие – особо толстое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температура Т</w:t>
      </w:r>
      <w:r>
        <w:rPr>
          <w:sz w:val="16"/>
          <w:szCs w:val="16"/>
        </w:rPr>
        <w:t>х</w:t>
      </w:r>
      <w:r>
        <w:rPr>
          <w:sz w:val="26"/>
          <w:szCs w:val="26"/>
        </w:rPr>
        <w:t xml:space="preserve"> – 50°С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 покрытия – рутиловое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транственные положения – нижнее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значение электрода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ип электрода – Э50А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арка электрода – АНО-3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эффициент наплавки – 12,5 г/(А.ч.)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szCs w:val="26"/>
        </w:rPr>
        <w:t xml:space="preserve">род тока – постоянный и переменный ток; основное назначение электродов – ответственные сварные конструкции из малоуглеродистых и низколегированных сталей. Эксплуатация при Т </w:t>
      </w:r>
      <w:r>
        <w:rPr>
          <w:sz w:val="26"/>
          <w:szCs w:val="26"/>
          <w:u w:val="single"/>
        </w:rPr>
        <w:t xml:space="preserve">&gt; </w:t>
      </w:r>
      <w:r>
        <w:rPr>
          <w:sz w:val="26"/>
          <w:szCs w:val="26"/>
        </w:rPr>
        <w:t>50°С. Сварка в нижнем положен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 </w:t>
        <w:tab/>
        <w:tab/>
        <w:tab/>
        <w:tab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87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-50А - АНО-30 - 6 - ТГ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04140</wp:posOffset>
                      </wp:positionV>
                      <wp:extent cx="1894840" cy="146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25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ОСТ 9466-75; ГОСТ 9467-75</w:t>
            </w:r>
          </w:p>
          <w:p>
            <w:pPr>
              <w:pStyle w:val="Normal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Е51 6 – Р3=,~</w:t>
            </w:r>
            <w:r>
              <w:rPr>
                <w:b/>
                <w:sz w:val="26"/>
                <w:szCs w:val="26"/>
              </w:rPr>
              <w:t xml:space="preserve">       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 – тип электрода Э-50А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 – марка электрода АНО-30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 – диаметр электрода 6мм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 – назначение для теплоустойчивых сталей (Т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 – с особо толстым покрытием (Г)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6 – группа по качеству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0,030;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– 0,035(2)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7 – Е 51 6 – группа индексов для электродов с временным сопротивлением σ</w:t>
      </w:r>
      <w:r>
        <w:rPr>
          <w:sz w:val="16"/>
          <w:szCs w:val="16"/>
        </w:rPr>
        <w:t>в</w:t>
      </w:r>
      <w:r>
        <w:rPr>
          <w:sz w:val="26"/>
          <w:szCs w:val="26"/>
        </w:rPr>
        <w:t xml:space="preserve"> не менее 500 МПа, а минимальное относительное удлинение σ</w:t>
      </w:r>
      <w:r>
        <w:rPr>
          <w:sz w:val="16"/>
          <w:szCs w:val="16"/>
        </w:rPr>
        <w:t xml:space="preserve">в  </w:t>
      </w:r>
      <w:r>
        <w:rPr>
          <w:sz w:val="26"/>
          <w:szCs w:val="26"/>
        </w:rPr>
        <w:t>= 20%, при температуре Т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= -50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 – вид покрытия рутиловое (Р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 – пространственное положение – нижнее (3)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0 –  группа по характеристикам тока - постоянный и переменный ток;</w:t>
      </w:r>
    </w:p>
    <w:p>
      <w:pPr>
        <w:pStyle w:val="Normal"/>
        <w:spacing w:lineRule="auto" w:line="360"/>
        <w:rPr>
          <w:bCs/>
          <w:sz w:val="26"/>
          <w:szCs w:val="26"/>
          <w:lang w:val="en-US" w:eastAsia="en-US"/>
        </w:rPr>
      </w:pPr>
      <w:r>
        <w:rPr>
          <w:sz w:val="26"/>
          <w:szCs w:val="26"/>
        </w:rPr>
        <w:t>11 – ГОСТ 9466-75 – классификация, размеры и общие требования на покрытые металлические электроды для ручной сварки</w:t>
      </w:r>
      <w:r>
        <w:rPr>
          <w:bCs/>
          <w:sz w:val="26"/>
          <w:szCs w:val="26"/>
          <w:lang w:val="en-US" w:eastAsia="en-US"/>
        </w:rPr>
        <w:t>;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 w:eastAsia="en-US"/>
        </w:rPr>
        <w:t xml:space="preserve">12 </w:t>
      </w:r>
      <w:r>
        <w:rPr>
          <w:sz w:val="26"/>
          <w:szCs w:val="26"/>
        </w:rPr>
        <w:t xml:space="preserve">– ГОСТ 9467-75 – требования к электродам для ручной дуговой сварки 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углеродистых, низколегированных и легированных конструкционных и легированных теплоустойчивых сталей.</w: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ы сварных соединений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В соответствии с исходными данными, приведенными в Приложении Г, определить, необходимо ли выполнять ласку при соединении встык листов указанной толщины. Допустимая наибольшая разность толщин стыкуемых деталей указана в таблице 1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чертить схему соединения в соответствии с ГОСТами (с размерами)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Таблица 1 - Допустимая наибольшая разность толщин стыкуемых деталей, свариваемых без скоса кромо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ные данны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Ручная сварка – С8, толщина листов 10-12мм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втоматическая сварка под флюсом – С33, толщина листов 20-24мм.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луавтоматическая сварка в СО</w:t>
      </w:r>
      <w:r>
        <w:rPr>
          <w:sz w:val="16"/>
          <w:szCs w:val="16"/>
        </w:rPr>
        <w:t xml:space="preserve">2 </w:t>
      </w:r>
      <w:r>
        <w:rPr>
          <w:sz w:val="26"/>
          <w:szCs w:val="26"/>
        </w:rPr>
        <w:t>– С21, толщина листов 40-44м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8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97"/>
        <w:gridCol w:w="4498"/>
      </w:tblGrid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сварк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лщина листов, мм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соединения</w:t>
            </w:r>
          </w:p>
        </w:tc>
      </w:tr>
      <w:tr>
        <w:trPr>
          <w:trHeight w:val="2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ая сварка</w:t>
            </w:r>
          </w:p>
          <w:p>
            <w:pPr>
              <w:pStyle w:val="Normal"/>
              <w:jc w:val="center"/>
              <w:rPr/>
            </w:pPr>
            <w:r>
              <w:rPr/>
              <w:t>5264-8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 толщине детал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мм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мм.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разности толщин стыкуемых деталей 2мм (допускается 2 мм) необходим односторонний шов со скосом од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ки, без ласк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264795</wp:posOffset>
                  </wp:positionV>
                  <wp:extent cx="2057400" cy="939165"/>
                  <wp:effectExtent l="0" t="0" r="0" b="0"/>
                  <wp:wrapTight wrapText="bothSides">
                    <wp:wrapPolygon edited="0">
                      <wp:start x="-92" y="0"/>
                      <wp:lineTo x="-92" y="21350"/>
                      <wp:lineTo x="21600" y="21350"/>
                      <wp:lineTo x="21600" y="0"/>
                      <wp:lineTo x="-92" y="0"/>
                    </wp:wrapPolygon>
                  </wp:wrapTight>
                  <wp:docPr id="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</w:t>
            </w:r>
          </w:p>
        </w:tc>
      </w:tr>
      <w:tr>
        <w:trPr>
          <w:trHeight w:val="21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ая сварка под флюсом</w:t>
            </w:r>
          </w:p>
          <w:p>
            <w:pPr>
              <w:pStyle w:val="Normal"/>
              <w:jc w:val="center"/>
              <w:rPr/>
            </w:pPr>
            <w:r>
              <w:rPr/>
              <w:t>8713-7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толщине детали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=20мм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=24м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разности толщин 4мм (допускается 2мм.) необходим двухсторонний шов со скосом кромок, с лаской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8435" cy="66929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</w:tr>
      <w:tr>
        <w:trPr>
          <w:trHeight w:val="2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автоматическая сварка в СО</w:t>
            </w: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ОСТ </w:t>
            </w:r>
            <w:r>
              <w:rPr/>
              <w:t>14771-7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толщине детали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=40мм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44мм. и разности толщин 4мм (допускается 6мм.) необходим двухсторонний шов со скосом двух кромок, без ласк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373380</wp:posOffset>
                  </wp:positionV>
                  <wp:extent cx="2395855" cy="730885"/>
                  <wp:effectExtent l="0" t="0" r="0" b="0"/>
                  <wp:wrapTight wrapText="bothSides">
                    <wp:wrapPolygon edited="0">
                      <wp:start x="-158" y="0"/>
                      <wp:lineTo x="-158" y="20742"/>
                      <wp:lineTo x="21600" y="20742"/>
                      <wp:lineTo x="21600" y="0"/>
                      <wp:lineTo x="-158" y="0"/>
                    </wp:wrapPolygon>
                  </wp:wrapTight>
                  <wp:docPr id="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/>
          <w:sz w:val="26"/>
          <w:szCs w:val="26"/>
        </w:rPr>
        <w:t>Условные обозначения сварных соединений</w:t>
      </w:r>
    </w:p>
    <w:p>
      <w:pPr>
        <w:pStyle w:val="Normal"/>
        <w:spacing w:lineRule="auto" w:line="36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одержание работы: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описанием сварных соединений, приведенным в приложении Д (по вариантам), выбрать узел в соответствующем ГОСТ.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полнить условное обозначение сварного шва в соответствии с описанием. 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зить сварное соединение и сварной шов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: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означить на  чертеже двусторонний шов таврового соединения с двумя симметричными скосами одной кромки с полным проваром, выполненный ручной дуговой сваркой покрытыми электродами, с плавным переходом от шва к основному металлу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означить на чертеже двусторонний шов стыкового соединения с двумя симметричными криволинейными скосами двух кромок, выполненный механизированной сваркой плавящимся электродом в угловом газе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значить на чертеже двусторонний шов стыкового соединения без скоса кромок с последующей строжкой корня шва, выполненный автоматической сваркой под слоем флюса, монтажны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.</w:t>
      </w:r>
    </w:p>
    <w:p>
      <w:pPr>
        <w:pStyle w:val="Normal"/>
        <w:spacing w:lineRule="auto" w:line="360"/>
        <w:ind w:left="2832" w:hanging="0"/>
        <w:jc w:val="both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2065</wp:posOffset>
                </wp:positionV>
                <wp:extent cx="276225" cy="153670"/>
                <wp:effectExtent l="5715" t="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53720"/>
                          <a:chOff x="0" y="0"/>
                          <a:chExt cx="276120" cy="153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7880" cy="1537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9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0"/>
                            <a:ext cx="137880" cy="1537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9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6120" y="153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pt;margin-top:0.95pt;width:21.75pt;height:12.15pt" coordorigin="5154,19" coordsize="435,243">
                <v:rect id="shape_0" fillcolor="white" stroked="t" o:allowincell="f" style="position:absolute;left:5154;top:19;width:216;height:2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1;top:19;width:216;height:2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589;top:261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5445</wp:posOffset>
                </wp:positionH>
                <wp:positionV relativeFrom="paragraph">
                  <wp:posOffset>252095</wp:posOffset>
                </wp:positionV>
                <wp:extent cx="203708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35pt;margin-top:19.85pt;width:160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710</wp:posOffset>
                </wp:positionH>
                <wp:positionV relativeFrom="paragraph">
                  <wp:posOffset>252095</wp:posOffset>
                </wp:positionV>
                <wp:extent cx="293370" cy="3810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38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pt;margin-top:19.85pt;width:23pt;height:3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ГОСТ 5264-80 -Т8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3345</wp:posOffset>
                </wp:positionH>
                <wp:positionV relativeFrom="paragraph">
                  <wp:posOffset>231140</wp:posOffset>
                </wp:positionV>
                <wp:extent cx="52705" cy="11747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92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18.2pt;width:4.05pt;height:9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Т 5264-80 Швы сварных соединений. Ручная электродуговая сварка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зел сварного шва Т8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ов, имеющий местную обработку с плавным переходом к основному </w:t>
      </w:r>
    </w:p>
    <w:p>
      <w:pPr>
        <w:pStyle w:val="Normal"/>
        <w:spacing w:lineRule="auto" w:line="360"/>
        <w:ind w:left="360" w:hanging="0"/>
        <w:jc w:val="both"/>
        <w:rPr>
          <w:lang w:val="en-US" w:eastAsia="en-US"/>
        </w:rPr>
      </w:pPr>
      <w:r>
        <w:rPr>
          <w:sz w:val="26"/>
          <w:szCs w:val="26"/>
        </w:rPr>
        <w:t>металлу.</w:t>
      </w:r>
      <w:r>
        <w:rPr>
          <w:lang w:val="en-US" w:eastAsia="en-US"/>
        </w:rPr>
        <w:t xml:space="preserve">        </w:t>
      </w:r>
    </w:p>
    <w:p>
      <w:pPr>
        <w:pStyle w:val="Normal"/>
        <w:spacing w:lineRule="auto" w:line="36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spacing w:lineRule="auto" w:line="36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60830</wp:posOffset>
                </wp:positionH>
                <wp:positionV relativeFrom="paragraph">
                  <wp:posOffset>266065</wp:posOffset>
                </wp:positionV>
                <wp:extent cx="2169795" cy="1270"/>
                <wp:effectExtent l="635" t="5080" r="63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pt;margin-top:20.95pt;width:170.8pt;height:0.1pt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8095</wp:posOffset>
                </wp:positionH>
                <wp:positionV relativeFrom="paragraph">
                  <wp:posOffset>266065</wp:posOffset>
                </wp:positionV>
                <wp:extent cx="293370" cy="387985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38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5pt;margin-top:20.95pt;width:23pt;height:3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 xml:space="preserve">        </w:t>
      </w:r>
      <w:r>
        <w:rPr>
          <w:sz w:val="26"/>
          <w:szCs w:val="26"/>
        </w:rPr>
        <w:t xml:space="preserve">ГОСТ 14771-76 – С26 – УП  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9365</wp:posOffset>
                </wp:positionH>
                <wp:positionV relativeFrom="paragraph">
                  <wp:posOffset>252095</wp:posOffset>
                </wp:positionV>
                <wp:extent cx="50800" cy="117475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120" cy="11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5pt;margin-top:19.85pt;width:3.9pt;height:9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Style19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ГОСТ 14771-76  Автоматическая и полуавтоматическая сварка в среде 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>защитных газов.</w:t>
      </w:r>
    </w:p>
    <w:p>
      <w:pPr>
        <w:pStyle w:val="Style19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зел сварного шва  С26</w:t>
      </w:r>
    </w:p>
    <w:p>
      <w:pPr>
        <w:pStyle w:val="Style19"/>
        <w:numPr>
          <w:ilvl w:val="0"/>
          <w:numId w:val="11"/>
        </w:numPr>
        <w:spacing w:lineRule="auto" w:line="360"/>
        <w:ind w:left="720" w:right="11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 – полуавтоматическая в углекислом газе плавящимся электродом.</w:t>
      </w:r>
    </w:p>
    <w:p>
      <w:pPr>
        <w:pStyle w:val="Style19"/>
        <w:spacing w:lineRule="auto" w:line="360"/>
        <w:ind w:left="720" w:right="1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  <w:t>3).</w:t>
        <w:tab/>
        <w:tab/>
      </w:r>
    </w:p>
    <w:p>
      <w:pPr>
        <w:pStyle w:val="Normal"/>
        <w:spacing w:lineRule="auto" w:line="360"/>
        <w:ind w:left="284" w:hanging="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ГОСТ 8713-79 – С30 - АФ</w:t>
      </w:r>
      <w:r>
        <w:rPr>
          <w:sz w:val="16"/>
          <w:szCs w:val="16"/>
        </w:rPr>
        <w:t xml:space="preserve">ф  </w:t>
      </w:r>
      <w:r>
        <w:rPr>
          <w:rFonts w:eastAsia="Symbol" w:cs="Symbol" w:ascii="Symbol" w:hAnsi="Symbol"/>
          <w:sz w:val="26"/>
          <w:szCs w:val="26"/>
          <w:lang w:val="en-US"/>
        </w:rPr>
        <w:t>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8125</wp:posOffset>
                </wp:positionH>
                <wp:positionV relativeFrom="paragraph">
                  <wp:posOffset>-1905</wp:posOffset>
                </wp:positionV>
                <wp:extent cx="213677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5pt;margin-top:-0.15pt;width:1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5390</wp:posOffset>
                </wp:positionH>
                <wp:positionV relativeFrom="paragraph">
                  <wp:posOffset>-1905</wp:posOffset>
                </wp:positionV>
                <wp:extent cx="293370" cy="38798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38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-0.15pt;width:23pt;height:3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5390</wp:posOffset>
                </wp:positionH>
                <wp:positionV relativeFrom="paragraph">
                  <wp:posOffset>231775</wp:posOffset>
                </wp:positionV>
                <wp:extent cx="53340" cy="154305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4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18.25pt;width:4.1pt;height:12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Т 8713-79 Автоматическая и полуавтоматическая сварка под флюсом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зел сварного шва С30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атическая сварка под флюсом на флюсовой подушке – АФ</w:t>
      </w:r>
      <w:r>
        <w:rPr>
          <w:rFonts w:cs="Times New Roman" w:ascii="Times New Roman" w:hAnsi="Times New Roman"/>
          <w:sz w:val="16"/>
          <w:szCs w:val="16"/>
        </w:rPr>
        <w:t>ф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нтажный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0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470"/>
        <w:gridCol w:w="2178"/>
        <w:gridCol w:w="3811"/>
      </w:tblGrid>
      <w:tr>
        <w:trPr>
          <w:trHeight w:val="40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св.ш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по Г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40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5264-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647065"/>
                  <wp:effectExtent l="0" t="0" r="0" b="0"/>
                  <wp:docPr id="19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9" r="-4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71525" cy="707390"/>
                  <wp:effectExtent l="0" t="0" r="0" b="0"/>
                  <wp:docPr id="20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4771-76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884680" cy="846455"/>
                  <wp:effectExtent l="0" t="0" r="0" b="0"/>
                  <wp:docPr id="2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8713-79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46355</wp:posOffset>
                  </wp:positionV>
                  <wp:extent cx="1013460" cy="890905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1435</wp:posOffset>
                  </wp:positionV>
                  <wp:extent cx="1171575" cy="847725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              </w:t>
            </w:r>
          </w:p>
        </w:tc>
      </w:tr>
    </w:tbl>
    <w:p>
      <w:pPr>
        <w:pStyle w:val="Style19"/>
        <w:spacing w:lineRule="auto" w:line="360"/>
        <w:ind w:lef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сварных швов: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ные обозначения сварных соединений в чертежах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работы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значить на чертеже номера деталей (позиции) – в кружочках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ить в тетради номера позиций, указать толщину (по форме таблицы 5)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эскизе (на наклонной линии) указать тип сварного соединения (№ шва)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ить в тетради таблицу сварных швов, занести все швы с их номерами и их характеристиками (по форме таблицы 4)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брать по ГОСТам и изобразить в тетради конструктивные элементы подготовки кромок и параметры сварных швов для примененных соединен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деталей днищевой секц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зи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дета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олщи</w:t>
            </w:r>
          </w:p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 детали, м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жная обши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жная обши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жная обши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л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тикальный ки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яс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*1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сварных швов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977"/>
        <w:gridCol w:w="3536"/>
      </w:tblGrid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св.ш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6"/>
              </w:rPr>
            </w:pPr>
            <w:r>
              <w:rPr>
                <w:szCs w:val="26"/>
              </w:rPr>
              <w:t>Г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6"/>
              </w:rPr>
            </w:pPr>
            <w:r>
              <w:rPr>
                <w:szCs w:val="26"/>
              </w:rPr>
              <w:t>Узел по ГОС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5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лщи</w:t>
            </w:r>
          </w:p>
          <w:p>
            <w:pPr>
              <w:pStyle w:val="Normal"/>
              <w:ind w:left="113" w:right="113" w:hanging="0"/>
              <w:jc w:val="center"/>
              <w:rPr>
                <w:szCs w:val="26"/>
              </w:rPr>
            </w:pPr>
            <w:r>
              <w:rPr>
                <w:b/>
                <w:color w:val="000000"/>
              </w:rPr>
              <w:t>на детали, мм</w:t>
            </w:r>
          </w:p>
        </w:tc>
      </w:tr>
      <w:tr>
        <w:trPr>
          <w:trHeight w:val="8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8713-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4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ыковое,  односторонний без скоса кромок, с лаской АФ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013460</wp:posOffset>
                  </wp:positionH>
                  <wp:positionV relativeFrom="paragraph">
                    <wp:posOffset>187325</wp:posOffset>
                  </wp:positionV>
                  <wp:extent cx="1066800" cy="561975"/>
                  <wp:effectExtent l="0" t="0" r="0" b="0"/>
                  <wp:wrapTight wrapText="bothSides">
                    <wp:wrapPolygon edited="0">
                      <wp:start x="-156" y="0"/>
                      <wp:lineTo x="-156" y="21150"/>
                      <wp:lineTo x="21600" y="21150"/>
                      <wp:lineTo x="21600" y="0"/>
                      <wp:lineTo x="-156" y="0"/>
                    </wp:wrapPolygon>
                  </wp:wrapTight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247650</wp:posOffset>
                  </wp:positionV>
                  <wp:extent cx="1028700" cy="49530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4771-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17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ыковое,  односторонний со скосами двух кромок 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80975</wp:posOffset>
                  </wp:positionV>
                  <wp:extent cx="1009650" cy="609600"/>
                  <wp:effectExtent l="0" t="0" r="0" b="0"/>
                  <wp:wrapTight wrapText="bothSides">
                    <wp:wrapPolygon edited="0">
                      <wp:start x="-178" y="0"/>
                      <wp:lineTo x="-178" y="21128"/>
                      <wp:lineTo x="21600" y="21128"/>
                      <wp:lineTo x="21600" y="0"/>
                      <wp:lineTo x="-178" y="0"/>
                    </wp:wrapPolygon>
                  </wp:wrapTight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80010</wp:posOffset>
                  </wp:positionH>
                  <wp:positionV relativeFrom="paragraph">
                    <wp:posOffset>210185</wp:posOffset>
                  </wp:positionV>
                  <wp:extent cx="1066800" cy="541655"/>
                  <wp:effectExtent l="0" t="0" r="0" b="0"/>
                  <wp:wrapNone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5264-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3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вровое, без скоса кромок, двусторонн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854075" cy="70485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-307975</wp:posOffset>
                  </wp:positionV>
                  <wp:extent cx="885825" cy="676275"/>
                  <wp:effectExtent l="0" t="0" r="0" b="0"/>
                  <wp:wrapSquare wrapText="bothSides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5264-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3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вровое, без скоса кромок, двусторонн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854075" cy="704850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921385</wp:posOffset>
                  </wp:positionH>
                  <wp:positionV relativeFrom="paragraph">
                    <wp:posOffset>7620</wp:posOffset>
                  </wp:positionV>
                  <wp:extent cx="885825" cy="676275"/>
                  <wp:effectExtent l="0" t="0" r="0" b="0"/>
                  <wp:wrapSquare wrapText="bothSides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4771-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3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вровое, без скоса кромок, двусторонн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879600" cy="71374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8713-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3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вровое, без скоса кромок, двусторонний МФ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insoku w:val="false"/>
              <w:overflowPunct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0480</wp:posOffset>
                  </wp:positionV>
                  <wp:extent cx="1005840" cy="650240"/>
                  <wp:effectExtent l="0" t="0" r="0" b="0"/>
                  <wp:wrapNone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117475</wp:posOffset>
                  </wp:positionV>
                  <wp:extent cx="1028700" cy="622300"/>
                  <wp:effectExtent l="0" t="0" r="0" b="0"/>
                  <wp:wrapTight wrapText="bothSides">
                    <wp:wrapPolygon edited="0">
                      <wp:start x="-145" y="0"/>
                      <wp:lineTo x="-145" y="21216"/>
                      <wp:lineTo x="21600" y="21216"/>
                      <wp:lineTo x="21600" y="0"/>
                      <wp:lineTo x="-145" y="0"/>
                    </wp:wrapPolygon>
                  </wp:wrapTight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5264-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3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вровое, без скоса кромок, двусторонн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insoku w:val="false"/>
              <w:overflowPunct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1146810</wp:posOffset>
                  </wp:positionH>
                  <wp:positionV relativeFrom="paragraph">
                    <wp:posOffset>3175</wp:posOffset>
                  </wp:positionV>
                  <wp:extent cx="885825" cy="676275"/>
                  <wp:effectExtent l="0" t="0" r="0" b="0"/>
                  <wp:wrapSquare wrapText="bothSides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9525</wp:posOffset>
                  </wp:positionV>
                  <wp:extent cx="857250" cy="704850"/>
                  <wp:effectExtent l="0" t="0" r="0" b="0"/>
                  <wp:wrapNone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8713-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5</w:t>
            </w:r>
          </w:p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ыковое,  односторонний без скоса кромо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-3810</wp:posOffset>
                  </wp:positionV>
                  <wp:extent cx="1133475" cy="619125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51" r="-2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123950</wp:posOffset>
                  </wp:positionH>
                  <wp:positionV relativeFrom="paragraph">
                    <wp:posOffset>-5715</wp:posOffset>
                  </wp:positionV>
                  <wp:extent cx="990600" cy="514350"/>
                  <wp:effectExtent l="0" t="0" r="0" b="0"/>
                  <wp:wrapNone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Расчет параметров режима ручной электродуговой сварки. </w:t>
      </w:r>
      <w:r>
        <w:rPr>
          <w:b/>
          <w:sz w:val="26"/>
          <w:szCs w:val="26"/>
        </w:rPr>
        <w:t>Изучение технологии сварки швов в различных пространственных положениях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работы: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брать на чертеже швы, выполняемые ручной сваркой, занести в таблицу (таблица 6), изобразить соединение с размерами по ГОСТ 5264-80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брать параметры режима сварки и занести их в таблицу, привести соответствующие расчеты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ить основные положения технологии ручной сварки и  особенности выполнения швов в различных пространственных положения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Параметры режима ручной сварки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276"/>
        <w:gridCol w:w="1134"/>
        <w:gridCol w:w="1134"/>
        <w:gridCol w:w="1417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ш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-да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с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 ток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яр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. шва в пр-в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Т3 – тавровое соединение, двухстороннее без скоса кром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АНО -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4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= (ОП), ~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ож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3– тавровое соединение, двухстороннее без скоса кром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НО -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4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= (ОП), ~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ож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Т3 – тавровое соединение, двухстороннее без скоса кром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пр. – 4мм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. – 5м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ОНИ 13/55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4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= (ОП), ~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тикально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ожение «снизу вверх»</w:t>
            </w:r>
          </w:p>
        </w:tc>
      </w:tr>
    </w:tbl>
    <w:p>
      <w:pPr>
        <w:pStyle w:val="Style20"/>
        <w:shd w:fill="FFFFFF" w:val="clear"/>
        <w:spacing w:before="173" w:after="17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жимы ручной дуговой сварки имеют основные и дополнительные параметры. Основные параметры - диаметр электрода; сила, род и полярность сварочного тока; напряжение дуги. Дополнительные: состав и толщина покрытий, число проходов, положение шва в пространстве. Диаметр электродов зависит от толщины металла, положения шва в пространстве, катета шва.</w:t>
      </w:r>
    </w:p>
    <w:p>
      <w:pPr>
        <w:pStyle w:val="Normal"/>
        <w:spacing w:lineRule="auto" w:line="360"/>
        <w:ind w:firstLine="708"/>
        <w:jc w:val="both"/>
        <w:rPr>
          <w:color w:val="1E1E1E"/>
          <w:spacing w:val="2"/>
          <w:sz w:val="28"/>
          <w:szCs w:val="28"/>
        </w:rPr>
      </w:pPr>
      <w:r>
        <w:rPr>
          <w:color w:val="1E1E1E"/>
          <w:spacing w:val="2"/>
          <w:sz w:val="28"/>
          <w:szCs w:val="28"/>
        </w:rPr>
        <w:t xml:space="preserve">Нижнее положение применяют в основном при сварке несложных элементов и в тех случаях, когда к качеству соединительного рубца не предъявляется дополнительных требований. Свариваемые поверхности располагаются горизонтально, положение электрода - вертикальное. </w:t>
      </w:r>
    </w:p>
    <w:p>
      <w:pPr>
        <w:pStyle w:val="Normal"/>
        <w:spacing w:lineRule="auto" w:line="360"/>
        <w:ind w:firstLine="708"/>
        <w:jc w:val="both"/>
        <w:rPr>
          <w:color w:val="1E1E1E"/>
          <w:spacing w:val="2"/>
          <w:sz w:val="28"/>
          <w:szCs w:val="28"/>
        </w:rPr>
      </w:pPr>
      <w:r>
        <w:rPr>
          <w:color w:val="1E1E1E"/>
          <w:spacing w:val="2"/>
          <w:sz w:val="28"/>
          <w:szCs w:val="28"/>
        </w:rPr>
        <w:t xml:space="preserve">В нижнем положении возможно как двухстороннее сваривание металла максимальной толщиной до 0,8 см, так и одностороннее - если толщина не превышает 0,4 см. В обоих случаях соединение будет довольно прочным, но на его качество будут влиять следующие факторы, являющиеся основными при определении глубины проплавления, от которой и зависит качество выполненного соединения: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E1E1E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1E1E1E"/>
          <w:spacing w:val="2"/>
          <w:sz w:val="28"/>
          <w:szCs w:val="28"/>
        </w:rPr>
        <w:t xml:space="preserve">диаметр электродов;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E1E1E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1E1E1E"/>
          <w:spacing w:val="2"/>
          <w:sz w:val="28"/>
          <w:szCs w:val="28"/>
        </w:rPr>
        <w:t xml:space="preserve">толщина обрабатываемых элементов и наличие зазора между ними;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E1E1E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1E1E1E"/>
          <w:spacing w:val="2"/>
          <w:sz w:val="28"/>
          <w:szCs w:val="28"/>
        </w:rPr>
        <w:t xml:space="preserve">величина сварочного ток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1E1E1E"/>
          <w:spacing w:val="2"/>
          <w:sz w:val="28"/>
          <w:szCs w:val="28"/>
        </w:rPr>
      </w:pPr>
      <w:r>
        <w:rPr>
          <w:rFonts w:cs="Times New Roman"/>
          <w:color w:val="1E1E1E"/>
          <w:spacing w:val="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1E1E1E"/>
          <w:spacing w:val="2"/>
          <w:sz w:val="28"/>
          <w:szCs w:val="28"/>
        </w:rPr>
      </w:pPr>
      <w:r>
        <w:rPr>
          <w:color w:val="1E1E1E"/>
          <w:spacing w:val="2"/>
          <w:sz w:val="28"/>
          <w:szCs w:val="28"/>
        </w:rPr>
        <w:t xml:space="preserve">Сварка, выполняемая при нижнем расположении места соединения и конструкций, - наиболее оптимальный и высокопроизводительный способ соединения элементов. По мере плавления перенос электродного металла в сварочную ванну, которая располагается в горизонтальной плоскости, выполняется под действием естественной силы - силы тяжести, то есть сверху вниз. Единственный недостаток такого положения - риск образования прожогов, поэтому важно обеспечить наиболее полное проплавление, не допуская их появления. С этой задачей может успешно справится специалист, к квалификации которого даже не предъявляется дополнительных требований. Несмотря на этот недостаток нижнего положения, на этапе проектирования сварочных работ следует отдать предпочтение именно этому методу, стараясь максимально его задействова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1E1E1E"/>
          <w:spacing w:val="2"/>
          <w:sz w:val="28"/>
          <w:szCs w:val="28"/>
        </w:rPr>
        <w:t>Виды соединений, которые могут выполняться при нижнем положении: стыковые сварные соединения; угловые сварные соединения.</w:t>
        <w:b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36550</wp:posOffset>
            </wp:positionH>
            <wp:positionV relativeFrom="margin">
              <wp:align>top</wp:align>
            </wp:positionV>
            <wp:extent cx="6896735" cy="9216390"/>
            <wp:effectExtent l="0" t="0" r="0" b="0"/>
            <wp:wrapNone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735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jc w:val="center"/>
      <w:outlineLvl w:val="0"/>
    </w:pPr>
    <w:rPr>
      <w:color w:val="000000"/>
      <w:spacing w:val="-12"/>
      <w:sz w:val="25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color w:val="000000"/>
      <w:spacing w:val="-12"/>
      <w:sz w:val="25"/>
      <w:szCs w:val="20"/>
      <w:shd w:fill="FFFFFF" w:val="clear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autoSpaceDE w:val="false"/>
    </w:pPr>
    <w:rPr>
      <w:rFonts w:eastAsia="Calibri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4.png"/><Relationship Id="rId22" Type="http://schemas.openxmlformats.org/officeDocument/2006/relationships/image" Target="media/image13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56:00Z</dcterms:created>
  <dc:creator>user</dc:creator>
  <dc:description/>
  <cp:keywords/>
  <dc:language>en-US</dc:language>
  <cp:lastModifiedBy>Максим</cp:lastModifiedBy>
  <dcterms:modified xsi:type="dcterms:W3CDTF">2023-11-16T09:45:00Z</dcterms:modified>
  <cp:revision>188</cp:revision>
  <dc:subject/>
  <dc:title/>
</cp:coreProperties>
</file>