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. АНАЛИЗ ОСНОВНЫХ ПРОИЗВОДСТВЕННЫХ ФОНДОВ ПРЕДПРИЯ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годовая стоимость основных фондов (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571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22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031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5221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86651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524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число месяцев работы основных средств в рассматриваемый период (начиная с первого месяца, следующего за сроком ввода), мес.;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число месяцев бездействия основных средств в рассматриваемый период (начиная с первого месяца, следующего за сроком выбытия объекта), м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приро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эффициент выбы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эффициент обно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6775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031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ндоотдача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34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ндоемкость величина обратная фондоотдачи,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43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ходные данные представлены по вариантам в таблицах 1, 2, 3. Вариант выдается на занятия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981"/>
        <w:gridCol w:w="982"/>
        <w:gridCol w:w="981"/>
        <w:gridCol w:w="982"/>
        <w:gridCol w:w="981"/>
        <w:gridCol w:w="982"/>
        <w:gridCol w:w="981"/>
        <w:gridCol w:w="982"/>
        <w:gridCol w:w="981"/>
        <w:gridCol w:w="982"/>
        <w:gridCol w:w="981"/>
        <w:gridCol w:w="982"/>
        <w:gridCol w:w="982"/>
      </w:tblGrid>
      <w:tr>
        <w:trPr>
          <w:trHeight w:val="312" w:hRule="atLeast"/>
        </w:trPr>
        <w:tc>
          <w:tcPr>
            <w:tcW w:w="1486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 - Первоначальная стоимость основных производственных фондов на начало текущего года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12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>
          <w:trHeight w:val="33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ру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</w:t>
            </w:r>
          </w:p>
        </w:tc>
      </w:tr>
      <w:tr>
        <w:trPr>
          <w:trHeight w:val="64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аточные устрой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6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шины и оборуд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</w:t>
            </w:r>
          </w:p>
        </w:tc>
      </w:tr>
      <w:tr>
        <w:trPr>
          <w:trHeight w:val="64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ные сред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струм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вентар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</w:tc>
      </w:tr>
      <w:tr>
        <w:trPr>
          <w:trHeight w:val="33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12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>
          <w:trHeight w:val="33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58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ру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2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</w:t>
            </w:r>
          </w:p>
        </w:tc>
      </w:tr>
      <w:tr>
        <w:trPr>
          <w:trHeight w:val="64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аточные устрой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1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6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шины и оборуд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89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0</w:t>
            </w:r>
          </w:p>
        </w:tc>
      </w:tr>
      <w:tr>
        <w:trPr>
          <w:trHeight w:val="64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ные сред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40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струм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5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вентар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2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5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</w:t>
            </w:r>
          </w:p>
        </w:tc>
      </w:tr>
      <w:tr>
        <w:trPr>
          <w:trHeight w:val="33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12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>
          <w:trHeight w:val="33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ру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аточные устрой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шины и оборуд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ные сред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струм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вентар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2 - Стоимость введенных и выбывших основных фондов, тыс. </w:t>
      </w:r>
      <w:r>
        <w:rPr/>
        <w:t>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57"/>
        <w:gridCol w:w="1058"/>
        <w:gridCol w:w="1058"/>
        <w:gridCol w:w="1058"/>
        <w:gridCol w:w="1057"/>
        <w:gridCol w:w="1058"/>
        <w:gridCol w:w="1058"/>
        <w:gridCol w:w="1058"/>
        <w:gridCol w:w="1057"/>
        <w:gridCol w:w="1058"/>
        <w:gridCol w:w="1058"/>
        <w:gridCol w:w="105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12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/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руж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аточные устрой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/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/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шины и оборуд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3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8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3/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3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7/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ные сре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0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7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3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4/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струмен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/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3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/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вент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/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/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/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/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/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12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руж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аточные устрой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/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шины и оборуд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3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ные сре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струмен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вент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/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12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16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ОП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140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9/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/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руж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8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аточные устрой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24/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/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шины и оборуд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563/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5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5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7/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ные сре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0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5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924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струмен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4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6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5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6/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3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37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389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9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/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вент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46/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E79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14/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val="en-US"/>
              </w:rPr>
              <w:t>12/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/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12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/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руж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6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8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аточные устрой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шины и оборуд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7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ные сре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0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7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9/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9/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струмен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4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6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6/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3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0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9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9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5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/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вент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/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/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/3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992"/>
        <w:gridCol w:w="1134"/>
        <w:gridCol w:w="992"/>
        <w:gridCol w:w="993"/>
        <w:gridCol w:w="1134"/>
        <w:gridCol w:w="992"/>
        <w:gridCol w:w="1134"/>
        <w:gridCol w:w="1134"/>
        <w:gridCol w:w="1134"/>
        <w:gridCol w:w="1134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13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/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аточн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шины и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ве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13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аточн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шины и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3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ве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В числителе – стоимость введенных и выбывших основных фондов, в знаменателе – месяц ввода и вывода основных производственных фон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 – Выпуск продукции и среднегодовая стоимость основных производственных фондов (ОПФ), 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85"/>
        <w:gridCol w:w="976"/>
        <w:gridCol w:w="977"/>
        <w:gridCol w:w="976"/>
        <w:gridCol w:w="975"/>
        <w:gridCol w:w="976"/>
        <w:gridCol w:w="975"/>
        <w:gridCol w:w="976"/>
        <w:gridCol w:w="975"/>
        <w:gridCol w:w="975"/>
        <w:gridCol w:w="976"/>
        <w:gridCol w:w="975"/>
        <w:gridCol w:w="97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родукци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стоимость ОПФ в предыдущем год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родукци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26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28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стоимость ОПФ в предыдущем год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187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родукци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стоимость ОПФ в предыдущем год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 величину основных производственных фондов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е удельный вес основных производственных фондов на начало и конец текущего года .Рассчитайте изменение стоимости и удельного веса за анализируемый период. Сделайте вывод об изменении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ределите среднегодовую стоимость основных производственных фондов на основе учета стоимости введенных и выбывших фон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читайте показатели использования ОПФ: коэффициент прироста, выбытия, об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Определите, насколько эффективно отработало предприятие. Для этого рассчитайте показатели фондоотдачи и фондоемкости. Сделайте вы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Предположим, что все объекты основных производственных фондов вв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а 1 месяц раньш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на 1 месяц позж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то произойдет с показателями эффективности использования основных фондов. Сделайте вы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Проанализируйте, как повлияет на фондоотдачу  дополнительный ввод основных фондов в текущем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3"/>
        <w:gridCol w:w="2393"/>
        <w:gridCol w:w="2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сновных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 авгу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</w:rPr>
              <w:t>11-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</w:rPr>
              <w:t>Транспортное сре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</w:rPr>
              <w:t>с 1 ок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</w:rPr>
              <w:t>13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 м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ого 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делайте вы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Проанализируйте, как повлияет на фондоотдачу дополнительный ввод только одного вида основных фондов в планируемом году при заданном увеличении выпуска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</w:rPr>
              <w:t>11-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выпуска проду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</w:rPr>
              <w:t>1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 введены (все остальные показатели остаются без изме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 на 1200 тыс.руб. с 6 февра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</w:rPr>
              <w:t>Машины и оборудование на 720 тыс.руб. с 15 апр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ния на 12740 тыс.руб. с 18 м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ружения на сумму 8700 тыс.руб. с 25 ноябр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делайте выв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01:00Z</dcterms:created>
  <dc:creator>ИВШ</dc:creator>
  <dc:description/>
  <cp:keywords/>
  <dc:language>en-US</dc:language>
  <cp:lastModifiedBy>Zalman</cp:lastModifiedBy>
  <dcterms:modified xsi:type="dcterms:W3CDTF">2024-01-29T10:22:00Z</dcterms:modified>
  <cp:revision>24</cp:revision>
  <dc:subject/>
  <dc:title/>
</cp:coreProperties>
</file>