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pPr>
      <w:r>
        <w:rPr>
          <w:sz w:val="28"/>
          <w:szCs w:val="28"/>
        </w:rPr>
        <w:t>Практическое занятие № 2. Философское понимание объективных оснований реальности.</w:t>
      </w:r>
    </w:p>
    <w:p>
      <w:pPr>
        <w:pStyle w:val="Normal"/>
        <w:numPr>
          <w:ilvl w:val="0"/>
          <w:numId w:val="2"/>
        </w:numPr>
        <w:rPr>
          <w:sz w:val="28"/>
          <w:szCs w:val="28"/>
        </w:rPr>
      </w:pPr>
      <w:r>
        <w:rPr>
          <w:sz w:val="28"/>
          <w:szCs w:val="28"/>
        </w:rPr>
        <w:t xml:space="preserve">Философская категория бытия. Диалектика бытия и небытия. Понимание бытия в работе Парменида «О природе». </w:t>
      </w:r>
    </w:p>
    <w:p>
      <w:pPr>
        <w:pStyle w:val="Normal"/>
        <w:numPr>
          <w:ilvl w:val="0"/>
          <w:numId w:val="2"/>
        </w:numPr>
        <w:rPr/>
      </w:pPr>
      <w:r>
        <w:rPr>
          <w:sz w:val="28"/>
          <w:szCs w:val="28"/>
        </w:rPr>
        <w:t>Проблема субстанции. Монизм и дуализм в понимании реальности. Понятие ма</w:t>
        <w:softHyphen/>
        <w:t>терии.</w:t>
      </w:r>
    </w:p>
    <w:p>
      <w:pPr>
        <w:pStyle w:val="Normal"/>
        <w:numPr>
          <w:ilvl w:val="0"/>
          <w:numId w:val="2"/>
        </w:numPr>
        <w:rPr>
          <w:sz w:val="28"/>
          <w:szCs w:val="28"/>
        </w:rPr>
      </w:pPr>
      <w:r>
        <w:rPr>
          <w:sz w:val="28"/>
          <w:szCs w:val="28"/>
        </w:rPr>
        <w:t>Категории пространства и времени.</w:t>
      </w:r>
    </w:p>
    <w:p>
      <w:pPr>
        <w:pStyle w:val="Normal"/>
        <w:jc w:val="both"/>
        <w:rPr>
          <w:sz w:val="28"/>
          <w:szCs w:val="28"/>
        </w:rPr>
      </w:pPr>
      <w:r>
        <w:rPr>
          <w:sz w:val="28"/>
          <w:szCs w:val="28"/>
        </w:rPr>
      </w:r>
    </w:p>
    <w:p>
      <w:pPr>
        <w:pStyle w:val="Normal"/>
        <w:jc w:val="both"/>
        <w:rPr/>
      </w:pPr>
      <w:r>
        <w:rPr>
          <w:b/>
          <w:spacing w:val="-4"/>
          <w:sz w:val="28"/>
          <w:szCs w:val="28"/>
        </w:rPr>
        <w:t>Основные понятия:</w:t>
      </w:r>
      <w:r>
        <w:rPr>
          <w:spacing w:val="-4"/>
          <w:sz w:val="28"/>
          <w:szCs w:val="28"/>
        </w:rPr>
        <w:t xml:space="preserve"> бытие, небытие, сущность, существование, субстанция, материя, движение, диалектика, пространство, время, законы диалектики.</w:t>
      </w:r>
    </w:p>
    <w:p>
      <w:pPr>
        <w:pStyle w:val="Normal"/>
        <w:jc w:val="center"/>
        <w:rPr>
          <w:b/>
          <w:b/>
          <w:spacing w:val="-4"/>
          <w:sz w:val="28"/>
          <w:szCs w:val="28"/>
        </w:rPr>
      </w:pPr>
      <w:r>
        <w:rPr>
          <w:b/>
          <w:spacing w:val="-4"/>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указания</w:t>
      </w:r>
    </w:p>
    <w:p>
      <w:pPr>
        <w:pStyle w:val="Normal"/>
        <w:ind w:firstLine="720"/>
        <w:jc w:val="both"/>
        <w:rPr/>
      </w:pPr>
      <w:r>
        <w:rPr>
          <w:sz w:val="28"/>
          <w:szCs w:val="28"/>
        </w:rPr>
        <w:t xml:space="preserve">В рамках философии выясняются всеобщие основания реальности. Поэтому первое, с чем знакомятся студенты, – это категории бытия и небытия. Каждый объект обладает бытием (существует) или небытием (не существует). Бытие фиксирует не просто существование объекта, а более сложную связь всеобщего характера, ибо предметы, состояния, люди, идеи соединены, взаимосвязаны со всем тем, что существует в мире. Небытие предмета означает то, чего нет, наличие определенного отсутствия. </w:t>
      </w:r>
    </w:p>
    <w:p>
      <w:pPr>
        <w:pStyle w:val="Normal"/>
        <w:ind w:firstLine="720"/>
        <w:jc w:val="both"/>
        <w:rPr/>
      </w:pPr>
      <w:r>
        <w:rPr>
          <w:sz w:val="28"/>
          <w:szCs w:val="28"/>
        </w:rPr>
        <w:t>Бытийствуя, предмет утверждает себя. Всякое бытие предмета есть выдвинутость в ничто, т.е. иначе: каждый предмет имеет отношение к небытию уже только самим своим существованием; каж</w:t>
        <w:softHyphen/>
        <w:t>дый предмет имеет границы своего существования, границы, за которыми он заканчивается (пространственные и временные). Бытие каждого предмета определяет себя только для своей границы, в своем окончании.</w:t>
      </w:r>
    </w:p>
    <w:p>
      <w:pPr>
        <w:pStyle w:val="Normal"/>
        <w:ind w:firstLine="720"/>
        <w:jc w:val="both"/>
        <w:rPr/>
      </w:pPr>
      <w:r>
        <w:rPr>
          <w:sz w:val="28"/>
          <w:szCs w:val="28"/>
        </w:rPr>
        <w:t>Бытие каждого предмета проявляется не в отношении к самому себе, а только через конкретные отношения со своей конкретной противоположностью, т.е. через отношения с другим конкретным бы</w:t>
        <w:softHyphen/>
        <w:t>тием. Каждый объект проявляет и утверждает себя через взаимодействие с другими       объектами и только через другой объект.</w:t>
      </w:r>
    </w:p>
    <w:p>
      <w:pPr>
        <w:pStyle w:val="Normal"/>
        <w:ind w:firstLine="720"/>
        <w:jc w:val="both"/>
        <w:rPr/>
      </w:pPr>
      <w:r>
        <w:rPr>
          <w:sz w:val="28"/>
          <w:szCs w:val="28"/>
        </w:rPr>
        <w:t>Значительное внимание на занятии следует уделить тому, что понимают под субстанцией. Со времен античности под субстанцией понимают первооснову, первокирпичик, тот элемент, из которого все состоит. Субстанцию нужно отличать от субстрата. Суб</w:t>
        <w:softHyphen/>
        <w:t>страт – это конкретный материал, из которого состоит данный предмет.</w:t>
      </w:r>
    </w:p>
    <w:p>
      <w:pPr>
        <w:pStyle w:val="Normal"/>
        <w:ind w:firstLine="720"/>
        <w:jc w:val="both"/>
        <w:rPr/>
      </w:pPr>
      <w:r>
        <w:rPr>
          <w:sz w:val="28"/>
          <w:szCs w:val="28"/>
        </w:rPr>
        <w:t>Демокрит и Эпикур в качестве субстанции считали атомы. Эти атомы полагались неделимыми, непрозрачными, имеющими постоянную массу покоя, определенный объем и форму. Подобная точка зрения была господствующей в науке более 2 тысячелетий и почти в неизменности дошла до конца XVIII - начала XIX веков. Однако, в конце концов был открыт радиоактивный распад атомов, и выяснилось, что эта точка зрения достаточно условна. Возникло новое определение материи. Материя – это философская категория для обозначения объективной реальности, существующей независимо от сознания, которая отражается нашими органами чувств.  Единственным атрибутом материи стали признавать свойства быть объективной реальностью, существовать независимо от сознании. Материя бесконечно делима в любых своих проявлениях.</w:t>
      </w:r>
    </w:p>
    <w:p>
      <w:pPr>
        <w:pStyle w:val="Normal"/>
        <w:ind w:firstLine="709"/>
        <w:jc w:val="both"/>
        <w:rPr/>
      </w:pPr>
      <w:r>
        <w:rPr>
          <w:sz w:val="28"/>
          <w:szCs w:val="28"/>
        </w:rPr>
        <w:t>Рассматривая проблему движения, следует подчеркнуть, что со времен античности мыслители задумывались над тем, что такое движение, как выразить движение, как понять движение. Мыслители видели его противоречивость. Зенон, например, в своих апориях дока</w:t>
        <w:softHyphen/>
        <w:t xml:space="preserve">зывал, что движения нет. </w:t>
      </w:r>
    </w:p>
    <w:p>
      <w:pPr>
        <w:pStyle w:val="Normal"/>
        <w:ind w:firstLine="709"/>
        <w:jc w:val="both"/>
        <w:rPr/>
      </w:pPr>
      <w:r>
        <w:rPr>
          <w:sz w:val="28"/>
          <w:szCs w:val="28"/>
        </w:rPr>
        <w:t>На занятиях следует раскрыть различие движения и развития. Развитие обозначает необратимое, направленное, закономерное изменение материальных и иде</w:t>
        <w:softHyphen/>
        <w:t>альных объектов, систем и отношений. Лишь сочетание трех указанных признаков, а именно необрати</w:t>
        <w:softHyphen/>
        <w:t>мость, направленность и закономерность, указывают, что данные процессы являются процессами разви</w:t>
        <w:softHyphen/>
        <w:t xml:space="preserve">тия. Используя эти признаки, можно отличить движение и развитие. </w:t>
      </w:r>
    </w:p>
    <w:p>
      <w:pPr>
        <w:pStyle w:val="Normal"/>
        <w:ind w:firstLine="709"/>
        <w:jc w:val="both"/>
        <w:rPr/>
      </w:pPr>
      <w:r>
        <w:rPr>
          <w:sz w:val="28"/>
          <w:szCs w:val="28"/>
        </w:rPr>
        <w:t>В заключении необходимо рассмотреть основные концепции развития. Различаются две концепции развития: метафизическая и диалектическая. Диалектическая кон</w:t>
        <w:softHyphen/>
        <w:t>цепция исходит из понимания развития как движения по спирали, повторения пройденных ступеней на более высоком уровне. Развитие понимается как отрицание предшествующих состояний и результат борьбы противоположностей. Метафизическая концепция исходит из понимания развития как движе</w:t>
        <w:softHyphen/>
        <w:t>ния по кругу с полным повторением этапов.</w:t>
      </w:r>
    </w:p>
    <w:p>
      <w:pPr>
        <w:pStyle w:val="Normal"/>
        <w:jc w:val="both"/>
        <w:rPr>
          <w:sz w:val="28"/>
          <w:szCs w:val="28"/>
        </w:rPr>
      </w:pPr>
      <w:r>
        <w:rPr>
          <w:sz w:val="28"/>
          <w:szCs w:val="28"/>
        </w:rPr>
      </w:r>
    </w:p>
    <w:p>
      <w:pPr>
        <w:pStyle w:val="Normal"/>
        <w:jc w:val="both"/>
        <w:rPr>
          <w:sz w:val="28"/>
          <w:szCs w:val="28"/>
        </w:rPr>
      </w:pPr>
      <w:r>
        <w:rPr>
          <w:sz w:val="28"/>
          <w:szCs w:val="28"/>
        </w:rPr>
        <w:t>Необходимо прочитать и проанализировать отрывки работ:</w:t>
      </w:r>
    </w:p>
    <w:p>
      <w:pPr>
        <w:pStyle w:val="Heading2"/>
        <w:ind w:right="0" w:hanging="0"/>
        <w:jc w:val="right"/>
        <w:rPr>
          <w:sz w:val="27"/>
          <w:szCs w:val="28"/>
          <w:lang w:val="en-US"/>
        </w:rPr>
      </w:pPr>
      <w:r>
        <w:rPr>
          <w:sz w:val="27"/>
          <w:szCs w:val="28"/>
          <w:lang w:val="en-US"/>
        </w:rPr>
      </w:r>
    </w:p>
    <w:p>
      <w:pPr>
        <w:pStyle w:val="Heading2"/>
        <w:ind w:right="0" w:firstLine="709"/>
        <w:jc w:val="both"/>
        <w:rPr>
          <w:b w:val="false"/>
          <w:b w:val="false"/>
          <w:sz w:val="27"/>
          <w:lang w:val="en-US"/>
        </w:rPr>
      </w:pPr>
      <w:r>
        <w:rPr>
          <w:b w:val="false"/>
          <w:sz w:val="27"/>
          <w:lang w:val="en-US"/>
        </w:rPr>
      </w:r>
    </w:p>
    <w:p>
      <w:pPr>
        <w:pStyle w:val="Heading2"/>
        <w:ind w:right="0" w:hanging="0"/>
        <w:rPr>
          <w:szCs w:val="28"/>
        </w:rPr>
      </w:pPr>
      <w:r>
        <w:rPr>
          <w:szCs w:val="28"/>
        </w:rPr>
        <w:t>Аристотель</w:t>
      </w:r>
    </w:p>
    <w:p>
      <w:pPr>
        <w:pStyle w:val="Normal"/>
        <w:jc w:val="center"/>
        <w:rPr>
          <w:b/>
          <w:b/>
          <w:sz w:val="28"/>
          <w:szCs w:val="28"/>
        </w:rPr>
      </w:pPr>
      <w:r>
        <w:rPr>
          <w:b/>
          <w:sz w:val="28"/>
          <w:szCs w:val="28"/>
        </w:rPr>
        <w:t>Метафизика</w:t>
      </w:r>
    </w:p>
    <w:p>
      <w:pPr>
        <w:pStyle w:val="Normal"/>
        <w:jc w:val="center"/>
        <w:rPr>
          <w:i/>
          <w:i/>
          <w:sz w:val="28"/>
          <w:szCs w:val="28"/>
        </w:rPr>
      </w:pPr>
      <w:r>
        <w:rPr>
          <w:i/>
          <w:sz w:val="28"/>
          <w:szCs w:val="28"/>
        </w:rPr>
        <w:t>Книга первая</w:t>
      </w:r>
    </w:p>
    <w:p>
      <w:pPr>
        <w:pStyle w:val="Normal"/>
        <w:jc w:val="center"/>
        <w:rPr>
          <w:i/>
          <w:i/>
          <w:sz w:val="28"/>
          <w:szCs w:val="28"/>
        </w:rPr>
      </w:pPr>
      <w:r>
        <w:rPr>
          <w:i/>
          <w:sz w:val="28"/>
          <w:szCs w:val="28"/>
        </w:rPr>
        <w:t>Глава вторая</w:t>
      </w:r>
    </w:p>
    <w:p>
      <w:pPr>
        <w:pStyle w:val="Heading2"/>
        <w:ind w:right="0" w:firstLine="709"/>
        <w:jc w:val="both"/>
        <w:rPr>
          <w:b w:val="false"/>
          <w:b w:val="false"/>
        </w:rPr>
      </w:pPr>
      <w:r>
        <w:rPr>
          <w:b w:val="false"/>
        </w:rPr>
        <w:t>…</w:t>
      </w:r>
      <w:r>
        <w:rPr>
          <w:b w:val="false"/>
        </w:rPr>
        <w:t>имя [мудрости] необходимо отнести к одной и той же науке: это должна быть наука, исследующая первые начала и причины: ведь и благо, и "то, ради чего" есть один из видов причин. А что это не искусство творения, объяснили уже первые философы. Ибо и теперь и прежде удивление побуждает людей философствовать, причем вначале они удивлялись тому, чти непосредственно вызывало недоумение, а затем, мало-помалу продвигаясь таким образом далее, они задавались вопросом о более значительном, например о смене положения Луны, Солнца и звезд, а также о происхождении Вселенной. Но недоумевающий и удивляющийся считает себя незнающим (поэтому и тот, кто любит мифы, есть в некотором смысле философ, ибо миф создается на основе удивительного). Если, таким образом, начали философствовать, чтобы избавиться от незнания, то, очевидно, к знанию стали стремиться ради понимания, а не ради какой-нибудь пользы. Сам ход вещей подтверждает это; а именно: когда оказалось в наличии почти все необходимое, равно как и то, что облегчает жизнь и доставляет удовольствие, тогда стали искать такого рода разумение. Ясно поэтому, что мы не ищем его ни для какой другой надобности. И так же как свободным называем того человека, который живет ради самого себя, а не для другого, точно так же и эта наука единственно свободная, ибо она одна существует ради самой себя.</w:t>
      </w:r>
    </w:p>
    <w:p>
      <w:pPr>
        <w:pStyle w:val="Style14"/>
        <w:rPr>
          <w:sz w:val="28"/>
          <w:szCs w:val="28"/>
        </w:rPr>
      </w:pPr>
      <w:r>
        <w:rPr>
          <w:sz w:val="28"/>
          <w:szCs w:val="28"/>
        </w:rPr>
        <w:t xml:space="preserve">ГЛАВА ТРЕТЬЯ </w:t>
      </w:r>
    </w:p>
    <w:p>
      <w:pPr>
        <w:pStyle w:val="Style14"/>
        <w:ind w:left="0" w:right="0" w:firstLine="403"/>
        <w:rPr>
          <w:sz w:val="28"/>
          <w:szCs w:val="20"/>
        </w:rPr>
      </w:pPr>
      <w:r>
        <w:rPr>
          <w:sz w:val="28"/>
          <w:szCs w:val="20"/>
        </w:rPr>
        <w:t>Совершенно очевидно, что необходимо приобрести знание о первых причинах: ведь мы говорим, что тогда знаем в каждом отдельном случае, когда полагаем, что нам известна первая причина. А о причинах говорится в четырех значениях: одной такой причиной мы считаем сущность, или суть бытия вещи [ведь каждое "почему" сводится в конечном счете к определению вещи, а первое "почему" и есть причина и начало); другой причиной мы считаем материю, или субстрат [hypokeitmenon); третьей-то, откуда начало движения; четвертой - причину, противолежащую последней, а именно "то, ради чего", или благо [ибо благо есть цель всякого возникновения и движения). Итак, хотя эти причины в достаточной мере рассмотрены у нас в сочинении о природе все же привлечем также и тех, кто раньше нас обратился к исследованию существующего и размышлял об истине. Ведь ясно, что и они говорят о некоторых началах и причинах. Поэтому, если мы разберем эти начала и причины, то это будет иметь некоторую пользу для настоящего исследования; в самом деле, или мы найдем какой-нибудь другой род причин, или еще больше будем убеждены в истинности тех, о которых говорим теперь.</w:t>
      </w:r>
    </w:p>
    <w:p>
      <w:pPr>
        <w:pStyle w:val="Style14"/>
        <w:ind w:left="0" w:right="0" w:firstLine="400"/>
        <w:rPr>
          <w:sz w:val="28"/>
          <w:szCs w:val="20"/>
        </w:rPr>
      </w:pPr>
      <w:r>
        <w:rPr>
          <w:sz w:val="28"/>
          <w:szCs w:val="20"/>
        </w:rPr>
        <w:t xml:space="preserve">Так вот, большинство первых философов считало началом всего одни лишь материальные начала, а именно то, из чего состоят все вещи, из чего как первого они возникают и во что как в последнее они, погибая, превращаются, причем сущность хотя и остается, но изменяется в своих проявлениях, - это они считают элементом и началом вещей. И потому они полагают, что ничто не возникает и не исчезает, ибо такое естество [physis) всегда сохраняется; подобно тому как и про Сократа мы не говорим, что он вообще становится, когда становится прекрасным или образованным, или что он погибает, когда утрачивает эти свойства, так как остается субстрат - сам Сократ, точно так же, говорят они, не возникает и не исчезает все остальное, ибо должно быть некоторое естество - или одно, или больше одного, откуда возникает все остальное, в то время как само это естество сохраняется. </w:t>
      </w:r>
    </w:p>
    <w:p>
      <w:pPr>
        <w:pStyle w:val="Normal"/>
        <w:rPr>
          <w:sz w:val="28"/>
          <w:szCs w:val="28"/>
        </w:rPr>
      </w:pPr>
      <w:r>
        <w:rPr>
          <w:sz w:val="28"/>
          <w:szCs w:val="28"/>
        </w:rPr>
      </w:r>
    </w:p>
    <w:p>
      <w:pPr>
        <w:pStyle w:val="Normal"/>
        <w:rPr>
          <w:sz w:val="28"/>
          <w:szCs w:val="28"/>
        </w:rPr>
      </w:pPr>
      <w:r>
        <w:rPr>
          <w:sz w:val="28"/>
          <w:szCs w:val="28"/>
        </w:rPr>
      </w:r>
    </w:p>
    <w:p>
      <w:pPr>
        <w:pStyle w:val="Heading2"/>
        <w:ind w:right="0" w:hanging="0"/>
        <w:jc w:val="right"/>
        <w:rPr/>
      </w:pPr>
      <w:r>
        <w:rPr>
          <w:sz w:val="27"/>
        </w:rPr>
        <w:t>Парменид</w:t>
      </w:r>
    </w:p>
    <w:p>
      <w:pPr>
        <w:pStyle w:val="Heading2"/>
        <w:ind w:right="0" w:hanging="0"/>
        <w:rPr>
          <w:sz w:val="27"/>
        </w:rPr>
      </w:pPr>
      <w:r>
        <w:rPr>
          <w:sz w:val="27"/>
        </w:rPr>
        <w:t>О ПРИРОДЕ</w:t>
      </w:r>
    </w:p>
    <w:p>
      <w:pPr>
        <w:pStyle w:val="Normal"/>
        <w:ind w:firstLine="680"/>
        <w:jc w:val="center"/>
        <w:rPr>
          <w:sz w:val="27"/>
        </w:rPr>
      </w:pPr>
      <w:r>
        <w:rPr>
          <w:sz w:val="27"/>
        </w:rPr>
        <w:t xml:space="preserve">(Фрагменты ранних греческих философов. М., 1989.Ч.1, С.3-8)                 </w:t>
      </w:r>
    </w:p>
    <w:p>
      <w:pPr>
        <w:pStyle w:val="Normal"/>
        <w:jc w:val="center"/>
        <w:rPr>
          <w:sz w:val="27"/>
        </w:rPr>
      </w:pPr>
      <w:r>
        <w:rPr>
          <w:sz w:val="27"/>
        </w:rPr>
        <w:t xml:space="preserve">(фрагменты поэмы)   </w:t>
      </w:r>
    </w:p>
    <w:p>
      <w:pPr>
        <w:pStyle w:val="Normal"/>
        <w:rPr>
          <w:sz w:val="28"/>
          <w:szCs w:val="28"/>
        </w:rPr>
      </w:pPr>
      <w:r>
        <w:rPr>
          <w:color w:val="333333"/>
          <w:sz w:val="28"/>
          <w:szCs w:val="28"/>
        </w:rPr>
        <w:t>Пусть не принудит тебя накопленный опыт привычки</w:t>
        <w:br/>
        <w:t>Зренье свое утруждать, язык и нечуткие уши.</w:t>
        <w:br/>
        <w:t>Разумом ты разреши труднейшую эту задачу,</w:t>
        <w:br/>
        <w:t>Данную мною тебе.</w:t>
        <w:br/>
        <w:br/>
        <w:t>IV 5. Путь же: есть небытие, и небытие неизбежно.</w:t>
        <w:br/>
        <w:t>Путь этот знанья не даст.</w:t>
        <w:br/>
        <w:t>VII 1. Не доказать никогда, что небытие существует.</w:t>
        <w:br/>
        <w:t>Не допускай свою мысль к такому пути изысканья.</w:t>
        <w:br/>
        <w:t>IV 7. Небытия ни познать... не сможешь,</w:t>
        <w:br/>
        <w:t>Ни в слове выразить.</w:t>
        <w:br/>
        <w:t>VI 3. Ты избежишь дурного пути изысканья, –</w:t>
        <w:br/>
        <w:t>Что измышляют невежды,</w:t>
        <w:br/>
        <w:t>Люди о двух головах. Беспомощно ум их блуждает.</w:t>
        <w:br/>
        <w:t>Бродят они наугад, глухие и вместе слепые.</w:t>
        <w:br/>
        <w:t>Вздорный народ! Бытие и небытие тем же самым</w:t>
        <w:br/>
        <w:t>И не тем же самым зовут. И путь во всем видят обратный.</w:t>
        <w:br/>
        <w:t>VIII 15. Быть или вовсе не быть – вот здесь разрешенье вопроса.</w:t>
        <w:br/>
        <w:t>IV 3. Есть бытие, а небытия вовсе нету;</w:t>
        <w:br/>
        <w:t>Здесь достоверности путь, и к истине он приближает.</w:t>
        <w:br/>
        <w:t>V 1. Одно и то же есть мысль и бытие.</w:t>
        <w:br/>
        <w:t>VI 1. Слово и мысль бытием должны быть.</w:t>
        <w:br/>
        <w:t>VIII 34. Одно и то же есть мысль и то, о чем мысль существует.</w:t>
        <w:br/>
        <w:t>Ибо ведь без бытия, в котором ее выраженье,</w:t>
        <w:br/>
        <w:t>Мысли тебе не найти.</w:t>
        <w:br/>
        <w:t>VIII 3. Не возникает оно, [бытие], и не подчиняется смерти.</w:t>
        <w:br/>
        <w:t>Цельное все, без конца, не движется и однородно.</w:t>
        <w:br/>
        <w:t>Не было в прошлом оно, не будет, но все – в настоящем.</w:t>
        <w:br/>
        <w:t>Без перерыва, одно. Ему ли разыщешь начало?</w:t>
        <w:br/>
        <w:t>Как и откуда расти?</w:t>
        <w:br/>
        <w:t>VIII 21. Гаснет рождение так и смерть пропадает без вести.</w:t>
        <w:br/>
        <w:t>И неделимо оно, ведь все оно сплошь однородно.</w:t>
        <w:br/>
        <w:t>VIII 26. Так неподвижно лежит в пределах оков величайших,</w:t>
        <w:br/>
        <w:t>И без начала, конца, затем что рожденье и гибель</w:t>
        <w:br/>
        <w:t>Истинным тем далеко отброшены вдаль убежденьем.</w:t>
        <w:br/>
        <w:t>VIII 30. ...Могучая необходимость</w:t>
        <w:br/>
        <w:t>Держит в оковах его, пределом вокруг ограничив.</w:t>
        <w:br/>
        <w:t>Так бытие должно быть, необходимо, конечным:</w:t>
        <w:br/>
        <w:t>Нет ему нужды ни в чем, иначе во всем бы нуждалось.</w:t>
        <w:br/>
        <w:t>VIII 42. Есть же последний предел, и все бытие отовсюду</w:t>
        <w:br/>
        <w:t>Замкнуто, массе равно вполне совершенного шара</w:t>
        <w:br/>
        <w:t>С правильным центром внутри.</w:t>
      </w:r>
    </w:p>
    <w:p>
      <w:pPr>
        <w:pStyle w:val="Normal"/>
        <w:ind w:firstLine="680"/>
        <w:jc w:val="right"/>
        <w:rPr>
          <w:b/>
          <w:b/>
          <w:sz w:val="27"/>
        </w:rPr>
      </w:pPr>
      <w:r>
        <w:rPr>
          <w:b/>
          <w:sz w:val="27"/>
        </w:rPr>
        <w:t xml:space="preserve">                                                                                                   </w:t>
      </w:r>
    </w:p>
    <w:p>
      <w:pPr>
        <w:pStyle w:val="Heading2"/>
        <w:ind w:right="0" w:hanging="0"/>
        <w:jc w:val="right"/>
        <w:rPr>
          <w:b w:val="false"/>
          <w:b w:val="false"/>
          <w:sz w:val="27"/>
        </w:rPr>
      </w:pPr>
      <w:r>
        <w:rPr>
          <w:b w:val="false"/>
          <w:sz w:val="27"/>
        </w:rPr>
      </w:r>
    </w:p>
    <w:p>
      <w:pPr>
        <w:pStyle w:val="Heading2"/>
        <w:ind w:right="0" w:hanging="0"/>
        <w:jc w:val="right"/>
        <w:rPr>
          <w:sz w:val="27"/>
        </w:rPr>
      </w:pPr>
      <w:r>
        <w:rPr>
          <w:sz w:val="27"/>
        </w:rPr>
        <w:t>И. Кант</w:t>
      </w:r>
    </w:p>
    <w:p>
      <w:pPr>
        <w:pStyle w:val="Heading2"/>
        <w:ind w:right="0" w:hanging="0"/>
        <w:rPr>
          <w:sz w:val="27"/>
        </w:rPr>
      </w:pPr>
      <w:r>
        <w:rPr>
          <w:sz w:val="27"/>
        </w:rPr>
        <w:t>КРИТИКА ЧИСТОГО РАЗУМА</w:t>
      </w:r>
    </w:p>
    <w:p>
      <w:pPr>
        <w:pStyle w:val="Normal"/>
        <w:ind w:firstLine="680"/>
        <w:jc w:val="center"/>
        <w:rPr>
          <w:sz w:val="27"/>
        </w:rPr>
      </w:pPr>
      <w:r>
        <w:rPr>
          <w:sz w:val="27"/>
        </w:rPr>
        <w:t>(Соч. в 6-ти томах. М., 1962. Т.1. С. 521- 522.)</w:t>
      </w:r>
    </w:p>
    <w:p>
      <w:pPr>
        <w:pStyle w:val="Normal"/>
        <w:ind w:firstLine="680"/>
        <w:jc w:val="both"/>
        <w:rPr/>
      </w:pPr>
      <w:r>
        <w:rPr>
          <w:sz w:val="27"/>
        </w:rPr>
        <w:t xml:space="preserve">Ясно, что бытие не есть реальный предикат, иными словами, оно не есть понятие о чем-то таком, что могло бы быть прибавлено к понятию вещи. Оно есть только полагание вещи или некоторых определений само по себе. В логическом применении оно есть лишь связка в суждении. Положение бог есть всемогущее (существо) содержит в себе два понятия, имеющие свои объекты: бог и всемогущество; словечко есть не составляет здесь дополнительного предиката, а есть лишь то, что предикат полагает по отношению к субъекту. Если я беру субъект (бог) вместе со всеми его предикатами (к числу которых принадлежит и всемогущество) и говорю бог есть или есть бог, то я не прибавляю никакого нового предиката к понятию бог, а только полагаю субъект сам по себе вместе со всеми его предикатами, и притом как предмет в отношении к моему понятию. Оба они должны иметь совершенно одинаковое содержание, и потому к понятию, выражающему только возможность, ничего не может быть прибавлено, потому что я мыслю его предмет просто как данный (посредством выражения он есть). Таким образом, в действительности содержится не больше, чем в только возможном. </w:t>
      </w:r>
    </w:p>
    <w:p>
      <w:pPr>
        <w:pStyle w:val="Normal"/>
        <w:ind w:firstLine="680"/>
        <w:jc w:val="both"/>
        <w:rPr>
          <w:sz w:val="27"/>
        </w:rPr>
      </w:pPr>
      <w:r>
        <w:rPr>
          <w:sz w:val="27"/>
        </w:rPr>
        <w:t xml:space="preserve">                        </w:t>
      </w:r>
    </w:p>
    <w:p>
      <w:pPr>
        <w:pStyle w:val="Heading2"/>
        <w:ind w:right="0" w:hanging="0"/>
        <w:jc w:val="right"/>
        <w:rPr>
          <w:sz w:val="27"/>
        </w:rPr>
      </w:pPr>
      <w:r>
        <w:rPr>
          <w:sz w:val="27"/>
        </w:rPr>
        <w:t xml:space="preserve">                                                                                    </w:t>
      </w:r>
      <w:r>
        <w:rPr>
          <w:sz w:val="27"/>
        </w:rPr>
        <w:t xml:space="preserve">Г. В. Фр. Гегель  </w:t>
      </w:r>
    </w:p>
    <w:p>
      <w:pPr>
        <w:pStyle w:val="Heading2"/>
        <w:ind w:right="0" w:hanging="0"/>
        <w:rPr>
          <w:sz w:val="27"/>
        </w:rPr>
      </w:pPr>
      <w:r>
        <w:rPr>
          <w:sz w:val="27"/>
        </w:rPr>
        <w:t>ЭНЦИКЛОПЕДИЯ ФИЛОСОФСКИХ НАУК</w:t>
      </w:r>
    </w:p>
    <w:p>
      <w:pPr>
        <w:pStyle w:val="Normal"/>
        <w:ind w:firstLine="680"/>
        <w:jc w:val="center"/>
        <w:rPr>
          <w:sz w:val="27"/>
        </w:rPr>
      </w:pPr>
      <w:r>
        <w:rPr>
          <w:sz w:val="27"/>
        </w:rPr>
        <w:t>(Наука логики. М., 1976. Т.1. С.15-17)</w:t>
      </w:r>
    </w:p>
    <w:p>
      <w:pPr>
        <w:pStyle w:val="Normal"/>
        <w:ind w:firstLine="680"/>
        <w:jc w:val="both"/>
        <w:rPr/>
      </w:pPr>
      <w:r>
        <w:rPr>
          <w:sz w:val="27"/>
        </w:rPr>
        <w:t xml:space="preserve">Бытие - это понятие только в себе; определения этого понятия суть сущие определения; в своем различии они суть другие по отношению друг к другу, и их дальнейшее определение (форма диалектического) есть переход в другое. Это дальнейшее определение есть одновременно обнаружение вовне и, следовательно, развертывание в себе сущего понятия и вместе с тем погружение бытия в себя, его углубление в самое себя. Выявление понятия в сфере бытия представляет собой нечто двоякое: оно столь же становится тотальностью бытия, сколь и снимает непосредственность бытия, или форму бытия как такового. </w:t>
      </w:r>
    </w:p>
    <w:p>
      <w:pPr>
        <w:pStyle w:val="Normal"/>
        <w:ind w:firstLine="680"/>
        <w:jc w:val="both"/>
        <w:rPr/>
      </w:pPr>
      <w:r>
        <w:rPr>
          <w:sz w:val="27"/>
        </w:rPr>
        <w:t xml:space="preserve">Чистое бытие образует начало, потому что оно в одно и то же время есть и чистая мысль, и неопределенная простая непосредственность, а первое начало не может быть чем-нибудь опосредованным и определенным. </w:t>
      </w:r>
    </w:p>
    <w:p>
      <w:pPr>
        <w:pStyle w:val="Normal"/>
        <w:ind w:firstLine="680"/>
        <w:jc w:val="both"/>
        <w:rPr/>
      </w:pPr>
      <w:r>
        <w:rPr>
          <w:sz w:val="27"/>
        </w:rPr>
        <w:t xml:space="preserve">Если мы высказываем бытие как предикат абсолютного, то мы получаем первую дефиницию абсолютного: абсолютное есть бытие. Это есть (в мысли) самая начальная, наиабстрактнейшая и наибеднейшая дефиниция. Это - дефиниция элеатов, но вместе с тем и та известная дефиниция, которая гласит, что бог есть совокупность всех реальностей. </w:t>
      </w:r>
    </w:p>
    <w:p>
      <w:pPr>
        <w:pStyle w:val="Normal"/>
        <w:ind w:firstLine="680"/>
        <w:jc w:val="both"/>
        <w:rPr>
          <w:sz w:val="27"/>
        </w:rPr>
      </w:pPr>
      <w:r>
        <w:rPr>
          <w:sz w:val="27"/>
        </w:rPr>
        <w:t xml:space="preserve">Это чистое бытие есть чистая абстракция и, следовательно, абсолютно отрицательное, которое, взятое также непосредственно, есть ничто. </w:t>
      </w:r>
    </w:p>
    <w:p>
      <w:pPr>
        <w:pStyle w:val="Normal"/>
        <w:ind w:firstLine="680"/>
        <w:jc w:val="both"/>
        <w:rPr/>
      </w:pPr>
      <w:r>
        <w:rPr>
          <w:sz w:val="27"/>
        </w:rPr>
        <w:t xml:space="preserve">Примечание. 1) Из этого вытекает вторая дефиниция абсолютного, согласно которой оно есть ничто. Это определение фактически содержится в утверждении, что вещь в себе есть нечто неопределенное, совершенно бесформенное и, следовательно, бессодержательное; оно содержится также и в утверждении, что бог есть лишь высшее существо и ничего больше, ибо здесь бог берется как такая же отрицательность; это та же абстракция, то ничто, которое буддисты делают принципом всего, а также последним конечным результатом и целью всего. 2) Если противоположность взята в этой непосредственности как бытие и ничто, то кажется очень странным, что эта противоположность, уничтожается, и поэтому пытаются фиксировать бытие и предохранять его от перехода. </w:t>
      </w:r>
    </w:p>
    <w:p>
      <w:pPr>
        <w:pStyle w:val="Normal"/>
        <w:ind w:firstLine="680"/>
        <w:jc w:val="both"/>
        <w:rPr/>
      </w:pPr>
      <w:r>
        <w:rPr>
          <w:sz w:val="27"/>
        </w:rPr>
        <w:t xml:space="preserve">Задача сознания - понять, что оба этих начала есть не что иное, как пустые абстракции, и одно из них столь же пусть, как и другое. Стремление находить в бытии или в них обоих устойчивое значение есть та самая необходимость, которая заставляет бытие и ничто двигаться дальше и сообщает им истинное, т. е. конкретное, значение. Это движение есть логическое выведение и дальнейшее развитие понятия. Размышление, находящее для этих начала более глубокие определения, есть логическое мышление, порождающее такие определения, но не случайным, а необходимым образом. Каждое дальнейшее значение, которое они получают, должно поэтому рассматриваться лишь как более точное определение и более истинная дефиниция абсолютного. </w:t>
      </w:r>
    </w:p>
    <w:p>
      <w:pPr>
        <w:pStyle w:val="Normal"/>
        <w:ind w:firstLine="680"/>
        <w:jc w:val="both"/>
        <w:rPr/>
      </w:pPr>
      <w:r>
        <w:rPr>
          <w:sz w:val="27"/>
        </w:rPr>
        <w:t xml:space="preserve">Точно так же и ничто как непосредственное, равное самому себе, есть, наоборот, то же самое, что и бытие. Истину как бытия, так и ничто представляет собой единство их обоих, это единство есть становление. </w:t>
      </w:r>
    </w:p>
    <w:p>
      <w:pPr>
        <w:pStyle w:val="Normal"/>
        <w:ind w:firstLine="680"/>
        <w:jc w:val="both"/>
        <w:rPr>
          <w:sz w:val="27"/>
        </w:rPr>
      </w:pPr>
      <w:r>
        <w:rPr>
          <w:sz w:val="27"/>
        </w:rPr>
        <w:t xml:space="preserve">Если мы говорим о понятии бытия, то оно может состоять лишь в том, что оно есть становление, ибо как бытие оно есть пусто ничто, а как пустое ничто оно есть пустое бытие. </w:t>
      </w:r>
    </w:p>
    <w:p>
      <w:pPr>
        <w:pStyle w:val="Normal"/>
        <w:jc w:val="both"/>
        <w:rPr>
          <w:sz w:val="27"/>
        </w:rPr>
      </w:pPr>
      <w:r>
        <w:rPr>
          <w:sz w:val="27"/>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sz w:val="22"/>
          <w:szCs w:val="22"/>
        </w:rPr>
      </w:pPr>
      <w:r>
        <w:rPr>
          <w:sz w:val="22"/>
          <w:szCs w:val="22"/>
        </w:rPr>
        <w:t>Платон Государство</w:t>
      </w:r>
    </w:p>
    <w:p>
      <w:pPr>
        <w:pStyle w:val="Normal"/>
        <w:ind w:firstLine="709"/>
        <w:jc w:val="both"/>
        <w:rPr/>
      </w:pPr>
      <w:hyperlink r:id="rId2">
        <w:r>
          <w:rPr>
            <w:rStyle w:val="InternetLink"/>
            <w:sz w:val="22"/>
            <w:szCs w:val="22"/>
          </w:rPr>
          <w:t>http://www.gumer.info/authors.php</w:t>
        </w:r>
      </w:hyperlink>
      <w:r>
        <w:rPr>
          <w:sz w:val="22"/>
          <w:szCs w:val="22"/>
        </w:rPr>
        <w:t xml:space="preserve">  Книга седьмая</w:t>
      </w:r>
    </w:p>
    <w:p>
      <w:pPr>
        <w:pStyle w:val="Normal"/>
        <w:ind w:firstLine="709"/>
        <w:jc w:val="both"/>
        <w:rPr>
          <w:sz w:val="22"/>
          <w:szCs w:val="22"/>
        </w:rPr>
      </w:pPr>
      <w:r>
        <w:rPr>
          <w:sz w:val="22"/>
          <w:szCs w:val="22"/>
        </w:rPr>
        <w:t xml:space="preserve">После этого, ты можешь уподобить нашу человеческую природу в отношении просвещенности и непросвещенности вот какому состоянию... Представь, что люди находятся как бы в подземном жилище наподобие пещеры, где во всю ее длину тянется широкий просвет. С малых лет у них на ногах и на шее оковы, так что людям не двинуться с места, и видят они только то, что у их прямо перед глазами, ибо повернуть голову они не могут из-за этих оков. Люди обращены спиной к свету, исходящему от огня, который горит далеко в вышине, а между огнем и узниками проходит верхняя дорога, огражденная, представь, невысокой стеной, вроде той ширмы, за которой фокусники помещают своих помощников, когда поверх ширмы показывают кукол. - Это я себе представляю, - сказал Главкон. - Так представь же себе и то, что за этой стеной другие люди несут различную утварь, держа ее так, что она видна поверх стены; проносят они и статуи, и всяческие изображения живых существ, сделанные из камня и дерева. При этом, как водится, одни из несущих разговаривают, другие молчат. </w:t>
      </w:r>
    </w:p>
    <w:p>
      <w:pPr>
        <w:pStyle w:val="Normal"/>
        <w:ind w:firstLine="709"/>
        <w:jc w:val="both"/>
        <w:rPr/>
      </w:pPr>
      <w:r>
        <w:rPr>
          <w:sz w:val="22"/>
          <w:szCs w:val="22"/>
        </w:rPr>
        <w:t xml:space="preserve">... Прежде всего разве ты думаешь, что находясь в таком положении, люди что-нибудь видят, свое ли или чужое, кроме теней, отбрасываемых огнем на расположенную перед ними стену пещеры? ... Если бы узники были в состоянии друг с другом беседовать, разве, думаешь ты, не считали бы они, что дают названия именно тому, что видят? Далее. Если бы в их темнице отдавалось эхом все, что бы не произнес любой из проходящих мимо, думаешь ты, они приписали бы эти звуки чему-нибудь иному, а не проходящей тени? </w:t>
      </w:r>
    </w:p>
    <w:p>
      <w:pPr>
        <w:pStyle w:val="Normal"/>
        <w:ind w:firstLine="709"/>
        <w:jc w:val="both"/>
        <w:rPr>
          <w:sz w:val="22"/>
          <w:szCs w:val="22"/>
        </w:rPr>
      </w:pPr>
      <w:r>
        <w:rPr>
          <w:sz w:val="22"/>
          <w:szCs w:val="22"/>
        </w:rPr>
        <w:t xml:space="preserve">... Такие узники целиком и полностью принимали бы за истину тени проносимых мимо предметов. Когда же с кого-нибудь из них снимут оковы, заставят его вдруг встать, повернуть шею, пройтись, взглянуть вверх - в сторону света, ему будет мучительно выполнять все это, он не в силах будет смотреть при ярком сиянии на те вещи, тень от которых он видел раньше. Тут нужна привычка, раз ему предстоит увидеть все то, что там, наверху. Начинать надо с самого легкого: сперва смотреть на тени, затем на отражения в воде людей и различных предметов, и уж потом - на самые вещи; при этом то, что на небе, и самое небо ему легче было бы видеть не днем, а ночью, то есть смотреть на звездный свет и Луну, а не на Солнце и его свет. - Вспомнив свое прежнее жилище, тамошнюю премудрость и сотоварищей по заключению, разве не сочтет он блаженством перемену своего положения и разве не пожалеет он своих друзей? ... А если они воздавали там какие-нибудь почести и хвалу друг другу, награждая того, кто отличился наиболее острым зрением при наблюдении текущих мимо предметов и лучше других запоминал, что обычно появлялось сперва, а что после, а что одновременно, и на этом основании предсказывал грядущее, то, как ты думаешь, жаждал бы всего этого тот, кто уже освободился от уз, и разве завидовал бы он тем, кого почитают узники и кто среди них влиятелен? Обдумай еще и вот что: если бы такой человек опять спустился туда и сел бы на то же самое место, разве не были бы его глаза охвачены мраком при таком внезапном уходе от Солнца? А если ему снова пришлось состязаться с этими вечными узниками, разбирая значение тех теней? Пока его зрение не притупится и глаза не привыкнут - а на это потребовалось бы немалое время, - разве не казался бы он смешон? О нем стали бы говорить, что из своего восхождения он вернулся с испорченным зрением, а значит, не стоит даже и пытаться идти ввысь. А кто принялся бы освобождать узников, чтобы повести их ввысь, того разве они не убили бы, попадись он им в руки? ... Восхождение и созерцание вещей, находящихся в вышине, - это подъем души в область умопостигаемого. ... Так вот что мне видится: в том, что познаваемо, идея блага - это предел, и она с трудом различима, но стоит только ее там различить, как отсюда напрашивается вывод, что именно она - причина всего правильного и прекрасного. В области видимого она порождает свет и его владыку, а в области умопостигаемого она сама - владычица, от которой зависят истина и разумение, и на нее должен взирать тот, кто хочет сознательно действовать как в частной, так и в общественной жизни. - Я согласен с тобой, насколько мне это доступно. - Тогда будь со мной заодно еще вот в чем: не удивляйся, что пришедшие ко всему этому не хотят заниматься человеческими делами; их души всегда стремятся ввысь. А удивительно разве, по-твоему, если кто-нибудь, перейдя от божественных созерцаний к человеческому убожеству, выглядит неважно и кажется крайне смешным? Зрение еще не привыкло, а между тем, прежде чем он привыкнет к окружающему мраку, его заставляют выступать на суде или еще где-нибудь и сражаться по поводу теней справедливости или изображений, отбрасывающих эти тени, так что приходится спорить о них в том духе, как это воспринимают люди, никогда не видавшие самое справедливость. – </w:t>
      </w:r>
    </w:p>
    <w:p>
      <w:pPr>
        <w:pStyle w:val="Normal"/>
        <w:ind w:firstLine="709"/>
        <w:jc w:val="both"/>
        <w:rPr>
          <w:sz w:val="22"/>
          <w:szCs w:val="22"/>
        </w:rPr>
      </w:pPr>
      <w:r>
        <w:rPr>
          <w:sz w:val="22"/>
          <w:szCs w:val="22"/>
        </w:rPr>
        <w:t>...Просвещенность - это совсем не то, что утверждают о ней некоторые лица, заявляющие, будто в душе человека нет знания и они его туда вкладывают, вроде того как вложили бы в слепые глаза зрение. ... ...У каждого в душе есть такая способность; есть у души и орудие, помогающее каждому обучиться. Но как глазу невозможно повернуться от мрака к свету иначе чем вместе со всем телом, так же нужно отвратиться все душой ото всего становящегося: тогда способность человека к познанию сможет выдержать созерцание бытия и того, что в нем всего ярче, а это, как мы утверждаем и есть благо. Как раз здесь и могло бы проявиться искусство обращения: каким образом всего легче и действеннее можно обратить человека. Это вовсе не значит вложить в него способность видеть - она же у него имеется, но неверно направлена, и он смотрит не туда, куда надо. Вот здесь-то и надо приложить силы. Разве ты не замечал у тех, кого называют хотя и дурными людьми, но умными, как проницательна их душонка и как они насквозь видят то, что им надо? Значит, зрение у них неплохое, но оно вынуждено служить их порочности, и, чем острее они видят, тем больше совершают зла. А разве естественно и неизбежно не вытекает из сказанного раньше следующее: для управления государством не годятся как люди непросвещенные и несведущие в истине, так и те, кому всю жизнь предоставлено заниматься самоусовершенствованием, - первые потому, что в их жизни нет единой цели... а вторые потому, что по доброй воле они не станут действовать, полагая, что уже при жизни переселились на Острова блаженных. Мы не позволим им оставаться там, на вершине, из нежелания спуститься снова к тем узникам, и, худо ли бедно ли, они должны будут разделить с ними труды их и почести. - Выходит, мы будем несправедливы к этим выдающимся людям и из-за нас они будут жить хуже, чем могли бы. - Ты опять забыл, друг мой, что закон ставит своей целью не благоденствие одного какого-нибудь слоя населения, но благо всего государства. То убеждением, то силой обеспечивает он сплоченность всех граждан, делая так, чтобы они были друг другу взаимно полезны в той мере, в какой они вообще могут быть полезны для всего общества. Выдающихся людей он включает в государство не для того, чтобы предоставить им возможность уклоняться куда кто хочет, но чтобы самому пользоваться ими для укрепления государства. ... Мы скажем им так: "Во всех других государствах люди, обратившиеся к философии, вправе не принимать участия в государственных делах, потому что люди сделались такими само собой, вопреки государственному строю, а то, что вырастает само собой, никому не обязано своим питанием и не должно стремится возместить свои расходы. А вас родили мы для вас же самих и для остальных граждан, подобно тому как у пчел среди их роя бывают вожди и цари. Вы воспитаны лучше и совершеннее, чем те философы, и более их способны заниматься и тем и другим". А ты не думаешь, что наши питомцы, слыша это, выйдут из нашего повиновения и не пожелают трудиться, каждый в свой черед, вместе с гражданами, а предпочтут все время пребывать друг с другом в области чистого бытия ? Так уж обстоит дело, дорогой мой. Если ты найдешь для тех, кому предстоит править, лучший образ жизни, чем обладание властью, тогда у тебя может осуществиться государство с хорошим государственным строем. Ведь только в таком государстве будут править те, кто на самом деле богат - не золотом, а тем, чем должен быть богат счастливый: добродетельной и разумной жизнью. Если же бедные и неимущие добиваются доступа к общественным благам, рассчитывая урвать себе оттуда кусок, тогда не быть добру: власть становится чем-то таким, что можно оспаривать, и подобного рода домашняя, внутренняя война губит и участвующих в ней, и остальных граждан. А можешь ты назвать какой-нибудь еще образ жизни, выражающий презрение к государственным должностям, кроме того, что посвящен истинной философии? Хочешь, посмотрим, каким образом получаются такие люди и с помощью чего можно вывести их наверх, к свету, подобно тому, как, по преданию, некоторые поднялись из Аида к богам? ... Но ведь это не то же самое, что перевернуть черепок; тут надо душу повернуть от некоторого сумеречного дня к истинному дню бытия; такое восхождение мы, верно, назовем стремлением к мудрости. ... Так какое же познание, Главкон, могло бы увлечь душу от становления к бытию? ...Давай возьмем то, что распространяется на них всех. ... Да то общее, чем пользуется любое искусство, а также рассудок и знания, то, что каждый человек должен узнать прежде всего. - Что же это? - Да пустяк: надо различать, что такое один, два и три. В общем я называю это числом и счетом. Разве не так обстоит дело, что любое искусство и знание вынуждено приобщаться к нему? По своей природе она относится, пожалуй, к тому, что ведет человека к размышлению, то есть к тому, что мы с тобой ищем, но только никто не пользуется ею действительно как наукой, увлекающей нас к бытию. ... Кое-что в наших восприятиях не побуждает наше мышление к дальнейшему исследованию, потому что достаточно определяется самим ощущением; но кое-что решительно требует такого исследования, поскольку ощущение не дает ничего надежного. ... Не побуждает к исследованию то, что не вызывает одновременно противоположного ощущения, а то, что вызывает такое ощущение, я считаю побуждающим к исследованию, поскольку ощущение обнаруживает одно нисколько не больше, чем другое, ему противоположное, все равно, относится ли это ощущение к предметам, находящимся вблизи или к далеким. Естественно, что при таких обстоятельствах душа привлекает себе на помощь рассуждение и размышление и прежде всего пытается разобраться, об одном ли предмете или о двух разных предметах сообщает ей в том или ином случае ощущение. Ведь зрение, утверждаем мы, воспринимает большое и малое не раздельно, а как нечто слитное, не правда ли? Для выяснения этого мышление в свою очередь вынуждено рассмотреть большое и малое, но не в их слитности, а в их раздельности: тут полная противоположность зрению. ... Так вот, не из-за этого ли и возникает у нас прежде всего вопрос: что же это, собственно, такое - большое и малое? ... И таким образом, одно мы называем умопостигаемым, а другое - зримым. ... Так вот как раз это я и пытался теперь сказать: кое-что побуждает рассудок к деятельности, а кое-что - нет. То, что воздействует на ощущения одновременно со своей противоположностью, я определил как побуждающее, а что таким образом не воздействует, то и не будит мысль. Значит, они принадлежат к тем познаниям, которые мы искали. Воину необходимо их усвоить для войскового строя, а философу - для постижения сущности всякий раз, как он вынырнет из области становящегося, иначе ему никогда не стать мыслителем. Действительно, теперь, после разбора искусства счета, я понимаю, как оно точно и во многом полезно нам для нашей цели, если заниматься им ради познания, а не по-торгашески. ... ...Оно усиленно влечет душу ввысь и заставляет рассуждать о числах самих по себе, ни в коем случае не допуская, чтобы кто-нибудь подменял их имеющими число видимыми и осязаемыми телами. Вот ты и видишь, мой друг, что нам и в самом деле необходима эта наука, раз оказывается, что она заставляет душу пользоваться самим мышлением ради истины. Приходилось ли тебе наблюдать, как люди с природными способностями к счету бывают восприимчивы, можно сказать, ко всем наукам? Даже все те, кто туго соображают, если они обучаются этому и упражняются, то, хотя бы они не извлекали из этого для себя никакой иной пользы, все же становятся более восприимчивыми, чем были раньше. ... Право, я думаю, ты нелегко и не много найдешь таких предметов, которые представляли бы для обучающегося, даже усердно, больше трудностей, чем этот. И ради всего этого нельзя оставлять в стороне такую науку, напротив, именно с ее помощью надо воспитывать людей, имеющих прекрасные природные задатки. ... Стало быть, пусть это будет у нас первая наука. Рассмотрим же и вторую, связанную, впрочем, с первой: подходит ли она нам? Но кто хоть немного знает толк в геометрии, не будет оспаривать, что наука эта полностью противоположна тем словесным выражениям, которые в ходу у занимающихся ею. ... Они выражаются как-то очень забавно и принужденно. Словно они заняты практическим делом и имеют в виду интересы этого дела, они употребляют выражения "построим" четырехугольник, "проведем" линию, "произведем наложение" и так далее, все это так и сыплется из их уст. А между тем это ведь наука, которой занимаются ради познания. ... Это наука, которой занимаются ради познания вечного бытия, а не того, что возникает и гибнет. ... Значит, милый мой, она влечет душу к истине и воздействует на философскую мысль, стремя ее ввысь, между тем как теперь она у нас низменна вопреки должному. ... Значит, надо по возможности строже предписать, чтобы граждане Прекрасного города ни в коем случае не оставляли геометрию, ведь немаловажно даже побочное ее применение. Что же? Третьим предметом будет у нас астрономия, как по-твоему? - По-моему, да, потому что внимательные наблюдения за сменой времен года, месяцев и лет пригодны не только для земледелия и мореплавания, но не меньше и для руководства военными действиями. - Это у тебя приятная черта: ты, видно, боишься, как бы большинству не показалось, будто ты предписываешь бесполезные науки. Между тем вот что очень важно, хотя поверить этому трудно: в науках этих очищается и вновь оживает некое орудие души каждого человека, которое другие занятия губят и делают слепым, а между тем сохранить его в целости более ценно, чем иметь тысячу глаз, ведь только при его помощи можно увидеть истину. После плоскостей мы взялись за объемные тела, находящиеся в движении, а надо бы раньше изучить их самих по себе, ведь правильнее было бы после второго измерения рассмотреть третье: оно касается кубов и всего того, что имеет глубину. - Это так, Сократ, но здесь, кажется, ничего еще не открыли. - Причина тут двоякая: нет такого государства, где наука эта была бы в почете, а исследуют ее слабо, так как она трудна. Исследователи нуждаются в руководителе, без него им не сделать открытий. Прежде всего трудно ожидать, чтобы такой руководитель появился, а если даже он и появится, то при нынешнем положении вещей те, кто исследует эти вещи, не стали бы его слушать, так как они слишком высокого мнения о себе. Если бы все государство в целом уважало такие занятия и содействовало им, исследователи подчинились бы, и их непрерывные усиленные поиски раскрыли бы свойства изучаемого предмета. Итак, четвертым предметом познания мы назовем астрономию, в настоящее время она как-то забыта, но она воспрянет, если ею займется государство. - Естественно. Ты недавно упрекнул меня, Сократ, что моя похвала астрономии была пошлой, так вот, теперь я произнесу ей похвалу в твоем духе: ведь, по-моему, всякому ясно, что она заставляет душу взирать ввысь и ведет ее туда, прочь ото всего здешнего. - Возможно, что всякому это ясно, кроме меня, мне-то кажется, что это не так. Пожалуй, ты еще скажешь, будто если кто-нибудь, запрокинув голову, разглядывает узоры на потолке и при этом кое-что распознает, то он видит это при помощи мышления, а не глазами. - Глядит ли кто, разинув рот, вверх или же, прищурившись, вниз, когда пытается с помощью ощущений что-либо распознать, все равно, утверждаю я, он никогда этого не постигнет, потому что для подобного рода вещей не существует познания и душа человека при этом смотрит не вверх, а вниз, хотя бы он даже лежал навзничь на земле или плыл по морю на спине. Эти узоры на небе, украшающие область видимого, надо признать самыми прекрасными и совершенными из подобного рода вещей, но все же они сильно уступают вещам истинным с их перемещениями друг относительно друга, происходящими с подлинными быстротой и медленностью, согласно истинному числу и во всевозможных истинных формах, причем перемещается все содержимое. Это постигается разумом и рассудком, но не зрением.</w:t>
      </w:r>
    </w:p>
    <w:p>
      <w:pPr>
        <w:pStyle w:val="Normal"/>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2" w:hanging="0"/>
      <w:jc w:val="center"/>
      <w:outlineLvl w:val="1"/>
    </w:pPr>
    <w:rPr>
      <w:b/>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szCs w:val="20"/>
    </w:rPr>
  </w:style>
  <w:style w:type="character" w:styleId="WW8Num9z0">
    <w:name w:val="WW8Num9z0"/>
    <w:qFormat/>
    <w:rPr>
      <w:sz w:val="20"/>
      <w:szCs w:val="20"/>
    </w:rPr>
  </w:style>
  <w:style w:type="character" w:styleId="WW8Num10z0">
    <w:name w:val="WW8Num10z0"/>
    <w:qFormat/>
    <w:rPr>
      <w:sz w:val="20"/>
      <w:szCs w:val="20"/>
    </w:rPr>
  </w:style>
  <w:style w:type="character" w:styleId="WW8Num12z0">
    <w:name w:val="WW8Num12z0"/>
    <w:qFormat/>
    <w:rPr/>
  </w:style>
  <w:style w:type="character" w:styleId="Style13">
    <w:name w:val="Основной шрифт абзаца"/>
    <w:qFormat/>
    <w:rPr/>
  </w:style>
  <w:style w:type="character" w:styleId="2">
    <w:name w:val="Заголовок 2 Знак"/>
    <w:basedOn w:val="Style13"/>
    <w:qFormat/>
    <w:rPr>
      <w:b/>
      <w:sz w:val="2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left="300" w:right="300" w:firstLine="4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mer.info/authors.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59:00Z</dcterms:created>
  <dc:creator>Андрей</dc:creator>
  <dc:description/>
  <cp:keywords/>
  <dc:language>en-US</dc:language>
  <cp:lastModifiedBy>Irina</cp:lastModifiedBy>
  <dcterms:modified xsi:type="dcterms:W3CDTF">2018-02-05T08:03:00Z</dcterms:modified>
  <cp:revision>4</cp:revision>
  <dc:subject/>
  <dc:title>Задание по философии</dc:title>
</cp:coreProperties>
</file>