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чебным планом с 13 мая 2024 г  по 09 июня 2024 года была пройдена производственная (преддипломная) практика, организованная в соответствии с программой практики Московского университета имени С.Ю. Витте, по направлению 38.03.01 Экономика, по направленности (профилю) программы «Финансовая аналитика и финансовые решения». 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ктика пройдена в профильной организации </w:t>
      </w:r>
      <w:r>
        <w:rPr>
          <w:i/>
          <w:color w:val="FF0000"/>
          <w:sz w:val="28"/>
          <w:szCs w:val="28"/>
          <w:lang w:val="ru-RU"/>
        </w:rPr>
        <w:t>(написать название предприятия).</w:t>
        <w:tab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изводственной (преддипломной) практики является закрепление и развитие практических навыков и компетенций, приобретенных в ходе освоения образовательной программы, а также подготовка существенной базы (практического материала) для выполнения выпускной квалификационной работ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поставленные на период практики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sz w:val="28"/>
          <w:szCs w:val="28"/>
        </w:rPr>
        <w:t>интегрирование знаний, полученных в рамках пройденных дисциплин, использование их для решения аналитических и управленческих задач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 и анализ финансовой, бухгалтерской и иной информации в соответствии с темой выпускной квалификационной работы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претация финансовой, бухгалтерской и иной информации в соответствии с темой выпускной квалификационной работы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роение бизнес моделей, в целях принятия управленческих решений в соответствии с темой выпускной квалификационной работы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результатов по теме выпускной квалификационной работы, их систематизация, включение материалов в главы выпускной квалификационной работ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ктики и отчета о ее результатах определяется индивидуальным заданием, основные разделы которого позволяют сформировать знания, умения и навыки по следующим компетенциям: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К-1 Способен осуществлять поиск, критический анализ и синтез информации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менять системный подход для решения поставленных задач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К-2 Способен на основе типовых методик анализировать и интерпретировать данные отечественной и зарубежной информации о финансово-экономических системах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3 Способен провести анализ и дать оценку существующих  финансово-экономических рисков и осуществить поиск решений в профессиональной деятельности и нести за них ответственность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К-5 Способен на основе типовых методик и действующей нормативно-правовой базы анализировать финансово-экономические показатели и обосновать инвестиционные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ешения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чет по практике состоит из введения, двух разделов, заключения и списка использованной литературы, прило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ab/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сточником исходных данных для проведения анализа финансового состояния </w:t>
      </w:r>
      <w:r>
        <w:rPr>
          <w:rFonts w:cs="Times New Roman;Times New Roman PSMT" w:ascii="Times New Roman;Times New Roman PSMT" w:hAnsi="Times New Roman;Times New Roman PSMT"/>
          <w:i/>
          <w:color w:val="FF0000"/>
          <w:sz w:val="28"/>
          <w:szCs w:val="28"/>
        </w:rPr>
        <w:t>ООО «Волга»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является бухгалтерская (финансовая) отчетность организации за 2020-2022 гг., взятая из свободных интернет-источ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бъектом является  - </w:t>
      </w:r>
      <w:r>
        <w:rPr>
          <w:rFonts w:cs="Times New Roman;Times New Roman PSMT" w:ascii="Times New Roman;Times New Roman PSMT" w:hAnsi="Times New Roman;Times New Roman PSMT"/>
          <w:i/>
          <w:color w:val="FF0000"/>
          <w:sz w:val="28"/>
          <w:szCs w:val="28"/>
        </w:rPr>
        <w:t>ООО «Волг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bidi="ru-RU"/>
        </w:rPr>
        <w:t xml:space="preserve">Предметом являются экономические отношения </w:t>
      </w:r>
      <w:r>
        <w:rPr>
          <w:rFonts w:cs="Times New Roman;Times New Roman PSMT" w:ascii="Times New Roman;Times New Roman PSMT" w:hAnsi="Times New Roman;Times New Roman PSMT"/>
          <w:i/>
          <w:color w:val="FF0000"/>
          <w:sz w:val="28"/>
          <w:szCs w:val="28"/>
        </w:rPr>
        <w:t xml:space="preserve">ООО «Волга»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процессе финансово-хозяйственн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етодическая база – </w:t>
      </w:r>
      <w:r>
        <w:rPr>
          <w:rFonts w:cs="Times New Roman;Times New Roman PSMT" w:ascii="Times New Roman;Times New Roman PSMT" w:hAnsi="Times New Roman;Times New Roman PSMT"/>
          <w:i/>
          <w:color w:val="FF0000"/>
          <w:sz w:val="28"/>
          <w:szCs w:val="28"/>
        </w:rPr>
        <w:t xml:space="preserve">что использовали для анализа и написания отчёт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;Times New Roman PSMT" w:hAnsi="Times New Roman;Times New Roman PSMT" w:cs="Times New Roman;Times New Roman PSMT"/>
          <w:i/>
          <w:i/>
          <w:color w:val="FF0000"/>
          <w:sz w:val="28"/>
          <w:szCs w:val="28"/>
          <w:lang w:bidi="ru-RU"/>
        </w:rPr>
      </w:pPr>
      <w:r>
        <w:rPr>
          <w:rFonts w:cs="Times New Roman;Times New Roman PSMT" w:ascii="Times New Roman;Times New Roman PSMT" w:hAnsi="Times New Roman;Times New Roman PSMT"/>
          <w:i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bidi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, в том числе преддипломной, практики (практика по получению профессиональных умений и опыта профессиональной деятельности) были решены следующие задачи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определен круг задач в рамках поставленной цели и выбора оптимальных способов их решения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оведён анализ и интерпретация финансовой и иной информации, содержащейся в отчетности </w:t>
      </w:r>
      <w:r>
        <w:rPr>
          <w:i/>
          <w:color w:val="FF0000"/>
          <w:sz w:val="28"/>
          <w:szCs w:val="28"/>
          <w:lang w:eastAsia="en-US"/>
        </w:rPr>
        <w:t>название организации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актическое применение методов аналитической работы, связанной с финансово-экономическими аспектами деятельности </w:t>
      </w:r>
      <w:r>
        <w:rPr>
          <w:i/>
          <w:color w:val="FF0000"/>
          <w:sz w:val="28"/>
          <w:szCs w:val="28"/>
          <w:lang w:eastAsia="en-US"/>
        </w:rPr>
        <w:t>название организации</w:t>
      </w:r>
      <w:r>
        <w:rPr>
          <w:color w:val="000000"/>
          <w:sz w:val="28"/>
          <w:szCs w:val="28"/>
          <w:lang w:eastAsia="en-US"/>
        </w:rPr>
        <w:t xml:space="preserve">. - - </w:t>
      </w:r>
      <w:r>
        <w:rPr>
          <w:sz w:val="28"/>
          <w:szCs w:val="28"/>
        </w:rPr>
        <w:t>построены бизнес моделей, в целях принятия управленческих решений в соответствии с темой выпускной квалификационной работы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бобщение результатов по теме выпускной квалификационной работы, их систематизация, включение материалов в главы выпускной квалификацион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 итогам прохождения преддипломной практики были освоены компетен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К-1 Способен осуществлять поиск, критический анализ и синтез информации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менять системный подход для решения поставленных задач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К-2 Способен на основе типовых методик анализировать и интерпретировать данные отечественной и зарубежной информации о финансово-экономических системах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3 Способен провести анализ и дать оценку существующих  финансово-экономических рисков и осуществить поиск решений в профессиональной деятельности и нести за них ответственность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К-5 Способен на основе типовых методик и действующей нормативно-правовой базы анализировать финансово-экономические показатели и обосновать инвестиционные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еш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сформированных компетенций с содержанием отчета отражена в индивидуальном задании.</w:t>
      </w:r>
    </w:p>
    <w:p>
      <w:pPr>
        <w:pStyle w:val="Style17"/>
        <w:tabs>
          <w:tab w:val="clear" w:pos="708"/>
          <w:tab w:val="left" w:pos="993" w:leader="none"/>
          <w:tab w:val="left" w:pos="9072" w:leader="none"/>
          <w:tab w:val="righ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8"/>
          <w:szCs w:val="28"/>
          <w:lang w:eastAsia="ru-RU"/>
        </w:rPr>
        <w:t>Дописать Вывод по проведённому анали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Style16">
    <w:name w:val="Абзац списка Знак"/>
    <w:qFormat/>
    <w:rPr>
      <w:rFonts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7:35:00Z</dcterms:created>
  <dc:creator>МИЭМП</dc:creator>
  <dc:description/>
  <dc:language>en-US</dc:language>
  <cp:lastModifiedBy>Елена</cp:lastModifiedBy>
  <dcterms:modified xsi:type="dcterms:W3CDTF">2024-04-21T17:35:00Z</dcterms:modified>
  <cp:revision>2</cp:revision>
  <dc:subject/>
  <dc:title/>
</cp:coreProperties>
</file>