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5944870" cy="107823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>
          <w:trHeight w:val="714" w:hRule="atLeast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7" w:hanging="0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итель практи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7" w:hanging="0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 предприятия генеральный директо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7" w:hanging="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/Исаковский Р.В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17» апреля 2024 г.</w:t>
            </w:r>
          </w:p>
        </w:tc>
        <w:tc>
          <w:tcPr>
            <w:tcW w:w="56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right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Руководитель практик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center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Cs/>
                <w:iCs/>
                <w:sz w:val="22"/>
                <w:szCs w:val="22"/>
              </w:rPr>
              <w:t>от филиала Университ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right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____________/Бондаренко В.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right"/>
              <w:textAlignment w:val="auto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«17» апреля 2024 г.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ДИВИДУАЛЬНОЕ  ЗАДАНИЕ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Студенту (ке) </w:t>
      </w:r>
      <w:r>
        <w:rPr>
          <w:b/>
          <w:bCs/>
          <w:iCs/>
          <w:sz w:val="22"/>
          <w:szCs w:val="22"/>
          <w:u w:val="single"/>
        </w:rPr>
        <w:t>Сахабиеву Илье Ильнуровичу</w:t>
      </w:r>
      <w:r>
        <w:rPr>
          <w:bCs/>
          <w:iCs/>
          <w:sz w:val="22"/>
          <w:szCs w:val="22"/>
          <w:u w:val="single"/>
        </w:rPr>
        <w:t xml:space="preserve">                                                  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Направление подготовки </w:t>
      </w:r>
      <w:r>
        <w:rPr>
          <w:b/>
          <w:bCs/>
          <w:iCs/>
          <w:sz w:val="22"/>
          <w:szCs w:val="22"/>
          <w:u w:val="single"/>
        </w:rPr>
        <w:t>38.03.01 Экономика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Направленность (профиль) подготовки </w:t>
      </w:r>
      <w:r>
        <w:rPr>
          <w:b/>
          <w:bCs/>
          <w:iCs/>
          <w:sz w:val="22"/>
          <w:szCs w:val="22"/>
          <w:u w:val="single"/>
        </w:rPr>
        <w:t>Финансовая аналитика и финансовые решения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Вид практики   </w:t>
      </w:r>
      <w:r>
        <w:rPr>
          <w:b/>
          <w:bCs/>
          <w:iCs/>
          <w:sz w:val="22"/>
          <w:szCs w:val="22"/>
          <w:u w:val="single"/>
        </w:rPr>
        <w:t>Производственная практика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Тип практики    </w:t>
      </w:r>
      <w:r>
        <w:rPr>
          <w:b/>
          <w:bCs/>
          <w:iCs/>
          <w:sz w:val="22"/>
          <w:szCs w:val="22"/>
          <w:u w:val="single"/>
        </w:rPr>
        <w:t xml:space="preserve">Преддипломная практика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ериод прохождения практики </w:t>
      </w:r>
      <w:r>
        <w:rPr>
          <w:b/>
          <w:bCs/>
          <w:iCs/>
          <w:sz w:val="22"/>
          <w:szCs w:val="22"/>
          <w:u w:val="single"/>
        </w:rPr>
        <w:t>13.05.2024 г. – 09.06.2024 г.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Организация </w:t>
        <w:tab/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</w:rPr>
        <w:tab/>
        <w:tab/>
        <w:tab/>
        <w:t>(наименование организация)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>С требованиями охраны труда, техники безопасности, пожарной безопасности, а также правилами внутренного трудового распорядка в Организации ознакомлен(а)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bCs/>
          <w:i/>
          <w:iCs/>
          <w:sz w:val="22"/>
          <w:szCs w:val="22"/>
        </w:rPr>
        <w:t>________ / ____________________/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</w:t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bCs/>
          <w:i/>
          <w:iCs/>
          <w:sz w:val="22"/>
          <w:szCs w:val="22"/>
        </w:rPr>
        <w:t>«17» апреля 2024 г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815"/>
        <w:gridCol w:w="19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зад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Раздел 1. Характеристика и социально-экономических показателей, характеризующих финансово –экономическую систему РФ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УК-1 </w:t>
            </w:r>
            <w:r>
              <w:rPr>
                <w:rFonts w:eastAsia="Calibri"/>
              </w:rPr>
              <w:t>( УК 1.1, УК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</w:rPr>
              <w:t>1.2, УК 1.3)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ПК-2 </w:t>
            </w:r>
            <w:r>
              <w:rPr>
                <w:rFonts w:eastAsia="Calibri"/>
              </w:rPr>
              <w:t>( ПК 2.1, ПК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2.2, ПК 2.3)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ПК-3 </w:t>
            </w:r>
            <w:r>
              <w:rPr>
                <w:rFonts w:eastAsia="Calibri"/>
              </w:rPr>
              <w:t>( ПК 3.1, ПК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, ПК 3.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1. Описание экономических процессов и явлений, необходимых для расчета финансово-экономических показателей, относящихся к теме ВКР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В рамках данного раздела необходимо провести анализ: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динамики ВВП в РФ, долю отрасли, к которой относится предприятие, в ВВП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макроэкономических и отраслевых показателей относящихся к теме ВКР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- изучить нормативно-правовую базу, методические документы, регламентирующие деятельность отрасли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динамику жизненного цикла отрасли,  уровень конкуренции в отрасли и др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2. Характеристика организации (объекта ВКР)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организационная характеристик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виды деятельности, виды производимой продукции (работ, услуг)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- анализ масштабов деятельности и отраслевого окружения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4  нед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Раздел 2. Выполнение экономических расчетов по теме ВКР, и обоснование полученных результатов в соответствии с типовыми методиками и принятыми в организации стандартами ВКР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УК-1 </w:t>
            </w:r>
            <w:r>
              <w:rPr>
                <w:rFonts w:eastAsia="Calibri"/>
              </w:rPr>
              <w:t>( УК 1.1, УК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</w:rPr>
              <w:t>1.2, УК 1.3)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ПК-3 </w:t>
            </w:r>
            <w:r>
              <w:rPr>
                <w:rFonts w:eastAsia="Calibri"/>
              </w:rPr>
              <w:t>( ПК 3.1, ПК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3.2, ПК 3.3)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ПК-5 </w:t>
            </w:r>
            <w:r>
              <w:rPr>
                <w:rFonts w:eastAsia="Calibri"/>
              </w:rPr>
              <w:t>( ПК 5.1, ПК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, ПК 5.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2.1. Оценка факторов, характеризующих финансовую устойчивость организации с учётом  факторов риска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- в рамках данного раздела необходимо проанализировать показатели риска: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структуру источников финансирован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показатели эффективности размещения и использования капитал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показатели обеспеченности источниками финансрован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показатели структуры капитала и др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2.2. Провести обоснование инвестиционных решений по снижению рисков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овести анализ показателей эффективности принимаемых в организации решений: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обоснование выявленных проблем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разработка финансовых решений по снижению влияния, выявленных факторов риск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построение модели потенциала роста на основе рыночных мультипликаторов и инструментов по шкале «доходность и риск»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118" w:right="126" w:firstLine="70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826" w:hanging="0"/>
        <w:jc w:val="both"/>
        <w:rPr/>
      </w:pPr>
      <w:r>
        <w:rPr>
          <w:b/>
          <w:sz w:val="22"/>
          <w:szCs w:val="22"/>
          <w:lang w:val="ru-RU"/>
        </w:rPr>
        <w:t>Задачами практики являются: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тегрирование знаний, полученных в рамках пройденных дисциплин, использование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х для решения аналитических и управленческих задач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/>
          <w:sz w:val="24"/>
          <w:szCs w:val="24"/>
        </w:rPr>
        <w:t>- сбор и анализ финансовой, бухгалтерской и иной информации в соответствии с темой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ускной квалификационной работы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/>
          <w:sz w:val="24"/>
          <w:szCs w:val="24"/>
        </w:rPr>
        <w:t>- интерпретация финансовой, бухгалтерской и иной информации в соответствии с темой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ускной квалификационной работы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/>
          <w:sz w:val="24"/>
          <w:szCs w:val="24"/>
        </w:rPr>
        <w:t>- построение бизнес моделей, в целях принятия управленческих решений в соответствии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темой выпускной квалификационной работы;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общение результатов по теме выпускной квалификационной работы, их систематизация, включение материалов в главы выпускной квалификационной работы.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5"/>
        <w:ind w:left="118" w:right="135" w:firstLine="707"/>
        <w:jc w:val="both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Heading5"/>
        <w:ind w:left="118" w:right="135" w:firstLine="707"/>
        <w:jc w:val="both"/>
        <w:rPr>
          <w:bCs w:val="false"/>
          <w:i w:val="false"/>
          <w:i w:val="false"/>
          <w:iCs/>
          <w:sz w:val="22"/>
          <w:szCs w:val="22"/>
          <w:lang w:val="ru-RU"/>
        </w:rPr>
      </w:pPr>
      <w:r>
        <w:rPr>
          <w:bCs w:val="false"/>
          <w:i w:val="false"/>
          <w:iCs/>
          <w:sz w:val="22"/>
          <w:szCs w:val="22"/>
          <w:lang w:val="ru-RU"/>
        </w:rPr>
        <w:t>Планируемые результаты и индикаторы их достижения при прохождении практики, соотнесенные с планируемыми результатами освоениям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д  и </w:t>
            </w:r>
            <w:r>
              <w:rPr>
                <w:b/>
                <w:lang w:eastAsia="ar-SA"/>
              </w:rPr>
              <w:t>содержание компетенц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и наименование индикатора достижения общепро-фессиональной компетенц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</w:rPr>
              <w:t>УК-1 Способен осуществлять поиск, критический анализ и синтез информации,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рименять системный подход для решения поставленных зада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 xml:space="preserve">УК-1.1. Выполняет поиск необходимой информации, её критический анализ и обобщает результаты анализа для решения поставленной задачи 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</w:rPr>
              <w:t>УК-1.2. Использует системный подход для решения поставленных задач</w:t>
            </w:r>
          </w:p>
        </w:tc>
      </w:tr>
      <w:tr>
        <w:trPr>
          <w:trHeight w:val="18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2 Способен на основе типовых методик анализировать и интерпретировать данные отечественной и зарубежной информации о финансово-экономических системах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ПК-1.1. Использует методы качественного и количественного анализа исходной информации и интерпретирует полученные результаты 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ПК-1.2. Применяет инструменты и методы финансовых решений, в целях количественной оптимизации финансовых показателей  хозяйствующих субъектов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1.3. Принимает финансовые решения с учетом риска и ожидаемой эффективности 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ПК-3 Способен провести анализ и дать оценку существующих  финансово-экономических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рисков и осуществить поиск решений в профессиональной деятельности и нести за них ответствен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</w:rPr>
              <w:t>ПК-3.1. Анализирует финансово-экономические риски в зависимости от финансовых целей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3.2. Прогнозирует возможные варианты финансовых решений и планов и разрабатывает стратегию деятельности организации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</w:rPr>
              <w:t>ПК-3.3. Использует инструменты и методы управления финансово-экономическими рисками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5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Способен на основе типовых методик и действующей нормативно-правовой базы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анализировать финансово-экономические показатели и обосновать инвестиционные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5.1. Оценивает и сравнивает относительное качество инвестиционных инструментов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</w:rPr>
              <w:t>ПК-5.2. Моделирует инвестиционный портфель с учетом структуры источников финансирования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5.3. Разрабатывает рекомендации по вопросам инвестиционных решений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4"/>
          <w:szCs w:val="32"/>
        </w:rPr>
      </w:pPr>
      <w:r>
        <w:rPr>
          <w:b/>
          <w:bCs/>
          <w:iCs/>
          <w:sz w:val="24"/>
          <w:szCs w:val="32"/>
        </w:rPr>
      </w:r>
    </w:p>
    <w:p>
      <w:pPr>
        <w:pStyle w:val="Normal"/>
        <w:rPr>
          <w:bCs/>
          <w:iCs/>
          <w:sz w:val="24"/>
          <w:szCs w:val="32"/>
        </w:rPr>
      </w:pPr>
      <w:r>
        <w:rPr>
          <w:bCs/>
          <w:iCs/>
          <w:sz w:val="24"/>
          <w:szCs w:val="32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overflowPunct w:val="true"/>
      <w:spacing w:before="5" w:after="0"/>
      <w:ind w:left="118" w:hanging="0"/>
      <w:textAlignment w:val="auto"/>
      <w:outlineLvl w:val="4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w w:val="99"/>
      <w:sz w:val="20"/>
      <w:szCs w:val="20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</w:rPr>
  </w:style>
  <w:style w:type="character" w:styleId="WW8Num7z2">
    <w:name w:val="WW8Num7z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ind w:left="103" w:hanging="0"/>
      <w:textAlignment w:val="auto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8:41:00Z</dcterms:created>
  <dc:creator>МИЭМП</dc:creator>
  <dc:description/>
  <cp:keywords/>
  <dc:language>en-US</dc:language>
  <cp:lastModifiedBy>Котов Илья</cp:lastModifiedBy>
  <cp:lastPrinted>2018-10-28T18:41:00Z</cp:lastPrinted>
  <dcterms:modified xsi:type="dcterms:W3CDTF">2024-05-09T18:41:00Z</dcterms:modified>
  <cp:revision>2</cp:revision>
  <dc:subject/>
  <dc:title/>
</cp:coreProperties>
</file>