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Heading"/>
        <w:spacing w:lineRule="auto" w:line="288"/>
        <w:rPr>
          <w:b/>
          <w:b/>
          <w:bCs/>
        </w:rPr>
      </w:pPr>
      <w:r>
        <w:rPr>
          <w:b/>
          <w:bCs/>
        </w:rPr>
        <w:t>2. Расчетно-графическая работа №2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firstLine="720"/>
        <w:jc w:val="both"/>
        <w:rPr/>
      </w:pPr>
      <w:r>
        <w:rPr/>
        <w:t>Данная расчетно-графическая работа проводится после изучения разделов курса теоретической механики “Кинематика” и “Динамика” и имеет целью закрепить знания по темам “Плоское движение твердого тела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Плоское движение находит широкое применение в технике. Звенья большинство механизмов и машин совершают плоскопараллельное движение, в частности, звенья приводных механизмов, насосов, звенья коробок передач автомобилей и тракторов; такое же движение совершает колесо, катящееся по прямолинейному участку пути; вращения вокруг неподвижной оси тоже является частным случаем плоского движения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Широкое применение в технике получили четырехзвенные шарнирные механизмы, скорости точек которых и угловые скорости звеньев которых требуется определить в данной задаче.</w:t>
      </w:r>
    </w:p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138" w:leader="none"/>
        </w:tabs>
        <w:spacing w:lineRule="auto" w:line="28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счетно-графической работы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её оформление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>При выполнении заданий расчетно-графической работы необходимо предварительно изучить материал данной темы. Затем надо вернуться к местам, вызвавшим затруднения и внимательно разобраться в том, что было не ясно, проконсультироваться у преподавателя. Особое внимание при повторном чтении на формулировки определений, теорем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Далее, просмотреть пример решения подобной задачи и только после этого приступить к выполнению задания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Решение каждой задачи оформляется следующим образом: указывается номер задания, делается чертеж, выполненный с учетом условий решаемого варианта; при этом все углы, действующие силы, число тел и их расположение на чертеже должны соответствовать этим условиям. В результате чертеж получается более простым, чем общий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Чертеж должен быть аккуратным и наглядным, а его размеры должны ясно показать все силы или векторы скорости. Решение задачи необходимо сопровождать кратким пояснениями и подробно излагать весь ход расчетов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Цель примера - разъяснить ход решения, но не воспроизвести его полностью. Поэтому в ряде случаев промежуточные расчеты опускаются. Но при выполнении задания все преобразования и числовые расчеты должны быть обязательно последовательно проделаны с необходимыми пояснениями; в конце должны быть даны ответы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Вычисления проводить в единицах СИ.</w:t>
      </w:r>
    </w:p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bCs/>
          <w:i/>
          <w:iCs/>
        </w:rPr>
        <w:t>Плоское движение твердого тела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>Плоский механизм состоит из стержней 1,2,3,4 и ползуна В (или Е), соединенных дуг с другом и с неподвижными опорами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шарнирами; точка Д находится в середине стержня. </w:t>
      </w:r>
      <w:r>
        <w:rPr>
          <w:b/>
        </w:rPr>
        <w:t xml:space="preserve">Длины стержней равны соответственно </w:t>
      </w: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>
          <w:b/>
        </w:rPr>
        <w:t xml:space="preserve">=0,4м,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 xml:space="preserve">=1,2м, </w:t>
      </w:r>
      <w:r>
        <w:rPr>
          <w:b/>
          <w:lang w:val="en-US"/>
        </w:rPr>
        <w:t>l</w:t>
      </w:r>
      <w:r>
        <w:rPr>
          <w:b/>
          <w:vertAlign w:val="subscript"/>
        </w:rPr>
        <w:t>3</w:t>
      </w:r>
      <w:r>
        <w:rPr>
          <w:b/>
        </w:rPr>
        <w:t xml:space="preserve">=1,4м, </w:t>
      </w:r>
      <w:r>
        <w:rPr>
          <w:b/>
          <w:lang w:val="en-US"/>
        </w:rPr>
        <w:t>l</w:t>
      </w:r>
      <w:r>
        <w:rPr>
          <w:b/>
          <w:vertAlign w:val="subscript"/>
        </w:rPr>
        <w:t>4</w:t>
      </w:r>
      <w:r>
        <w:rPr>
          <w:b/>
        </w:rPr>
        <w:t>=0,6м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Положение механизма определяется углами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>. Значения этих углов и других заданных величин по вариантам указаны в приложении 3. Определить величины, указанные в таблице в столбцах “найти”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Дуговые стрелки на рисунках показывают, как при построении чертежа механизма должны откладываться соответствующие углы (о ходу часовой стрелки или против)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Построение чертежа начинать со стержня, направление которого определяется углом </w:t>
      </w:r>
      <w:r>
        <w:rPr>
          <w:rFonts w:eastAsia="Symbol" w:cs="Symbol" w:ascii="Symbol" w:hAnsi="Symbol"/>
        </w:rPr>
        <w:t></w:t>
      </w:r>
      <w:r>
        <w:rPr/>
        <w:t>; ползун с направляющими для большей наглядности изобразить так, как в примере. Заданную угловую скорость считать направленной против хода часовой стрелки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При решении задачи для определения скоростей точек механизма и угловых скоростей его звеньев следует воспользоваться теоремой о проекциях скоростей двух точек тела или понятием о многовекторном центре скоростей, применяя эту теорему или понятие к каждому звену механизма в отдельности.</w:t>
      </w:r>
    </w:p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</w:rPr>
        <w:t>Пример выполнения работы</w:t>
      </w:r>
    </w:p>
    <w:p>
      <w:pPr>
        <w:pStyle w:val="Normal"/>
        <w:spacing w:lineRule="auto" w:line="288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bCs/>
        </w:rPr>
        <w:t>Задача:</w:t>
      </w:r>
      <w:r>
        <w:rPr/>
        <w:t xml:space="preserve"> Механизм (рис. 1) состоит из стержней 1,2,3,4 ползуна В, соединенных друг с другом и с неподвижными опорами шарнирами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Дано: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>=15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 xml:space="preserve"> АД=ДВ,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=0,4м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1,2м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=1,4м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=4с</w:t>
      </w:r>
      <w:r>
        <w:rPr>
          <w:vertAlign w:val="superscript"/>
        </w:rPr>
        <w:t>-1</w:t>
      </w:r>
      <w:r>
        <w:rPr/>
        <w:t xml:space="preserve"> </w:t>
      </w:r>
      <w:r>
        <w:rPr>
          <w:b/>
        </w:rPr>
        <w:t>(</w:t>
      </w:r>
      <w:r>
        <w:rPr>
          <w:rFonts w:eastAsia="Symbol" w:cs="Symbol" w:ascii="Symbol" w:hAnsi="Symbol"/>
          <w:b/>
        </w:rPr>
        <w:t></w:t>
      </w:r>
      <w:r>
        <w:rPr>
          <w:b/>
          <w:vertAlign w:val="subscript"/>
        </w:rPr>
        <w:t>1</w:t>
      </w:r>
      <w:r>
        <w:rPr>
          <w:b/>
        </w:rPr>
        <w:t xml:space="preserve"> – против хода часовой стрелки).</w:t>
      </w:r>
      <w:r>
        <w:rPr/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Определить: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</w:p>
    <w:p>
      <w:pPr>
        <w:pStyle w:val="Normal"/>
        <w:spacing w:lineRule="auto" w:line="288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88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88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88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bCs/>
        </w:rPr>
        <w:t>Решение:</w:t>
      </w:r>
    </w:p>
    <w:p>
      <w:pPr>
        <w:pStyle w:val="2"/>
        <w:spacing w:lineRule="auto" w:line="288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28905</wp:posOffset>
                </wp:positionH>
                <wp:positionV relativeFrom="paragraph">
                  <wp:posOffset>1555750</wp:posOffset>
                </wp:positionV>
                <wp:extent cx="3683000" cy="2417445"/>
                <wp:effectExtent l="0" t="0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160" cy="2417400"/>
                          <a:chOff x="0" y="0"/>
                          <a:chExt cx="3683160" cy="2417400"/>
                        </a:xfrm>
                      </wpg:grpSpPr>
                      <wpg:grpSp>
                        <wpg:cNvGrpSpPr/>
                        <wpg:grpSpPr>
                          <a:xfrm>
                            <a:off x="413280" y="2202840"/>
                            <a:ext cx="215280" cy="21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292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14292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14292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143640" cy="14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6520" y="318600"/>
                            <a:ext cx="75564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80400"/>
                            <a:ext cx="453240" cy="60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7992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  <w:tab w:val="left" w:pos="142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276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9320" y="459720"/>
                            <a:ext cx="215280" cy="21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292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14292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14292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143640" cy="143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6520" y="318600"/>
                            <a:ext cx="539640" cy="75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1137960"/>
                            <a:ext cx="1403280" cy="43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142800">
                            <a:off x="1557720" y="1020240"/>
                            <a:ext cx="10800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334">
                                <a:moveTo>
                                  <a:pt x="10800" y="0"/>
                                </a:moveTo>
                                <a:arcTo wR="10800" hR="10800" stAng="-5400000" swAng="9119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334">
                                <a:moveTo>
                                  <a:pt x="10800" y="0"/>
                                </a:moveTo>
                                <a:arcTo wR="10800" hR="10800" stAng="-5400000" swAng="911924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623520"/>
                            <a:ext cx="1403280" cy="43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26100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1920" y="371520"/>
                            <a:ext cx="17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01" h="11096">
                                <a:moveTo>
                                  <a:pt x="9699" y="56"/>
                                </a:moveTo>
                                <a:arcTo wR="10800" hR="10800" stAng="-5751142" swAng="58456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01" h="11096">
                                <a:moveTo>
                                  <a:pt x="9699" y="56"/>
                                </a:moveTo>
                                <a:arcTo wR="10800" hR="10800" stAng="-5751142" swAng="58456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47124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9700200">
                            <a:off x="1500480" y="886680"/>
                            <a:ext cx="2329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10800">
                                <a:moveTo>
                                  <a:pt x="10800" y="0"/>
                                </a:moveTo>
                                <a:arcTo wR="10800" hR="10800" stAng="-5400000" swAng="5122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10800">
                                <a:moveTo>
                                  <a:pt x="10800" y="0"/>
                                </a:moveTo>
                                <a:arcTo wR="10800" hR="10800" stAng="-5400000" swAng="51222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2280" y="77328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4814600">
                            <a:off x="169920" y="1549800"/>
                            <a:ext cx="2329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10800">
                                <a:moveTo>
                                  <a:pt x="10800" y="0"/>
                                </a:moveTo>
                                <a:arcTo wR="10800" hR="10800" stAng="-5400000" swAng="5122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10800">
                                <a:moveTo>
                                  <a:pt x="10800" y="0"/>
                                </a:moveTo>
                                <a:arcTo wR="10800" hR="10800" stAng="-5400000" swAng="51222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151452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94680"/>
                            <a:ext cx="551880" cy="303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880" y="297360"/>
                              <a:ext cx="4680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473400">
                              <a:off x="196200" y="51480"/>
                              <a:ext cx="2329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64" h="10800">
                                  <a:moveTo>
                                    <a:pt x="10800" y="0"/>
                                  </a:moveTo>
                                  <a:arcTo wR="10800" hR="10800" stAng="-5400000" swAng="51222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64" h="10800">
                                  <a:moveTo>
                                    <a:pt x="10800" y="0"/>
                                  </a:moveTo>
                                  <a:arcTo wR="10800" hR="10800" stAng="-5400000" swAng="51222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24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7680" y="205236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913680"/>
                            <a:ext cx="252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  <w:tab w:val="left" w:pos="142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276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880" y="5040"/>
                            <a:ext cx="481320" cy="13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29448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366400">
                            <a:off x="3039840" y="423000"/>
                            <a:ext cx="1238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6560" y="684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7160" y="10404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560" y="19764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560" y="35928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8000" y="27576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5440" y="85860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8080" y="103752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680" y="95004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112140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1218600"/>
                            <a:ext cx="381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75384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859320"/>
                            <a:ext cx="1249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95" h="10800">
                                <a:moveTo>
                                  <a:pt x="10751" y="0"/>
                                </a:moveTo>
                                <a:arcTo wR="10800" hR="10800" stAng="-5415756" swAng="38119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95" h="10800">
                                <a:moveTo>
                                  <a:pt x="10751" y="0"/>
                                </a:moveTo>
                                <a:arcTo wR="10800" hR="10800" stAng="-5415756" swAng="38119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0760" y="86040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1835280"/>
                            <a:ext cx="910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644400"/>
                            <a:ext cx="252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  <w:tab w:val="left" w:pos="142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276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6640" y="734040"/>
                            <a:ext cx="1389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040" y="1069200"/>
                            <a:ext cx="252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  <w:tab w:val="left" w:pos="142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276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888480"/>
                            <a:ext cx="241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0"/>
                            <a:ext cx="252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  <w:tab w:val="left" w:pos="142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276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186840"/>
                            <a:ext cx="241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1909440"/>
                            <a:ext cx="1389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1787400"/>
                            <a:ext cx="252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  <w:tab w:val="left" w:pos="142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276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122.5pt;width:290pt;height:190.3pt" coordorigin="203,2450" coordsize="5800,3806">
                <v:group id="shape_0" style="position:absolute;left:854;top:5919;width:339;height:337">
                  <v:line id="shape_0" from="854,6144" to="966,625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7,6144" to="1079,625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0,6144" to="1192,625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67;top:5919;width:225;height:225;mso-wrap-style:none;v-text-anchor:middle;mso-position-horizontal-relative:margin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1851,2952" to="3040,3121" stroked="t" o:allowincell="f" style="position:absolute;mso-position-horizontal-relative:margin">
                  <v:stroke color="black" weight="2844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59,4939" to="1072,5890" stroked="t" o:allowincell="f" style="position:absolute;mso-position-horizontal-relative:margin">
                  <v:stroke color="black" weight="28440" endarrow="oval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7;top:2576;width:475;height:35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  <w:tab w:val="left" w:pos="1429" w:leader="none"/>
                          </w:tabs>
                          <w:overflowPunct w:val="false"/>
                          <w:bidi w:val="0"/>
                          <w:spacing w:lineRule="auto" w:line="360"/>
                          <w:ind w:left="1276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832;top:3174;width:339;height:337">
                  <v:line id="shape_0" from="2832,3399" to="2944,351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45,3399" to="3057,351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8,3399" to="3170,351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945;top:3174;width:225;height:225;mso-wrap-style:none;v-text-anchor:middle;mso-position-horizontal-relative:margin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1851,2952" to="2700,4141" stroked="t" o:allowincell="f" style="position:absolute;mso-position-horizontal-relative:margin">
                  <v:stroke color="black" weight="2844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58,4242" to="2567,4921" stroked="t" o:allowincell="f" style="position:absolute;flip:y;mso-position-horizontal-relative:margin">
                  <v:stroke color="black" weight="28440" startarrow="oval" startarrowwidth="narrow" startarrowlength="short" joinstyle="miter" endcap="flat"/>
                  <v:fill o:detectmouseclick="t" on="false"/>
                  <w10:wrap type="square"/>
                </v:line>
                <v:rect id="shape_0" coordsize="10800,20334" path="l0,21600xee" stroked="t" o:allowincell="f" style="position:absolute;left:2656;top:4056;width:169;height:319;flip:y;mso-wrap-style:none;v-text-anchor:middle;rotation:307;mso-position-horizontal-relative:margin">
                  <v:fill o:detectmouseclick="t" on="false"/>
                  <v:stroke color="black" weight="28440" joinstyle="miter" endcap="flat"/>
                  <w10:wrap type="square"/>
                </v:rect>
                <v:line id="shape_0" from="2866,3432" to="5075,4111" stroked="t" o:allowincell="f" style="position:absolute;flip:y;mso-position-horizontal-relative:margin">
                  <v:stroke color="black" weight="2844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147;top:2861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1901,11096" path="l0,21600xee" stroked="t" o:allowincell="f" style="position:absolute;left:2143;top:3035;width:269;height:299;flip:y;mso-wrap-style:none;v-text-anchor:middle;mso-position-horizontal-relative:margin">
                  <v:fill o:detectmouseclick="t" on="false"/>
                  <v:stroke color="black" weight="9360" endarrow="classic" endarrowwidth="narrow" endarrowlength="long" joinstyle="miter" endcap="flat"/>
                  <w10:wrap type="square"/>
                </v:rect>
                <v:shape id="shape_0" stroked="f" o:allowincell="f" style="position:absolute;left:2452;top:3192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764,10800" path="l0,21600xee" stroked="t" o:allowincell="f" style="position:absolute;left:2566;top:3846;width:366;height:314;flip:xy;mso-wrap-style:none;v-text-anchor:middle;rotation:162;mso-position-horizontal-relative:margin">
                  <v:fill o:detectmouseclick="t" on="false"/>
                  <v:stroke color="black" weight="9360" startarrow="classic" startarrowwidth="narrow" startarrowlength="long" joinstyle="miter" endcap="flat"/>
                  <w10:wrap type="square"/>
                </v:rect>
                <v:shape id="shape_0" stroked="f" o:allowincell="f" style="position:absolute;left:2994;top:3668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764,10800" path="l0,21600xee" stroked="t" o:allowincell="f" style="position:absolute;left:470;top:4891;width:366;height:314;flip:xy;mso-wrap-style:none;v-text-anchor:middle;rotation:247;mso-position-horizontal-relative:margin">
                  <v:fill o:detectmouseclick="t" on="false"/>
                  <v:stroke color="black" weight="9360" startarrow="classic" startarrowwidth="narrow" startarrowlength="long" joinstyle="miter" endcap="flat"/>
                  <w10:wrap type="square"/>
                </v:rect>
                <v:shape id="shape_0" stroked="f" o:allowincell="f" style="position:absolute;left:852;top:4835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03;top:5516;width:868;height:391">
                  <v:line id="shape_0" from="335,5902" to="1071,590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764,10800" path="l0,21600xee" stroked="t" o:allowincell="f" style="position:absolute;left:512;top:5515;width:366;height:314;flip:xy;mso-wrap-style:none;v-text-anchor:middle;rotation:58;mso-position-horizontal-relative:margin">
                    <v:fill o:detectmouseclick="t" on="false"/>
                    <v:stroke color="black" weight="9360" endarrow="classic" endarrowwidth="narrow" endarrowlength="long" joinstyle="miter" endcap="flat"/>
                    <w10:wrap type="square"/>
                  </v:rect>
                  <v:shape id="shape_0" stroked="f" o:allowincell="f" style="position:absolute;left:203;top:5524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60;top:5682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18;top:3889;width:396;height:331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  <w:tab w:val="left" w:pos="1429" w:leader="none"/>
                          </w:tabs>
                          <w:overflowPunct w:val="false"/>
                          <w:bidi w:val="0"/>
                          <w:spacing w:lineRule="auto" w:line="360"/>
                          <w:ind w:left="1276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86,2458" to="5443,4525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82;top:2914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990;top:3116;width:194;height:659;mso-wrap-style:none;v-text-anchor:middle;rotation:339;mso-position-horizontal-relative:margin">
                  <v:fill o:detectmouseclick="t" type="solid" color2="black"/>
                  <v:stroke color="black" weight="28440" joinstyle="miter" endcap="flat"/>
                  <w10:wrap type="square"/>
                </v:rect>
                <v:line id="shape_0" from="4623,2461" to="4682,2662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671,2614" to="4730,281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722,2762" to="4781,2963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821,3016" to="4880,321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767,2885" to="4826,3086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5109,3802" to="5168,4003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5208,4084" to="5267,4285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5157,3946" to="5216,414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5265,4216" to="5324,4417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5313,4369" to="5372,4570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5454,3637" to="5454,4513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rect id="shape_0" coordsize="9695,10800" path="l0,21600xee" stroked="t" o:allowincell="f" style="position:absolute;left:5243;top:3804;width:196;height:277;flip:x;mso-wrap-style:none;v-text-anchor:middle;mso-position-horizontal-relative:margin">
                  <v:fill o:detectmouseclick="t" on="false"/>
                  <v:stroke color="black" weight="9360" endarrow="classic" endarrowwidth="narrow" endarrowlength="long" joinstyle="miter" endcap="flat"/>
                  <w10:wrap type="square"/>
                </v:rect>
                <v:shape id="shape_0" stroked="f" o:allowincell="f" style="position:absolute;left:5527;top:3805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9;top:5340;width:1432;height:43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71;top:3465;width:396;height:331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  <w:tab w:val="left" w:pos="1429" w:leader="none"/>
                          </w:tabs>
                          <w:overflowPunct w:val="false"/>
                          <w:bidi w:val="0"/>
                          <w:spacing w:lineRule="auto" w:line="360"/>
                          <w:ind w:left="1276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71,3606" to="2589,3656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712;top:4134;width:396;height:331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  <w:tab w:val="left" w:pos="1429" w:leader="none"/>
                          </w:tabs>
                          <w:overflowPunct w:val="false"/>
                          <w:bidi w:val="0"/>
                          <w:spacing w:lineRule="auto" w:line="360"/>
                          <w:ind w:left="1276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60,3849" to="3797,408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555;top:2450;width:396;height:331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  <w:tab w:val="left" w:pos="1429" w:leader="none"/>
                          </w:tabs>
                          <w:overflowPunct w:val="false"/>
                          <w:bidi w:val="0"/>
                          <w:spacing w:lineRule="auto" w:line="360"/>
                          <w:ind w:left="1276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42,2745" to="2679,306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02,5457" to="1020,550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141;top:5265;width:396;height:331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  <w:tab w:val="left" w:pos="1429" w:leader="none"/>
                          </w:tabs>
                          <w:overflowPunct w:val="false"/>
                          <w:bidi w:val="0"/>
                          <w:spacing w:lineRule="auto" w:line="360"/>
                          <w:ind w:left="1276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. Строим положение механизма в соответствии с заданными углами (рис 2.)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601595</wp:posOffset>
                </wp:positionH>
                <wp:positionV relativeFrom="paragraph">
                  <wp:posOffset>4980940</wp:posOffset>
                </wp:positionV>
                <wp:extent cx="3158490" cy="25495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8640" cy="2549520"/>
                          <a:chOff x="0" y="0"/>
                          <a:chExt cx="3158640" cy="2549520"/>
                        </a:xfrm>
                      </wpg:grpSpPr>
                      <wps:wsp>
                        <wps:cNvSpPr txBox="1"/>
                        <wps:spPr>
                          <a:xfrm>
                            <a:off x="2084040" y="14544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  <w:tab w:val="left" w:pos="142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276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74880"/>
                            <a:ext cx="302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6360"/>
                            <a:ext cx="3158640" cy="2423160"/>
                          </a:xfrm>
                        </wpg:grpSpPr>
                        <wps:wsp>
                          <wps:cNvSpPr/>
                          <wps:spPr>
                            <a:xfrm rot="20366400">
                              <a:off x="2405520" y="1069200"/>
                              <a:ext cx="1238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6840" y="195480"/>
                              <a:ext cx="215280" cy="214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292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4292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14292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4364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7840" y="537120"/>
                              <a:ext cx="353520" cy="786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341720"/>
                              <a:ext cx="405000" cy="81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541800"/>
                              <a:ext cx="91512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6540600">
                              <a:off x="1399680" y="821160"/>
                              <a:ext cx="1080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334">
                                  <a:moveTo>
                                    <a:pt x="10800" y="0"/>
                                  </a:moveTo>
                                  <a:arcTo wR="10800" hR="10800" stAng="-5400000" swAng="91192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334">
                                  <a:moveTo>
                                    <a:pt x="10800" y="0"/>
                                  </a:moveTo>
                                  <a:arcTo wR="10800" hR="10800" stAng="-5400000" swAng="9119244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950760"/>
                              <a:ext cx="90036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275840"/>
                              <a:ext cx="1623600" cy="8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7880" y="238680"/>
                              <a:ext cx="666000" cy="61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560" y="25560"/>
                              <a:ext cx="668520" cy="19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184320"/>
                              <a:ext cx="161928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0640" y="196200"/>
                              <a:ext cx="508680" cy="3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1338120"/>
                              <a:ext cx="215280" cy="214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4256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4256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14256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4364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9000" y="249480"/>
                              <a:ext cx="85680" cy="30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7600">
                              <a:off x="2138400" y="192600"/>
                              <a:ext cx="1080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334">
                                  <a:moveTo>
                                    <a:pt x="10800" y="0"/>
                                  </a:moveTo>
                                  <a:arcTo wR="10800" hR="10800" stAng="-5400000" swAng="91192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334">
                                  <a:moveTo>
                                    <a:pt x="10800" y="0"/>
                                  </a:moveTo>
                                  <a:arcTo wR="10800" hR="10800" stAng="-5400000" swAng="911924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726600">
                              <a:off x="1572480" y="771480"/>
                              <a:ext cx="10980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11">
                                  <a:moveTo>
                                    <a:pt x="18357" y="3085"/>
                                  </a:moveTo>
                                  <a:arcTo wR="10800" hR="10800" stAng="-2735605" swAng="80452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11">
                                  <a:moveTo>
                                    <a:pt x="18357" y="3085"/>
                                  </a:moveTo>
                                  <a:arcTo wR="10800" hR="10800" stAng="-2735605" swAng="80452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899800">
                              <a:off x="1000800" y="1758600"/>
                              <a:ext cx="1486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11">
                                  <a:moveTo>
                                    <a:pt x="18357" y="3085"/>
                                  </a:moveTo>
                                  <a:arcTo wR="10800" hR="10800" stAng="-2735605" swAng="80452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11">
                                  <a:moveTo>
                                    <a:pt x="18357" y="3085"/>
                                  </a:moveTo>
                                  <a:arcTo wR="10800" hR="10800" stAng="-2735605" swAng="80452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553680"/>
                              <a:ext cx="295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861600">
                              <a:off x="532440" y="768240"/>
                              <a:ext cx="13860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11">
                                  <a:moveTo>
                                    <a:pt x="18357" y="3085"/>
                                  </a:moveTo>
                                  <a:arcTo wR="10800" hR="10800" stAng="-2735605" swAng="80452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11">
                                  <a:moveTo>
                                    <a:pt x="18357" y="3085"/>
                                  </a:moveTo>
                                  <a:arcTo wR="10800" hR="10800" stAng="-2735605" swAng="80452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2320" y="862200"/>
                              <a:ext cx="3765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4160" y="36720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963360"/>
                              <a:ext cx="34992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93" w:leader="none"/>
                                    <w:tab w:val="left" w:pos="1429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1276" w:hanging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408240"/>
                              <a:ext cx="2160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3599400">
                              <a:off x="1586160" y="151200"/>
                              <a:ext cx="14040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67">
                                  <a:moveTo>
                                    <a:pt x="18767" y="3509"/>
                                  </a:moveTo>
                                  <a:arcTo wR="10800" hR="10800" stAng="-2547789" swAng="74268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67">
                                  <a:moveTo>
                                    <a:pt x="18767" y="3509"/>
                                  </a:moveTo>
                                  <a:arcTo wR="10800" hR="10800" stAng="-2547789" swAng="742682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9720" y="76788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4520" y="60120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93" w:leader="none"/>
                                    <w:tab w:val="left" w:pos="1429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1276" w:hanging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29196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93" w:leader="none"/>
                                    <w:tab w:val="left" w:pos="1429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1276" w:hanging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19920"/>
                              <a:ext cx="21600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21000" y="67248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193400">
                              <a:off x="531000" y="580320"/>
                              <a:ext cx="1080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888">
                                  <a:moveTo>
                                    <a:pt x="10800" y="0"/>
                                  </a:moveTo>
                                  <a:arcTo wR="10800" hR="10800" stAng="-5400000" swAng="70867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888">
                                  <a:moveTo>
                                    <a:pt x="10800" y="0"/>
                                  </a:moveTo>
                                  <a:arcTo wR="10800" hR="10800" stAng="-5400000" swAng="70867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321560"/>
                              <a:ext cx="68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45200">
                              <a:off x="631440" y="1161720"/>
                              <a:ext cx="1087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311">
                                  <a:moveTo>
                                    <a:pt x="18357" y="3085"/>
                                  </a:moveTo>
                                  <a:arcTo wR="10800" hR="10800" stAng="-2735605" swAng="74668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311">
                                  <a:moveTo>
                                    <a:pt x="18357" y="3085"/>
                                  </a:moveTo>
                                  <a:arcTo wR="10800" hR="10800" stAng="-2735605" swAng="74668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640" y="111060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75960" y="819720"/>
                              <a:ext cx="24120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02120" y="646920"/>
                              <a:ext cx="21600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48880" y="121104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186552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08296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84480" y="888840"/>
                              <a:ext cx="320760" cy="80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0"/>
                                <a:ext cx="291600" cy="7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" y="5976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11628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214920"/>
                                <a:ext cx="2844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16344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51660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400" y="62424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320" y="57096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67464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080" y="733680"/>
                                <a:ext cx="29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30160" y="1083240"/>
                              <a:ext cx="1555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0" y="1400040"/>
                              <a:ext cx="0" cy="55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4000">
                              <a:off x="2686680" y="1689480"/>
                              <a:ext cx="296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695" h="10800">
                                  <a:moveTo>
                                    <a:pt x="10751" y="0"/>
                                  </a:moveTo>
                                  <a:arcTo wR="10800" hR="10800" stAng="-5415756" swAng="38119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695" h="10800">
                                  <a:moveTo>
                                    <a:pt x="10751" y="0"/>
                                  </a:moveTo>
                                  <a:arcTo wR="10800" hR="10800" stAng="-5415756" swAng="381191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6240" y="152604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619200">
                              <a:off x="2369880" y="1733400"/>
                              <a:ext cx="2966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695" h="10800">
                                  <a:moveTo>
                                    <a:pt x="10751" y="0"/>
                                  </a:moveTo>
                                  <a:arcTo wR="10800" hR="10800" stAng="-5415756" swAng="38119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695" h="10800">
                                  <a:moveTo>
                                    <a:pt x="10751" y="0"/>
                                  </a:moveTo>
                                  <a:arcTo wR="10800" hR="10800" stAng="-5415756" swAng="381191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09840" y="837000"/>
                              <a:ext cx="330840" cy="803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4400"/>
                                <a:ext cx="302760" cy="78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760" y="727560"/>
                                <a:ext cx="280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0" y="669960"/>
                                <a:ext cx="280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240" y="614160"/>
                                <a:ext cx="280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516240"/>
                                <a:ext cx="280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567000"/>
                                <a:ext cx="273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216360"/>
                                <a:ext cx="280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09080"/>
                                <a:ext cx="280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162000"/>
                                <a:ext cx="280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58320"/>
                                <a:ext cx="280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0"/>
                                <a:ext cx="280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333520" y="983160"/>
                              <a:ext cx="13644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280" y="1278720"/>
                              <a:ext cx="261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8200" y="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920" y="560880"/>
                              <a:ext cx="1555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99920" y="652320"/>
                              <a:ext cx="203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6840" y="429840"/>
                              <a:ext cx="1555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3480" y="789840"/>
                              <a:ext cx="351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944280"/>
                              <a:ext cx="1555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160" y="223560"/>
                              <a:ext cx="302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760" y="2138040"/>
                              <a:ext cx="7754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46560" y="0"/>
                            <a:ext cx="261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9000" y="196920"/>
                            <a:ext cx="1306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85pt;margin-top:392.2pt;width:248.7pt;height:200.75pt" coordorigin="4097,7844" coordsize="4974,4015">
                <v:shape id="shape_0" stroked="f" o:allowincell="f" style="position:absolute;left:7379;top:8073;width:475;height:35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  <w:tab w:val="left" w:pos="1429" w:leader="none"/>
                          </w:tabs>
                          <w:overflowPunct w:val="false"/>
                          <w:bidi w:val="0"/>
                          <w:spacing w:lineRule="auto" w:line="360"/>
                          <w:ind w:left="1276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0;top:7962;width:475;height:3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097;top:8043;width:4974;height:3816">
                  <v:rect id="shape_0" fillcolor="white" stroked="t" o:allowincell="f" style="position:absolute;left:7885;top:9727;width:194;height:659;mso-wrap-style:none;v-text-anchor:middle;rotation:339;mso-position-horizontal-relative:margin">
                    <v:fill o:detectmouseclick="t" type="solid" color2="black"/>
                    <v:stroke color="black" weight="28440" joinstyle="miter" endcap="flat"/>
                    <w10:wrap type="square"/>
                  </v:rect>
                  <v:group id="shape_0" style="position:absolute;left:8076;top:8351;width:339;height:337">
                    <v:line id="shape_0" from="8076,8576" to="8188,8688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89,8576" to="8301,8688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02,8576" to="8414,8688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189;top:8351;width:225;height:225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4802,8889" to="5358,10126" stroked="t" o:allowincell="f" style="position:absolute;mso-position-horizontal-relative:margin">
                    <v:stroke color="black" weight="2844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5380,10156" to="6017,11431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09,8896" to="6249,9375" stroked="t" o:allowincell="f" style="position:absolute;mso-position-horizontal-relative:margin">
                    <v:stroke color="black" weight="2844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rect id="shape_0" coordsize="10800,20334" path="l0,21600xee" stroked="t" o:allowincell="f" style="position:absolute;left:6301;top:9337;width:169;height:318;flip:y;mso-wrap-style:none;v-text-anchor:middle;rotation:251;mso-position-horizontal-relative:margin">
                    <v:fill o:detectmouseclick="t" on="false"/>
                    <v:stroke color="black" weight="28440" joinstyle="miter" endcap="flat"/>
                    <w10:wrap type="square"/>
                  </v:rect>
                  <v:line id="shape_0" from="6535,9540" to="7952,10042" stroked="t" o:allowincell="f" style="position:absolute;mso-position-horizontal-relative:margin">
                    <v:stroke color="black" weight="2844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5403,10052" to="7959,11333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0,8419" to="7488,9394" stroked="t" o:allowincell="f" style="position:absolute;flip:x;mso-position-horizontal-relative:margin">
                    <v:stroke color="black" weight="2844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5852,8083" to="6904,11116" stroked="t" o:allowincell="f" style="position:absolute;flip:x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48,8333" to="8297,8564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84,8352" to="8284,8412" stroked="t" o:allowincell="f" style="position:absolute;flip:x;mso-position-horizontal-relative:margin">
                    <v:stroke color="black" weight="2844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5144;top:10150;width:339;height:336">
                    <v:line id="shape_0" from="5144,10375" to="5256,1048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57,10375" to="5369,1048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70,10375" to="5482,1048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5257;top:10150;width:225;height:225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7513,8436" to="7647,8923" stroked="t" o:allowincell="f" style="position:absolute;mso-position-horizontal-relative:margin">
                    <v:stroke color="black" weight="1908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20334" path="l0,21600xee" stroked="t" o:allowincell="f" style="position:absolute;left:7464;top:8346;width:169;height:319;flip:y;mso-wrap-style:none;v-text-anchor:middle;rotation:316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3084" coordsize="10800,18511" path="l0,21600xee" stroked="t" o:allowincell="f" style="position:absolute;left:6574;top:9258;width:172;height:304;flip:y;mso-wrap-style:none;v-text-anchor:middle;rotation:348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3084" coordsize="10800,18511" path="l0,21600xee" stroked="t" o:allowincell="f" style="position:absolute;left:5672;top:10813;width:233;height:368;flip:y;mso-wrap-style:none;v-text-anchor:middle;rotation:62;mso-position-horizontal-relative:margin">
                    <v:fill o:detectmouseclick="t" on="false"/>
                    <v:stroke color="black" weight="9360" endarrow="classic" endarrowwidth="narrow" endarrowlength="long" joinstyle="miter" endcap="flat"/>
                    <w10:wrap type="square"/>
                  </v:rect>
                  <v:line id="shape_0" from="4318,8915" to="4782,9094" stroked="t" o:allowincell="f" style="position:absolute;flip:x;mso-position-horizontal-relative:margin">
                    <v:stroke color="black" weight="1908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origin="10800,3084" coordsize="10800,18511" path="l0,21600xee" stroked="t" o:allowincell="f" style="position:absolute;left:4935;top:9254;width:217;height:542;flip:y;mso-wrap-style:none;v-text-anchor:middle;rotation:96;mso-position-horizontal-relative:margin">
                    <v:fill o:detectmouseclick="t" on="false"/>
                    <v:stroke color="black" weight="9360" endarrow="classic" endarrowwidth="narrow" endarrowlength="long" joinstyle="miter" endcap="flat"/>
                    <w10:wrap type="square"/>
                  </v:rect>
                  <v:line id="shape_0" from="5833,9401" to="6425,9407" stroked="t" o:allowincell="f" style="position:absolute;flip:xy;mso-position-horizontal-relative:margin">
                    <v:stroke color="black" weight="1908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6765;top:8621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23;top:9560;width:550;height:356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left" w:pos="993" w:leader="none"/>
                              <w:tab w:val="left" w:pos="1429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1276" w:hanging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33;top:8686;width:339;height:43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origin="10800,3508" coordsize="10800,17967" path="l0,21600xee" stroked="t" o:allowincell="f" style="position:absolute;left:6594;top:8281;width:220;height:551;flip:y;mso-wrap-style:none;v-text-anchor:middle;rotation:300;mso-position-horizontal-relative:margin">
                    <v:fill o:detectmouseclick="t" on="false"/>
                    <v:stroke color="black" weight="9360" startarrow="classic" startarrowwidth="narrow" startarrowlength="long" joinstyle="miter" endcap="flat"/>
                    <w10:wrap type="square"/>
                  </v:rect>
                  <v:shape id="shape_0" stroked="f" o:allowincell="f" style="position:absolute;left:6805;top:9252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57;top:8990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left" w:pos="993" w:leader="none"/>
                              <w:tab w:val="left" w:pos="1429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1276" w:hanging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45;top:8503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left" w:pos="993" w:leader="none"/>
                              <w:tab w:val="left" w:pos="1429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1276" w:hanging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97;top:9019;width:339;height:439;mso-wrap-style:none;v-text-anchor:middle;mso-position-horizontal-relative:margin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075;top:9102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5888" path="l0,21600xee" stroked="t" o:allowincell="f" style="position:absolute;left:4933;top:8956;width:169;height:203;flip:y;mso-wrap-style:none;v-text-anchor:middle;rotation:340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line id="shape_0" from="4293,10124" to="5364,1012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3084" coordsize="10800,18311" path="l0,21600xee" stroked="t" o:allowincell="f" style="position:absolute;left:5091;top:9872;width:170;height:256;flip:xy;mso-wrap-style:none;v-text-anchor:middle;rotation:7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4564;top:9792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34;top:9334;width:379;height:479;mso-wrap-style:none;v-text-anchor:middle;mso-position-horizontal-relative:margin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65;top:9062;width:339;height:439;mso-wrap-style:none;v-text-anchor:middle;mso-position-horizontal-relative:margin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434;top:9950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5;top:10981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7;top:11323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538;top:9443;width:503;height:1271">
                    <v:line id="shape_0" from="7583,9443" to="8041,1069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37,9446" to="7582,9562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5,9537" to="7610,9653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96,9626" to="7641,9742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56,9781" to="7700,9897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2,9700" to="7667,9816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27,10256" to="7872,10372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6,10426" to="7931,10542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56,10342" to="7901,10458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21,10505" to="7966,10621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50,10598" to="7995,10714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239;top:9749;width:244;height:27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349,10248" to="8349,11124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9695,10800" path="l0,21600xee" stroked="t" o:allowincell="f" style="position:absolute;left:8327;top:10704;width:466;height:276;flip:x;mso-wrap-style:none;v-text-anchor:middle;rotation:329;mso-position-horizontal-relative:margin">
                    <v:fill o:detectmouseclick="t" on="false"/>
                    <v:stroke color="black" weight="9360" endarrow="classic" endarrowwidth="narrow" endarrowlength="long" joinstyle="miter" endcap="flat"/>
                    <w10:wrap type="square"/>
                  </v:rect>
                  <v:shape id="shape_0" stroked="f" o:allowincell="f" style="position:absolute;left:8595;top:10446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9695,10800" path="l0,21600xee" stroked="t" o:allowincell="f" style="position:absolute;left:7829;top:10772;width:466;height:277;mso-wrap-style:none;v-text-anchor:middle;rotation:310;mso-position-horizontal-relative:margin">
                    <v:fill o:detectmouseclick="t" on="false"/>
                    <v:stroke color="black" weight="9360" endarrow="classic" endarrowwidth="narrow" endarrowlength="long" joinstyle="miter" endcap="flat"/>
                    <w10:wrap type="square"/>
                  </v:rect>
                  <v:group id="shape_0" style="position:absolute;left:7892;top:9361;width:520;height:1265">
                    <v:line id="shape_0" from="7892,9384" to="8368,10626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69,10507" to="8412,10624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40,10416" to="8383,1053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08,10328" to="8351,1044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46,10174" to="8289,1029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81,10254" to="8323,103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68,9702" to="8111,9818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06,9533" to="8049,9649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37,9616" to="8080,973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70,9453" to="8013,957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0,9361" to="7983,9478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772,9591" to="7986,10048" stroked="t" o:allowincell="f" style="position:absolute;flip:xy;mso-position-horizontal-relative:margin">
                    <v:stroke color="black" weight="1908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7965,10057" to="8376,11136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220;top:8043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1;top:8926;width:244;height:27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774,9070" to="7094,9094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667;top:8720;width:244;height:27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433,9287" to="4985,9581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214;top:9530;width:244;height:27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86;top:8395;width:475;height:35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vertAlign w:val="super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6374;top:11410;width:1220;height:44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50;top:7844;width:410;height:4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96,8154" to="8001,8385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2.Определяе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Точка В принадлежит стержню АВ. Чтобы найт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надо знать скорость какой-нибудь точки этого стержня и направл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По данным задачи, учитывая направле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, можем определить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: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>
          <w:i/>
          <w:iCs/>
        </w:rPr>
        <w:t>=4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0,4=1,6(м/с),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</m:oMath>
      <w:r>
        <w:rPr/>
        <w:t>.                       (2.27)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Направл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найдем, учтя, что точка В принадлежит одновременно ползуну, движущемуся вдоль направляющих поступательно. Теперь, зная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направл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воспользуемся теоремой о проекциях скоростей двух точек тела (стержня АВ) на прямую, соединяющую эти точки (прямая АВ). </w:t>
      </w:r>
    </w:p>
    <w:p>
      <w:pPr>
        <w:pStyle w:val="Normal"/>
        <w:spacing w:lineRule="auto" w:line="28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.                       (2.28)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3.Определяе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 xml:space="preserve">. Точка Е принадлежит стержню ДЕ, следовательно, по аналогии с предыдущим, чтобы определит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 xml:space="preserve">, надо сначала найти скорость точки Д, принадлежащей одновременно стержню АВ. Для этого, зная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строим мгновенный центр скоростей (МЦС) стержня АВ; это точка Р</w:t>
      </w:r>
      <w:r>
        <w:rPr>
          <w:vertAlign w:val="subscript"/>
        </w:rPr>
        <w:t>АВ</w:t>
      </w:r>
      <w:r>
        <w:rPr/>
        <w:t xml:space="preserve">, лежащая на пересечении перпендикуляров к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восстановленных из точек А и В. Вектор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будет перпендикулярен отрезку Р</w:t>
      </w:r>
      <w:r>
        <w:rPr>
          <w:vertAlign w:val="subscript"/>
        </w:rPr>
        <w:t>АВ</w:t>
      </w:r>
      <w:r>
        <w:rPr/>
        <w:t>Д, соединяющему точки Д и Р</w:t>
      </w:r>
      <w:r>
        <w:rPr>
          <w:vertAlign w:val="subscript"/>
        </w:rPr>
        <w:t>АВ</w:t>
      </w:r>
      <w:r>
        <w:rPr/>
        <w:t xml:space="preserve"> и направлен в строну поворота; величину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найдем из пропорции:</w:t>
      </w:r>
    </w:p>
    <w:p>
      <w:pPr>
        <w:pStyle w:val="Normal"/>
        <w:spacing w:lineRule="auto" w:line="288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                                               </w:t>
      </w:r>
      <w:r>
        <w:rPr/>
        <w:t>(2.29)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Чтобы вычислить Р</w:t>
      </w:r>
      <w:r>
        <w:rPr>
          <w:vertAlign w:val="subscript"/>
        </w:rPr>
        <w:t>АВ</w:t>
      </w:r>
      <w:r>
        <w:rPr/>
        <w:t>Д и Р</w:t>
      </w:r>
      <w:r>
        <w:rPr>
          <w:vertAlign w:val="subscript"/>
        </w:rPr>
        <w:t>АВ</w:t>
      </w:r>
      <w:r>
        <w:rPr/>
        <w:t xml:space="preserve">В, заметим, что </w:t>
      </w:r>
      <w:r>
        <w:rPr>
          <w:rFonts w:eastAsia="Symbol" w:cs="Symbol" w:ascii="Symbol" w:hAnsi="Symbol"/>
        </w:rPr>
        <w:t></w:t>
      </w:r>
      <w:r>
        <w:rPr/>
        <w:t xml:space="preserve"> АР</w:t>
      </w:r>
      <w:r>
        <w:rPr>
          <w:vertAlign w:val="subscript"/>
        </w:rPr>
        <w:t>АВ</w:t>
      </w:r>
      <w:r>
        <w:rPr/>
        <w:t>В</w:t>
      </w:r>
      <w:r>
        <w:rPr>
          <w:vertAlign w:val="subscript"/>
        </w:rPr>
        <w:t xml:space="preserve"> </w:t>
      </w:r>
      <w:r>
        <w:rPr/>
        <w:t>прямоугольный, т.к. острые углы в нем равны 30</w:t>
      </w:r>
      <w:r>
        <w:rPr>
          <w:rFonts w:eastAsia="Symbol" w:cs="Symbol" w:ascii="Symbol" w:hAnsi="Symbol"/>
        </w:rPr>
        <w:t></w:t>
      </w:r>
      <w:r>
        <w:rPr/>
        <w:t xml:space="preserve"> и 60</w:t>
      </w:r>
      <w:r>
        <w:rPr>
          <w:rFonts w:eastAsia="Symbol" w:cs="Symbol" w:ascii="Symbol" w:hAnsi="Symbol"/>
        </w:rPr>
        <w:t></w:t>
      </w:r>
      <w:r>
        <w:rPr/>
        <w:t xml:space="preserve"> и что </w:t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Д</m:t>
        </m:r>
      </m:oMath>
      <w:r>
        <w:rPr/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</w:rPr>
        <w:t></w:t>
      </w:r>
      <w:r>
        <w:rPr/>
        <w:t>ВР</w:t>
      </w:r>
      <w:r>
        <w:rPr>
          <w:vertAlign w:val="subscript"/>
        </w:rPr>
        <w:t>АВ</w:t>
      </w:r>
      <w:r>
        <w:rPr/>
        <w:t>Д</w:t>
      </w:r>
      <w:r>
        <w:rPr>
          <w:vertAlign w:val="subscript"/>
        </w:rPr>
        <w:t xml:space="preserve"> </w:t>
      </w:r>
      <w:r>
        <w:rPr/>
        <w:t>является равносторонним и Р</w:t>
      </w:r>
      <w:r>
        <w:rPr>
          <w:vertAlign w:val="subscript"/>
        </w:rPr>
        <w:t>АВ</w:t>
      </w:r>
      <w:r>
        <w:rPr/>
        <w:t>Д = Р</w:t>
      </w:r>
      <w:r>
        <w:rPr>
          <w:vertAlign w:val="subscript"/>
        </w:rPr>
        <w:t>АВ</w:t>
      </w:r>
      <w:r>
        <w:rPr/>
        <w:t>В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В результате равенство (2.29) дает: </w:t>
      </w:r>
    </w:p>
    <w:p>
      <w:pPr>
        <w:pStyle w:val="Normal"/>
        <w:spacing w:lineRule="auto" w:line="288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Д</m:t>
        </m:r>
      </m:oMath>
      <w:r>
        <w:rPr/>
        <w:t xml:space="preserve">                                  </w:t>
      </w:r>
      <w:r>
        <w:rPr/>
        <w:t>(2.30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Так как точка Е принадлежит одновременно стержню О</w:t>
      </w:r>
      <w:r>
        <w:rPr>
          <w:vertAlign w:val="subscript"/>
        </w:rPr>
        <w:t>2</w:t>
      </w:r>
      <w:r>
        <w:rPr/>
        <w:t>Е, вращающемуся вокруг О</w:t>
      </w:r>
      <w:r>
        <w:rPr>
          <w:vertAlign w:val="subscript"/>
        </w:rPr>
        <w:t>2</w:t>
      </w:r>
      <w:r>
        <w:rPr/>
        <w:t xml:space="preserve">, то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Е</m:t>
        </m:r>
      </m:oMath>
      <w:r>
        <w:rPr/>
        <w:t xml:space="preserve">. Строим МЦС для стержня ДЕ, восставляя из точек Е и Д перпендикуляры к скоростям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 xml:space="preserve">. По направлению вектора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определяем направление поворота стержня ДЕ вокруг центра Р</w:t>
      </w:r>
      <w:r>
        <w:rPr>
          <w:vertAlign w:val="subscript"/>
        </w:rPr>
        <w:t xml:space="preserve">ДЕ. </w:t>
      </w:r>
      <w:r>
        <w:rPr/>
        <w:t xml:space="preserve">Вектор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 xml:space="preserve"> будет направлен в сторону этого поворота. </w:t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</m:sub>
        </m:sSub>
        <m:r>
          <w:rPr>
            <w:rFonts w:ascii="Cambria Math" w:hAnsi="Cambria Math"/>
          </w:rPr>
          <m:t xml:space="preserve">Д</m:t>
        </m:r>
      </m:oMath>
      <w:r>
        <w:rPr/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Составив теперь пропорцию, найдем:</w:t>
      </w:r>
    </w:p>
    <w:p>
      <w:pPr>
        <w:pStyle w:val="Normal"/>
        <w:spacing w:lineRule="auto" w:line="288"/>
        <w:ind w:firstLine="720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</m:t>
                </m:r>
              </m:sub>
            </m:sSub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</m:t>
                </m:r>
              </m:sub>
            </m:sSub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  <w:tab/>
        <w:tab/>
        <w:tab/>
        <w:t>(2.31)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4.Определяем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 так как МЦС стержня 2 нам известен (точка Р</w:t>
      </w:r>
      <w:r>
        <w:rPr>
          <w:vertAlign w:val="subscript"/>
        </w:rPr>
        <w:t>ДЕ</w:t>
      </w:r>
      <w:r>
        <w:rPr/>
        <w:t>) и</w:t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</m:sub>
        </m:sSub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spacing w:lineRule="auto" w:line="28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</m:t>
                </m:r>
              </m:sub>
            </m:sSub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>(2.32)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Ответ: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>=0,92 (м/с) ,</w:t>
      </w:r>
      <w:r>
        <w:rPr>
          <w:lang w:val="en-US"/>
        </w:rPr>
        <w:t>V</w:t>
      </w:r>
      <w:r>
        <w:rPr>
          <w:vertAlign w:val="subscript"/>
        </w:rPr>
        <w:t>Е</w:t>
      </w:r>
      <w:r>
        <w:rPr/>
        <w:t xml:space="preserve">=0,92 (м/с), 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 =1,34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1134" w:gutter="0" w:header="0" w:top="960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1276" w:hanging="567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 w:val="28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20"/>
      <w:jc w:val="center"/>
      <w:textAlignment w:val="baseline"/>
    </w:pPr>
    <w:rPr/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9:00Z</dcterms:created>
  <dc:creator>OEM User</dc:creator>
  <dc:description/>
  <cp:keywords/>
  <dc:language>en-US</dc:language>
  <cp:lastModifiedBy>User</cp:lastModifiedBy>
  <cp:lastPrinted>2011-09-22T16:57:00Z</cp:lastPrinted>
  <dcterms:modified xsi:type="dcterms:W3CDTF">2019-12-25T18:44:00Z</dcterms:modified>
  <cp:revision>3</cp:revision>
  <dc:subject/>
  <dc:title>1</dc:title>
</cp:coreProperties>
</file>