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разработка проекта обеспечения ИБ объек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Для достижения этой цели надо решить </w:t>
      </w:r>
      <w:r>
        <w:rPr>
          <w:b/>
        </w:rPr>
        <w:t>следующие задачи:</w:t>
      </w:r>
    </w:p>
    <w:p>
      <w:pPr>
        <w:pStyle w:val="Normal"/>
        <w:rPr/>
      </w:pPr>
      <w:r>
        <w:rPr/>
        <w:t xml:space="preserve"> </w:t>
      </w:r>
      <w:r>
        <w:rPr/>
        <w:t>- провести первичное исследование организации в целом;</w:t>
      </w:r>
    </w:p>
    <w:p>
      <w:pPr>
        <w:pStyle w:val="Normal"/>
        <w:rPr/>
      </w:pPr>
      <w:r>
        <w:rPr/>
        <w:t xml:space="preserve"> </w:t>
      </w:r>
      <w:r>
        <w:rPr/>
        <w:t>- проанализировать информационные потоки и определить ценность ИР;</w:t>
      </w:r>
    </w:p>
    <w:p>
      <w:pPr>
        <w:pStyle w:val="Normal"/>
        <w:rPr/>
      </w:pPr>
      <w:r>
        <w:rPr/>
        <w:t xml:space="preserve"> </w:t>
      </w:r>
      <w:r>
        <w:rPr/>
        <w:t>-  выявить информационные уязвимости, угрозы, риски;</w:t>
      </w:r>
    </w:p>
    <w:p>
      <w:pPr>
        <w:pStyle w:val="Normal"/>
        <w:rPr/>
      </w:pPr>
      <w:r>
        <w:rPr/>
        <w:t xml:space="preserve">  </w:t>
      </w:r>
      <w:r>
        <w:rPr/>
        <w:t>- разработать комплекс целей и задач по обеспечения И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писание  объекта защиты и анализ информационной структуры предприятия</w:t>
      </w:r>
    </w:p>
    <w:p>
      <w:pPr>
        <w:pStyle w:val="Normal"/>
        <w:rPr/>
      </w:pPr>
      <w:r>
        <w:rPr/>
        <w:t>На этом этапе уточняется информационная структура организации и определяется степень детальности ее рассмотрения. Работа выполняется на концептуальном уровне и включает следующие моменты:</w:t>
      </w:r>
    </w:p>
    <w:p>
      <w:pPr>
        <w:pStyle w:val="Normal"/>
        <w:rPr/>
      </w:pPr>
      <w:r>
        <w:rPr/>
        <w:t>- описание объекта защиты, выбор анализируемых объектов и идентификация активов;</w:t>
      </w:r>
    </w:p>
    <w:p>
      <w:pPr>
        <w:pStyle w:val="Normal"/>
        <w:rPr/>
      </w:pPr>
      <w:r>
        <w:rPr/>
        <w:t>- четкое определение и обоснование цели защиты, в категориях целостности, доступности, конфиденциальности</w:t>
      </w:r>
    </w:p>
    <w:p>
      <w:pPr>
        <w:pStyle w:val="Normal"/>
        <w:rPr/>
      </w:pPr>
      <w:r>
        <w:rPr/>
        <w:t>- определение периметра безопасности, т.е. обеспечение области безопасности системы (невозможно  безопасность обеспечить повсемест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полнения этой работы надо познакомиться с основными направлениями деятельности компании, учитывать специфику конкретных информационных систем, определить какие данные имеют отношение к этой деятельности, какая часть  данных наиболее важная , составить модель предметной области. Проанализировать процесс управления информацией, содержание данных, выделить категории пользователей. Необходимо структурировать информацию на группы по пользователям, процессам, информационным объектам и потокам, по уровню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ую информацию о предприятии можно оформить  в качестве </w:t>
      </w:r>
      <w:r>
        <w:rPr>
          <w:b/>
        </w:rPr>
        <w:t>бизнес-справки</w:t>
      </w:r>
      <w:r>
        <w:rPr/>
        <w:t xml:space="preserve"> (наименование, форма собственности, сфера деятельности, охват территории, год основания, основной  вид деятельности, целевая аудитория, предоставляемые услуги (продукты), цель и миссия организ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сследовании предприятия необходимо описать внешнюю среду предприятия</w:t>
      </w:r>
    </w:p>
    <w:p>
      <w:pPr>
        <w:pStyle w:val="Normal"/>
        <w:rPr/>
      </w:pPr>
      <w:r>
        <w:rPr/>
        <w:t>Особенности в работе, особенности например ключевого предложения,</w:t>
      </w:r>
    </w:p>
    <w:p>
      <w:pPr>
        <w:pStyle w:val="Normal"/>
        <w:rPr/>
      </w:pPr>
      <w:r>
        <w:rPr/>
        <w:t>Оргструктура (руководство, подразделения, специалисты вне подразделений (если такие е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учитывать ценность информации. Классифицировать данные по типам и степени конфиденциальности, степени доступа к ним. Все это важно для оценки последствий нарушений.</w:t>
      </w:r>
    </w:p>
    <w:p>
      <w:pPr>
        <w:pStyle w:val="Normal"/>
        <w:rPr/>
      </w:pPr>
      <w:r>
        <w:rPr/>
        <w:t>Далее необходимо структурировать систему  на функционально полные компоненты (основные и вспомогательные сервисы).</w:t>
      </w:r>
    </w:p>
    <w:p>
      <w:pPr>
        <w:pStyle w:val="Normal"/>
        <w:rPr/>
      </w:pPr>
      <w:r>
        <w:rPr/>
        <w:t>Выделяют основные  сервисы. Например , для банка – основные сервисы: банковская система, система автоматизации офиса, бухгалтерская система банка и т.д. Чтобы система могла функционировать, выделяют вспомогательные сервисы  (обеспечивающая часть ВС) – серверы БД, почтовые сервисы, ОС и оборудование.</w:t>
      </w:r>
    </w:p>
    <w:p>
      <w:pPr>
        <w:pStyle w:val="Normal"/>
        <w:rPr/>
      </w:pPr>
      <w:r>
        <w:rPr/>
        <w:t>Основной принцип ИБ: защите подлежат  все сервисы – основные, вспомогательные и коммуникации между ними. АСУ также логично рассматривать как четырехуровневую систему (см. файл презентаций по методологии).</w:t>
      </w:r>
    </w:p>
    <w:p>
      <w:pPr>
        <w:pStyle w:val="Normal"/>
        <w:rPr/>
      </w:pPr>
      <w:r>
        <w:rPr/>
        <w:t xml:space="preserve">Описание объекта защиты предполагает процедуру идентификации активов. </w:t>
      </w:r>
    </w:p>
    <w:p>
      <w:pPr>
        <w:pStyle w:val="Normal"/>
        <w:rPr/>
      </w:pPr>
      <w:r>
        <w:rPr/>
        <w:t>Существуют:</w:t>
      </w:r>
    </w:p>
    <w:p>
      <w:pPr>
        <w:pStyle w:val="Normal"/>
        <w:rPr/>
      </w:pPr>
      <w:r>
        <w:rPr/>
        <w:t>- аппаратные активы: компьютеры, периферийное оборудование, сетевое оборудование;</w:t>
      </w:r>
    </w:p>
    <w:p>
      <w:pPr>
        <w:pStyle w:val="Normal"/>
        <w:rPr/>
      </w:pPr>
      <w:r>
        <w:rPr/>
        <w:t>- программные активы: ОС, ППО,  инструментальные средства, программы управления;</w:t>
      </w:r>
    </w:p>
    <w:p>
      <w:pPr>
        <w:pStyle w:val="Normal"/>
        <w:rPr/>
      </w:pPr>
      <w:r>
        <w:rPr/>
        <w:t>- информационные активы: данные, которые хранятся, обрабатываются и передаются по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Анализ объектов ИБ предприятия:</w:t>
      </w:r>
    </w:p>
    <w:p>
      <w:pPr>
        <w:pStyle w:val="Normal"/>
        <w:rPr/>
      </w:pPr>
      <w:r>
        <w:rPr>
          <w:i/>
        </w:rPr>
        <w:t>2.1.Состав информационной системы: виды ИР, способы организации взаимообмена информацией и данными, формы организации данных и их хранения, формы  поддержки и реализации принятия решений на основе информации, способ организации доступа  к различным И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2.2.</w:t>
      </w:r>
      <w:r>
        <w:rPr/>
        <w:t>Описание ресурсов по следующим характеристик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563"/>
        <w:gridCol w:w="2348"/>
        <w:gridCol w:w="2348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* конфиденциаль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целост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доступност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* - уровень оценивается в трех показателях низкий, средний, высок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Желательно имеющиеся базы данных описать отдельно, не включая их в перечень в следующей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93"/>
        <w:gridCol w:w="2403"/>
        <w:gridCol w:w="2388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баз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ционированный досту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конфиденциальност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ость*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*- определяется тремя степенями (ценность низкая, ценность средняя, ценность высокая). Такая градация необходима для унификации подсчетов (всегда будут использоваться три уровн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Уязвимости и угрозы ИС предприятия.</w:t>
      </w:r>
    </w:p>
    <w:p>
      <w:pPr>
        <w:pStyle w:val="Normal"/>
        <w:rPr>
          <w:i/>
          <w:i/>
        </w:rPr>
      </w:pPr>
      <w:r>
        <w:rPr>
          <w:i/>
        </w:rPr>
        <w:t>3.1 Уязвимости – слабые места(характеристики)  систем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писание уязвимостей.*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иса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- например «Давно не обновляемая вирусная база» или «некомпетентность персонал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.2. Частные модели информационного контакта с указанием вероятности их установления.  – </w:t>
      </w:r>
      <w:r>
        <w:rPr>
          <w:i/>
        </w:rPr>
        <w:t>подпункт не является обязательны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3Описание облика нарушителя. Описывать можно одним из указанных ниже способ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Таблицу соответствия, содержащую описание облика нарушителя (внешнего и внутреннего, разнесенного по категориям пользователей системы) и степень риска для данного элемента системы. Она выглядит та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ользов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элементов системы, которым они угрожаю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риска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/>
      </w:pPr>
      <w:r>
        <w:rPr/>
        <w:t>*- оценивается  как «маловероятно», «вероятно», «весьма вероятно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Б) </w:t>
      </w:r>
      <w:r>
        <w:rPr/>
        <w:t>Способ описания облика злоумышленни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Ёмкое наз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стика*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кт(ы) угрозы**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ущерба и его ви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акеры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трудник отдела….(данной организац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отрудник, работающий на стороне конкур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 т.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- внешний или внутренний по отношению к организации (ИС), способ нанесения ущерба;</w:t>
      </w:r>
    </w:p>
    <w:p>
      <w:pPr>
        <w:pStyle w:val="Normal"/>
        <w:rPr/>
      </w:pPr>
      <w:r>
        <w:rPr/>
        <w:t xml:space="preserve">    </w:t>
      </w:r>
      <w:r>
        <w:rPr/>
        <w:t>**- Объект(ы) угрозы,  которому(ым) угрожает злоумышленник;</w:t>
      </w:r>
    </w:p>
    <w:p>
      <w:pPr>
        <w:pStyle w:val="Normal"/>
        <w:rPr/>
      </w:pPr>
      <w:r>
        <w:rPr/>
        <w:t>*** - если злоумышленник совершит задуманно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4 Анализ угроз и источников их возникновения </w:t>
      </w:r>
    </w:p>
    <w:p>
      <w:pPr>
        <w:pStyle w:val="Normal"/>
        <w:rPr/>
      </w:pPr>
      <w:r>
        <w:rPr/>
        <w:t>Описание угроз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угроз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исание угроз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сле идентификации угроз необходимо определить :</w:t>
      </w:r>
    </w:p>
    <w:p>
      <w:pPr>
        <w:pStyle w:val="Normal"/>
        <w:rPr/>
      </w:pPr>
      <w:r>
        <w:rPr/>
        <w:t>- вероятность осуществления  угрозы и ее актуальность.</w:t>
      </w:r>
    </w:p>
    <w:p>
      <w:pPr>
        <w:pStyle w:val="Normal"/>
        <w:rPr/>
      </w:pPr>
      <w:r>
        <w:rPr/>
        <w:t xml:space="preserve">Допустимо использовать любую из предложенных градаций (см. ниже). </w:t>
      </w:r>
    </w:p>
    <w:p>
      <w:pPr>
        <w:pStyle w:val="Normal"/>
        <w:rPr/>
      </w:pPr>
      <w:r>
        <w:rPr/>
        <w:t>Главное, далее следовать логике в оценке и е опис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считать что, вероятность реализации  угрозы оценивается следующим образом :</w:t>
      </w:r>
    </w:p>
    <w:p>
      <w:pPr>
        <w:pStyle w:val="Normal"/>
        <w:rPr/>
      </w:pPr>
      <w:r>
        <w:rPr/>
        <w:t xml:space="preserve">Маловероятно- </w:t>
      </w:r>
      <w:r>
        <w:rPr>
          <w:b/>
        </w:rPr>
        <w:t>0,1</w:t>
      </w:r>
      <w:r>
        <w:rPr/>
        <w:t xml:space="preserve">;   </w:t>
        <w:tab/>
        <w:t xml:space="preserve">вероятно – </w:t>
      </w:r>
      <w:r>
        <w:rPr>
          <w:b/>
        </w:rPr>
        <w:t>0,5</w:t>
      </w:r>
      <w:r>
        <w:rPr/>
        <w:t>;</w:t>
        <w:tab/>
        <w:t xml:space="preserve">весьма вероятно – </w:t>
      </w: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размер потенциального ущерба. Необходимо учитывать прямые и косвенные потери.</w:t>
      </w:r>
    </w:p>
    <w:p>
      <w:pPr>
        <w:pStyle w:val="Normal"/>
        <w:rPr/>
      </w:pPr>
      <w:r>
        <w:rPr/>
        <w:t xml:space="preserve">Допустимо использовать любую из предложенных градаций и форм оценки ущерба 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 xml:space="preserve">Теоретические отступления: (для расширения кругозора) </w:t>
      </w:r>
      <w:r>
        <w:rPr>
          <w:rFonts w:eastAsia="Wingdings" w:cs="Wingdings" w:ascii="Wingdings" w:hAnsi="Wingdings"/>
          <w:color w:val="339966"/>
        </w:rPr>
        <w:t></w:t>
      </w:r>
      <w:r>
        <w:rPr>
          <w:color w:val="339966"/>
        </w:rPr>
        <w:t xml:space="preserve"> </w:t>
      </w:r>
    </w:p>
    <w:p>
      <w:pPr>
        <w:pStyle w:val="Normal"/>
        <w:rPr>
          <w:color w:val="339966"/>
        </w:rPr>
      </w:pPr>
      <w:r>
        <w:rPr>
          <w:color w:val="339966"/>
        </w:rPr>
        <w:t>Основные методы и модели оценки уязвимости:</w:t>
      </w:r>
    </w:p>
    <w:p>
      <w:pPr>
        <w:pStyle w:val="Normal"/>
        <w:rPr>
          <w:color w:val="339966"/>
        </w:rPr>
      </w:pPr>
      <w:r>
        <w:rPr>
          <w:color w:val="339966"/>
        </w:rPr>
        <w:t>- эмпирический;</w:t>
      </w:r>
    </w:p>
    <w:p>
      <w:pPr>
        <w:pStyle w:val="Normal"/>
        <w:rPr>
          <w:color w:val="339966"/>
        </w:rPr>
      </w:pPr>
      <w:r>
        <w:rPr>
          <w:color w:val="339966"/>
        </w:rPr>
        <w:t>- теоретический;</w:t>
      </w:r>
    </w:p>
    <w:p>
      <w:pPr>
        <w:pStyle w:val="Normal"/>
        <w:rPr>
          <w:color w:val="339966"/>
        </w:rPr>
      </w:pPr>
      <w:r>
        <w:rPr>
          <w:color w:val="339966"/>
        </w:rPr>
        <w:t>- теоретико-эмпирический;</w:t>
      </w:r>
    </w:p>
    <w:p>
      <w:pPr>
        <w:pStyle w:val="Normal"/>
        <w:rPr>
          <w:color w:val="339966"/>
        </w:rPr>
      </w:pPr>
      <w:r>
        <w:rPr>
          <w:color w:val="339966"/>
        </w:rPr>
        <w:t>- экспертные оценки (включая деловые игры, ситуационные модели  поведения потенциального нарушителя и др.)</w:t>
      </w:r>
    </w:p>
    <w:p>
      <w:pPr>
        <w:pStyle w:val="Normal"/>
        <w:rPr>
          <w:color w:val="339966"/>
        </w:rPr>
      </w:pPr>
      <w:r>
        <w:rPr>
          <w:color w:val="339966"/>
        </w:rPr>
        <w:t>Сущность эмпирического подхода лучше всех демонстрирует подход фирмы IBM: на основе длительного сбора информации о реальных проявлениях угроз эмпирическим путем  устанавливается зависимость между потенциально возможным ущербом и коэффициентами, характеризующими частоту проявления соответствующей угрозы и значения размера ущерба. Теоретический подход основывается на использовании основных положений теории вероятности, математической статистики и имитационном моделировании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t>3.5.Выбор методологии оценки рисков и оценка ри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коплены исходные данные, можно переходить к обработке информации, и собственно,  к оценке риска, которая включает:</w:t>
      </w:r>
    </w:p>
    <w:p>
      <w:pPr>
        <w:pStyle w:val="Normal"/>
        <w:rPr/>
      </w:pPr>
      <w:r>
        <w:rPr/>
        <w:t>- выбор методологии оценки рисков,</w:t>
      </w:r>
    </w:p>
    <w:p>
      <w:pPr>
        <w:pStyle w:val="Normal"/>
        <w:rPr/>
      </w:pPr>
      <w:r>
        <w:rPr/>
        <w:t>- оценку р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Цель оценки</w:t>
      </w:r>
      <w:r>
        <w:rPr/>
        <w:t>: ответ на вопрос – приемлемы ли существующие риски, если нет, то какие защитные средства целесообразно и экономически выгодно использовать.</w:t>
      </w:r>
    </w:p>
    <w:p>
      <w:pPr>
        <w:pStyle w:val="Normal"/>
        <w:rPr/>
      </w:pPr>
      <w:r>
        <w:rPr/>
        <w:t>Оценка должна быть количественной, допускающей сопоставление с заранее выбранными границами допустимости и с расходами на реализацию системы безопасности.</w:t>
      </w:r>
    </w:p>
    <w:p>
      <w:pPr>
        <w:pStyle w:val="Normal"/>
        <w:rPr/>
      </w:pPr>
      <w:r>
        <w:rPr/>
        <w:t xml:space="preserve">Важно выбрать разумную методологию оценки рисков. Мы же будем использовать простой метод: умножение вероятности  осуществления угрозы на предполагаемый ущерб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недопустимо высоких рисков необходимо строить защитные механизмы (реализовывать защитные меры)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Normal"/>
        <w:rPr/>
      </w:pPr>
      <w:r>
        <w:rPr/>
        <w:t xml:space="preserve">Исходные данные для оценки риска могут быть получены точные (например, в денежном отношении),  могут быть использованы условные единицы. Можно учитывать риск условно по трехбальной шка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ожим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Уровень риска</w:t>
        <w:tab/>
        <w:tab/>
        <w:tab/>
        <w:tab/>
        <w:tab/>
        <w:t xml:space="preserve">        </w:t>
      </w:r>
      <w:r>
        <w:rPr/>
        <w:t>Размер ущерб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зкий (равен 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50 до 99 у.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(равен 2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00 до 149 у.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ий (равен 3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50 до 200 у.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Риск ресурсов по угрозам и уязвимостям. </w:t>
      </w:r>
      <w:r>
        <w:rPr/>
        <w:t xml:space="preserve">Описывается по информационным единицам (ресурсам),  например, по базам  данных </w:t>
      </w:r>
      <w:r>
        <w:rPr>
          <w:b/>
        </w:rPr>
        <w:t>ИЛИ</w:t>
      </w:r>
      <w:r>
        <w:rPr/>
        <w:t xml:space="preserve"> по отделам.</w:t>
      </w:r>
    </w:p>
    <w:p>
      <w:pPr>
        <w:pStyle w:val="Normal"/>
        <w:rPr/>
      </w:pPr>
      <w:r>
        <w:rPr/>
        <w:t>Сводная табли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759"/>
        <w:gridCol w:w="2647"/>
        <w:gridCol w:w="1813"/>
        <w:gridCol w:w="1812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роз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язвимост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иденциальност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.*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остность, у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ость, ур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уммарные риски по отделам:</w:t>
      </w:r>
    </w:p>
    <w:p>
      <w:pPr>
        <w:pStyle w:val="Normal"/>
        <w:rPr>
          <w:b/>
          <w:b/>
        </w:rPr>
      </w:pPr>
      <w:r>
        <w:rPr>
          <w:b/>
        </w:rPr>
        <w:t>Название отдел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647"/>
        <w:gridCol w:w="1838"/>
        <w:gridCol w:w="1837"/>
        <w:gridCol w:w="1624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иденциальност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остность, у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ость, ур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иск информационной системы.</w:t>
      </w:r>
    </w:p>
    <w:tbl>
      <w:tblPr>
        <w:tblW w:w="8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842"/>
        <w:gridCol w:w="1845"/>
        <w:gridCol w:w="1697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иденциальност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остность, у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ость, ур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.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отношение ущерба и риска по элементам ИС, по ресурс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647"/>
        <w:gridCol w:w="1838"/>
        <w:gridCol w:w="1837"/>
        <w:gridCol w:w="1622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иденциальност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остность, у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ость, ур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.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щерб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Затраты на информационную безопасность и рис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Цели и задачи по обеспечению информационной безопасности*.</w:t>
      </w:r>
    </w:p>
    <w:p>
      <w:pPr>
        <w:pStyle w:val="Normal"/>
        <w:rPr/>
      </w:pPr>
      <w:r>
        <w:rPr/>
        <w:t>Описание политик на отдельных уровнях информационной систе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бщее описание контрмер на концептуальном уровне</w:t>
      </w:r>
    </w:p>
    <w:p>
      <w:pPr>
        <w:pStyle w:val="Normal"/>
        <w:rPr>
          <w:b/>
          <w:b/>
        </w:rPr>
      </w:pPr>
      <w:r>
        <w:rPr/>
        <w:t>* - Начать можно так:</w:t>
      </w:r>
      <w:r>
        <w:rPr>
          <w:b/>
        </w:rPr>
        <w:t xml:space="preserve"> </w:t>
      </w:r>
      <w:r>
        <w:rPr>
          <w:i/>
        </w:rPr>
        <w:t>Для организации безопасной и контролируемой рабочей среды компании ,,,,,,,,  требуются следующие мероприятия по разработке и внедрению политики ИБ компании</w:t>
      </w:r>
      <w:r>
        <w:rPr>
          <w:b/>
        </w:rPr>
        <w:t xml:space="preserve">: </w:t>
      </w:r>
      <w:r>
        <w:rPr/>
        <w:t>и далее перечисл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Контрмеры</w:t>
      </w:r>
    </w:p>
    <w:tbl>
      <w:tblPr>
        <w:tblW w:w="8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569"/>
        <w:gridCol w:w="1569"/>
        <w:gridCol w:w="1582"/>
        <w:gridCol w:w="1952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нтрме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 до контрме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 после контрмер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контрмеры*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ффективность 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- суммарные затраты на реализацию контрмер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37:00Z</dcterms:created>
  <dc:creator>user</dc:creator>
  <dc:description/>
  <cp:keywords/>
  <dc:language>en-US</dc:language>
  <cp:lastModifiedBy>Пузанова Ирина Алексеевна</cp:lastModifiedBy>
  <dcterms:modified xsi:type="dcterms:W3CDTF">2024-02-28T07:37:00Z</dcterms:modified>
  <cp:revision>2</cp:revision>
  <dc:subject/>
  <dc:title>Цель работы – разработка проекта обеспечения ИБ объекта</dc:title>
</cp:coreProperties>
</file>