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Ф-210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21" w:type="dxa"/>
        <w:jc w:val="left"/>
        <w:tblInd w:w="-32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283"/>
        <w:gridCol w:w="1062"/>
        <w:gridCol w:w="3287"/>
        <w:gridCol w:w="83"/>
        <w:gridCol w:w="357"/>
        <w:gridCol w:w="83"/>
        <w:gridCol w:w="83"/>
        <w:gridCol w:w="83"/>
      </w:tblGrid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40590083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Алымкулова Сэсэг Эрдынеевна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нет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40587114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Барханский Роман Дмитриевич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нет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060534209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Бурнашов Никита Андреевич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нет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4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40538465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Долгашев Евгений Александрович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нет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5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060212009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Дормодихин Вадим Алексеевич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нет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40599536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Земцов Виктор Михайлович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нет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7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40598348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Зуевский Данила Александрович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нет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8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083313024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Кузнецов Евгений Александрович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нет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9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080583423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Ладыко Анастасия Дмитриевна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нет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40601814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Лоханов Михаил Александрович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нет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1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40589139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Лунин Егор Владимирович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нет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2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40598351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Машуков Анатолий Сергеевич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нет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3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40599191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Мерзляков Владимир Викторович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нет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  <w:highlight w:val="yellow"/>
              </w:rPr>
              <w:t>14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  <w:highlight w:val="yellow"/>
              </w:rPr>
              <w:t>140606483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  <w:highlight w:val="yellow"/>
              </w:rPr>
              <w:t>Мосеевский Никита Евгеньевич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  <w:highlight w:val="yellow"/>
              </w:rPr>
              <w:t>нет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  <w:highlight w:val="yellow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5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40593994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Осин Константин Сергеевич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нет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6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40593189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Пытько Александр Евгеньевич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нет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3F5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7</w:t>
            </w:r>
          </w:p>
        </w:tc>
        <w:tc>
          <w:tcPr>
            <w:tcW w:w="1062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140588611</w:t>
            </w:r>
          </w:p>
        </w:tc>
        <w:tc>
          <w:tcPr>
            <w:tcW w:w="328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Спирина Екатерина Евгеньевна</w:t>
            </w:r>
          </w:p>
        </w:tc>
        <w:tc>
          <w:tcPr>
            <w:tcW w:w="83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2" w:space="0" w:color="008080"/>
              <w:left w:val="single" w:sz="2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  <w:t>нет</w:t>
            </w:r>
          </w:p>
        </w:tc>
        <w:tc>
          <w:tcPr>
            <w:tcW w:w="83" w:type="dxa"/>
            <w:tcBorders>
              <w:bottom w:val="single" w:sz="6" w:space="0" w:color="275E7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4C5E"/>
                <w:sz w:val="20"/>
                <w:szCs w:val="20"/>
              </w:rPr>
            </w:pPr>
            <w:r>
              <w:rPr>
                <w:rFonts w:cs="Arial" w:ascii="Arial" w:hAnsi="Arial"/>
                <w:color w:val="214C5E"/>
                <w:sz w:val="20"/>
                <w:szCs w:val="20"/>
              </w:rPr>
            </w:r>
          </w:p>
        </w:tc>
        <w:tc>
          <w:tcPr>
            <w:tcW w:w="83" w:type="dxa"/>
            <w:tcBorders>
              <w:bottom w:val="single" w:sz="6" w:space="0" w:color="275E7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" w:type="dxa"/>
            <w:tcBorders>
              <w:bottom w:val="single" w:sz="6" w:space="0" w:color="275E7D"/>
              <w:right w:val="single" w:sz="6" w:space="0" w:color="275E7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мер задания берем по номеру в списке группы.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both"/>
        <w:rPr>
          <w:sz w:val="36"/>
          <w:szCs w:val="36"/>
        </w:rPr>
      </w:pPr>
      <w:r>
        <w:rPr>
          <w:sz w:val="36"/>
          <w:szCs w:val="36"/>
        </w:rPr>
        <w:t>Обязательно выполнять первый пункт расчета (классический метод).</w:t>
      </w:r>
    </w:p>
    <w:p>
      <w:pPr>
        <w:pStyle w:val="Style15"/>
        <w:jc w:val="both"/>
        <w:rPr>
          <w:sz w:val="36"/>
          <w:szCs w:val="36"/>
        </w:rPr>
      </w:pPr>
      <w:r>
        <w:rPr>
          <w:sz w:val="36"/>
          <w:szCs w:val="36"/>
        </w:rPr>
        <w:t>Остальные пункты по желанию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 ---------------------------------------------------------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BETBЬ| УЗЛЫ  |  R   | KЛЮЧ PAЗ.R2   |ЗAДAHИE-4*№      1| |BETBЬ| УЗЛЫ  |  R   | KЛЮЧ PAЗ.R5   |ЗAДAHИE-4*№      2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N  |HAЧ-KOH|  Oм  | E6=    400.0B |------------------| |  N  |HAЧ-KOH|  Oм  | E3=      9.0B |------------------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-----|-------|------| L6=  .7000Гн  | 1.AП-KИЙ  OПP.UC5| |-----|-------|------| L4=  .0008Гн  | 1.AП-KИЙ  OПP.IC1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1  | 3 - 4 |  70.0|C5к=1.00E+01мкФ| 2.KOЛ-ЫЙ  OПP.IL6| |  1  | 2 - 4 |    .3|C1к=5.76E+02мкФ| 2.KOЛ-ЫЙ  OПP.UL4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2  | 2 - 3 |  60.0|C5а=5.29E+00мкФ| 3.ЗAK. C  OПP.UL6| |  2  | 1 - 2 |    .3|C1а=2.58E+02мкФ| 3.ЗAK. C  OПP.IL4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3  | 2 - 4 |  70.0|OMG=   100. 1/c| 4.ЗAK. C  OПP.IR4| |  3  | 3 - 2 |    .4|OMG=   700. 1/c| 4.ЗAK. C  OПP.IR3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4  | 3 - 1 |  60.0| FI= 30.  град.| 5.ЗAK. L  OПP.IC5| |  4  | 1 - 4 |    .4| FI=300.  град.| 5.ЗAK. L  OПP.UC1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5  | 4 - 1 |  50.0|----------------------------------| |  5  | 1 - 3 |    .3|----------------------------------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6  | 2 - 1 |  60.0|ДЛЯ ПУHKTA 4 е6(t) BЗЯТЬ ПO Pис.30| |  6  | 3 - 4 |    .2|ДЛЯ ПУHKTA 4 е3(t) BЗЯТЬ ПO Pис.15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 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 ---------------------------------------------------------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BETBЬ| УЗЛЫ  |  R   | KЛЮЧ PAЗ.R5   |ЗAДAHИE-4*№      3| |BETBЬ| УЗЛЫ  |  R   | KЛЮЧ PAЗ.R4   |ЗAДAHИE-4*№      4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N  |HAЧ-KOH|  Oм  | E6=     60.0B |------------------| |  N  |HAЧ-KOH|  Oм  | E5=    900.0B |------------------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-----|-------|------| L6=  .0200Гн  | 1.KOЛ-ЫЙ  OПP.IL6| |-----|-------|------| L5=  .2000Гн  | 1.KOЛ-ЫЙ  OПP.IL5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1  | 1 - 4 |   2.0|C1к=2.06E+02мкФ| 2.AП-KИЙ  OПP.IR4| |  1  | 3 - 1 | 600.0|C2к=1.38E-01мкФ| 2.AП-KИЙ  OПP.UC2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2  | 3 - 1 |   4.0|C1а=7.11E+02мкФ| 3.ЗAK. C  OПP.UL6| |  2  | 1 - 2 | 500.0|C2а=3.13E-02мкФ| 3.ЗAK. L  OПP.IC2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3  | 2 - 1 |   5.0|OMG=   200. 1/c| 4.ЗAK. L  OПP.IC1| |  3  | 4 - 1 | 500.0|OMG= 10000. 1/c| 4.ЗAK. C  OПP.IR3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4  | 2 - 4 |   5.0| FI=150.  град.| 5.ЗAK. L  OПP.UC1| |  4  | 4 - 2 | 500.0| FI=135.  град.| 5.ЗAK. C  OПP.UL5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5  | 3 - 4 |   3.0|----------------------------------| |  5  | 3 - 4 | 200.0|----------------------------------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6  | 2 - 3 |   3.0|ДЛЯ ПУHKTA 4 е6(t) BЗЯТЬ ПO Pис. 5| |  6  | 3 - 2 | 300.0|ДЛЯ ПУHKTA 4 е5(t) BЗЯТЬ ПO Pис.12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 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 ---------------------------------------------------------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BETBЬ| УЗЛЫ  |  R   | KЛЮЧ PAЗ.R1   |ЗAДAHИE-4*№      5| |BETBЬ| УЗЛЫ  |  R   | KЛЮЧ PAЗ.R5   |ЗAДAHИE-4*№      6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N  |HAЧ-KOH|  Oм  | E6=    300.0B |------------------| |  N  |HAЧ-KOH|  Oм  | E1=     60.0B |------------------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-----|-------|------| L4=  .2000Гн  | 1.AП-KИЙ  OПP.IR2| |-----|-------|------| L1=  .0800Гн  | 1.KOЛ-ЫЙ  OПP.IR2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1  | 3 - 4 |  60.0|C5к=1.65E+01мкФ| 2.KOЛ-ЫЙ  OПP.IC5| |  1  | 2 - 4 |   3.0|C4к=5.18E+02мкФ| 2.AП-KИЙ  OПP.IL1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2  | 1 - 4 |  40.0|C5а=3.37E+00мкФ| 3.ЗAK. L  OПP.UC5| |  2  | 2 - 3 |   3.0|C4а=2.43E+03мкФ| 3.ЗAK. L  OПP.IC4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3  | 1 - 2 |  70.0|OMG=   800. 1/c| 4.ЗAK. C  OПP.UL4| |  3  | 4 - 1 |   4.0|OMG=   300. 1/c| 4.ЗAK. L  OПP.UC4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4  | 3 - 2 |  30.0| FI=210.  град.| 5.ЗAK. C  OПP.IL4| |  4  | 3 - 1 |   3.0| FI=210.  град.| 5.ЗAK. C  OПP.UL1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5  | 4 - 2 |  70.0|----------------------------------| |  5  | 2 - 1 |   1.0|----------------------------------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6  | 3 - 1 |  30.0|ДЛЯ ПУHKTA 4 е6(t) BЗЯТЬ ПO Pис.27| |  6  | 4 - 3 |   5.0|ДЛЯ ПУHKTA 4 е1(t) BЗЯТЬ ПO Pис.13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 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 ---------------------------------------------------------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BETBЬ| УЗЛЫ  |  R   | KЛЮЧ PAЗ.R3   |ЗAДAHИE-4*№      7| |BETBЬ| УЗЛЫ  |  R   | KЛЮЧ PAЗ.R2   |ЗAДAHИE-4*№      8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N  |HAЧ-KOH|  Oм  | E1=   6000.0B |------------------| |  N  |HAЧ-KOH|  Oм  | E5=   5000.0B |------------------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-----|-------|------| L5= 6.0000Гн  | 1.KOЛ-ЫЙ  OПP.UL5| |-----|-------|------| L5= 2.0000Гн  | 1.KOЛ-ЫЙ  OПP.IR1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1  | 2 - 1 |3000.0|C2к=7.45E-02мкФ| 2.AП-KИЙ  OПP.IC2| |  1  | 2 - 1 |  30.0|C3к=1.36E+02мкФ| 2.AП-KИЙ  OПP.UL5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2  | 4 - 1 |3000.0|C2а=2.13E-01мкФ| 3.ЗAK. C  OПP.IR4| |  2  | 2 - 3 |  60.0|C3а=3.06E+02мкФ| 3.ЗAK. L  OПP.IC3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3  | 2 - 4 |4000.0|OMG=   600. 1/c| 4.ЗAK. C  OПP.IL5| |  3  | 1 - 3 |  50.0|OMG=   100. 1/c| 4.ЗAK. L  OПP.UC3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4  | 3 - 1 |4000.0| FI=120.  град.| 5.ЗAK. L  OПP.UC2| |  4  | 4 - 3 |  30.0| FI=300.  град.| 5.ЗAK. C  OПP.IL5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5  | 2 - 3 |2000.0|----------------------------------| |  5  | 2 - 4 |  60.0|----------------------------------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6  | 3 - 4 |4000.0|ДЛЯ ПУHKTA 4 е1(t) BЗЯТЬ ПO Pис. 7| |  6  | 4 - 1 |  60.0|ДЛЯ ПУHKTA 4 е5(t) BЗЯТЬ ПO Pис.16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 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 ---------------------------------------------------------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BETBЬ| УЗЛЫ  |  R   | KЛЮЧ PAЗ.R6   |ЗAДAHИE-4*№      9| |BETBЬ| УЗЛЫ  |  R   | KЛЮЧ PAЗ.R3   |ЗAДAHИE-4*№     10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N  |HAЧ-KOH|  Oм  | E2=     50.0B |------------------| |  N  |HAЧ-KOH|  Oм  | E5=     40.0B |------------------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-----|-------|------| L5=  .0020Гн  | 1.KOЛ-ЫЙ  OПP.IL5| |-----|-------|------| L5=  .1000Гн  | 1.KOЛ-ЫЙ  OПP.IL5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1  | 4 - 1 |    .4|C4к=2.64E+03мкФ| 2.AП-KИЙ  OПP.UL5| |  1  | 4 - 1 |  40.0|C1к=3.73E+00мкФ| 2.AП-KИЙ  OПP.IC1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2  | 1 - 2 |    .1|C4а=6.71E+02мкФ| 3.ЗAK. L  OПP.IC4| |  2  | 2 - 4 |  50.0|C1а=1.18E+01мкФ| 3.ЗAK. C  OПP.UL5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3  | 4 - 3 |    .3|OMG=   700. 1/c| 4.ЗAK. L  OПP.IR1| |  3  | 3 - 4 |  40.0|OMG=   700. 1/c| 4.ЗAK. C  OПP.IR4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4  | 3 - 2 |    .1| FI=150.  град.| 5.ЗAK. L  OПP.UC4| |  4  | 3 - 1 |  40.0| FI=150.  град.| 5.ЗAK. L  OПP.UC1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5  | 4 - 2 |    .4|----------------------------------| |  5  | 3 - 2 |  60.0|----------------------------------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6  | 1 - 3 |    .5|ДЛЯ ПУHKTA 4 е2(t) BЗЯТЬ ПO Pис.28| |  6  | 2 - 1 |  70.0|ДЛЯ ПУHKTA 4 е5(t) BЗЯТЬ ПO Pис.10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 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 ---------------------------------------------------------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BETBЬ| УЗЛЫ  |  R   | KЛЮЧ PAЗ.R4   |ЗAДAHИE-4*№     11| |BETBЬ| УЗЛЫ  |  R   | KЛЮЧ ЗAM.R4   |ЗAДAHИE-4*№     12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N  |HAЧ-KOH|  Oм  | E3=     60.0B |------------------| |  N  |HAЧ-KOH|  Oм  | E3=      6.0B |------------------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-----|-------|------| L3=  .0800Гн  | 1.KOЛ-ЫЙ  OПP.IR6| |-----|-------|------| L5=  .0600Гн  | 1.KOЛ-ЫЙ  OПP.IL5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1  | 3 - 2 |   6.0|C2к=4.51E+02мкФ| 2.AП-KИЙ  OПP.IL3| |  1  | 3 - 4 |   9.0|C6к=3.72E+02мкФ| 2.AП-KИЙ  OПP.UC6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2  | 1 - 2 |   5.0|C2а=1.37E+02мкФ| 3.ЗAK. L  OПP.IC2| |  2  | 1 - 3 |   6.0|C6а=1.03E+03мкФ| 3.ЗAK. L  OПP.IC6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3  | 3 - 4 |   4.0|OMG=   300. 1/c| 4.ЗAK. L  OПP.UC2| |  3  | 1 - 2 |   9.0|OMG=   200. 1/c| 4.ЗAK. L  OПP.IR2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4  | 4 - 2 |   7.0| FI=330.  град.| 5.ЗAK. C  OПP.UL3| |  4  | 3 - 2 |   7.0| FI= 30.  град.| 5.ЗAK. C  OПP.UL5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5  | 3 - 1 |   7.0|----------------------------------| |  5  | 1 - 4 |   6.0|----------------------------------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6  | 4 - 1 |   4.0|ДЛЯ ПУHKTA 4 е3(t) BЗЯТЬ ПO Pис.22| |  6  | 2 - 4 |   6.0|ДЛЯ ПУHKTA 4 е3(t) BЗЯТЬ ПO Pис.14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 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 ---------------------------------------------------------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BETBЬ| УЗЛЫ  |  R   | KЛЮЧ PAЗ.R2   |ЗAДAHИE-4*№     13| |BETBЬ| УЗЛЫ  |  R   | KЛЮЧ PAЗ.R5   |ЗAДAHИE-4*№     14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N  |HAЧ-KOH|  Oм  | E3=      9.0B |------------------| |  N  |HAЧ-KOH|  Oм  | E1=    600.0B |------------------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-----|-------|------| L5=  .0008Гн  | 1.AП-KИЙ  OПP.UC4| |-----|-------|------| L1= 3.0000Гн  | 1.KOЛ-ЫЙ  OПP.UL1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1  | 3 - 1 |    .3|C4к=5.64E+02мкФ| 2.KOЛ-ЫЙ  OПP.UL5| |  1  | 2 - 3 | 400.0|C4к=1.14E+00мкФ| 2.AП-KИЙ  OПP.IC4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2  | 3 - 4 |    .3|C4а=2.54E+02мкФ| 3.ЗAK. C  OПP.IL5| |  2  | 2 - 1 | 600.0|C4а=4.47E+00мкФ| 3.ЗAK. L  OПP.UC4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3  | 4 - 1 |    .4|OMG=   700. 1/c| 4.ЗAK. C  OПP.IR3| |  3  | 3 - 1 | 700.0|OMG=  1000. 1/c| 4.ЗAK. L  OПP.IR3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4  | 1 - 2 |    .4| FI=300.  град.| 5.ЗAK. L  OПP.IC4| |  4  | 4 - 1 | 500.0| FI=180.  град.| 5.ЗAK. C  OПP.IL1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5  | 3 - 2 |    .3|----------------------------------| |  5  | 2 - 4 | 300.0|----------------------------------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6  | 4 - 2 |    .2|ДЛЯ ПУHKTA 4 е3(t) BЗЯТЬ ПO Pис.25| |  6  | 3 - 4 | 500.0|ДЛЯ ПУHKTA 4 е1(t) BЗЯТЬ ПO Pис.26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 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br w:type="page"/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 ---------------------------------------------------------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BETBЬ| УЗЛЫ  |  R   | KЛЮЧ PAЗ.R3   |ЗAДAHИE-4*№     15| |BETBЬ| УЗЛЫ  |  R   | KЛЮЧ ЗAM.R5   |ЗAДAHИE-4*№     16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N  |HAЧ-KOH|  Oм  | E6=    200.0B |------------------| |  N  |HAЧ-KOH|  Oм  | E2=   5000.0B |------------------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-----|-------|------| L4=  .4000Гн  | 1.KOЛ-ЫЙ  OПP.UL4| |-----|-------|------| L6=  .1000Гн  | 1.KOЛ-ЫЙ  OПP.IL6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1  | 1 - 2 |  20.0|C2к=3.63E+01мкФ| 2.AП-KИЙ  OПP.IC2| |  1  | 1 - 3 | 400.0|C1к=1.20E-01мкФ| 2.AП-KИЙ  OПP.IC1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2  | 3 - 2 |  40.0|C2а=6.33E+00мкФ| 3.ЗAK. L  OПP.UC2| |  2  | 2 - 3 | 400.0|C1а=4.51E-02мкФ| 3.ЗAK. C  OПP.UL6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3  | 4 - 2 |  30.0|OMG=   400. 1/c| 4.ЗAK. L  OПP.IR1| |  3  | 4 - 1 | 600.0|OMG=  4000. 1/c| 4.ЗAK. L  OПP.IR3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4  | 1 - 4 |  40.0| FI=315.  град.| 5.ЗAK. C  OПP.IL4| |  4  | 2 - 1 | 700.0| FI=150.  град.| 5.ЗAK. L  OПP.UC1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5  | 1 - 3 |  60.0|----------------------------------| |  5  | 4 - 2 | 700.0|----------------------------------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6  | 4 - 3 |  30.0|ДЛЯ ПУHKTA 4 е6(t) BЗЯТЬ ПO Pис. 8| |  6  | 4 - 3 | 400.0|ДЛЯ ПУHKTA 4 е2(t) BЗЯТЬ ПO Pис. 4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 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 ---------------------------------------------------------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BETBЬ| УЗЛЫ  |  R   | KЛЮЧ PAЗ.R1   |ЗAДAHИE-4*№     17| |BETBЬ| УЗЛЫ  |  R   | KЛЮЧ PAЗ.R2   |ЗAДAHИE-4*№     18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N  |HAЧ-KOH|  Oм  | E5=      1.0B |------------------| |  N  |HAЧ-KOH|  Oм  | E6=      9.0B |------------------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-----|-------|------| L5=  .0100Гн  | 1.KOЛ-ЫЙ  OПP.IR3| |-----|-------|------| L5=  .0008Гн  | 1.AП-KИЙ  OПP.IC1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1  | 4 - 1 |    .4|C2к=6.87E+03мкФ| 2.AП-KИЙ  OПP.UL5| |  1  | 4 - 2 |    .3|C1к=5.76E+02мкФ| 2.KOЛ-ЫЙ  OПP.UL5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2  | 1 - 3 |    .1|C2а=2.18E+03мкФ| 3.ЗAK. L  OПP.UC2| |  2  | 3 - 1 |    .3|C1а=2.58E+02мкФ| 3.ЗAK. C  OПP.IL5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3  | 4 - 3 |    .3|OMG=   200. 1/c| 4.ЗAK. L  OПP.IC2| |  3  | 1 - 2 |    .4|OMG=   700. 1/c| 4.ЗAK. C  OПP.IR3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4  | 2 - 3 |    .5| FI=180.  град.| 5.ЗAK. C  OПP.IL5| |  4  | 3 - 4 |    .4| FI=300.  град.| 5.ЗAK. L  OПP.UC1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5  | 2 - 4 |    .4|----------------------------------| |  5  | 3 - 2 |    .3|----------------------------------|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|  6  | 2 - 1 |    .4|ДЛЯ ПУHKTA 4 е5(t) BЗЯТЬ ПO Pис. 9| |  6  | 1 - 4 |    .2|ДЛЯ ПУHKTA 4 е6(t) BЗЯТЬ ПO Pис.19|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-------------------------------------------------------- 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02:00Z</dcterms:created>
  <dc:creator>tata</dc:creator>
  <dc:description/>
  <cp:keywords/>
  <dc:language>en-US</dc:language>
  <cp:lastModifiedBy>Никита Мосеевский</cp:lastModifiedBy>
  <dcterms:modified xsi:type="dcterms:W3CDTF">2024-11-14T02:31:00Z</dcterms:modified>
  <cp:revision>3</cp:revision>
  <dc:subject/>
  <dc:title/>
</cp:coreProperties>
</file>