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Ф-21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1" w:type="dxa"/>
        <w:jc w:val="left"/>
        <w:tblInd w:w="-32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283"/>
        <w:gridCol w:w="1062"/>
        <w:gridCol w:w="3287"/>
        <w:gridCol w:w="83"/>
        <w:gridCol w:w="357"/>
        <w:gridCol w:w="83"/>
        <w:gridCol w:w="83"/>
        <w:gridCol w:w="83"/>
      </w:tblGrid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0083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Алымкулова Сэсэг Эрдынеевна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8711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Барханский Роман Дмитри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6053420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Бурнашов Никита Андр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38465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Долгашев Евгений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6021200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Дормодихин Вадим Алекс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9536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Земцов Виктор Михайл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8348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Зуевский Данила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8331302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Кузнецов Евгений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80583423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Ладыко Анастасия Дмитриевна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60181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Лоханов Михаил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8913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Лунин Егор Владими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8351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Машуков Анатолий Серг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9191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Мерзляков Владимир Викто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606483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Мосеевский Никита Евгень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399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Осин Константин Серг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318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Пытько Александр Евгень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88611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Спирина Екатерина Евгеньевна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bottom w:val="single" w:sz="6" w:space="0" w:color="275E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6" w:space="0" w:color="275E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6" w:space="0" w:color="275E7D"/>
              <w:right w:val="single" w:sz="6" w:space="0" w:color="275E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ер задания берем по номеру в списке группы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Обязательно выполнять первый пункт расчета (классический метод)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Остальные пункты по желан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2   |ЗAДAHИE-4*№     13| |BETBЬ| УЗЛЫ  |  R   | KЛЮЧ PAЗ.R5   |ЗAДAHИE-4*№     1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3=      9.0B |------------------| |  N  |HAЧ-KOH|  Oм  | E1=    600.0B |------------------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5=  .0008Гн  | 1.AП-KИЙ  OПP.UC4| |-----|-------|------| L1= 3.0000Гн  | 1.KOЛ-ЫЙ  OПP.UL1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3 - 1 |    .3|C4к=5.64E+02мкФ| 2.KOЛ-ЫЙ  OПP.UL5| |  1  | 2 - 3 | 400.0|C4к=1.14E+00мкФ| 2.AП-KИЙ  OПP.IC4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3 - 4 |    .3|C4а=2.54E+02мкФ| 3.ЗAK. C  OПP.IL5| |  2  | 2 - 1 | 600.0|C4а=4.47E+00мкФ| 3.ЗAK. L  OПP.UC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4 - 1 |    .4|OMG=   700. 1/c| 4.ЗAK. C  OПP.IR3| |  3  | 3 - 1 | 700.0|OMG=  1000. 1/c| 4.ЗAK. L  OПP.IR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1 - 2 |    .4| FI=300.  град.| 5.ЗAK. L  OПP.IC4| |  4  | 4 - 1 | 500.0| FI=180.  град.| 5.ЗAK. C  OПP.IL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3 - 2 |    .3|----------------------------------| |  5  | 2 - 4 | 300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4 - 2 |    .2|ДЛЯ ПУHKTA 4 е3(t) BЗЯТЬ ПO Pис.25| |  6  | 3 - 4 | 500.0|ДЛЯ ПУHKTA 4 е1(t) BЗЯТЬ ПO Pис.26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2:00Z</dcterms:created>
  <dc:creator>tata</dc:creator>
  <dc:description/>
  <cp:keywords/>
  <dc:language>en-US</dc:language>
  <cp:lastModifiedBy>Vladimir Merzlyakov</cp:lastModifiedBy>
  <dcterms:modified xsi:type="dcterms:W3CDTF">2024-12-01T10:57:00Z</dcterms:modified>
  <cp:revision>3</cp:revision>
  <dc:subject/>
  <dc:title/>
</cp:coreProperties>
</file>