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ЕНИЕ К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ПУБЛИКАЦИИ</w:t>
        <w:br/>
        <w:br/>
        <w:t>И ТРЕБОВАНИЯ К ОФОРМЛЕНИЮ НАУЧНОЙ СТАТЬ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учный журнал «Вестник Московского финансово-юридического университета МФЮ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включен в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 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рецензируемых научных изданий, в которых должны быть опубликованы основные научные результаты диссертаций на соискание ученой степени кандидата наук, на соискание ученой степени доктора наук (Перечень ВАК РФ)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</w:hyperlink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дакционная коллегия журнала принимает к рассмотрению статьи по научной специальности 5.2.3. Региональная и отраслевая экономика (экономические наук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екста статей осуществляется в соответствии с ГОСТ Р 7.0.7–2021 «Статьи в журналах и сборниках. Издательское оформление». Требования к содержанию, структуре и оформлению текста статьи, а также пример оформления текста приведены ниж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 принимаются статьи, опубликованные в других изданиях или представленные для публикации в другие изда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авторов в статье не должно превышать трёх человек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ость за достоверность указанных сведений несут авторы статей. Автор/авторы гарантируют, что он/они обладают исключительными правами на представленное произведение (статью)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нимание!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содержания представленной статьи тематике журнала и/или её несоблюдения правилам оформления редакция журнала имеет право отклонить присланный материал. Такж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дакция оставляет за собой право делать необходимые исправления и сокращения текста стать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 в редакцию статьи проходят проверку на степень оригинальности (используется Интернет-система «Антиплагиат») и подвергаются рецензированию. Срок рецензирования статей – 1 месяц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тьи представляются в сроки, </w:t>
      </w:r>
      <w:r>
        <w:rPr>
          <w:rFonts w:cs="Times New Roman" w:ascii="Times New Roman" w:hAnsi="Times New Roman"/>
          <w:sz w:val="28"/>
          <w:szCs w:val="28"/>
        </w:rPr>
        <w:t>установленные графиком выхода номеров журнала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firstLine="567"/>
        <w:jc w:val="center"/>
        <w:outlineLvl w:val="3"/>
        <w:rPr/>
      </w:pPr>
      <w:r>
        <w:rPr/>
        <w:t>График выхода журнала «Вестник МФЮА»</w:t>
      </w:r>
    </w:p>
    <w:tbl>
      <w:tblPr>
        <w:tblW w:w="94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5"/>
        <w:gridCol w:w="4053"/>
        <w:gridCol w:w="359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омер журнал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рок представления статей в номер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рок выхода номера из печати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1 феврал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 апрел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 июл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1 ноябр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я научного рецензируемого журнала «Вестник Московского финансово-юридического университета МФЮА» доводит до сведения авторов, что издатель журнала заключил договор о передаче ООО «НЭБ» (РИНЦ) неисключительных прав на использование журнала «Вестник Московского финансово-юридического университета МФЮА» в целом, так и произведений (статей) авторов путем создания их электронных копий и распространения любым способом, в том числе путем размещения в интегрированном информационном ресурсе в российской зоне интернета НЭБ, без выплаты автору и иным лицам вознаграждения. При этом каждый экземпляр произведения (статьи) будет содержать имя автора произведения (статьи).</w:t>
      </w:r>
    </w:p>
    <w:p>
      <w:pPr>
        <w:pStyle w:val="Normal"/>
        <w:spacing w:lineRule="auto" w:line="360" w:before="3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и следует направлять ответственному редактору Дарье Андреевне Семеново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mail: Semenova.D@mfua.ru</w:t>
      </w:r>
    </w:p>
    <w:p>
      <w:pPr>
        <w:pStyle w:val="Normal"/>
        <w:tabs>
          <w:tab w:val="clear" w:pos="708"/>
          <w:tab w:val="left" w:pos="520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520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 вопросам, связанным с публикацией статей и получением авторских печатных экземпляров журнала следует обращаться к </w:t>
      </w:r>
      <w:r>
        <w:rPr>
          <w:rFonts w:cs="Times New Roman" w:ascii="Times New Roman" w:hAnsi="Times New Roman"/>
          <w:sz w:val="28"/>
          <w:szCs w:val="28"/>
        </w:rPr>
        <w:t>ответственным редакторам Нине Вячеславовне Бессарабовой и Дарье Андреевне Семёнов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 адресу: </w:t>
      </w:r>
    </w:p>
    <w:p>
      <w:pPr>
        <w:pStyle w:val="Normal"/>
        <w:tabs>
          <w:tab w:val="clear" w:pos="708"/>
          <w:tab w:val="left" w:pos="520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7342, г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оск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веден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д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А, каб. 9.03.</w:t>
      </w:r>
    </w:p>
    <w:p>
      <w:pPr>
        <w:pStyle w:val="Normal"/>
        <w:tabs>
          <w:tab w:val="clear" w:pos="708"/>
          <w:tab w:val="left" w:pos="520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499-979-00-99, доб. 1135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 структуре и содержанию стать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труктура статьи и последовательность её элем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 издании, в котором опубликована стать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Указываются следующим образо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Московского финансово-юридического университета МФЮА. 2024.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–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/>
              <w:ind w:lef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383838"/>
                <w:sz w:val="24"/>
                <w:szCs w:val="24"/>
                <w:lang w:val="en-US"/>
              </w:rPr>
              <w:t xml:space="preserve">Herald </w:t>
            </w:r>
            <w:r>
              <w:rPr>
                <w:sz w:val="24"/>
                <w:szCs w:val="24"/>
                <w:lang w:val="en-US"/>
              </w:rPr>
              <w:t>of the Mos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ow University of Finances and Law MFUA</w:t>
            </w:r>
            <w:r>
              <w:rPr>
                <w:color w:val="383838"/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 xml:space="preserve">2024.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 С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…–…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 русском и английском язык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а страниц проставляют редактор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стать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Указывается следующим образо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/>
              <w:ind w:lef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учная статья</w:t>
              <w:br/>
            </w:r>
            <w:r>
              <w:rPr>
                <w:sz w:val="24"/>
                <w:szCs w:val="24"/>
                <w:lang w:val="en-US"/>
              </w:rPr>
              <w:t>Origin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tic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 русском и английском языка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 Универсальной десятичной классификации (У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присвоения УДК используются on-line ресурсы, например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teacode.com/online/udc/</w:t>
              </w:r>
            </w:hyperlink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ой идентификатор объекта (Digital Object Identifier – DOI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вляется автором следующим образом:</w:t>
              <w:br/>
              <w:t>doi:10.52210/2224669X_..._..._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 завершённом ви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I буд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казан редактор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главие стать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 русском и английском язык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ся строчными буквами (за исключением первой буквы первого слова, имён собственных, географических названий, общепринятых аббревиатур и т.д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я Отчество Фамилия </w:t>
              <w:br/>
              <w:t>автора/автор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 русском и английском язык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и отчества указываются полностью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б авторе/автора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боты/учёбы с указанием города и государ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Open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  <w:lang w:val="en-US"/>
              </w:rPr>
              <w:t>Researcher and Contributor ID – ORCID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 русском и английском язык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ли авторов несколько, сведения указываются на разных строках и связываются с именами авторов с помощью надстрочных цифровых обознач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организации – места работы/учёбы – указывается полностью, без сокращений и б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я организационно-правовой формы юридического лица (ФГБУН, ФГБОУ ВО АО и т.п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eastAsia="ru-RU"/>
                </w:rPr>
                <w:t>Аннотация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Abstrac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 русском и английском язык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а содержать краткую информацию о статье. Объём – 100–250 сл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ючевые слова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Keyword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 русском и английском язык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–7 слов и/или словосочетаний, отражающих её содержани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лагодарност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knowledgment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ри необходим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 русском и английском язык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ризнательности организациям и лицам, оказавшим помощь в подготовке статьи;</w:t>
              <w:br/>
              <w:t>сведения о грантах, финансировании подготовки и публикации статьи, проектах, научно-исследовательских работах, по результатам которых опубликована стать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цитировани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r cita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 русском и английском язык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графическая запись на статью для дальнейшего цитирования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 соответствии с ГОСТ Р 7.0.5–200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ая ссылка. Общие требования и правила сост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кст стать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ём статьи – 10–15 стра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должна содержать следующие элемен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 следует выделять их подзаголовками в тексте)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введение (обоснование актуальности темы и постановку проблемы исследования; формулирование целей и задач статьи; обз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каций по теме исследования; освещение применяемых методов);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основного материала статьи с обоснованием полученных научных результатов;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заключение (подведение итогов исслед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 освещение перспективы дальнейших поисков в данном направлении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исок источни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 список источников включаются только те издания и электронные ресурсы, которые упомянуты или цитируются в тексте стат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мендуется ссыл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 официальные источники (нормативные правовые акты, статистические данные и др.) и на научную литературу. Ссылки на учебные издания в научном исследовании нежелатель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 собственные публикации автора/авторов допускаются лишь в виде исключения, при этом доля самоцитирования может составлять не более 5 % от общего числа источник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втор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втора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  <w:br/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nformation about the author/author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ициалы и фамилия, </w:t>
              <w:br/>
              <w:t xml:space="preserve">ученая степень (при наличии), </w:t>
              <w:br/>
              <w:t xml:space="preserve">ученое звание (при наличии), </w:t>
              <w:br/>
              <w:t>должность и место работы с указанием города и стра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 русском и английском язык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сведения указываются полностью, без сокращений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 оформления текста научной стать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Наименование характеристики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авила оформ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редставления материалов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, Microsoft Word, *.doс или *.doc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пересылаемых файлов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ьными файлами высылаются электронные версии текста научной статьи и авторской анкеты. Названия файлов должны содержать фамилию первого автора и пометку о типе документа </w:t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ванов_Статья.doc, Иванов_Анкета.doc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страницы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– 2 с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текст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шири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рифт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imes New Roma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шрифт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строчный интерва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зацный отсту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с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и уравнения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ы и уравнения желательно набирать в редакто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ычными буквами и символами.</w:t>
              <w:br/>
              <w:t>Использование встроенного в Microsoft Word редактора формул допускается лишь при наборе наиболее сложных формул.</w:t>
              <w:br/>
              <w:t>Не следует использовать встроенный в Microsoft Word редактор уравнений.</w:t>
              <w:br/>
              <w:t>Не допускаются формулы и уравнения в виде изображений и скан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материал (рисунки, схемы, графики, диаграммы)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в черно-белом варианте.</w:t>
              <w:br/>
              <w:t xml:space="preserve">Все рисунки, встречающиеся в тексте, должны быть пронумерованы и иметь название, которое приводится на русском и английском языках. Оно помещается после самого рисунка, выделяется жирным шрифтом и выравнивается по центру. </w:t>
              <w:br/>
              <w:t>Вся экспликация (подписи) в поле рисунка должны быть выполнены Times New Roman, размер шрифта – 12 или 14.</w:t>
              <w:br/>
              <w:t>В тексте статьи обязательны ссылки на рису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таблицы, встречающиеся в тексте, должны быть пронумерованы и иметь название, которое приводится на русском и английском языках. </w:t>
              <w:br/>
              <w:t>Оно располагается перед таблицей, выделяется жирным шрифтом и выравнивается по центру.</w:t>
              <w:br/>
              <w:t>Текст шрифта в графах таблицы – 12 или 14.</w:t>
              <w:br/>
              <w:t>В тексте статьи обязательны ссылки на таблиц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графии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 случае наличия фотографий в статье они должны быть продублированы отдельным файлом в форматах *.tiff или *.jpg с разрешением не менее 300 dp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исунков и таблиц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 более пяти рисунков и/или не более пяти табли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и на источники в тексте статьи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аются в квадратные скобки с указанием номера из списка источников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[5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[5, с. 67]. </w:t>
              <w:br/>
              <w:t>Если ссылка включает в себя несколько изданий, то они перечисляются, разделяясь точкой с запятой: [5, с. 67; 8; 10, с. 204–208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источников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графические описания источников – как русских, так и иностранных – оформляются в соответствии с ГОСТ Р 7.0.5–200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ая ссылка. Общие требования и правила сост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а на каждый из источников приводятся на языке его пуб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следуют в списке в алфавитном порядке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среди них есть нормативные правовые акты, они указываются в начале списка, перед прочими изданиями.</w:t>
              <w:br/>
              <w:t>Источники на иностранных языках указываются в конце списка</w:t>
            </w:r>
          </w:p>
        </w:tc>
      </w:tr>
    </w:tbl>
    <w:p>
      <w:pPr>
        <w:pStyle w:val="Normal"/>
        <w:tabs>
          <w:tab w:val="clear" w:pos="708"/>
          <w:tab w:val="left" w:pos="5207" w:leader="none"/>
        </w:tabs>
        <w:spacing w:lineRule="auto" w:line="360"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p">
    <w:name w:val="ep"/>
    <w:basedOn w:val="Style14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Абзац списка Знак"/>
    <w:qFormat/>
    <w:rPr>
      <w:sz w:val="22"/>
      <w:szCs w:val="22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Y2iqfc">
    <w:name w:val="y2iqfc"/>
    <w:basedOn w:val="Style14"/>
    <w:qFormat/>
    <w:rPr/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ustifyleft">
    <w:name w:val="justify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ание"/>
    <w:basedOn w:val="TextBody"/>
    <w:qFormat/>
    <w:pPr>
      <w:autoSpaceDE w:val="false"/>
      <w:spacing w:lineRule="atLeast" w:line="224" w:before="0" w:after="0"/>
      <w:ind w:left="283" w:hanging="283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0">
    <w:name w:val="Заголовок статьи"/>
    <w:basedOn w:val="Normal"/>
    <w:next w:val="TextBody"/>
    <w:qFormat/>
    <w:pPr>
      <w:keepNext w:val="true"/>
      <w:suppressAutoHyphens w:val="true"/>
      <w:autoSpaceDE w:val="false"/>
      <w:spacing w:lineRule="auto" w:line="288" w:before="170" w:after="170"/>
      <w:textAlignment w:val="center"/>
    </w:pPr>
    <w:rPr>
      <w:rFonts w:ascii="Arial" w:hAnsi="Arial" w:cs="Arial"/>
      <w:b/>
      <w:bCs/>
      <w:color w:val="000000"/>
      <w:sz w:val="26"/>
      <w:szCs w:val="26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Style22">
    <w:name w:val="УДК"/>
    <w:basedOn w:val="Normal"/>
    <w:qFormat/>
    <w:pPr>
      <w:autoSpaceDE w:val="false"/>
      <w:spacing w:lineRule="auto" w:line="288" w:before="0" w:after="0"/>
    </w:pPr>
    <w:rPr>
      <w:rFonts w:ascii="Arial" w:hAnsi="Arial" w:cs="Arial"/>
      <w:color w:val="00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k.ed.gov.ru/documents/10179/0/&#1055;&#1077;&#1088;&#1077;&#1095;&#1077;&#1085;&#1100;_&#1042;&#1040;&#1050;_&#1076;&#1086; 30.06.2015.doc/bd125e92-a678-4401-a786-97750dd39cfc" TargetMode="External"/><Relationship Id="rId3" Type="http://schemas.openxmlformats.org/officeDocument/2006/relationships/hyperlink" Target="http://vak.ed.gov.ru/documents/10179/0/&#1055;&#1077;&#1088;&#1077;&#1095;&#1077;&#1085;&#1100;_&#1042;&#1040;&#1050;_&#1076;&#1086; 30.06.2015.doc/bd125e92-a678-4401-a786-97750dd39cfc" TargetMode="External"/><Relationship Id="rId4" Type="http://schemas.openxmlformats.org/officeDocument/2006/relationships/hyperlink" Target="http://teacode.com/online/udc/" TargetMode="External"/><Relationship Id="rId5" Type="http://schemas.openxmlformats.org/officeDocument/2006/relationships/hyperlink" Target="http://intellekt-izdanie.osu.ru/files/primery-annotacij.doc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9:00Z</dcterms:created>
  <dc:creator>Гербеева Людмила Юрьевна</dc:creator>
  <dc:description/>
  <cp:keywords/>
  <dc:language>en-US</dc:language>
  <cp:lastModifiedBy>Bessarabova.N</cp:lastModifiedBy>
  <dcterms:modified xsi:type="dcterms:W3CDTF">2024-05-07T13:47:00Z</dcterms:modified>
  <cp:revision>25</cp:revision>
  <dc:subject/>
  <dc:title/>
</cp:coreProperties>
</file>