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6521" w:hanging="0"/>
        <w:jc w:val="both"/>
        <w:rPr>
          <w:b/>
          <w:b/>
          <w:bCs/>
          <w:caps/>
        </w:rPr>
      </w:pPr>
      <w:r>
        <w:rPr>
          <w:b/>
          <w:bCs/>
          <w:caps/>
        </w:rPr>
        <w:t>утверждены</w:t>
      </w:r>
    </w:p>
    <w:p>
      <w:pPr>
        <w:pStyle w:val="Normal"/>
        <w:widowControl w:val="false"/>
        <w:suppressAutoHyphens w:val="true"/>
        <w:autoSpaceDE w:val="false"/>
        <w:ind w:left="6521" w:hanging="0"/>
        <w:jc w:val="both"/>
        <w:rPr>
          <w:bCs/>
        </w:rPr>
      </w:pPr>
      <w:r>
        <w:rPr>
          <w:bCs/>
        </w:rPr>
        <w:t xml:space="preserve">на заседании кафедры социально-гуманитарного образования </w:t>
      </w:r>
    </w:p>
    <w:p>
      <w:pPr>
        <w:pStyle w:val="Normal"/>
        <w:widowControl w:val="false"/>
        <w:suppressAutoHyphens w:val="true"/>
        <w:autoSpaceDE w:val="false"/>
        <w:ind w:left="6521" w:hanging="0"/>
        <w:jc w:val="both"/>
        <w:rPr/>
      </w:pPr>
      <w:r>
        <w:rPr>
          <w:bCs/>
        </w:rPr>
        <w:t>Протокол №    от 13 мая 2021 г.</w:t>
      </w:r>
    </w:p>
    <w:p>
      <w:pPr>
        <w:pStyle w:val="Normal"/>
        <w:widowControl w:val="false"/>
        <w:suppressAutoHyphens w:val="true"/>
        <w:autoSpaceDE w:val="false"/>
        <w:ind w:left="6521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uppressAutoHyphens w:val="true"/>
        <w:autoSpaceDE w:val="false"/>
        <w:ind w:left="6521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sz w:val="28"/>
          <w:szCs w:val="28"/>
        </w:rPr>
        <w:t>по оформлению письменных студенческих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sz w:val="28"/>
          <w:szCs w:val="28"/>
        </w:rPr>
        <w:t>работ на кафедре социально-гуманитар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sz w:val="28"/>
          <w:szCs w:val="28"/>
        </w:rPr>
        <w:t>Сургутского государственного педагогического университета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73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………………………………………………………………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труктура работы…………………………………………...................................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Оформление текста ………………………………………………………………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рминология……………………………………………………………..............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новные правила цитирования…………………………………………………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формление библиографических ссылок (сносок)…………………………….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Cs/>
                <w:sz w:val="28"/>
                <w:szCs w:val="28"/>
              </w:rPr>
              <w:t>Библиографическое описание документов………………………………………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окращение слов и словосочетаний в библиографическом 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и документов………………………………………………………………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ложения……………………………………………………………………….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Титульный лист реферата ………………………………...........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2.Титульный лист курсовой работы ………………………………..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3.Титульный лист выпускной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лификационной работы…………………………………………...……………..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4. Пример оформления Оглавления………………………….………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5. Пример оформления Списка литературы………………………..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6. Пример оформления Списка приложений……………………….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Курсовое и дипломное исследование является результатом научного поиска студента, под руководством научного руководителя. Данный вид учебной деятельности был и остается одним из ключевых моментов в подготовке квалифицированного выпускник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уществует достаточно много требований предъявляемых к курсовым, и тем более, к дипломным исследованиям студентов. В череде этих требований одним из важных и значимых является требование правильного оформления результатов своей работы. Ведь как говорили наши предки: «Встречают по одёжке, а провожают по уму!». Оформление научного исследования является как раз такой «одёжкой», по которой в самом начале оценивают ваши труды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Несомненно, большую роль наряду со студентом в процессе оформления играет и научный руководитель. Часто среди научных руководителей отсутствуют единые требования к оформлению научных исследований. В связи с этим методические рекомендации позволят унифицировать требования к оформлению всех исследовательских работ, выполняемых студентами в рамках самостоятельной деятельност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</w:rPr>
        <w:t>Цель методических рекомендаций</w:t>
      </w:r>
      <w:r>
        <w:rPr/>
        <w:t xml:space="preserve"> - формирование у студентов культуры оформления научных исследований. Рекомендации могут использоваться студентами всех направлений различных форм обучения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1. Структура работ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1.</w:t>
        <w:tab/>
        <w:t>Структурными элементами письменной  работы являютс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титульный лист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оглавлени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введени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основная часть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заключение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список литературы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прилож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2.</w:t>
        <w:tab/>
        <w:t>Титульный лис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2.1. Титульный лист реферата должен содержать следующие сведени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полное наименование министерства и окружного ведомств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наименование вуза, факультета и кафедры, шифр и наименование направления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название темы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название вида документа (реферат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сведения об исполнителе (ФИО студента-курсовика, № группы, подпись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сведения о преподавателе (ФИО, ученая степень, ученое звание, подпись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наименование места и года выполнения.</w:t>
      </w:r>
    </w:p>
    <w:p>
      <w:pPr>
        <w:pStyle w:val="Normal"/>
        <w:widowControl w:val="false"/>
        <w:suppressAutoHyphens w:val="true"/>
        <w:autoSpaceDE w:val="false"/>
        <w:ind w:left="397" w:hanging="0"/>
        <w:jc w:val="both"/>
        <w:rPr/>
      </w:pPr>
      <w:r>
        <w:rPr/>
        <w:t xml:space="preserve">Титульный лист курсовой работы оформляется по образцу, данному в </w:t>
      </w:r>
      <w:r>
        <w:rPr>
          <w:b/>
        </w:rPr>
        <w:t>Приложении 1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2.2. Титульный лист курсовой работы должен содержать следующие сведени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полное наименование министерства и окружного ведомства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наименование вуза, факультета и кафедры, шифр и наименование направления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название темы курсовой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название вида документа (курсовая работа или курсовой проект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сведения об исполнителе (ФИО студента-курсовика, № группы, подпись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сведения о научном руководителе (ФИО, ученая степень, ученое звание, подпись)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ФИО заведующего кафедрой, его степень и звание, его подпись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сведения об оценке курсовой работы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наименование места и года выполн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Титульный лист курсовой работы оформляется по образцу, данному в </w:t>
      </w:r>
      <w:r>
        <w:rPr>
          <w:b/>
        </w:rPr>
        <w:t>Приложении 2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2.3. Титульный лист дипломной работы должен содержать следующие сведения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/>
      </w:pPr>
      <w:r>
        <w:rPr/>
        <w:t>полное наименование министерства и окружного ведомства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/>
      </w:pPr>
      <w:r>
        <w:rPr/>
        <w:t>наименование вуза, факультета и кафедры, шифр и наименование направления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/>
      </w:pPr>
      <w:r>
        <w:rPr/>
        <w:t>название темы ВКР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/>
      </w:pPr>
      <w:r>
        <w:rPr/>
        <w:t>название вида документа (выпускная квалификационная работа)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/>
      </w:pPr>
      <w:r>
        <w:rPr/>
        <w:t>сведения об исполнителе (ФИО студента-дипломника, № группы, подпись)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/>
      </w:pPr>
      <w:r>
        <w:rPr/>
        <w:t>сведения о научном руководителе (ФИО, ученая степень, ученое звание, подпись)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/>
      </w:pPr>
      <w:r>
        <w:rPr/>
        <w:t>сведения о допуске ВКР к защите (дата допуска, ФИО заведующего кафедрой, его степень и звание, его подпись)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/>
      </w:pPr>
      <w:r>
        <w:rPr/>
        <w:t>сведения об оценке дипломной работы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/>
      </w:pPr>
      <w:r>
        <w:rPr/>
        <w:t>наименование места и год выполн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Титульный лист ВКР оформляется по образцу, данному в </w:t>
      </w:r>
      <w:r>
        <w:rPr>
          <w:b/>
        </w:rPr>
        <w:t>Приложении 3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3.</w:t>
        <w:tab/>
        <w:t>Оглавлени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Оглавление должно содержать перечень структурных элементов курсовой или дипломной работы с указанием номеров страниц, с которых начинается их месторасположение в тексте, в том числе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>введение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>главы, параграфы, разделы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>заключение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>список литературы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>вспомогательные указатели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jc w:val="both"/>
        <w:rPr/>
      </w:pPr>
      <w:r>
        <w:rPr/>
        <w:t>прилож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Образец представлен в </w:t>
      </w:r>
      <w:r>
        <w:rPr>
          <w:b/>
        </w:rPr>
        <w:t>Приложении 4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4.</w:t>
        <w:tab/>
        <w:t>Введени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ведение может быть выстроено в зависимости от специфики темы или научной дисциплины, по которой написана работа. Обязательными характеристиками введения являются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jc w:val="both"/>
        <w:rPr/>
      </w:pPr>
      <w:r>
        <w:rPr/>
        <w:t>обоснование актуальности и значимости темы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jc w:val="both"/>
        <w:rPr/>
      </w:pPr>
      <w:r>
        <w:rPr/>
        <w:t>формулировка объекта и предмета работы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jc w:val="both"/>
        <w:rPr/>
      </w:pPr>
      <w:r>
        <w:rPr/>
        <w:t>формулировка целей и задач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jc w:val="both"/>
        <w:rPr/>
      </w:pPr>
      <w:r>
        <w:rPr/>
        <w:t>характеристика источниковой базы исследования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jc w:val="both"/>
        <w:rPr/>
      </w:pPr>
      <w:r>
        <w:rPr/>
        <w:t>методика сбора и обработки информации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jc w:val="both"/>
        <w:rPr/>
      </w:pPr>
      <w:r>
        <w:rPr/>
        <w:t>критический обзор специальной литературы по теме (степень разработанности темы в отечественной и мировой практике). В случае, если обзор очень большой по объему, его можно вынести в отдельную главу вместе с аналитическим обзором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jc w:val="both"/>
        <w:rPr/>
      </w:pPr>
      <w:r>
        <w:rPr/>
        <w:t>краткие сведения о структуре работы, ее объеме, количестве глав, иллюстраций, таблиц и т.д.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jc w:val="both"/>
        <w:rPr/>
      </w:pPr>
      <w:r>
        <w:rPr/>
        <w:t>степень апробации работ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5.</w:t>
        <w:tab/>
        <w:t>Основная часть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5.1. Основную часть следует делить на главы и параграфы. Каждый элемент основной части должен представлять собой законченный в смысловом отношении фрагмент работ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5.2. Обязательным структурным элементом основной части должен быть аналитический обзор темы. В различных научных дисциплинах он имеет свою специфику и называется по-разному (например: история изучения; историография вопроса; современное состояние изучаемого вопроса в литературе и т.д.). Но во всех случаях аналитический обзор представляет собой результат аналитико-синтетической переработки совокупности документов (литературы) по определенной теме, содержащий обобщенные и критически проанализированные сведения об истории, современном состоянии, тенденциях и перспективах развития предмета обзор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5.3. В основной части излагаются результаты проведенных экспериментов, анализов источников и т.п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5.4. К тексту предъявляются следующие основные требования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jc w:val="both"/>
        <w:rPr/>
      </w:pPr>
      <w:r>
        <w:rPr/>
        <w:t>полнота и достоверность информации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jc w:val="both"/>
        <w:rPr/>
      </w:pPr>
      <w:r>
        <w:rPr/>
        <w:t>наличие критической оценки использованной информации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jc w:val="both"/>
        <w:rPr/>
      </w:pPr>
      <w:r>
        <w:rPr/>
        <w:t>логичность структуры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jc w:val="both"/>
        <w:rPr/>
      </w:pPr>
      <w:r>
        <w:rPr/>
        <w:t>композиционная целостность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jc w:val="both"/>
        <w:rPr/>
      </w:pPr>
      <w:r>
        <w:rPr/>
        <w:t>аргументированность выводов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jc w:val="both"/>
        <w:rPr/>
      </w:pPr>
      <w:r>
        <w:rPr/>
        <w:t>ясность, четкость и лаконичность излож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6.</w:t>
        <w:tab/>
        <w:t>Заключени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заключении приводятся главные выводы, характеризующие в сжатом виде итоги проделанной работы. В заключении не допускается повторение содержания введения и основной части, в частности выводов, сделанных по глава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7.</w:t>
        <w:tab/>
        <w:t>Список литератур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7.1. Список литературы является органической частью любой учебной или научно-исследовательской работы и помещается после основного текста работ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7.2. Библиографический список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>позволяет автору документально подтвердить достоверность и точность приводимых в тексте заимствований (таблиц, иллюстраций, формул, цитат, фактов, текстов памятников и документов)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>характеризует степень изученности конкретной проблемы автором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>представляет самостоятельную ценность, как справочный аппарат для других исследовате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7.3. Каждая библиографическая запись в списке получает порядковый номер и начинается с красной стро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1.7.4. Список должен быть озаглавлен как </w:t>
      </w:r>
      <w:r>
        <w:rPr>
          <w:b/>
          <w:bCs/>
          <w:i/>
          <w:iCs/>
        </w:rPr>
        <w:t xml:space="preserve">Список использованных источников и литературы </w:t>
      </w:r>
      <w:r>
        <w:rPr>
          <w:bCs/>
          <w:iCs/>
        </w:rPr>
        <w:t xml:space="preserve">или </w:t>
      </w:r>
      <w:r>
        <w:rPr>
          <w:b/>
          <w:bCs/>
          <w:i/>
          <w:iCs/>
        </w:rPr>
        <w:t>Список использованной литератур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.7.5. Источники и литература в списке располагаются в следующем порядке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Законодательные акты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autoSpaceDE w:val="false"/>
        <w:ind w:left="720" w:hanging="11"/>
        <w:jc w:val="both"/>
        <w:rPr/>
      </w:pPr>
      <w:r>
        <w:rPr/>
        <w:t>Конституция РФ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autoSpaceDE w:val="false"/>
        <w:ind w:left="720" w:hanging="11"/>
        <w:jc w:val="both"/>
        <w:rPr/>
      </w:pPr>
      <w:r>
        <w:rPr/>
        <w:t>Федеральные законы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autoSpaceDE w:val="false"/>
        <w:ind w:left="720" w:hanging="11"/>
        <w:jc w:val="both"/>
        <w:rPr/>
      </w:pPr>
      <w:r>
        <w:rPr/>
        <w:t>Указы и постановления Президента РФ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autoSpaceDE w:val="false"/>
        <w:ind w:left="720" w:hanging="11"/>
        <w:jc w:val="both"/>
        <w:rPr/>
      </w:pPr>
      <w:r>
        <w:rPr/>
        <w:t>Постановления Правительства РФ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autoSpaceDE w:val="false"/>
        <w:ind w:left="720" w:hanging="11"/>
        <w:jc w:val="both"/>
        <w:rPr/>
      </w:pPr>
      <w:r>
        <w:rPr/>
        <w:t>Законы субъектов РФ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autoSpaceDE w:val="false"/>
        <w:ind w:left="720" w:hanging="11"/>
        <w:jc w:val="both"/>
        <w:rPr/>
      </w:pPr>
      <w:r>
        <w:rPr/>
        <w:t>Постановления местных органов власти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ормативные ак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autoSpaceDE w:val="false"/>
        <w:ind w:left="720" w:hanging="11"/>
        <w:jc w:val="both"/>
        <w:rPr/>
      </w:pPr>
      <w:r>
        <w:rPr/>
        <w:t>Государственные стандар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autoSpaceDE w:val="false"/>
        <w:ind w:left="720" w:hanging="11"/>
        <w:jc w:val="both"/>
        <w:rPr/>
      </w:pPr>
      <w:r>
        <w:rPr/>
        <w:t>Нормативные акты, принятые Правительством РФ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autoSpaceDE w:val="false"/>
        <w:ind w:left="720" w:hanging="11"/>
        <w:jc w:val="both"/>
        <w:rPr/>
      </w:pPr>
      <w:r>
        <w:rPr/>
        <w:t>Ведомственные нормативные ак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true"/>
        <w:autoSpaceDE w:val="false"/>
        <w:ind w:left="720" w:hanging="11"/>
        <w:jc w:val="both"/>
        <w:rPr/>
      </w:pPr>
      <w:r>
        <w:rPr/>
        <w:t>Другие нормативные акты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Документы общественный организаций и политических партий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Документальные материалы, составляющие источниковую базу исследования и расположенные в хронологическом порядке (архивные документы, летописи, письма, дневники, воспоминания, статистические сборники, ежегодники, материалы социологических исследований и т.п.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еречень отечественной и зарубежной литературы по теме (книги, статьи, сообщения, тезисы докладов, депонированные рукописи и пр.) - по алфавиту того языка, на котором дается библиографическое описание документа.</w:t>
      </w:r>
    </w:p>
    <w:p>
      <w:pPr>
        <w:pStyle w:val="Normal"/>
        <w:widowControl w:val="false"/>
        <w:suppressAutoHyphens w:val="true"/>
        <w:autoSpaceDE w:val="false"/>
        <w:ind w:left="708" w:hanging="0"/>
        <w:jc w:val="both"/>
        <w:rPr/>
      </w:pPr>
      <w:r>
        <w:rPr/>
        <w:t>1.7.6. Список литературы имеет сквозную нумерацию.</w:t>
      </w:r>
    </w:p>
    <w:p>
      <w:pPr>
        <w:pStyle w:val="Normal"/>
        <w:widowControl w:val="false"/>
        <w:suppressAutoHyphens w:val="true"/>
        <w:autoSpaceDE w:val="false"/>
        <w:ind w:left="708" w:hanging="0"/>
        <w:jc w:val="both"/>
        <w:rPr/>
      </w:pPr>
      <w:r>
        <w:rPr/>
        <w:t xml:space="preserve">1.7.7. Образец оформления списка литературы представлен в </w:t>
      </w:r>
      <w:r>
        <w:rPr>
          <w:b/>
        </w:rPr>
        <w:t>Приложении 5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</w:rPr>
        <w:t xml:space="preserve">2. Оформление текста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.</w:t>
        <w:tab/>
        <w:t>Текст должен быть отпечатан на компьютере. Текст работы и расчеты выполняются на одной стороне листа белой бумаги формата А4 (210x297). Должны соблюдаться следующие размеры полей: левое - 30 мм, правое - 10 мм, верхнее - 20 мм, нижнее - 20 м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2.</w:t>
        <w:tab/>
        <w:t xml:space="preserve">Текст работы печатается с использованием шрифт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кегль 14, межстрочный интервал – 1,5. Текст должен быть выровнен по ширине, </w:t>
      </w:r>
      <w:r>
        <w:rPr>
          <w:b/>
        </w:rPr>
        <w:t>с использованием автоматической расстановки переносов</w:t>
      </w:r>
      <w:r>
        <w:rPr/>
        <w:t>. Отступ в начале каждого абзаца текста – 1,25 с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3.</w:t>
        <w:tab/>
        <w:t>Вписывать в текст работы отдельные слова, формулы, условные знаки допускается теми же чернилами (пастой), при этом плотность вписанного текста должна быть приближена к плотности основного текс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4.</w:t>
        <w:tab/>
        <w:t>Опечатки, описки, графические неточности допускается исправлять подчисткой или закрашиванием белой краской и нанесением на том же месте исправленного текста печатным или ручным способ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5.</w:t>
        <w:tab/>
        <w:t>Фамилии, названия учреждений, организаций, фирм, названия изделий и другие собственные имена в тексте работы приводятся на языке оригинала. Допускается транслитерировать собственные имена и приводить название организации в переводе на язык работы с добавлением (при первом упоминании) оригинального наз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6.</w:t>
        <w:tab/>
        <w:t>Рекомендуемый объем реферата 15-20 страниц печатного текста; курсовой работы 25-30 страниц печатного текста; выпускной квалификационной работы (бакалавриат) 60-70 страниц печатного текста; выпускной квалификационной работы (магистратура) 80-90 страниц печатного текс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7.</w:t>
        <w:tab/>
        <w:t xml:space="preserve">Текст основной части делят на главы и параграфы. Заголовки глав печатаются прописными буквами и выравниваются по ширине без абзаца. Заголовки параграфов печатаются с абзаца (отступ абзаца равен 1,25 см) строчными буквами, первая прописная, текст заголовка выравнивается по ширине. </w:t>
      </w:r>
      <w:r>
        <w:rPr>
          <w:b/>
        </w:rPr>
        <w:t>Не допускается перенос слов в заголовках</w:t>
      </w:r>
      <w:r>
        <w:rPr/>
        <w:t>. Точку в конце заголовка не ставя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8.</w:t>
        <w:tab/>
        <w:t>Каждая глава начинается с нового листа (страницы). Расстояние между заголовком и текстом должно быть равно 1 с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9.</w:t>
        <w:tab/>
        <w:t>Нумерац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9.1. Страницы работы нумеруют арабскими цифрами. На титульном листе номер не ставится, но включается в общую нумерацию работы. На страницах номер проставляют в центре верхнего поля страниц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9.2. Главы должны иметь порядковую нумерацию в пределах всей работы и обозначаться арабскими цифрами, например: Глава 1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9.3. Параграфы нумеруются арабскими цифрами в пределах главы, при этом знак параграфа не ставится, например: 2.1. -это означает первый параграф второй глав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9.4. Пункты нумеруют арабскими цифрами в пределах каждого параграфа. Номер пункта состоит из номеров главы, параграфа, пункта, разделенных точками. В конце номера должна быть точка, например: 1.2.3. - это означает третий пункт второго параграфа первой глав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9.5. Иллюстрации (таблицы), чертежи, схемы, которые расположены на отдельных страницах работы, включают в общую нумерац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</w:t>
        <w:tab/>
        <w:t>Иллюстраци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1. К иллюстрациям относятся: фотоснимки, репродукции, графические изображения, схемы, карты, диаграммы, эскизы и т.п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2. Иллюстрации (кроме таблиц) обозначаются «Рис.» и нумеруются последовательно арабскими цифрами в пределах всей работ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3. После номера рисунка точка не ставится. Если в работе помещена одна иллюстрация, то ее не нумеруют и слово «Рис.» не пишу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4. Иллюстрации выполняются черной тушью или черными чернилами на белой непрозрачной бумаге. Рисунки, выполненные на кальке, должны быть наклеены на стандартные листы белой бумаги формата А4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5. Фотографии и рисунки могут распечатываться на стандартных листах белой бумаги формата А4 в черно-белом или цветном вариант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5. Иллюстрации должны быть расположены так, чтобы их было удобно рассматривать без поворота работы или с поворотом по часовой стрелк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7. Иллюстрации располагают после первой ссылки на ни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8. Иллюстрации должны иметь наименование. Наименование иллюстрации помещают под н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0.9. Примечание к тексту и таблицам, у которых указывают справочные и поясняющие данные, нумеруют последовательно арабскими цифрами. Если примечаний несколько, то после слова «Примечание» ставят двоеточи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2.10.10. Если имеется одно примечание, то его не нумеруют и после слова «Примечание» ставят точку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1.</w:t>
        <w:tab/>
        <w:t>Таблиц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1.1. Таблицы представляют собой форму организации материала, позволяющую систематизировать и сократить текст, обеспечить обозримость и наглядность информ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1.2. Каждая таблица должна иметь заголовок. Заголовок и слово «Таблица» начинают с прописной буквы. Заголовок не подчеркиваю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1.3. Заголовки граф таблиц должны начинаться с прописных букв, подзаголовки - со строчных, если они составляют одно предложение с заголовком и с прописных, если они самостоятельны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1.4. Не допускается делить «головки» таблиц по диагонали. Графу «№ п/п» в таблицу включать не следуе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1.5. Таблицу размещают после первого упоминания о ней в тексте таким образом, чтобы ее можно было читать без поворота работы или с поворотом по часовой стрелк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1.6. Таблицу с большим количеством строк допускается переносить на другой лист. При переносе таблицы на другой лист (страницу) заголовок помещают только над ее первой частью. Таблицу с большим количеством граф допускается делить на части и помещать одну часть под другой в пределах одной страницы. Если строки или графы таблицы выходят за формат таблицы, то в первом случае и в каждой части таблицы повторяется ее головка, во втором случае - бокови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1.7. Если повторяющийся в графах таблицы текст состоит из одного слова, его допускается заменять кавычками; если из двух или более слов, то при первом повторении его заменяют словами «То же», и далее кавычками. Не допускается ставить кавычки вместо повторяющихся цифр, знаков, математических символов. Если цифровые или иные данные в какой-либо строке таблицы не приводят, то в ней ставят прочер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1.8. Таблицы нумеруют последовательно арабскими цифрами в пределах всей работы. В правом верхнем углу таблицы над соответствующим заголовком помещают надпись «Таблица» с указанием номера таблицы. Если таблица одна, она не нумеруется и слово «Таблица» не пишется. При переносе части таблицы на другой лист слово «Таблица» и номер ее указывают один раз справа над первой частью таблицы; над другими частями пишут слово «Продолжение». Если таблица не одна, то после слова «Продолжение» указывают номер таблицы, например: «Продолжение табл. 1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2.</w:t>
        <w:tab/>
        <w:t>Формул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2.1. Пояснение значений символов и числовых коэффициентов следует приводить непосредственно под формулой в той же последовательности, в какой они были даны в формуле. Значение каждого символа и числового коэффициента следует давать с новой строки. Первую строку объяснения начинают со слов «где» без двоеточ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2.12.2. Уравнения и формулы следует выделять из текста свободными строками. Выше и ниже каждой формулы должно быть оставлено не менее одной свободной строки. Если уравнение не умещается в одну строку, оно должно быть перенесено после знака равенства </w:t>
      </w:r>
      <w:r>
        <w:rPr>
          <w:b/>
        </w:rPr>
        <w:t>=</w:t>
      </w:r>
      <w:r>
        <w:rPr/>
        <w:t xml:space="preserve"> или знаков плюс </w:t>
      </w:r>
      <w:r>
        <w:rPr>
          <w:b/>
        </w:rPr>
        <w:t>+</w:t>
      </w:r>
      <w:r>
        <w:rPr/>
        <w:t xml:space="preserve"> , минус </w:t>
      </w:r>
      <w:r>
        <w:rPr>
          <w:b/>
        </w:rPr>
        <w:t>-</w:t>
      </w:r>
      <w:r>
        <w:rPr/>
        <w:t xml:space="preserve"> , умножения </w:t>
      </w:r>
      <w:r>
        <w:rPr>
          <w:b/>
        </w:rPr>
        <w:t>х</w:t>
      </w:r>
      <w:r>
        <w:rPr/>
        <w:t xml:space="preserve"> и деления </w:t>
      </w:r>
      <w:r>
        <w:rPr>
          <w:b/>
        </w:rPr>
        <w:t xml:space="preserve">: 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2.3. Формулы в работе (если их более одной) нумеруют арабскими цифрами в пределах раздела или всей работы. В последнем случае номер формулы состоит из номера раздела и порядкового номера формулы в разделе, разделенных точкой. Номер указывают с правой стороны листа на уровне формулы в круглых скобках, например: (3.2) - вторая формула третьего раздел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3.</w:t>
        <w:tab/>
        <w:t>Числ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3.1. Когда необходимо указать, что число является точным, после числа должно быть указано слово «точно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3.2. Следует размещать записи приближенных чисел по количеству значащих цифр. Примеры: Следует различать 2.4 и 2.40. Запись 2.4 означает, что верны только цифры целых и десятых; истинное значение числа может быть, например 2.43 и 2.38. Запись 2.40 означает, что верны и сотые доли числа; истинное число может быть, например 2.43 и не 2.382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3.3. Число, для которого указывается допускаемое отклонение, должно иметь последнюю значащую цифру того же разряда как и последняя значащая цифра отклон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3.4. Числовые значения величины и ее погрешности (отклонение) целесообразно записывать с указанием одной и той же единицы физической величин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.13.5. Интервалы между числовыми значениями величин следует записывать: От 60 до 100. Свыше 100 до 120. Свыше 120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3. Терминолог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1.</w:t>
        <w:tab/>
        <w:t>В работах должны применяться научно-технические термины и другие языковые и знаковые средства, установленные в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jc w:val="both"/>
        <w:rPr/>
      </w:pPr>
      <w:r>
        <w:rPr/>
        <w:t>международных стандартах (рекомендациях) ИСО, МЭК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jc w:val="both"/>
        <w:rPr/>
      </w:pPr>
      <w:r>
        <w:rPr/>
        <w:t>терминологических публикациях (рекомендациях, словарях)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jc w:val="both"/>
        <w:rPr/>
      </w:pPr>
      <w:r>
        <w:rPr/>
        <w:t>международных организаций, государственных стандарта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2.</w:t>
        <w:tab/>
        <w:t>Наименование сырья, материалов, изделий должны соответствовать наименованиям данной продукции в стандартах и технических условиях, и в ОКП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3.</w:t>
        <w:tab/>
        <w:t>Географические названия (топонимы) должны соответствовать географическим названиям, содержащимся в справочниках и атласах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.4.</w:t>
        <w:tab/>
        <w:t>Все знаковые и языковые средства в работах должны соответствовать нормам и правилам русского языка (лексическим, словообразовательным, синтаксическим, стилистическим). Не допускается применение оборотов разговорной речи, техницизмов и профессионализмов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</w:rPr>
        <w:t>4. Основные правила цитиров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1.</w:t>
        <w:tab/>
        <w:t>Цитаты должны применяться корректно. Не рекомендуется слишком обильное цитирование (употребление двух и более цитат подряд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2.</w:t>
        <w:tab/>
        <w:t>Не допускается соединять две цитаты в одну. Это равносильно подделк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3.</w:t>
        <w:tab/>
        <w:t>Цитировать авторов необходимо только по их произведениям. Когда источник не доступен, разрешается воспользоваться цитатой этого автора, опубликованной в каком-либо другом издании. В этом случае ссылке должны предшествовать слова: Цит. по кн.; Цит. по ст.:. Пример: Цит. по кн.: Гальперин В.Я. Введение в психологию. - М., 1999. - С.52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4.</w:t>
        <w:tab/>
        <w:t>При цитировании нужно соблюдать точное соответствие цитаты источнику. Допустимы лишь следующие отклонения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/>
      </w:pPr>
      <w:r>
        <w:rPr/>
        <w:t>могут быть модернизированы орфография и пунктуация по современным правилам (для древних и старых текстов), если это не индивидуальная орфография или пунктуация автора;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jc w:val="both"/>
        <w:rPr/>
      </w:pPr>
      <w:r>
        <w:rPr/>
        <w:t>могут быть пропущены отдельные слова, словосочетания, фразы в цитате при условии, что, во-первых, мысль автора не будет искажена пропуском, во-вторых, этот пропуск будет обозначен многоточие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5.</w:t>
        <w:tab/>
        <w:t>Цитаты, точно соответствующие источнику, обязательно берутся в кавычки. Кавычки не ставят в стихотворной цитате, выключенной из текста, в цитате, взятой эпиграфом к книге или статье, в перефразированной цитат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6.</w:t>
        <w:tab/>
        <w:t>На каждую цитату, оформленную в кавычках или без кавычек, а также любое заимствование из чужой работы (таблицу, схему, карту и т.п.) должна быть дана библиографическая ссылк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.7.</w:t>
        <w:tab/>
        <w:t>Применение чужих идей, фактов, цитат без ссылки на источник заимствования является нарушением авторского права и расценивается как плагиат, т.е. присвоение чужого авторства, выдача чужого произведения или изобретения за собственное.</w:t>
      </w:r>
    </w:p>
    <w:p>
      <w:pPr>
        <w:pStyle w:val="Normal"/>
        <w:widowControl w:val="false"/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</w:rPr>
        <w:t>5. Оформление библиографических ссылок (сносок)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  <w:tab/>
        <w:t>Библиографическая ссылка - это указание источника заимствования в соответствии с правилами библиографического описани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  <w:tab/>
        <w:t xml:space="preserve">Указание источника заимствования может осуществляться тремя способами: </w:t>
      </w:r>
    </w:p>
    <w:p>
      <w:pPr>
        <w:pStyle w:val="Style13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строчных примечаниях (внизу страницы);</w:t>
      </w:r>
    </w:p>
    <w:p>
      <w:pPr>
        <w:pStyle w:val="Style13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 источника непосредственно в тексте (внутритекстовые ссылки);</w:t>
      </w:r>
    </w:p>
    <w:p>
      <w:pPr>
        <w:pStyle w:val="Style13"/>
        <w:numPr>
          <w:ilvl w:val="0"/>
          <w:numId w:val="1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ылка к списку литературы, помещаемому в конце работы (затекстовая ссылка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1. Ссылки в подстрочных примечаниях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1. Рекомендуется применять данный вид ссылок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2. В подстрочном примечании приводится краткое библиографическое описание источника и указывается страница, на которой помещена цитат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3. Нумерацию ссылок по усмотрению автора можно делать сплошной (для всего текста) или самостоятельной (для каждой страницы). Каждой ссылке присваивается номер в виде верхнего индекса (1,2,3 и т.д.). Если подстрочные замечания сквозные (для всего текста), то и нумерация сквозная. Если подстрочные примечания для каждой страницы, то нумерация на каждой странице начинается с единицы (1).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Подстрочная библиографическая ссылка оформляется как примечание, вынесенное из текста документа вниз полос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hd w:fill="FFFFFF" w:val="clear"/>
        </w:rPr>
        <w:t>В подстрочной библиографической ссылке повторяют имеющиеся в тексте документа библиографические сведения об объекте ссылки.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Для аналитических записей допускается, при наличии в тексте библиографических сведений о составной части, в подстрочной ссылке указывать только сведения об идентифицирующем документе</w:t>
      </w:r>
    </w:p>
    <w:p>
      <w:pPr>
        <w:pStyle w:val="Normal"/>
        <w:ind w:firstLine="709"/>
        <w:rPr/>
      </w:pPr>
      <w:r>
        <w:rPr>
          <w:color w:val="000000"/>
          <w:shd w:fill="FFFFFF" w:val="clear"/>
        </w:rPr>
        <w:t>При нумерации подстрочных библиографических ссылок применяют единообразный порядок для всего данного документа: сквозную нумерацию по всему тексту, в пределах каждой главы, раздела, части и т. п., или - для данной страницы документа.</w:t>
      </w:r>
    </w:p>
    <w:p>
      <w:pPr>
        <w:pStyle w:val="Normal"/>
        <w:ind w:firstLine="709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Подстрочные ссылки (примеры)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Первичная ссылка</w:t>
      </w:r>
    </w:p>
    <w:p>
      <w:pPr>
        <w:pStyle w:val="Normal"/>
        <w:ind w:firstLine="709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1 Гаврилов В. П., Ивановский С. И. Общество и природная среда. М. : Наука,</w:t>
      </w:r>
      <w:r>
        <w:rPr>
          <w:rStyle w:val="Appleconvertedspace"/>
          <w:i/>
          <w:color w:val="000000"/>
          <w:shd w:fill="FFFFFF" w:val="clear"/>
        </w:rPr>
        <w:t> </w:t>
      </w:r>
      <w:r>
        <w:rPr>
          <w:i/>
          <w:color w:val="000000"/>
          <w:shd w:fill="FFFFFF" w:val="clear"/>
        </w:rPr>
        <w:t>2006. 210 с.</w:t>
      </w:r>
    </w:p>
    <w:p>
      <w:pPr>
        <w:pStyle w:val="Normal"/>
        <w:ind w:firstLine="709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ind w:firstLine="709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вторная ссылк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firstLine="709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 xml:space="preserve">Гаврилов В. П., Ивановский С. И. Общество и природная среда. С. 81. </w:t>
      </w:r>
    </w:p>
    <w:p>
      <w:pPr>
        <w:pStyle w:val="Normal"/>
        <w:ind w:firstLine="709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а электронные ресурсы (примеры)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Первичная ссылка</w:t>
      </w:r>
    </w:p>
    <w:p>
      <w:pPr>
        <w:pStyle w:val="Normal"/>
        <w:ind w:firstLine="709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1 Список документов «Информационно-справочной системы архивной отрасли» (ИССАО) и ее приложения — «Информационной системы архивистов России» (ИСАР) // Консалтинговая группа «Термика» : [сайт]. URL: http://www.termika.ru/dou/progr/spisok24.html (дата обращения: 16.11.2007).</w:t>
      </w:r>
    </w:p>
    <w:p>
      <w:pPr>
        <w:pStyle w:val="Normal"/>
        <w:ind w:firstLine="709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ind w:firstLine="709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овторная ссылка</w:t>
      </w:r>
    </w:p>
    <w:p>
      <w:pPr>
        <w:pStyle w:val="Normal"/>
        <w:ind w:firstLine="709"/>
        <w:rPr>
          <w:i/>
          <w:i/>
        </w:rPr>
      </w:pPr>
      <w:r>
        <w:rPr>
          <w:i/>
          <w:color w:val="000000"/>
          <w:shd w:fill="FFFFFF" w:val="clear"/>
        </w:rPr>
        <w:t xml:space="preserve">2 </w:t>
      </w:r>
      <w:r>
        <w:rPr>
          <w:i/>
          <w:color w:val="000000"/>
          <w:shd w:fill="FFFFFF" w:val="clear"/>
          <w:lang w:val="en-US"/>
        </w:rPr>
        <w:t>URL</w:t>
      </w:r>
      <w:r>
        <w:rPr>
          <w:i/>
          <w:color w:val="000000"/>
          <w:shd w:fill="FFFFFF" w:val="clear"/>
        </w:rPr>
        <w:t xml:space="preserve">: </w:t>
      </w:r>
      <w:r>
        <w:rPr>
          <w:i/>
          <w:color w:val="000000"/>
          <w:shd w:fill="FFFFFF" w:val="clear"/>
          <w:lang w:val="en-US"/>
        </w:rPr>
        <w:t>http</w:t>
      </w:r>
      <w:r>
        <w:rPr>
          <w:i/>
          <w:color w:val="000000"/>
          <w:shd w:fill="FFFFFF" w:val="clear"/>
        </w:rPr>
        <w:t>:// www.termika.ru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2. Внутритекстовые ссылки: 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Внутритекстовые ссылки применяют в том случае, если значительная часть ссылки вошла в основную часть работы и изъять ее из текста и перенести под строку за текст невозможно, не заменив этот текст другим.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нутритекстовые библиографические ссылки заключают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 круглые скобки.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Если часть выходных данных издания вошла в основной текст работы, то эти сведения в скобках не повторяют, а приводят лишь недостающие элементы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b/>
          <w:bCs/>
          <w:i/>
          <w:iCs/>
          <w:color w:val="000000"/>
        </w:rPr>
        <w:t>Наприме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Борисова в своем труде «Апелляция в гражданском и арбитражных процессах»</w:t>
      </w:r>
    </w:p>
    <w:p>
      <w:pPr>
        <w:pStyle w:val="Style14"/>
        <w:spacing w:before="0" w:after="0"/>
        <w:ind w:firstLine="709"/>
        <w:jc w:val="center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(М. : Городец, 1997. С. 5-19).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Если упоминается только фамилия автора, то во внутритекстовой ссылке ее повторяют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b/>
          <w:bCs/>
          <w:i/>
          <w:iCs/>
          <w:color w:val="000000"/>
        </w:rPr>
        <w:t>Например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Шестюк В. М. считал, что …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Первичная ссылка</w:t>
      </w:r>
    </w:p>
    <w:p>
      <w:pPr>
        <w:pStyle w:val="Style14"/>
        <w:spacing w:before="0" w:after="0"/>
        <w:ind w:firstLine="709"/>
        <w:jc w:val="center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(Шестюк В. М. Система советского права. М. : Изд-во МГУ, 1989. С. 14)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b/>
          <w:bCs/>
          <w:color w:val="000000"/>
        </w:rPr>
        <w:t>Повтор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сылка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(Шерстюк В. М. Система советского права. С 14.)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Первичная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сылка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i/>
          <w:iCs/>
          <w:color w:val="000000"/>
        </w:rPr>
        <w:t>(Хакер. 2008. № 1. С. 15)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Повтор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сылка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(Хакер. № 1. С. 15)</w:t>
      </w:r>
    </w:p>
    <w:p>
      <w:pPr>
        <w:pStyle w:val="Style14"/>
        <w:spacing w:before="0" w:after="0"/>
        <w:ind w:firstLine="709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Внутритекстовые ссылки на электронные ресурсы</w:t>
      </w:r>
    </w:p>
    <w:p>
      <w:pPr>
        <w:pStyle w:val="Style14"/>
        <w:spacing w:before="0" w:after="0"/>
        <w:ind w:firstLine="709"/>
        <w:textAlignment w:val="baseline"/>
        <w:rPr>
          <w:color w:val="000000"/>
        </w:rPr>
      </w:pPr>
      <w:r>
        <w:rPr>
          <w:b/>
          <w:bCs/>
          <w:color w:val="000000"/>
        </w:rPr>
        <w:t>Первич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сылка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</w:t>
      </w:r>
      <w:r>
        <w:rPr>
          <w:b/>
          <w:bCs/>
          <w:i/>
          <w:iCs/>
          <w:color w:val="000000"/>
        </w:rPr>
        <w:t>Российская книжная палата : [сайт].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URL:</w:t>
      </w:r>
      <w:r>
        <w:rPr>
          <w:rStyle w:val="Appleconvertedspace"/>
          <w:b/>
          <w:bCs/>
          <w:i/>
          <w:iCs/>
          <w:color w:val="000000"/>
        </w:rPr>
        <w:t> </w:t>
      </w:r>
      <w:hyperlink r:id="rId2">
        <w:r>
          <w:rPr>
            <w:rStyle w:val="InternetLink"/>
            <w:color w:val="0061A6"/>
          </w:rPr>
          <w:t>www.bookchamber.ru</w:t>
        </w:r>
      </w:hyperlink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)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b/>
          <w:bCs/>
          <w:color w:val="000000"/>
        </w:rPr>
        <w:t>Повторн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сылка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</w:rPr>
        <w:t>(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i/>
          <w:iCs/>
          <w:color w:val="000000"/>
        </w:rPr>
        <w:t>URL:</w:t>
      </w:r>
      <w:r>
        <w:rPr>
          <w:rStyle w:val="Appleconvertedspace"/>
          <w:b/>
          <w:bCs/>
          <w:i/>
          <w:iCs/>
          <w:color w:val="000000"/>
        </w:rPr>
        <w:t> </w:t>
      </w:r>
      <w:hyperlink r:id="rId3">
        <w:r>
          <w:rPr>
            <w:rStyle w:val="InternetLink"/>
            <w:color w:val="0061A6"/>
          </w:rPr>
          <w:t>www.bookchamber.ru</w:t>
        </w:r>
      </w:hyperlink>
      <w:r>
        <w:rPr>
          <w:color w:val="000000"/>
        </w:rPr>
        <w:t>)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Правила оформления подстрочных библиографических ссылок</w:t>
      </w:r>
      <w:bookmarkStart w:id="0" w:name="_GoBack"/>
      <w:bookmarkEnd w:id="0"/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3. Затекстовые ссылки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1. Под затекстовыми ссылками понимаются указание источников цитат с отсылкой к списку источников и литературы, помещаемому в конце работы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2. Ссылка на источник в целом оформляется в виде номера библиографической записи, который ставится после упоминания автора или коллектива авторов либо цитаты из работы. Пример: «К.М.Сухорукое [43] наиболее важными проблемами в международной стандартизации в области библиографии считает...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3. Ссылка на определенные фрагменты источника отличается от предыдущей указанием страниц цитируемого документа. Пример: «А.Д. Сахаров (63. С.201-202) писал, что...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4. Применяется и комбинированная ссылка, когда необходимо указать страницы цитируемых работ в сочетании с общими номерами остальных источников: «Как видно из исследований [6;7.С.4-9; 9.С.253]...»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Совокупность затекстовых библиографических ссылок оформляется как перечень библиографических записей, помещенных после текста документа или его составной части.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В тексте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Общий список справочников по терминологии, охватывающий время не позднее середины XX века, дает работа библиографа И.М. Кауфмана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vertAlign w:val="superscript"/>
        </w:rPr>
        <w:t>59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В затекстовой ссылке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vertAlign w:val="superscript"/>
        </w:rPr>
        <w:t>59</w:t>
      </w:r>
      <w:r>
        <w:rPr>
          <w:color w:val="000000"/>
        </w:rPr>
        <w:t>Кауфман И. М. Терминологические словари : библиография. М., 1961.</w:t>
      </w:r>
    </w:p>
    <w:p>
      <w:pPr>
        <w:pStyle w:val="Style14"/>
        <w:spacing w:before="0" w:after="0"/>
        <w:ind w:firstLine="709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0"/>
        <w:ind w:firstLine="709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или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В тексте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Общий список справочников по терминологии, охватывающий время не позднее середины XX века, дает работа библиографа И.М. Кауфман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[59].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В затекстовой ссылк</w:t>
      </w:r>
      <w:r>
        <w:rPr>
          <w:b/>
          <w:bCs/>
          <w:color w:val="000000"/>
        </w:rPr>
        <w:t>е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59.Кауфман И. М. Терминологические словари : библиография. М., 1961.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ри нумерации затекстовых библиографических ссылок используется сплошная нумерация для всего текста документа в целом или для отдельных глав, разделов, частей и т. п.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Для связи с текстом документа порядковый номер библиографической записи в затекстовой ссылке указывают в знаке выноски, который набирают на верхнюю линию шрифта, или в отсылке, которую приводят в квадратных скобках в строку с текстом документа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Если ссылку приводят на конкретный фрагмент текста документа, в отсылке указывают порядковый номер и страницы, на которых помещен объект ссылки. Сведения разделяют запятой: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В тексте: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[10, с. 81]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[10, с. 106]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В затекстовой ссылке</w:t>
      </w:r>
      <w:r>
        <w:rPr>
          <w:b/>
          <w:bCs/>
          <w:color w:val="000000"/>
        </w:rPr>
        <w:t>: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0. Бердяев Н. А. Смысл истории. М. : Мысль, 1990. 175 c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В отсылке допускается сокращать длинные заглавия, обозначая опускаемые слова многоточием с пробелом до и после этого предписанного знака: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В тексте: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[Философия культуры … , с. 176]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В затекстовой ссылке</w:t>
      </w:r>
      <w:r>
        <w:rPr>
          <w:b/>
          <w:bCs/>
          <w:color w:val="000000"/>
        </w:rPr>
        <w:t>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Философия культуры и философия науки: проблемы и гипотезы : межвуз. сб. науч. тр. / Сарат. гос. ун-т ; [под ред. С. Ф. Мартыновича]. Саратов : Изд-во Сарат. ун-та, 1999. 199 с.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Если ссылку приводят на многочастный (многотомный) документ, в отсылке указывают также обозначение и номер тома (выпуска, части и т. п.):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В тексте: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[Целищев, ч. 1, с. 17]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b/>
          <w:bCs/>
          <w:i/>
          <w:iCs/>
          <w:color w:val="000000"/>
        </w:rPr>
        <w:t>В затекстовой ссылке</w:t>
      </w:r>
      <w:r>
        <w:rPr>
          <w:b/>
          <w:bCs/>
          <w:color w:val="000000"/>
        </w:rPr>
        <w:t>: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Целищев В. В. Философия математики. Новосибирск : Изд-во НГУ, 2002. Ч. 1–2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ind w:firstLine="709"/>
        <w:rPr>
          <w:b/>
          <w:b/>
        </w:rPr>
      </w:pPr>
      <w:r>
        <w:rPr>
          <w:b/>
        </w:rPr>
        <w:t>5.2.4. Ссылки на архивные материалы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Библиографические ссылки на архивные документы позволяют определять местонахождение документа, хранящегося в определенном архивохранилище, личном архиве, музее, библиотеке и т. д., и таким образом идентифицировать его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Ссылки на архивные документы могут содержать следующие элементы: заголовок; основное заглавие документа; сведения, относящиеся к заглавию; сведения об ответственности; поисковые данные документа; сведения о местоположении объекта ссылки в документе; сведения о деле (единице хранения), в котором хранится документ – объект ссылки; примечания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В качестве поисковых данных документа указывают: название архивохранилища; номер фонда, описи (при наличии), порядковый номер дела по описи и т. п.; название фонда; местоположение объекта ссылки в идентифицирующем документе (номера листов дела).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се элементы поисковых данных документа разделяют точками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b/>
          <w:bCs/>
          <w:i/>
          <w:iCs/>
          <w:color w:val="000000"/>
        </w:rPr>
        <w:t>Наприме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Р РНБ. Ф. 316. Д. 161. Л. 1.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РО ИРЛИ. Ф. 568. Оп. 1. № 196. Л. 18–19 об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Название архивохранилища приводят в виде аббревиатуры, при этом расшифровка аббревиатуры может содержаться в списке сокращений, прилагаемом к тексту. Если список сокращений отсутствует, а аббревиатура архивохранилища не является общепринятой, название архивохранилища указывают полностью с сокращением отдельных слов и словосочетаний в соответствии с ГОСТ 7.0.12 и ГОСТ 7.11 или раскрывают после приведенной аббревиатуры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b/>
          <w:bCs/>
          <w:i/>
          <w:iCs/>
          <w:color w:val="000000"/>
        </w:rPr>
        <w:t>Наприме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ГИА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ОАД РНБ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или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тд. арх. документов РНБ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Арх. кинофонофотодокументов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В качестве обозначения архивного фонда, описи, порядкового номера дела (единицы хранения), зафиксированного в архивной описи, используют сокращения: «ф.» (фонд), «оп.» (опись), «д.» (дело), «ед. хр.» (единица хранения), «№» (номер), «об.» (оборот) – в зависимости от того, какие обозначения приняты в данном архивохранилище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b/>
          <w:bCs/>
          <w:i/>
          <w:iCs/>
          <w:color w:val="000000"/>
        </w:rPr>
        <w:t>Наприме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Р РНБ. Ф. 416. Оп.1. Д. 26. Л. 1.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сле номера фонда в круглых скобках может быть указано его название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b/>
          <w:bCs/>
          <w:i/>
          <w:iCs/>
          <w:color w:val="000000"/>
        </w:rPr>
        <w:t>Наприме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Р РГБ. Ф. 573 (Б. С. Боднарский)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Внутритекстовые ссылки на архивные документы, как правило, содержат поисковые данные документа и лишь в случае необходимости описание документа полностью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b/>
          <w:bCs/>
          <w:i/>
          <w:iCs/>
          <w:color w:val="000000"/>
        </w:rPr>
        <w:t>Наприме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ЦГАИПД. Ф. 1728. Ед. хр. 537079)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(Личное дело П. И. Болдина // ЦГАИПД. Ф. 1728. Ед. хр. 537079)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В подстрочных и затекстовых ссылках также могут быть приведены только поисковые данные объекта ссылки, если сведения о нем содержатся в тексте документа: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  <w:vertAlign w:val="superscript"/>
        </w:rPr>
        <w:t>29</w:t>
      </w:r>
      <w:r>
        <w:rPr>
          <w:rStyle w:val="Appleconvertedspace"/>
          <w:color w:val="000000"/>
          <w:vertAlign w:val="superscript"/>
        </w:rPr>
        <w:t> </w:t>
      </w:r>
      <w:r>
        <w:rPr>
          <w:color w:val="000000"/>
        </w:rPr>
        <w:t>НБА РКП. Ф. 2. Оп. 1. Д. 1. (</w:t>
      </w:r>
      <w:r>
        <w:rPr>
          <w:i/>
          <w:iCs/>
          <w:color w:val="000000"/>
        </w:rPr>
        <w:t>В тексте говорится о «Наказе» Книжной палате, утвержденном Временным правительством в мае 1917 г.; сам документ хранится в Научно-библиографическом архиве Российской книжной палаты, в подстрочной ссылке приведены его поисковые данные)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В подстрочных и затекстовых ссылках могут быть приведены сведения о документе – заголовок и основное заглавие документа или только основное заглавие, зафиксированные в описи фонда, в названии дела или в конкретном документе, хранящемся в деле. В этом случае сведения о самом документе отделяют от поисковых сведений о документе знаком две косые черты с пробелами до и после него: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b/>
          <w:bCs/>
          <w:i/>
          <w:iCs/>
          <w:color w:val="000000"/>
        </w:rPr>
        <w:t>Например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  <w:vertAlign w:val="superscript"/>
        </w:rPr>
        <w:t>7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занов И. Н. Как создавалась библиотека Исторического музея : докл. на заседании Ученого совета Гос. публ. ист. б-ки РСФСР 30 июня 1939 г. // ГАРФ. Ф. А-513. Оп. 1. Д. 12. Л.14.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</w:rPr>
        <w:t xml:space="preserve">6. </w:t>
      </w:r>
      <w:r>
        <w:rPr>
          <w:b/>
          <w:bCs/>
        </w:rPr>
        <w:t>Библиографическое описание документов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6.1.</w:t>
        <w:tab/>
      </w:r>
      <w:r>
        <w:rPr>
          <w:b/>
        </w:rPr>
        <w:t>ГОСТ Р 7.0.100-2018: новые правила библиографического опис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С 1 июля 2019 г. на территории Российской Федерации введен ГОСТ Р 7.0.100–2018 «Библиографическая запись. Библиографическое описание. Общие требования и правила составления»</w:t>
      </w:r>
      <w:r>
        <w:rPr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 </w:t>
      </w:r>
      <w:r>
        <w:rPr/>
        <w:t xml:space="preserve">Утратил силу </w:t>
      </w:r>
      <w:r>
        <w:rPr>
          <w:b/>
        </w:rPr>
        <w:t>ГОСТ 7.1–2003 «Библиографическая запись. Библиографическое описание. Общие требования и правила составления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Библиографические описания ресурсов в списках литературы (курсовые и выпускные квалификационные работы, диссертации, рабочие программы, учебные пособия, монографии и пр.) должны выполняться в соответствии с новым ГОСТ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Примеры библиографического описания ресурсов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Библиографические описания ресурсов должны быть выполнены в соответствии с ГОСТ Р 7.0.100-2018 СИБИД Библиографическая запись. Библиографическое описани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Сокращения в библиографическом описании выполняют по ГОСТ Р 7.0.12-2011 СИБИД Библиографическая запись. Сокращение слов и словосочетаний на русском языке и ГОСТ 7.11-2004 СИБИД Библиографическая запись. Сокращение слов и словосочетаний на иностранных европейских языках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Не сокращаются: заглавия во всех областях описания, наименования мест изданий (городов). Все данные в библиографическом описании могут быть представлены в полной форм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При описании книг с одним, двумя, тремя авторами, указываем одного автора в начале описания (в заголовок), остальных за косой чертой после заглав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uppressAutoHyphens w:val="true"/>
        <w:autoSpaceDE w:val="false"/>
        <w:ind w:left="142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здания одного автора. </w:t>
      </w:r>
      <w:r>
        <w:rPr>
          <w:i/>
          <w:iCs/>
        </w:rPr>
        <w:t>В примерах этого раздела приведены разные варианты описания издательств (один город и два издательства, несколько городов и одно издательство, отсутствие сведений об издательстве), наличие сведений об издании и наличие сер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Иванова, А. Ю. </w:t>
      </w:r>
      <w:r>
        <w:rPr/>
        <w:t>Русский язык в деловой документации : учеб. и практикум для студентов, аспирантов вузов экон. и юрид. направлений подгот. / А. Ю. Иванова. – Москва: Юрайт, 2019. – 154, [4] с. – (Специалист). – ISBN 978-5-9916-5842-3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Лебедев, С. А. </w:t>
      </w:r>
      <w:r>
        <w:rPr/>
        <w:t>Методы научного познания : учеб. пособие по дисциплине "История и философия науки" для аспирантов естеств.-науч., техн. и гуманитар. специальностей, а также по дисциплинам "Философия", "Философия и методология науки" для студентов, обучающихся по направлению "Философия" (квалификация "магистр") / С. А. Лебедев. – Москва : Альфа-М [и др.], 2018. – 271, [1] с. – ISBN 978-5-98281-389-3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Говорухина, Ю. А.</w:t>
      </w:r>
      <w:r>
        <w:rPr/>
        <w:t xml:space="preserve"> Русская литературная критика на рубеже ХХ - ХХI веков : монография / Ю. А. Говорухина ; Сиб. федер. ун-т. – М. [и др.] : ИНФРА-М, 2018. – 357, [1] с. – (Научная мысль). – ISBN 978-5-16-013316-4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иколаева, С. Н.</w:t>
      </w:r>
      <w:r>
        <w:rPr/>
        <w:t xml:space="preserve"> Становление экологической культуры и развитие ребенка старшего дошкольного возраста : монография / С. Н. Николаева. – Москва : [б. и.], 2018. – 198 с. : ил. – (Научная мысль). – ISBN 978-5-16-011279-4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Шокорова, Л. В.</w:t>
      </w:r>
      <w:r>
        <w:rPr/>
        <w:t xml:space="preserve"> Стилизация в дизайне и декоративно-прикладном искусстве : учеб. пособие для студентов художеств. вузов / Л. В. Шокорова. – 2-е изд., перераб и доп. – Москва : Академия, 2019. – 73, [38] с. : [18] л. ил. – ISBN 978-5-534-09988-1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Рябков, В. М. Историография функций культурно-досуговых учреждений (вторая половина XX – начало XXI вв.) : учеб. пособие / В. М. Рябков ; Моск. гос. ун-т культуры и искусства. – Москва : Изд-во МГУКИ, 2017. – 212 с. – (Университеты России). – ISBN 987-5-9772-0162-9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Издания двух авторов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>Чиркова, Ю. В.</w:t>
      </w:r>
      <w:r>
        <w:rPr/>
        <w:t xml:space="preserve"> Проективные методы в диагностике нарушений развития личности в детском возрасте : учеб. пособие для студентов вузов, обучающихся по гуманитар. направлениям / Ю. В. Чиркова, Т. А. Колосова. – Москва : Юрайт, 2019. – 216, [3] с. : ил. – (Специалист). – ISBN 978-5-534-05895-6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Прокопенко, В. И.</w:t>
      </w:r>
      <w:r>
        <w:rPr/>
        <w:t xml:space="preserve"> Этнопедагогика народа манси (середина XIX - начало XXI вв.) : монография / В. И. Прокопенко, Р. Х. Шаймарданов ; отв. ред. Т. Н. Петрова ; Сургут. гос. пед. ун-т [и др.]. – Новосибирск : Наука, 2018. – 250, [3] с. : ил. – (Памятники этнической культуры коренных малочисленных народов Севера, Сибири и Дальнего Востока. т. 35). - ISBN 978-5-02-038759-1. -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Издания трех авторов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Чернышев, А. С.</w:t>
      </w:r>
      <w:r>
        <w:rPr/>
        <w:t xml:space="preserve"> Методика преподавания психологии. Современные технологии : учеб. пособие для вузов / А. С. Чернышев, С. В. Сарычев, Н. Н. Гребеньков ; под общ. ред. А. С. Чернышева. - Москва : Юрайт, 2019. – 222, [4] с. : ил. – (Образовательный процесс). – ISBN 978-5-534-07453-6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Издания четырех авторов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и наличии четырех авторов, книга описывается </w:t>
      </w:r>
      <w:r>
        <w:rPr>
          <w:b/>
          <w:bCs/>
          <w:i/>
        </w:rPr>
        <w:t>под заглавием</w:t>
      </w:r>
      <w:r>
        <w:rPr>
          <w:i/>
        </w:rPr>
        <w:t xml:space="preserve">, все четыре автора указываются </w:t>
      </w:r>
      <w:r>
        <w:rPr>
          <w:b/>
          <w:bCs/>
          <w:i/>
        </w:rPr>
        <w:t>за косой черто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Плавание</w:t>
      </w:r>
      <w:r>
        <w:rPr/>
        <w:t xml:space="preserve"> : учеб. для студентов вузов, обучающихся по гуманитар. направлениям и по специальности "Физическая культура и спорт" / Афанасьев В. З., Булгакова Н. Ж., Макаренко Л. П., Попов О. И. ; под общ. ред. Н. Ж. Булгаковой. – 2-е изд. – Москва : Юрайт, 2019. – 342, [3] с. : ил. – (Бакалавр. Академический курс). – ISBN 978-5-534-07939-5. – Текст : непосредственный.</w:t>
        <w:b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Издания пяти и более авторов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и наличии информации о пяти и более авторах за косой чертой, после заглавия </w:t>
      </w:r>
      <w:r>
        <w:rPr>
          <w:b/>
          <w:bCs/>
          <w:i/>
        </w:rPr>
        <w:t>приводят фамилии первых трех и в квадратных скобках «[и др.]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История России до конца XVII века</w:t>
      </w:r>
      <w:r>
        <w:rPr/>
        <w:t xml:space="preserve"> : учеб. для студентов вузов, обучающихся по гуманитар. направлениям / А. И. Филюшкин, А. В. Сиренов, В. В. Шапошник [и др.] ; под общ. ред. А. И. Филюшкина. – Москва : Юрайт, 2019. – 316, [2] с. – (Бакалавр. Академический курс). – ISBN 978-5-9916-8950-2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Издания под заглавием, без автор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ри составлении описания ресурса, в котором не указаны авторы, приводят сведения о лицах, от имени или при участии которых опубликовано произведение (составители, редакторы). Эти сведения об ответственности (составители, редакторы…) </w:t>
      </w:r>
      <w:r>
        <w:rPr>
          <w:b/>
          <w:bCs/>
          <w:i/>
        </w:rPr>
        <w:t>записываются после заглавия за косой чертой.</w:t>
      </w:r>
      <w:r>
        <w:rPr>
          <w:b/>
          <w:i/>
        </w:rPr>
        <w:t xml:space="preserve"> </w:t>
      </w:r>
      <w:r>
        <w:rPr>
          <w:i/>
        </w:rPr>
        <w:t xml:space="preserve">При наличии информации о трех и более ответственных лицах приводят имя </w:t>
      </w:r>
      <w:r>
        <w:rPr>
          <w:b/>
          <w:i/>
        </w:rPr>
        <w:t>первого лица и в квадратных скобках сокращение «[и др.]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Знаменитые музеи-усадьбы России / сост. И. С. Ненарокомова [и др.]. – Москва : АСТ-Пресс, 2010. – 383 с. : ил. – ISBN 978-5-462-00997-6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Графический дизайн. Современные концепции</w:t>
      </w:r>
      <w:r>
        <w:rPr/>
        <w:t xml:space="preserve"> : метод. пособие для студентов вузов, обучающихся по направлению "Графический дизайн" / авт.-сост.: Е. Э. Павловская, И. М. Сидоркина. – 2-е изд., перераб. и доп. – Москва : Академия, 2019. – 117, [3] с. : ил. – (Университеты России). – ISBN 978-5-534-11169-9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Обществознание: базовый уровень. 11 класс : учеб. для учащихся общеобразоват. орг. / под общ. ред. Г. А. Бордовского. – 3-е изд., стер. - Москва : Вентана-Граф, 2018. – 319, [1] с. : ил. – (Алгоритм успеха). – ISBN 978-5-360-09022-9. – Текст : непосредственный. 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Издания без общего заглав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</w:rPr>
      </w:pPr>
      <w:r>
        <w:rPr>
          <w:bCs/>
        </w:rPr>
        <w:t xml:space="preserve"> </w:t>
      </w:r>
      <w:r>
        <w:rPr>
          <w:bCs/>
        </w:rPr>
        <w:t>Свифт, Д.</w:t>
      </w:r>
      <w:r>
        <w:rPr/>
        <w:t xml:space="preserve"> Путешествие Гулливера в страну лилипутов ; Путешествие Гулливера в Лапуту, Бальнибарби, Лаггнегг, Глаббдобдриб и Японию : [романы] / Джонатан Свифт. – Москва : Алтей и Ко [и др.], 2016. – 208 с. – (Читаем в школе. Мировая классика). – ISBN 978-5-9930-2186-7. – Текст : непосредственный.</w:t>
      </w:r>
      <w:r>
        <w:rPr>
          <w:i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/>
        </w:rPr>
        <w:t xml:space="preserve"> </w:t>
      </w:r>
      <w:r>
        <w:rPr/>
        <w:t>Толстой А. Н. Золотой ключик, или Приключения Буратино / А. Н. Толстой. Побежденный Карабас / Е. Я. Данько. Три толстяка / Ю. К. Олеша. Приключения маленького актера ; Дом с волшебными окнами / Э. М. Эмден. – Москва : Правда, 1991. – 542 с. – ISBN 978-5-91328-067-1. – Текст : непосредственный.</w:t>
      </w:r>
      <w:r>
        <w:rPr>
          <w:i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водные 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  <w:i/>
        </w:rPr>
        <w:t xml:space="preserve"> </w:t>
      </w:r>
      <w:r>
        <w:rPr>
          <w:bCs/>
        </w:rPr>
        <w:t>Каку, М. (</w:t>
      </w:r>
      <w:r>
        <w:rPr>
          <w:bCs/>
          <w:lang w:val="en-US"/>
        </w:rPr>
        <w:t>Kaku</w:t>
      </w:r>
      <w:r>
        <w:rPr>
          <w:bCs/>
        </w:rPr>
        <w:t xml:space="preserve">, </w:t>
      </w:r>
      <w:r>
        <w:rPr>
          <w:bCs/>
          <w:lang w:val="en-US"/>
        </w:rPr>
        <w:t>Michio</w:t>
      </w:r>
      <w:r>
        <w:rPr>
          <w:bCs/>
        </w:rPr>
        <w:t xml:space="preserve"> </w:t>
      </w:r>
      <w:r>
        <w:rPr>
          <w:bCs/>
          <w:lang w:val="en-US"/>
        </w:rPr>
        <w:t>Dr</w:t>
      </w:r>
      <w:r>
        <w:rPr>
          <w:bCs/>
        </w:rPr>
        <w:t xml:space="preserve">.). Будущее разума = The Future of the Mind : пер. с англ. : [пособие] / Митио Каку ; пер. Н. Лисовой, науч. ред. К. Томас. </w:t>
      </w:r>
      <w:r>
        <w:rPr>
          <w:bCs/>
          <w:i/>
        </w:rPr>
        <w:t>–</w:t>
      </w:r>
      <w:r>
        <w:rPr>
          <w:bCs/>
        </w:rPr>
        <w:t xml:space="preserve"> Москва : Альпина нон-фикшн, 2015. </w:t>
      </w:r>
      <w:r>
        <w:rPr>
          <w:bCs/>
          <w:i/>
        </w:rPr>
        <w:t>–</w:t>
      </w:r>
      <w:r>
        <w:rPr>
          <w:bCs/>
        </w:rPr>
        <w:t xml:space="preserve"> 455, [2] c. </w:t>
      </w:r>
      <w:r>
        <w:rPr>
          <w:bCs/>
          <w:i/>
        </w:rPr>
        <w:t>–</w:t>
      </w:r>
      <w:r>
        <w:rPr>
          <w:bCs/>
        </w:rPr>
        <w:t xml:space="preserve"> (Библиотека Сбербанка ; Т. 52). </w:t>
      </w:r>
      <w:r>
        <w:rPr>
          <w:bCs/>
          <w:i/>
        </w:rPr>
        <w:t>–</w:t>
      </w:r>
      <w:r>
        <w:rPr>
          <w:bCs/>
        </w:rPr>
        <w:t xml:space="preserve"> ISBN 978-5-91671-369-5.</w:t>
      </w:r>
      <w:r>
        <w:rPr>
          <w:bCs/>
          <w:i/>
        </w:rPr>
        <w:t xml:space="preserve"> </w:t>
      </w:r>
      <w:r>
        <w:rPr>
          <w:bCs/>
        </w:rPr>
        <w:t xml:space="preserve">– Текст : непосредственны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Научные 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Монографи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  <w:i/>
        </w:rPr>
        <w:t xml:space="preserve"> </w:t>
      </w:r>
      <w:r>
        <w:rPr>
          <w:bCs/>
        </w:rPr>
        <w:t xml:space="preserve">Бордовская, Н. В. Диалектика педагогического исследования : монография / Н. В. Бордовская. </w:t>
      </w:r>
      <w:r>
        <w:rPr>
          <w:bCs/>
          <w:i/>
        </w:rPr>
        <w:t>–</w:t>
      </w:r>
      <w:r>
        <w:rPr>
          <w:bCs/>
        </w:rPr>
        <w:t xml:space="preserve"> Москва : КноРус, 2018. </w:t>
      </w:r>
      <w:r>
        <w:rPr>
          <w:bCs/>
          <w:i/>
        </w:rPr>
        <w:t>–</w:t>
      </w:r>
      <w:r>
        <w:rPr>
          <w:bCs/>
        </w:rPr>
        <w:t xml:space="preserve"> 511 с. </w:t>
      </w:r>
      <w:r>
        <w:rPr>
          <w:bCs/>
          <w:i/>
        </w:rPr>
        <w:t>–</w:t>
      </w:r>
      <w:r>
        <w:rPr>
          <w:bCs/>
        </w:rPr>
        <w:t xml:space="preserve"> ISBN 978-5-406-06040-7. – Текст : непосредственны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Сборники научных трудов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  <w:i/>
        </w:rPr>
        <w:t xml:space="preserve"> </w:t>
      </w:r>
      <w:r>
        <w:rPr>
          <w:bCs/>
        </w:rPr>
        <w:t xml:space="preserve">Актуальные проблемы лингвистики : сб. науч. ст. Вып. 10 / Департамент образования и молодеж. политики Ханты-Манс. авт. округа </w:t>
      </w:r>
      <w:r>
        <w:rPr>
          <w:bCs/>
          <w:i/>
        </w:rPr>
        <w:t>–</w:t>
      </w:r>
      <w:r>
        <w:rPr>
          <w:bCs/>
        </w:rPr>
        <w:t xml:space="preserve"> Югры, Бюджет. учреждение высш. образования Ханты-Манс. авт. округа </w:t>
      </w:r>
      <w:r>
        <w:rPr>
          <w:bCs/>
          <w:i/>
        </w:rPr>
        <w:t xml:space="preserve">– </w:t>
      </w:r>
      <w:r>
        <w:rPr>
          <w:bCs/>
        </w:rPr>
        <w:t xml:space="preserve">Югры "Сургут. гос. пед. ун-т", Филол. фак., Каф. филол. образования и журналистики ; редкол.: Бреусова Е. И. (ред.), Путятина Е. И., Руднева О. В., Парфёнова Н. Н. [и др.]. </w:t>
      </w:r>
      <w:r>
        <w:rPr>
          <w:bCs/>
          <w:i/>
        </w:rPr>
        <w:t>–</w:t>
      </w:r>
      <w:r>
        <w:rPr>
          <w:bCs/>
        </w:rPr>
        <w:t xml:space="preserve"> Сургут : РИО СурГПУ, 2017. </w:t>
      </w:r>
      <w:r>
        <w:rPr>
          <w:bCs/>
          <w:i/>
        </w:rPr>
        <w:t>–</w:t>
      </w:r>
      <w:r>
        <w:rPr>
          <w:bCs/>
        </w:rPr>
        <w:t xml:space="preserve"> 124, [2] с. </w:t>
      </w:r>
      <w:r>
        <w:rPr>
          <w:bCs/>
          <w:i/>
        </w:rPr>
        <w:t>–</w:t>
      </w:r>
      <w:r>
        <w:rPr>
          <w:bCs/>
        </w:rPr>
        <w:t xml:space="preserve"> ISBN 978-5-93190-359-0. – Текст : непосредственны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Научные доклады, тезисы, сообщ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  <w:i/>
        </w:rPr>
        <w:t xml:space="preserve"> </w:t>
      </w:r>
      <w:r>
        <w:rPr>
          <w:bCs/>
        </w:rPr>
        <w:t xml:space="preserve">Россия и мир: история и современность : тез. XIII межвуз. конф. студентов и молодых учёных / Департамент образования и молодёж. политики Ханты-Манс. авт. округа </w:t>
      </w:r>
      <w:r>
        <w:rPr>
          <w:bCs/>
          <w:i/>
        </w:rPr>
        <w:t>–</w:t>
      </w:r>
      <w:r>
        <w:rPr>
          <w:bCs/>
        </w:rPr>
        <w:t xml:space="preserve"> Югры, Сургут. гос. пед. ун-т ; редкол.: Т. Н. Глушкова, О. А. Милевский, Р. А. Зоткин, Е. А. Гаврисенко. </w:t>
      </w:r>
      <w:r>
        <w:rPr>
          <w:bCs/>
          <w:i/>
        </w:rPr>
        <w:t>–</w:t>
      </w:r>
      <w:r>
        <w:rPr>
          <w:bCs/>
        </w:rPr>
        <w:t xml:space="preserve"> Сургут : РИО СурГПУ, 2011. </w:t>
      </w:r>
      <w:r>
        <w:rPr>
          <w:bCs/>
          <w:i/>
        </w:rPr>
        <w:t>–</w:t>
      </w:r>
      <w:r>
        <w:rPr>
          <w:bCs/>
        </w:rPr>
        <w:t xml:space="preserve"> 146, [1] с. </w:t>
      </w:r>
      <w:r>
        <w:rPr>
          <w:bCs/>
          <w:i/>
        </w:rPr>
        <w:t>–</w:t>
      </w:r>
      <w:r>
        <w:rPr>
          <w:bCs/>
        </w:rPr>
        <w:t xml:space="preserve"> ISBN 978-5-93190-378-0. – Текст : непосредственны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Материалы конференций, съездов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>Экологическая история Сибирского Севера: перспективные направления исследований</w:t>
      </w:r>
      <w:r>
        <w:rPr/>
        <w:t xml:space="preserve"> : материалы всерос. науч. конф., 15 - 16 окт. 2015 г., г. Сургут / Департамент образования и молодёж. политики ХМАО – Югры, ГОУ ВПО ХМАО - Югры "Сургут. гос. пед. ун-т" ; отв. ред. Е. И. Гололобов. – Сургут : РИО СурГПУ, 2015. – 229, [4] с. – ISBN 978-5-93190-320-0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Справочные 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Энциклопедии, словари, справочник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Энциклопедия литературных героев. Зарубежная литература ХХ века</w:t>
      </w:r>
      <w:r>
        <w:rPr/>
        <w:t xml:space="preserve"> / под общ. ред. Н. С. Павловой. – М. : Олимп [и др.], 1998. – 688 с., ил. – ISBN 5-7390-0272-9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Старшенбаум, Г. В.</w:t>
      </w:r>
      <w:r>
        <w:rPr/>
        <w:t xml:space="preserve"> Энциклопедия начинающего психолога : практ. пособие / Геннадий Старшенбаум. – 4-е изд., перераб. и доп. – М. : АСТ, 2016. – 543, [1] с. – (Библиотека успешного психолога). – ISBN 978-5-17-096510-6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>Педагогический словарь</w:t>
      </w:r>
      <w:r>
        <w:rPr/>
        <w:t xml:space="preserve"> / авт.-сост.: И. П. Андриади, С. Ю. Темина. – Москва : ИНФPA-M, 2017. – 221, [3] с. – (Библиотека словарей ИНФРА-М). - ISBN 978-5-16-011752-2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>Волкова, А. Н.</w:t>
      </w:r>
      <w:r>
        <w:rPr/>
        <w:t xml:space="preserve"> Хантыйско-русский тематический словарь (сургутский диалект) : более 3000 слов / А. Н. Волкова, В. Н. Соловар ; Обско-угор. ин-т приклад. исслед. и разраб. – Санкт-Петербург. : РГПУ им. А. И. Герцена, 2018. – 210, [2] с. – ISBN 978-5-8064-2560-8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Трофимова, Т. И.</w:t>
      </w:r>
      <w:r>
        <w:rPr/>
        <w:t xml:space="preserve"> Физика : справочник / Т. И. Трофимова, А. В. Фирсов. – Москва : Академия, 2010. – 265, [2] c. – (Начальное и среднее профессиональное образование). – ISBN 978-5-7695-6227-3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Учебные, учебно-методические издания. </w:t>
      </w:r>
      <w:r>
        <w:rPr/>
        <w:t>Учебники, учебные пособия, лекци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Репкин, В. В.</w:t>
      </w:r>
      <w:r>
        <w:rPr/>
        <w:t xml:space="preserve"> Русский язык. 1 класс : учебник / В. В. Репкин, Е. В. Восторгова. – Москва : БИНОМ. Лаборатория знаний, 2019. – 95, [1] с. : ил. – (Система Д. Б. Эльконина - В. В. Давыдова). – ISBN 978-5-9963-4356-0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Светловская, Н. Н. Методика обучения творческому чтению : учеб. пособие для вузов : для студентов высш. учеб. заведений, обучающихся по гуманитар. направлениям и [аспирантов] / Н. Н. Светловская, Т. С. Пиче-оол. – 2-е изд., испр. и доп. – Москва : Юрайт, 2018. – 292, [2] c. – (Образовательный процесс). – ISBN 978-5-534-06561-9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Коджаспиров, А. Ю. Психолого-педагогическая безопасность образовательной среды детских учреждений : курс лекций / А. Ю. Коджаспиров, Г. М. Коджаспирова. – Москва : Проспект, 2017. – 461 с. - ISBN 978-5-392-21833-2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ограммы, руководства, рекомендаци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Примерная адаптированная основная общеобразовательная программа начального общего образования обучающихся с тяжёлыми нарушениями речи / М-во образования и науки Рос. Федерации. – Москва : Просвещение, 2017. – 196, [2] с. – ISBN 978-5-09-047620-1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Руководство по спортивной медицине</w:t>
      </w:r>
      <w:r>
        <w:rPr/>
        <w:t xml:space="preserve"> : для студентов вузов по нескольким направлениям подгот. и специальностям 032100 "Физическая культура", 032101 "Физическая культура и спорт", 032102 "Адаптивная физическая культура" / Бурухин С. Ф., Сапожников Ю. Н, Пирогов П. М. [и др.] ; под ред. В. А. Маргазина. – Санкт-Петербург : СпецЛит, 2012. – 486, [2] c. – ISBN 978-5-299-00488-5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Другая учебная литератур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Минералов, Ю. И. Хрестоматия по русской литературе XVIII / Ю. И. Минералов. - Москва : Юрайт, 2017. – 132, [2] с. – (Бакалавр. Академический курс). – ISBN 978-5-534-01297-2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Литературно-художественные 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Кун, Н. А. Легенды и мифы Древней Греции : [легенды, мифы, сказания] / Н. А. Кун. - Изд. 12-е. - Ростов на Дону : Феникс, 2010. - 474, [2] с. : ил. - ISBN 978-5-222-16513-3. 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Тамоников, А. А. Приказано совершить подвиг : роман / А. А. Тамоников. – Москва : Эксмо, 2011. – 349, [2] с. – (Грозовые ворота). – ISBN 978-5-699-34334-8. 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Куприн, А. Гранатовый браслет : [сб. произведений] / А. Куприн. – Санкт-Петербург : Азбука, 2015. – 539, [3] с. – (Мировая классика). – ISBN 978-5-389-05083-9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Драйзер, Т. Малое собрание сочинений / Теодор Драйзер ; пер. с англ. М. Волосова и др. – Санкт-Петербург : Азбука, 2013. – 794, [4] с. – ISBN 978-5-389-06165-1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Карсавина, Т. Театральная улица : воспоминания : пер. с англ. / Тамара Карсавина. – Москва : Центрполиграф, 2004. – 317 с. – ISBN 5-98534-275-1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Законодательные материалы, правила, стандарты. </w:t>
      </w:r>
      <w:r>
        <w:rPr>
          <w:i/>
          <w:iCs/>
        </w:rPr>
        <w:t xml:space="preserve">При включении в список литературы законодательных материалов (законы РФ, постановления Правительства, кодексы и т.д.), стандартов, нормативно-технической документации (ГОСТы, СНиПы, СанПиНы, ЕНиРы, ТЕРы и т.д.) </w:t>
      </w:r>
      <w:r>
        <w:rPr>
          <w:b/>
          <w:bCs/>
          <w:i/>
          <w:iCs/>
        </w:rPr>
        <w:t>необходимо проверить их статус (действующий)</w:t>
      </w:r>
      <w:r>
        <w:rPr>
          <w:i/>
          <w:iCs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Об образовании в Российской Федерации </w:t>
      </w:r>
      <w:r>
        <w:rPr/>
        <w:t>: Федеральный закон № 273-ФЗ от 29.12.2012 : с изм. на 26 июля 2019 г. – Москва : Кодекс, 2019. – 123 с. – ISBN 978-5-379-00117-9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Об общих принципах организации местного самоуправления в Российской Федерации : Федеральный закон № 131-ФЗ : [принят Государственной Думой 16 сент. 2003 г. : одобрен Советом Федерации 24 сент. 2003 г.]. – Москва : Проспект : Кодекс, 2017. – 158 с. - ISBN 978-5-392-26365-3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>Правила пожарной безопасности в Российской Федерации. ППБ 01-03</w:t>
      </w:r>
      <w:r>
        <w:rPr/>
        <w:t xml:space="preserve"> : правила введ. в действие 30 июня 2003 г. / Гос. противопожар. служба. – Москва : ЭНАС, 2006. – 143, [1] с. – ISBN 5-93196-406-1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ГОСТ Р 7.0.100-2018. Библиографическая запись. Библиографическое описание. Общие требования и правила составления : национальный стандарт Российской Федерации : дата введения 2019-07-01 / Федер. агентство по техн. регулированию. – Изд. официальное. – Москва : Стандартинформ, 2018. – 124 с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Неопубликованные документы. </w:t>
      </w:r>
      <w:r>
        <w:rPr/>
        <w:t>Диссертации, авторефераты диссертаций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/>
        <w:t>Ларкович, Д. В. Феномен авторского сознания Г. Р. Державина в контексте русской художественной культуры второй половины XVIII – начала XIX века : специальность 10.01.01 «Русская литература» : дис. на соиск.… д-ра филол. наук / Ларкович Дмитрий Владимирович ; Федер. гос. авт. учреждение высш. проф. образования "Урал. федер. ун-т им. первого Президента России Б. Н. Ельцина". – Екатеринбург, 2012. – 512 с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Медведев, В. В. Доместицированное пространство чувашей Республики Башкортостан : специальность 07.00.07 «Этнография, этнология и антропология» : автореф. дис. ... д-ра ист. наук / Медведев Владислав Валентинович ; ФГБУН "Музей антропологии и этнографии им. Петра Великого (Кунсткамера) РАН", Отд. этнографии восточ. славян и народов Европейской России. – Ижевск, 2016. – 39 с. – Текст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/>
        <w:t> </w:t>
      </w:r>
      <w:r>
        <w:rPr>
          <w:b/>
          <w:i/>
        </w:rPr>
        <w:t xml:space="preserve">Депонированные научные работы. </w:t>
      </w:r>
      <w:r>
        <w:rPr>
          <w:i/>
          <w:iCs/>
        </w:rPr>
        <w:t>Для депонированных документов приводят данные о месте депониров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</w:rPr>
      </w:pPr>
      <w:r>
        <w:rPr>
          <w:bCs/>
        </w:rPr>
        <w:t xml:space="preserve"> </w:t>
      </w:r>
      <w:r>
        <w:rPr>
          <w:bCs/>
        </w:rPr>
        <w:t xml:space="preserve">Лабынцев, Н. Т. </w:t>
      </w:r>
      <w:r>
        <w:rPr/>
        <w:t>Профессионально-общественная аккредитация и независимая оценка квалификаций в области подготовки кадров и осуществления бухгалтерской дея-тельности / Н. Т. Лабынцев, Е. А. Шароватова ; Ростов. гос. экон. ун-т (РИНХ). – Ростов-на-Дону, 2017. – 305 с. – Деп. в ВИНИТИ РАН 10.01.2017 № 1-В2017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Библиографические 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</w:rPr>
      </w:pPr>
      <w:r>
        <w:rPr/>
        <w:t xml:space="preserve"> </w:t>
      </w:r>
      <w:r>
        <w:rPr/>
        <w:t>Ткани и костюм в отечественной литературе (2007 - 2015 гг.) : библиогр. указ. / Департамент образования и молодёж. политики Ханты-Манс. авт. округа – Югры, Гос. образоват. учреждение высш. проф. образования Ханты-Манс. авт. округа – Югры "Сургут. гос. пед. ун-т", Каф. соц.-гуманитар. дисциплин, Лаб. ист. исслед. ; сост.: Т. Н. Глушкова [и др.]. – Сургут : РИО СурГПУ, 2016. – 104, [1] с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</w:rPr>
      </w:pPr>
      <w:r>
        <w:rPr/>
        <w:t xml:space="preserve"> </w:t>
      </w:r>
      <w:r>
        <w:rPr/>
        <w:t>Александр Исаевич Солженицын : материалы к биобиблиогр. / Рос. нац. б-ка ; редкол.: В. П. Муромский [и др.] ; сост.: Д. Б. Азиатцев [и др.] ; отв. ред. Н. Г. Захаренко. – Санкт-Петербург : Рос. нац. б-ка, 2007. – 800 с. : ил. – ISBN 978-5-8192-0311-8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</w:rPr>
      </w:pPr>
      <w:r>
        <w:rPr/>
        <w:t xml:space="preserve"> </w:t>
      </w:r>
      <w:r>
        <w:rPr/>
        <w:t>Зарубежные детские писатели в России : биобиблиогр. слов. / под общ. ред. И. Г. Минераловой. – Москва : Флинта [и др.], 2005. – 520 с. – ISBN 5-89349-473-3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Аудио-, видео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Лермонтов, М. Ю. </w:t>
      </w:r>
      <w:r>
        <w:rPr/>
        <w:t>Герой нашего времени : роман : [аудиокнига] / М. Ю. Лермонтов ; читает И. Басов. – Москва : Звуковая книга, 2007. – 1 CD-ROM (6 ч 55 мин). – Устная речь : ауди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Иваново детство : художеств. фильм по мотивам рассказа В. Богомолова «Иван» / авт. сценария: В. Богомолов, М. Папава ; реж.-пост. А. Тарковский ; оператор В. Носов ; худож. Е. Черняев ; комп. В. Овчинников ; в ролях: Н. Бурляев, В. Зубков, Е. Жариков [и др.] ; к/с «Мосфильм». – Москва : Киновидеообъед. «Крупный план», 2007. – 1 DVD-ROM (1 ч 30 мин). – Изображение (движущееся) : видео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Нотные 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Журбин, А. Б. </w:t>
      </w:r>
      <w:r>
        <w:rPr/>
        <w:t xml:space="preserve">Цветаева : три вок. цикла на стихи Марины Цветаевой и Осипа Мандельштама / Александр Журбин. – Москва : Композитор, 2017. – 140 с. – ISMN 979-0-706437-14-9. – Музыка (знаковая) : непосредственна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Прекрасный мир : обраб. и перелож. для вок. анс. В. Ровнера : [для студентов по направлению 53.03.05 «Дирижирование», профиль «Дирижирование академ. хором»] / М-во культуры РФ, С.-Петерб. гос. ин-т культуры, Фак. искусств, Каф. академ. хора. – Санкт-Петербург : СПбГИК, 2017. – 81 с. – (Репертуарные сборники ; вып. 1). – ISMN 979-0-706425-07-8. – Музыка (знаковая) : непосредственна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Изо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/>
        <w:t>Макетные человечки Давида Боровского : набор из 11 открыток / Гос. центр. театр. музей им. А. А. Бахрушина, Мемор. музей «Мастерская Давида Боровского». – Москва : ГЦТМ, 2016. – 1 обл. ([11] отд. л). : ил. – Изображение (неподвижное) : непосредственно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Ратнер, Л. Н. </w:t>
      </w:r>
      <w:r>
        <w:rPr/>
        <w:t xml:space="preserve">Дорогой великой скорби : памяти новомучеников : [комплект репрод. граф. работ] / Лилия Ратнер ; авт. статьи И. Языкова. – Москва : МХК «Осанна», 2017. – 1 папка (17, [1] отд. л.). – ISBN 978-5-901293-09-6. – Изображение (неподвижное ; двухмерное) : непосредственно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Веселые загадки : развивающие карточки + пазлы для самых маленьких : 1–3 года / гл. ред. Е. Измайлова. – Москва : Клевер-Медиа-Групп, 2017. – 1 кор. ([20] отд. л.) : цв. ил. – (Мир вокруг меня). – ISBN 978-5-906929-27-3. – Изображение (неподвижное ; двухмерное) : непосредственно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артографические 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/>
        <w:t>Атлас мира : [физический] / географическая основа – Росреестр. – Москва : АСТ, 2016. – 1 атл. (224 с.) : цв., карты, текст, ил., указ. – В изд. на форзаце: Физическая карта мира. – ISBN 978-5-17-095564-0. – Изображение (картографическое ; неподвижное ; двухмерное) : непосредственно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Москва : карта города / составление, оформление, дизайн, подготовка к изданию ООО «РУЗ Ко» ; картографическая основа – Росреестр. – 1:20 000, 200 м в 1 см. – Москва : РУЗ Ко, 2018. – 1 к. : цв., табл., ил., указ. ; 50х60 см, слож. 25х12 см. – (Города России). – Двусторон. печать. – 1000 экз. – ISBN 978-5-89485-322-2. – Изображение (карто-графическое ; неподвижное ; двухмерное) : непосредственно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ома многотомного 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Издание в целом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Голсуорси, Д. </w:t>
      </w:r>
      <w:r>
        <w:rPr/>
        <w:t>Сага о Форсайтах : [в 2 томах] / Джон Голсуорси ; перевод с англий-ского М. Лорие [и др.]. – Москва : Время, 2017. – 2 т. – (Сквозь время). – 5000 экз. – ISBN 978-5-00112-035-3 (в пер.)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i/>
          <w:i/>
        </w:rPr>
      </w:pPr>
      <w:r>
        <w:rPr>
          <w:i/>
        </w:rPr>
        <w:t>Отдельный том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Пастернак Б. Л. Полное собрание сочинений с приложениями. В 11 т. Т. 7. Письма, 1905–1926 / Б. Л. Пастернак. – Москва : Слово / Slovo, 2005. – 823 с. – ISBN 5-85050-687-X. -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Жукова, Н. С. </w:t>
      </w:r>
      <w:r>
        <w:rPr/>
        <w:t>Инженерные системы и сооружения. Учеб. пособие. В 3 ч. Ч. 1. / Н. С. Жукова, В. Н. Азаров ; М-во образования и науки РФ, Волгогр. гос. техн. ун-т. – Волгоград : ВолгГТУ, 2017. – 89, [3] с. : ил. – ISBN 978-5-9948-2526-6. – Текст : непосредственный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Сериальные и другие продолжающиеся 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</w:rPr>
      </w:pPr>
      <w:r>
        <w:rPr>
          <w:i/>
        </w:rPr>
        <w:t>Журнал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Дошкольное воспитание : науч.-метод. журн. – Москва : ИД «Воспитание дошкольника», 2018. – . – </w:t>
      </w:r>
      <w:r>
        <w:rPr>
          <w:lang w:val="en-US"/>
        </w:rPr>
        <w:t>ISSN</w:t>
      </w:r>
      <w:r>
        <w:rPr/>
        <w:t xml:space="preserve"> 0012-561Х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едагогика и психология образования : науч.-теорет. журн. – Москва : Наука, 2016 – 2019. – . – </w:t>
      </w:r>
      <w:r>
        <w:rPr>
          <w:lang w:val="en-US"/>
        </w:rPr>
        <w:t>ISSN</w:t>
      </w:r>
      <w:r>
        <w:rPr/>
        <w:t xml:space="preserve"> 2500-297Х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Адаптивная физическая культура / учредитель НГУ им. П. Ф. Лесгафта ; гл. ред. С. П. Евсеев. – Санкт-Петебург, 2019. – № 6. – . – </w:t>
      </w:r>
      <w:r>
        <w:rPr>
          <w:lang w:val="en-US"/>
        </w:rPr>
        <w:t>ISSN</w:t>
      </w:r>
      <w:r>
        <w:rPr/>
        <w:t xml:space="preserve"> 1998-149Х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Вестник Сургутского государственного педагогического университета : науч. журн. / учредитель БУ ВО Ханты–Манс. авт. округа – Югры «Сургут. гос. пед. ун-т». – Сургут: РИО «Сургут. гос. пед. ун-т», 2019. – № 3 (60). – . – </w:t>
      </w:r>
      <w:r>
        <w:rPr>
          <w:lang w:val="en-US"/>
        </w:rPr>
        <w:t>ISSN</w:t>
      </w:r>
      <w:r>
        <w:rPr/>
        <w:t xml:space="preserve"> 2078-7626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</w:rPr>
      </w:pPr>
      <w:r>
        <w:rPr>
          <w:i/>
        </w:rPr>
        <w:t>Газет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Учительская газета. – Москва, 2019. - № 32 (5 июня) – 43 (3 авг.). – . – Текст : непосредстве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ецензи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Дмитриев, А. В. </w:t>
      </w:r>
      <w:r>
        <w:rPr/>
        <w:t xml:space="preserve">Россия в контексте пространственного развития: взгляд с перифе-рии Ближнего Севера / А. В. Дмитриев, В. В. Воронов. – Текст : непосредственный // Мир России : социология, этнология. – 2017. – Т. 26, № 4. – С. 169–181. – Рец. на кн.: Потенци-ал Ближнего Севера: экономика, экология, сельские поселения : к 15-летию Угорского проекта / под редакцией Н. Е. Покровского, Т. Г. Нефедовой. Москва : Логос, 2014. 200 с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Волосова, Н. Ю. </w:t>
      </w:r>
      <w:r>
        <w:rPr/>
        <w:t>[Рецензия] / Н. Ю. Волосова. – Текст : непосредственный // Вест-ник Удмуртского университета. Серия: Экономика и право. – 2017. – Т. 27, вып. 4. – С. 150–151. – Рец. на кн.: Уголовно-правовая охрана экологической безопасности и эколо-гического правопорядка / А. С. Лукомская. Москва : Юрлитинформ, 2017. 181 с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Статья…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  <w:i/>
        </w:rPr>
        <w:t xml:space="preserve"> </w:t>
      </w:r>
      <w:r>
        <w:rPr>
          <w:i/>
        </w:rPr>
        <w:t>…</w:t>
      </w:r>
      <w:r>
        <w:rPr>
          <w:i/>
        </w:rPr>
        <w:t>из сборник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Диордица, Л. В. Принципы оздоровительной физической тренировки в контексте вузовского физкультурного образования / Л. В. Диордица, Ю. А. Казакова. – Текст : непосредственный // Олимпизм, олимпийское движение, Олимпийские игры (история и современность) : сб. ст. и материалов Всерос. науч.-практ. конф. "Актуальные проблемы, состояние и перспективы развития олимпийского и паралимпийского движения, физической культуры и спорта" в рамках XXVIII Всеурал. Олимп. науч. сессии молодых ученых и студентов (7 – 9 дек. 2016 г., Сургут) / Департамент образования и молодёж. политики Ханты-Манс. авт. округа – Югры, Бюджет. учреждение высш. образования Ханты-Манс. авт. округа - Югры "Сургут. гос. пед. ун-т" ; Урал. олимп. акад. ; [отв. ред. Ф. Н. Солдатенков]. – Сургут : РИО СурГПУ, 2016. – С. 140-143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сериального 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Влияние психологических свойств личности на графическое воспроизведение зри-тельной информации / С. К. Быструшкин, О. Я. Созонова, Н. Г. Петрова [и др.]. – Текст : непосредственный // Сибирский педагогический журнал. – 2017. – № 4. – С. 136–144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Нестеренко, В. Г. Профессиональный стандарт педагога: Россия и США / В. Г. Нестеренко. – Текст : непосредственный // Педагогика. – 2018. - № 5 – С. 117-122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Тихонов, С. Риторика для учителя: роскошь или суровая необходимость? : как помочь педагогу на пути к риторической грамотности / С. Тихонов. – Текст : непосредственный // Учительская газета. – 2018. – 4 сентября (№ 36). – С. 12-13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Мультимедийные электронные 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Яновский, Л. П.</w:t>
      </w:r>
      <w:r>
        <w:rPr/>
        <w:t> Введение в эконометрику : электрон. учеб. для студентов вузов, обучающихся по направлению "Экономика" / Л. П. Яновский, А. Г. Буховец . – Москва : КноРус, 2010. – 1 CD-ROM. – Загл. с титул. экрана. – ISBN 978-5-406-00581-1. – Текст. Изображение. Устная речь : электронны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Гуменюк, З. В.</w:t>
      </w:r>
      <w:r>
        <w:rPr/>
        <w:t> Мир русской культуры : мультимед. учеб. пособие : [в 5 ч.]. Ч. 5 : История и культура Петербурга XVIII века / З. В. Гуменюк, А. Б. Лошаков. - Москва, 2012. - 1 DVD-ROM. - Загл. с титул. экрана. – Текст. Изображение. Устная речь : электронны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Осипов, Г. В. Динамика аспирантуры и перспективы до 2030 года: статистический и социологический анализ : [исследование] / Осипов Г. В., Савинков В. И. ; Рос. акад. наук, Ин-т социологии РАН, Негос. образоват. учреждение доп. проф. образования "Ин-т компьютер. технологий". – Москва : Ин-т социологии РАН, 2014. – 1 CD-ROM. – Загл. с экрана. – ISBN 978-5-906001-01-6. – Текст. Изображение. Устная речь : электронны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есурсы сетевого распространения (удалённого доступа)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Сайты в сети «Интернет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Электронная библиотека: библиотека диссертаций : сайт / Рос. гос. б-ка. – Москва : РГБ, 2003 – . – URL: http://diss.rsl.ru/?lang=ru (дата обращения: 20.09.2019). – Режим доступа: для зарегистрир. читателей РГБ. – </w:t>
      </w:r>
      <w:r>
        <w:rPr>
          <w:iCs/>
        </w:rPr>
        <w:t>Текст: электронный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РУКОНТ : национальный цифровой ресурс : межотраслевая электронная библиотека : сайт / консорциум «КОТЕКСТУМ». – Сколково, 2010 – . – URL: https://rucont.ru (дата обращения: 14.10.2019). – Режим доступа: для авториз. пользователей. – Текст: электро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eLIBRARY.RU : науч. электрон. б-ка : сайт. – Москва, 2000 – . – URL: https://elibrary.ru (дата обращения: 15.10.2019). – Режим доступа: для зарегистрир. поль-зователей. – Текст: электронный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</w:rPr>
      </w:pPr>
      <w:r>
        <w:rPr>
          <w:b/>
          <w:i/>
        </w:rPr>
        <w:t>Сайты журналов и газе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Вопросы экономики : науч.-практ. журн / учредители: НП ред. журн. «Вопросы экономики», Ин-т экономики РАН ; редкол.: О. И. Ананьин [и др.] – Москва, 2019 – . – </w:t>
      </w:r>
      <w:r>
        <w:rPr>
          <w:lang w:val="en-US"/>
        </w:rPr>
        <w:t>ISSN</w:t>
      </w:r>
      <w:r>
        <w:rPr/>
        <w:t xml:space="preserve"> 00442-8736. – </w:t>
      </w:r>
      <w:r>
        <w:rPr>
          <w:lang w:val="en-US"/>
        </w:rPr>
        <w:t>URL</w:t>
      </w:r>
      <w:r>
        <w:rPr/>
        <w:t>: https://www.vopreco.ru/jour/index (дата обращения: 14.10.2019). –Текст : электро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Учительская газета / гл. ред. гл. ред. А. Д. Хасавов. – Москва, 2019. – № 40 (8 октября). – . – </w:t>
      </w:r>
      <w:r>
        <w:rPr>
          <w:lang w:val="en-US"/>
        </w:rPr>
        <w:t>URL</w:t>
      </w:r>
      <w:r>
        <w:rPr/>
        <w:t>: http://www.ug.ru/archive/ug/2019/40 (дата обращения: 15.10.2019). – Текст : электро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Статьи с сайтов журналов и газе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/>
        <w:t>Журавлева, И. В. Социальная обусловленность здоровья подростков во временном аспекте / Журавлева И. В., Лакомова Н. В. – DOI: https://doi.org/10.19181/snsp.2019.7.2.6414. – Текст : электронный // Социологическая наука и социальная практика. – 2019. – Т. 7, № 2. – С. 132-152. –</w:t>
        <w:br/>
      </w:r>
      <w:r>
        <w:rPr>
          <w:lang w:val="en-US"/>
        </w:rPr>
        <w:t>URL</w:t>
      </w:r>
      <w:r>
        <w:rPr/>
        <w:t>: https://www.isras.ru/index.php?page_id=2384&amp;id=6414&amp;l=&amp;j=4 (дата обращения: 15.10.2019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Ершов, М. В. </w:t>
      </w:r>
      <w:r>
        <w:rPr/>
        <w:t xml:space="preserve">Мир и Россия: инфляция минимальна, экономический рост замедляется, риски повышаются / М. В. Ершов, А. С. Танасова. </w:t>
      </w:r>
      <w:r>
        <w:rPr>
          <w:bCs/>
        </w:rPr>
        <w:t xml:space="preserve">– </w:t>
      </w:r>
      <w:r>
        <w:rPr>
          <w:bCs/>
          <w:lang w:val="en-US"/>
        </w:rPr>
        <w:t>DOI</w:t>
      </w:r>
      <w:r>
        <w:rPr>
          <w:bCs/>
        </w:rPr>
        <w:t xml:space="preserve">: https://doi.org/10.32609/0042-8736-2019-12-5-23. – Текст : электронный // Вопросы экономики. – 2019. – № 12. – С. 5-23. – </w:t>
      </w:r>
      <w:r>
        <w:rPr>
          <w:bCs/>
          <w:lang w:val="en-US"/>
        </w:rPr>
        <w:t>URL</w:t>
      </w:r>
      <w:r>
        <w:rPr>
          <w:bCs/>
        </w:rPr>
        <w:t>: https://www.vopreco.ru/jour/article/view/2544 (дата обращения: 16.12.2019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Статьи с сайтов в сети Интернет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роскурня, Е. </w:t>
      </w:r>
      <w:r>
        <w:rPr>
          <w:bCs/>
        </w:rPr>
        <w:t xml:space="preserve">Использование приемов коучинга в начальной школе / Елена Проскурня. </w:t>
      </w:r>
      <w:r>
        <w:rPr/>
        <w:t>–</w:t>
      </w:r>
      <w:r>
        <w:rPr>
          <w:bCs/>
        </w:rPr>
        <w:t xml:space="preserve"> </w:t>
      </w:r>
      <w:r>
        <w:rPr>
          <w:iCs/>
        </w:rPr>
        <w:t xml:space="preserve">Текст : электронный </w:t>
      </w:r>
      <w:r>
        <w:rPr/>
        <w:t xml:space="preserve">// Учительская газета : [сайт]. – 2019. – № 40 (8 окт.) – . – </w:t>
      </w:r>
      <w:r>
        <w:rPr>
          <w:lang w:val="en-US"/>
        </w:rPr>
        <w:t>URL</w:t>
      </w:r>
      <w:r>
        <w:rPr/>
        <w:t>: http://www.ug.ru/archive/80919 (дата обращения: 15.10.2019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Порядок присвоения номера ISBN. – Текст: электронный // Российская книжная палата : [сайт]. – 2018. – URL: http://bookchamber.ru/isbn.html (дата обращения: 22.05.2018)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Янина, О. Н. Особенности функционирования и развития рынка акций в России и за рубежом / О. Н. Янина, А. А. Федосеева. – Текст: электронный // Социальные науки: social-economic sciences : [сайт]. – 2018. – № 1. – URL: http://academymanag.ru/journal/Yanina_Fedoseeva_2.pdf (дата обращения: 04.06.2018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есурсы с ЭБС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  <w:t>Книжные изда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/>
          <w:iCs/>
        </w:rPr>
        <w:t xml:space="preserve"> </w:t>
      </w:r>
      <w:r>
        <w:rPr/>
        <w:t>Щепилова, Г. Г. Основы рекламы: учеб. для бакалавров / Г. Г. Щепилова, К. В. Щепилов. – Москва [и др.] : Директ-Медиа, 2019. – 473 с. : ил., табл. – ISBN 978-5-4475-9917-1. – URL: http://biblioclub.ru/index.php?page=book&amp;id=500663 (дата обращения: 14.10.2019). – Режим доступа: по подписке. – Текст: электро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>
          <w:bCs/>
          <w:iCs/>
        </w:rPr>
        <w:t xml:space="preserve">Мардахаев, Л. В. </w:t>
      </w:r>
      <w:r>
        <w:rPr>
          <w:iCs/>
        </w:rPr>
        <w:t>Социальная педагогика: социальное воспитание: учеб. для студентов средних и высш. учеб. заведений / Л. В. Мардахаев ; Рос. гос. соц. ун-т. – Москва [и др.] : Директ-Медиа, 2019. – 392 с. – ISBN 978-5-4475-9741-2. – URL: </w:t>
      </w:r>
      <w:r>
        <w:rPr/>
        <w:t>http://biblioclub.ru/index.php?page=book&amp;id=496697</w:t>
      </w:r>
      <w:r>
        <w:rPr>
          <w:iCs/>
        </w:rPr>
        <w:t> (дата обращения: 11.09.2019). – Режим доступа: по подписке. – Текст: электро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Развитие познавательных способностей младших школьников: материалы VI науч.-практ. конф., г. Москва, 6 нояб. 2018 г. / отв. ред. Т. В. Зотова ; М-во науки и высш. образования РФ, Федер. гос. бюджет. образоват. учреждение высш. образования «Моск. пед. гос. у-т» [и др.]. – Москва : МПГУ, 2019. – 181 с. : ил. – ISBN 978-5-4263-0711-7. –URL: http://biblioclub.ru/index.php?page=book&amp;id=500523 (дата обращения: 15.10.2019). – Режим доступа: по подписке. – Текст: электро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</w:rPr>
        <w:t xml:space="preserve"> </w:t>
      </w:r>
      <w:r>
        <w:rPr>
          <w:iCs/>
        </w:rPr>
        <w:t>Шоган, В. В. </w:t>
      </w:r>
      <w:r>
        <w:rPr/>
        <w:t>Методика преподавания истории в школе : учеб. пособие для вузов / В. В. Шоган, Е. В. Сторожакова. – 2-е изд., перераб. и доп. – Москва : Юрайт, 2019. – 433 с. – (Высшее образование). – ISBN 978-5-534-11816-2. – URL: https://www.biblio-online.ru/bcode/446190 (дата обращения: 16.10.2019). – Режим доступа: по подписке. – Текст: электро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Ростомашвили, Л. Н. Адаптивная физическая культура в работе с лицами со сложными (комплексными) нарушениями развития: учеб. пособие / Ростомашвили Л. Н. –Москва: Спорт, 2020. – 164 c. – ISBN 978-5-907225-11-4. – </w:t>
      </w:r>
      <w:r>
        <w:rPr>
          <w:lang w:val="en-US"/>
        </w:rPr>
        <w:t>URL</w:t>
      </w:r>
      <w:r>
        <w:rPr/>
        <w:t>: http://www.iprbookshop.ru/88510.html (дата обращения: 16.10.2019). – Режим доступа: по подписке. – Текст: электро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Тангейт, М. Всемирная история рекламы / Марк Тангейт. - Москва: Альпина Паблишер, 2019. – 286 c. – ISBN 978-5-9614-5787-2. – </w:t>
      </w:r>
      <w:r>
        <w:rPr>
          <w:lang w:val="en-US"/>
        </w:rPr>
        <w:t>URL</w:t>
      </w:r>
      <w:r>
        <w:rPr/>
        <w:t>: http://www.iprbookshop.ru/86728.html (дата обращения: 16.10.2019). – Режим доступа: по подписке. – Текст: электронный.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  <w:i/>
        </w:rPr>
        <w:t>Журнал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Высшее образование в России : журнал / гл. ред. М. Б. Сапунов ; учред. Моск. гос. ун-т печати им. Ивана Федорова, Ассоц. техн. ун-тов. – Москва : Моск. гос. ун-т печати им. Ивана Федорова, 2019. – № 7. – 168 с. : схем., табл., ил. – ISSN 2072-0459. – URL: http://biblioclub.ru/index.php?page=book&amp;id=564880 (дата обращения: 15.10.2019). – Режим доступа: по подписке. – Текст: электро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Университетская книга : журнал / ред. К. В. Антипов ; ред. кол.: А. В. Горбунов [и др.]. – Москва : ИД "Университетская книга", 2019. – № 4 (Май). – 84 с. : ил. – ISSN 1726-6726. – URL: http://biblioclub.ru/index.php?page=book&amp;id=561779 (дата обращения: 16.10.2019). – Режим доступа: по подписке. – Текст: электро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Вопросы психологии : журнал / учред. Рос. акад. образования. – Москва: ООО Вопросы психологии, 2019. – № 3. – 176 с. – ISSN 0042-8841. – URL: https://elibrary.ru/contents.asp?id=39207104 (дата обращения: 16.10.2019). – Режим доступа: по подписке. – Текст: электронны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</w:rPr>
      </w:pPr>
      <w:r>
        <w:rPr>
          <w:i/>
        </w:rPr>
        <w:t>Статьи из журналов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Никольская, А. В. Влияние домашних питомцев на психологическое благополучие владельцев с ограниченными возможностями здоровья / А. В. Никольская, А. А. Костригин. – Текст: электронный // Вопросы психологии. – 2019. –№ 3. – С. 107–118. – ISSN 0042-8841. – URL: https://elibrary.ru/item.asp?id=39207113 (дата обращения: 16.10.2019). – Режим доступа: по подписк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Бобылев, Ю. Н. Нефтяной сектор: основные тенденции 2018 – 2019 гг. / Ю. Н. Бобылев. - Текст: электронный // Экономическое развитие России. – 2019. – № 3, Т. 26. – С. 13-17. – </w:t>
      </w:r>
      <w:r>
        <w:rPr>
          <w:lang w:val="en-US"/>
        </w:rPr>
        <w:t>ISSN</w:t>
      </w:r>
      <w:r>
        <w:rPr/>
        <w:t xml:space="preserve"> 2306-5001. –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prbooksho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prbook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eader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publicationId</w:t>
        </w:r>
        <w:r>
          <w:rPr>
            <w:rStyle w:val="InternetLink"/>
          </w:rPr>
          <w:t>=83897</w:t>
        </w:r>
      </w:hyperlink>
      <w:r>
        <w:rPr/>
        <w:t xml:space="preserve"> (дата обращения: 16.10.2019). – Режим доступа: по подписк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Издания на иностранном языке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i/>
          <w:i/>
        </w:rPr>
      </w:pPr>
      <w:r>
        <w:rPr/>
        <w:t>Библиографическое описание изданий на иностранном языке составляется так же, как и на русском языке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>7. Сокращение слов и словосочетаний в библиографическом описании докумен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1.</w:t>
        <w:tab/>
        <w:t xml:space="preserve">При оформлении списка использованной литературы допускается применять сокращения слов и словосочетаний, часто встречающихся в библиографическом описании, при условии, что сокращения эти должны быть оформлены в соответствии с ГОСТ 7.12-93. </w:t>
      </w:r>
      <w:r>
        <w:rPr>
          <w:i/>
        </w:rPr>
        <w:t>Система стандартов по информации, библиотечному и издательскому делу. Библиографическая запись. Сокращение слов на русском языке. Общие требования и правила</w:t>
      </w:r>
      <w:r>
        <w:rPr/>
        <w:t xml:space="preserve"> и ГОСТ 7.11-2004. </w:t>
      </w:r>
      <w:r>
        <w:rPr>
          <w:i/>
        </w:rPr>
        <w:t>Система стандартов по информации, библиотечному и издательскому делу.</w:t>
      </w:r>
      <w:r>
        <w:rPr/>
        <w:t xml:space="preserve"> </w:t>
      </w:r>
      <w:r>
        <w:rPr>
          <w:i/>
        </w:rPr>
        <w:t>Библиографическая запись.</w:t>
      </w:r>
      <w:r>
        <w:rPr/>
        <w:t xml:space="preserve"> </w:t>
      </w:r>
      <w:r>
        <w:rPr>
          <w:i/>
        </w:rPr>
        <w:t>Сокращения слов и словосочетаний на иностранных европейских языках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2.</w:t>
        <w:tab/>
        <w:t>Все остальные сокращения, не предусмотренные в настоящих стандартах, допускается применять только в том случае, если в работе имеется их расшифровка, т.е. после оглавления перед текстом работы на отдельной странице приводится список принятых сокращений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</w:t>
        <w:tab/>
        <w:t>Правила сокращения русских слов и словосочета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1. Сокращению подлежат различные части речи. Существительные, прилагательные, глаголы, а также причастия сокращают одинаково во всех грамматических формах, независимо от рода, числа, падежа и времен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2. Имена существительные и другие части речи, кроме прилагательных и причастий, сокращают только в случаях, если они приведены в списке особых случаев сокращения слов и словосочетаний (см. раздел 3, ГОСТ 7.12-93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3. Сложные сложносокращенные существительные, например: радиобиблиотека, облздравотдел, не сокращают, за исключением случаев, приведенных в разделе 3, ГОСТ 7.12-93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4. Допускается пользоваться общепринятыми сокращениями, например: и так далее - и т.д., год (годы) - г.(гг.), час - ч., тысяча - тыс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5. Прилагательные и причастия сокращают отбрасыванием части слова, например: санитарный - сан. Сокращения, принятые для имен существительных, распространяются на имена прилагательные и страдательного причастия, образованные от того же корня, например: академия - акад.; академический - ака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6. Прилагательные и причастия, оканчивающиеся на:</w:t>
      </w:r>
    </w:p>
    <w:tbl>
      <w:tblPr>
        <w:tblW w:w="4152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25"/>
        <w:gridCol w:w="1776"/>
        <w:gridCol w:w="1051"/>
      </w:tblGrid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авски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ельски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кий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адски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енны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ний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ажны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енски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ный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азски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ектальны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ованный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айски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ерски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овский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альны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ески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одский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альски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иальны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ольский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энны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ийски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орский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ански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ински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ский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арски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ионны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ской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атски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ирски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ческий</w:t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ейски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ительны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ельный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-ический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окращают отбрасыванием этой части сло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7. Прилагательные, оканчивающиеся на: -графический, -логический, -номический, сокращают отбрасыванием следующих частей слова: -афический, -огический, -омический, например: географический - геогр., биологический - биол., астрономический - астро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8. Если отбрасываемой части слова предшествует буква «й», то при сокращении слова следует сохранить следующую за ней согласную, например: калийный - калийн., крайний - край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9. Если отбрасываемой части слова предшествует гласная буква, то при сокращении слова следует сохранить следующую за ней согласную, например: ученый - учен., масляный - масля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10. Если отбрасываемой части слова предшествует буква «ь», то слово при сокращении должно оканчиваться на стоящую перед ней согласную, например: польский - пол., сельский - се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11. Если отбрасываемой части слова предшествует удвоенная согласная, то при сокращении слова следует сохранить одну из согласных букв, например: классический - клас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12. В сложных прилагательных, пишущихся через дефис, каждую составную часть сокращают в соответствии с правилами, приведенными выше. Например: военно-политический - воен-полит., профессионально-технический - проф.-тех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13. В сложных прилагательных, пишущихся слитно, сокращают вторую часть слова, например: агролесомелиоративный -агролесомелиор., лесохозяйственный - лесохоз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14. Однокоренные прилагательные и причастия, отличающиеся только приставками, сокращают одинаково, например: школьный -шк., пришкольный - приш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15. Прилагательные и причастия в краткой форме сокращают так же, как и в полной форме, например: изданный, издан, издано -из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16. Сокращение слова до одной начальной буквы не допускается, кроме слов и словосочетаний, приведенных в разделе 3 ГОСТ 7.12-93, а также общепринятых сокраще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3.17. Сокращать слово не допускается, если оно является единственным членом предлож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4.</w:t>
        <w:tab/>
        <w:t>Правила применения сокращений слов и словосочетан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4.1. Сокращения слов и словосочетаний применяют во всех областях и элементах библиографического описания. Исключение составляют слова в заглавии докумен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.4.2. Слова и словосочетания сокращать не допускается, если возможно различное понимание текста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widowControl w:val="false"/>
        <w:suppressAutoHyphens w:val="tru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8.1.</w:t>
        <w:tab/>
        <w:t>Приложения призваны облегчить восприятие содержания письменных работ и могут включать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материалы, дополняющие текст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промежуточные формулы и расчеты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таблицы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иллюстрац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инструкц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анкеты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методик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описание программных средств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jc w:val="both"/>
        <w:rPr/>
      </w:pPr>
      <w:r>
        <w:rPr/>
        <w:t>протоколы испытаний и т.д.</w:t>
      </w:r>
    </w:p>
    <w:p>
      <w:pPr>
        <w:pStyle w:val="Normal"/>
        <w:widowControl w:val="false"/>
        <w:suppressAutoHyphens w:val="true"/>
        <w:autoSpaceDE w:val="false"/>
        <w:ind w:left="757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8.2.</w:t>
        <w:tab/>
        <w:t>Приложения оформляются как продолжение работы на последующих ее страница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8.3.</w:t>
        <w:tab/>
        <w:t>В структуре работы приложения размещаются после списка использованных источников и литератур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8.4.</w:t>
        <w:tab/>
        <w:t>Приложения располагаются в порядке их упоминания в тексте работ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8.5.</w:t>
        <w:tab/>
        <w:t>Отсылка к приложению в тексте работы оформляется заключением слова приложение в круглые скобки. Слово приложение печатается прописными буквами. Пример: (ПРИЛОЖЕНИЕ) или (ПРИЛОЖЕНИЕ 1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8.6.</w:t>
        <w:tab/>
        <w:t>Каждое приложение должно начинаться с нового листа (страницы с указанием в правом верхнем углу слова «ПРИЛОЖЕНИЕ», напечатанного прописными буквами) и иметь содержательный заголовок, который располагается на следующей строке после слова «ПРИЛОЖЕНИЕ» и выравнивается по правому краю страницы. Если в работе более одного приложения, их нумеруют последовательно арабскими цифрами (без знака №), например: ПРИЛОЖЕНИЕ 1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8.7.</w:t>
        <w:tab/>
        <w:t xml:space="preserve">Если в работе более одного приложения, данный раздел начинается со списка приложений, выполненного на отдельном листе. Образец оформления данного листа смотрите в </w:t>
      </w:r>
      <w:r>
        <w:rPr>
          <w:b/>
        </w:rPr>
        <w:t>Приложении 6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8.8.</w:t>
        <w:tab/>
        <w:t>Приложения должны иметь общую с основной частью нумерацию страни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8.9.</w:t>
        <w:tab/>
        <w:t>На все приложения в работе должны быть ссылки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Титульный лист рефера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юджет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ргутский государственный педагогический университе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циально-гуманитарный факуль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федра социально-гуманитар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 и наименование специальности (направ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тема реферата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1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реферат</w:t>
      </w:r>
    </w:p>
    <w:p>
      <w:pPr>
        <w:pStyle w:val="Normal"/>
        <w:tabs>
          <w:tab w:val="clear" w:pos="709"/>
          <w:tab w:val="right" w:pos="9356" w:leader="underscor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rPr/>
            </w:pPr>
            <w:r>
              <w:rPr>
                <w:b/>
                <w:sz w:val="22"/>
                <w:szCs w:val="22"/>
              </w:rPr>
              <w:t xml:space="preserve">Исполнитель: </w:t>
            </w:r>
            <w:r>
              <w:rPr>
                <w:sz w:val="22"/>
                <w:szCs w:val="22"/>
              </w:rPr>
              <w:t>Иванов Иван Иванович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/>
            </w:pPr>
            <w:r>
              <w:rPr>
                <w:sz w:val="22"/>
                <w:szCs w:val="22"/>
              </w:rPr>
              <w:t>Обучающий(ая)ся групп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-0171 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rPr/>
            </w:pPr>
            <w:r>
              <w:rPr>
                <w:b/>
                <w:sz w:val="22"/>
                <w:szCs w:val="22"/>
              </w:rPr>
              <w:t>Преподаватель:</w:t>
            </w:r>
            <w:r>
              <w:rPr>
                <w:sz w:val="22"/>
                <w:szCs w:val="22"/>
              </w:rPr>
              <w:t xml:space="preserve"> Петров П.П.,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/>
            </w:pPr>
            <w:r>
              <w:rPr>
                <w:sz w:val="22"/>
                <w:szCs w:val="22"/>
              </w:rPr>
              <w:t>к.и.н., доцент, доцент кафедры СГО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__________________________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356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left="638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ргут 2021 г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Титульный лист курсовой рабо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юджет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ургутский государственный педагогический университе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циально-гуманитарный факуль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федра социально-гуманитар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 и наименование специальности (направ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тема курсовой работы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1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1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Курсовая работа</w:t>
      </w:r>
    </w:p>
    <w:p>
      <w:pPr>
        <w:pStyle w:val="Normal"/>
        <w:tabs>
          <w:tab w:val="clear" w:pos="709"/>
          <w:tab w:val="right" w:pos="9356" w:leader="underscor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69"/>
      </w:tblGrid>
      <w:tr>
        <w:trPr/>
        <w:tc>
          <w:tcPr>
            <w:tcW w:w="6487" w:type="dxa"/>
            <w:vMerge w:val="restart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34290</wp:posOffset>
                      </wp:positionV>
                      <wp:extent cx="609600" cy="609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35pt;margin-top:2.7pt;width:47.95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цент оригинальности работы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: </w:t>
            </w:r>
            <w:r>
              <w:rPr>
                <w:sz w:val="22"/>
                <w:szCs w:val="22"/>
              </w:rPr>
              <w:t>Иванов Иван Иванович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/>
            </w:pPr>
            <w:r>
              <w:rPr>
                <w:sz w:val="22"/>
                <w:szCs w:val="22"/>
              </w:rPr>
              <w:t>Обучающий(ая)ся группы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-4171 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rPr/>
            </w:pPr>
            <w:r>
              <w:rPr>
                <w:b/>
                <w:sz w:val="22"/>
                <w:szCs w:val="22"/>
              </w:rPr>
              <w:t>Научный руководитель:</w:t>
            </w:r>
            <w:r>
              <w:rPr>
                <w:sz w:val="22"/>
                <w:szCs w:val="22"/>
              </w:rPr>
              <w:t xml:space="preserve"> Петров П.П.,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и.н., доцент, доцент кафедры СГО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__________________________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vMerge w:val="continue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right" w:pos="9356" w:leader="underscore"/>
              </w:tabs>
              <w:rPr/>
            </w:pPr>
            <w:r>
              <w:rPr>
                <w:b/>
                <w:sz w:val="22"/>
                <w:szCs w:val="22"/>
              </w:rPr>
              <w:t>Заведующий кафедрой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ульга Е.П.,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/>
            </w:pPr>
            <w:r>
              <w:rPr>
                <w:sz w:val="22"/>
                <w:szCs w:val="22"/>
              </w:rPr>
              <w:t xml:space="preserve">к.и.н., доцент </w:t>
            </w:r>
            <w:r>
              <w:rPr>
                <w:b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tabs>
                <w:tab w:val="clear" w:pos="709"/>
                <w:tab w:val="right" w:pos="9356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356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left="638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ргут 2021 г.</w:t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Титульный лист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ыпускной квалификационной рабо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юджетное учреждение высше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«Сургутский государственный педагогический университе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циально-гуманитарный факультет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афедра социально-гуманитар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тема вкр</w:t>
      </w:r>
    </w:p>
    <w:p>
      <w:pPr>
        <w:pStyle w:val="Heading1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Выпускная квалификационная работа</w:t>
      </w:r>
    </w:p>
    <w:p>
      <w:pPr>
        <w:pStyle w:val="Normal"/>
        <w:tabs>
          <w:tab w:val="clear" w:pos="709"/>
          <w:tab w:val="right" w:pos="9356" w:leader="underscor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ind w:right="-57" w:hanging="0"/>
        <w:jc w:val="center"/>
        <w:rPr>
          <w:b/>
          <w:b/>
        </w:rPr>
      </w:pPr>
      <w:r>
        <w:rPr>
          <w:b/>
        </w:rPr>
        <w:t xml:space="preserve">Шифр / Направление подготов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ность</w:t>
      </w:r>
    </w:p>
    <w:p>
      <w:pPr>
        <w:pStyle w:val="Normal"/>
        <w:tabs>
          <w:tab w:val="clear" w:pos="709"/>
          <w:tab w:val="right" w:pos="9356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underscore"/>
        </w:tabs>
        <w:jc w:val="center"/>
        <w:rPr/>
      </w:pPr>
      <w:r>
        <w:rPr/>
        <w:t>Квалификация</w:t>
      </w:r>
    </w:p>
    <w:p>
      <w:pPr>
        <w:pStyle w:val="Normal"/>
        <w:tabs>
          <w:tab w:val="clear" w:pos="709"/>
          <w:tab w:val="right" w:pos="9356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underscore"/>
        </w:tabs>
        <w:jc w:val="center"/>
        <w:rPr>
          <w:b/>
          <w:b/>
        </w:rPr>
      </w:pPr>
      <w:r>
        <w:rPr>
          <w:b/>
        </w:rPr>
        <w:t>Бакалавр</w:t>
      </w:r>
    </w:p>
    <w:p>
      <w:pPr>
        <w:pStyle w:val="Normal"/>
        <w:tabs>
          <w:tab w:val="clear" w:pos="709"/>
          <w:tab w:val="right" w:pos="935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/>
      </w:pPr>
      <w:r>
        <w:rPr>
          <w:b/>
        </w:rPr>
        <w:t xml:space="preserve">Исполнитель: </w:t>
      </w:r>
      <w:r>
        <w:rPr/>
        <w:t>Иванов Иван Иванович</w:t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/>
      </w:pPr>
      <w:r>
        <w:rPr/>
        <w:t>Обучающий(ая)ся группы</w:t>
      </w:r>
      <w:r>
        <w:rPr>
          <w:b/>
        </w:rPr>
        <w:t xml:space="preserve"> </w:t>
      </w:r>
      <w:r>
        <w:rPr/>
        <w:t xml:space="preserve">Б-4171 </w:t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/>
      </w:pPr>
      <w:r>
        <w:rPr>
          <w:b/>
        </w:rPr>
        <w:t>Научный руководитель:</w:t>
      </w:r>
      <w:r>
        <w:rPr/>
        <w:t xml:space="preserve"> Петров П.П.,</w:t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/>
      </w:pPr>
      <w:r>
        <w:rPr/>
        <w:t>к.и.н., доцент, доцент кафедры СГО</w:t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/>
      </w:pPr>
      <w:r>
        <w:rPr>
          <w:b/>
        </w:rPr>
        <w:t>Заведующий кафедрой:</w:t>
      </w:r>
      <w:r>
        <w:rPr>
          <w:b/>
          <w:i/>
        </w:rPr>
        <w:t xml:space="preserve"> </w:t>
      </w:r>
      <w:r>
        <w:rPr/>
        <w:t>Шульга Е.П.,</w:t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>
          <w:b/>
          <w:b/>
        </w:rPr>
      </w:pPr>
      <w:r>
        <w:rPr/>
        <w:t xml:space="preserve">к.и.н., доцент </w:t>
      </w:r>
      <w:r>
        <w:rPr>
          <w:b/>
        </w:rPr>
        <w:t>_____________________________________</w:t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/>
      </w:pPr>
      <w:r>
        <w:rPr>
          <w:b/>
        </w:rPr>
        <w:t>Дата допуска к защите: «___» _______ 2021 г.</w:t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>
          <w:b/>
          <w:b/>
        </w:rPr>
      </w:pPr>
      <w:r>
        <w:rPr>
          <w:b/>
        </w:rPr>
        <w:t>Оценка ______________________________</w:t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/>
      </w:pPr>
      <w:r>
        <w:rPr>
          <w:b/>
        </w:rPr>
        <w:t>Протокол № __ от  «___» _________ 2021 г.</w:t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/>
      </w:pPr>
      <w:r>
        <w:rPr>
          <w:b/>
        </w:rPr>
        <w:t xml:space="preserve">Председатель ГЭК: </w:t>
      </w:r>
      <w:r>
        <w:rPr/>
        <w:t>Сидоров С.С.,</w:t>
      </w:r>
    </w:p>
    <w:p>
      <w:pPr>
        <w:pStyle w:val="Normal"/>
        <w:tabs>
          <w:tab w:val="clear" w:pos="709"/>
          <w:tab w:val="right" w:pos="9356" w:leader="underscore"/>
        </w:tabs>
        <w:ind w:left="5103" w:hanging="0"/>
        <w:rPr/>
      </w:pPr>
      <w:r>
        <w:rPr/>
        <w:t>д.и.н., профессор _______________________</w:t>
      </w:r>
    </w:p>
    <w:p>
      <w:pPr>
        <w:pStyle w:val="Normal"/>
        <w:tabs>
          <w:tab w:val="clear" w:pos="709"/>
          <w:tab w:val="right" w:pos="9356" w:leader="underscor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ргут 2021</w:t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мер оформления огл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09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..….…...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 ЗАКОНОДАТЕЛЬНЫЕ ОСНОВЫ КАДРОВ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РОССИЙСКОЙ ФЕДЕРАЦИИ……………………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1. Нормативно-правовые акты Российской Федераци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ламентирующие работу с кадровыми документами...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 Нормативно-методическая база организации кадро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лопроизводства в учреждениях Российской Федерации………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2. ОРГАНИЗАЦИЯ КАДРОВОГО ДЕЛОПРОИЗВОД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 П. СОЛНЕЧНЫЙ…………….………...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Организационная структура отдела кадров как отде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разделения МОУ «Солнечная СОШ № 1»…..……………...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 Характеристика кадрового делопроизвод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ОУ «Солнечная СОШ № 1»...…………………………..…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Совершенствование нормативно-методической баз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и отдела кадров и кадрового делопроизводст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МОУ «Солнечная СОШ № 1»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.……………………………………………….………………..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ТОЧНИКОВ И ЛИТЕРАТУРЫ...……………………..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…………………………………………...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мер оформления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писка литератур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И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 xml:space="preserve">Об образовании в Российской Федерации </w:t>
      </w:r>
      <w:r>
        <w:rPr>
          <w:sz w:val="28"/>
          <w:szCs w:val="28"/>
        </w:rPr>
        <w:t>: Федеральный закон № 273-ФЗ от 29.12.2012 : с изм. на 26 июля 2019 г. – Москва : Кодекс, 2019. – 123 с. – ISBN 978-5-379-00117-9. – Текст: непосредствен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 общих принципах организации местного самоуправления в Российской Федерации : Федеральный закон № 131-ФЗ : [принят Государственной Думой 16 сент. 2003 г. : одобрен Советом Федерации 24 сент. 2003 г.]. – Москва : Проспект : Кодекс, 2017. – 158 с. - ISBN 978-5-392-26365-3. – Текст : непосредствен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Правила пожарной безопасности в Российской Федерации. ППБ 01-03</w:t>
      </w:r>
      <w:r>
        <w:rPr>
          <w:sz w:val="28"/>
          <w:szCs w:val="28"/>
        </w:rPr>
        <w:t xml:space="preserve"> : правила введ. в действие 30 июня 2003 г. / Гос. противопожар. служба. – Москва : ЭНАС, 2006. – 143, [1] с. – ISBN 5-93196-406-1. – Текст: непосредствен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ОСТ Р 7.0.100-2018. Библиографическая запись. Библиографическое описание. Общие требования и правила составления : национальный стандарт Российской Федерации : дата введения 2019-07-01 / Федер. агентство по техн. регулированию. – Изд. официальное. – Москва : Стандартинформ, 2018. – 124 с. – Текст: непосредств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Журавлева, И. В. Социальная обусловленность здоровья подростков во временном аспекте / Журавлева И. В., Лакомова Н. В. – </w:t>
      </w:r>
      <w:r>
        <w:rPr>
          <w:color w:val="000000"/>
          <w:sz w:val="28"/>
          <w:szCs w:val="28"/>
          <w:shd w:fill="FFFFFF" w:val="clear"/>
        </w:rPr>
        <w:t>DOI: </w:t>
      </w:r>
      <w:r>
        <w:rPr>
          <w:sz w:val="28"/>
          <w:szCs w:val="28"/>
          <w:shd w:fill="FFFFFF" w:val="clear"/>
        </w:rPr>
        <w:t>https://doi.org/10.19181/snsp.2019.7.2.6414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– Текст : электронный // Социологическая наука и социальная практика. – 2019. – Т. 7, № 2. – С. 132-152. –</w:t>
        <w:br/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 https://www.isras.ru/index.php?page_id=2384&amp;id=6414&amp;l=&amp;j=4 (дата обращения: 15.10.2019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 xml:space="preserve">Иванова, А. Ю. </w:t>
      </w:r>
      <w:r>
        <w:rPr>
          <w:sz w:val="28"/>
          <w:szCs w:val="28"/>
        </w:rPr>
        <w:t>Русский язык в деловой документации : учеб. и практикум для студентов, аспирантов вузов экон. и юрид. направлений подгот. / А. Ю. Иванова. – Москва: Юрайт, 2019. – 154, [4] с. – (Специалист). – ISBN 978-5-9916-5842-3. – Текст : непосредственны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теренко, В. Г. Профессиональный стандарт педагога: Россия и США / В. Г. Нестеренко. – Текст : непосредственный // Педагогика. – 2018. - № 5 – С. 117-12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кольская, А. В. Влияние домашних питомцев на психологическое благополучие владельцев с ограниченными возможностями здоровья / А. В. Никольская, А. А. Костригин. – Текст: электронный // </w:t>
      </w:r>
      <w:r>
        <w:rPr>
          <w:sz w:val="28"/>
          <w:szCs w:val="28"/>
        </w:rPr>
        <w:t xml:space="preserve">Вопросы психологии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2019.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>№ 3. – С. 107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>118. –</w:t>
      </w:r>
      <w:r>
        <w:rPr>
          <w:color w:val="000000"/>
          <w:sz w:val="28"/>
          <w:szCs w:val="28"/>
        </w:rPr>
        <w:t xml:space="preserve"> ISSN 0042-8841. – URL: </w:t>
      </w:r>
      <w:hyperlink r:id="rId5">
        <w:r>
          <w:rPr>
            <w:rStyle w:val="InternetLink"/>
            <w:color w:val="000000"/>
            <w:sz w:val="28"/>
            <w:szCs w:val="28"/>
          </w:rPr>
          <w:t>https://elibrary.ru/item.asp?id=39207113</w:t>
        </w:r>
      </w:hyperlink>
      <w:r>
        <w:rPr>
          <w:color w:val="000000"/>
          <w:sz w:val="28"/>
          <w:szCs w:val="28"/>
        </w:rPr>
        <w:t xml:space="preserve"> (дата обращения: 16.10.2019). – Режим доступа: по подписк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тернак Б. Л. Полное собрание сочинений с приложениями. В 11 т. Т. 7. Письма, 1905–1926 / Б. Л. Пастернак. – Москва : Слово / Slovo, 2005. – 823 с. – ISBN 5-85050-687-X. - Текст : непосредствен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Педагогический словарь</w:t>
      </w:r>
      <w:r>
        <w:rPr>
          <w:sz w:val="28"/>
          <w:szCs w:val="28"/>
        </w:rPr>
        <w:t xml:space="preserve"> / авт.-сост.: И. П. Андриади, С. Ю. Темина. – Москва : ИНФPA-M, 2017. – 221, [3] с. – (Библиотека словарей ИНФРА-М). - ISBN 978-5-16-011752-2. – Текст: непосредствен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скурня, Е. </w:t>
      </w:r>
      <w:r>
        <w:rPr>
          <w:bCs/>
          <w:sz w:val="28"/>
          <w:szCs w:val="28"/>
        </w:rPr>
        <w:t xml:space="preserve">Использование приемов коучинга в начальной школе / Елена Проскурня.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екст : электронный </w:t>
      </w:r>
      <w:r>
        <w:rPr>
          <w:sz w:val="28"/>
          <w:szCs w:val="28"/>
        </w:rPr>
        <w:t xml:space="preserve">// Учительская газета : [сайт]. – 2019. – № 40 (8 окт.) – . –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ug.ru/archive/80919 (дата обращения: 15.10.2019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ябков, В. М. Историография функций культурно-досуговых учреждений (вторая половина XX – начало XXI вв.) : учеб. пособие / В. М. Рябков ; Моск. гос. ун-т культуры и искусства. – Москва : Изд-во МГУКИ, 2017. – 212 с. – (Университеты России). – ISBN 987-5-9772-0162-9. – Текст : непосредствен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ветловская, Н. Н. Методика обучения творческому чтению : учеб. пособие для вузов : для студентов высш. учеб. заведений, обучающихся по гуманитар. направлениям и [аспирантов] / Н. Н. Светловская, Т. С. Пиче-оол. – 2-е изд., испр. и доп. – Москва : Юрайт, 2018. – 292, [2] c. – (Образовательный процесс). – ISBN 978-5-534-06561-9. – Текст: непосредственны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моников, А. А. Приказано совершить подвиг : роман / А. А. Тамоников. – Москва : Эксмо, 2011. – 349, [2] с. – (Грозовые ворота). – ISBN 978-5-699-34334-8. – Текст: непосредствен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Чернышев, А. С.</w:t>
      </w:r>
      <w:r>
        <w:rPr>
          <w:sz w:val="28"/>
          <w:szCs w:val="28"/>
        </w:rPr>
        <w:t xml:space="preserve"> Методика преподавания психологии. Современные технологии : учеб. пособие для вузов / А. С. Чернышев, С. В. Сарычев, Н. Н. Гребеньков ; под общ. ред. А. С. Чернышева. - Москва : Юрайт, 2019. – 222, [4] с. : ил. – (Образовательный процесс). – ISBN 978-5-534-07453-6. – Текст : непосредствен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Шоган, В. В. </w:t>
      </w:r>
      <w:r>
        <w:rPr>
          <w:color w:val="000000"/>
          <w:sz w:val="28"/>
          <w:szCs w:val="28"/>
          <w:shd w:fill="FFFFFF" w:val="clear"/>
        </w:rPr>
        <w:t xml:space="preserve">Методика преподавания истории в школе : учеб. пособие для вузов / В. В. Шоган, Е. В. Сторожакова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2-е изд., перераб. и доп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Москва : Юрайт, 2019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433 с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(Высшее образование)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ISBN 978-5-534-11816-2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URL: </w:t>
      </w:r>
      <w:hyperlink r:id="rId6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https://www.biblio-online.ru/bcode/446190</w:t>
        </w:r>
      </w:hyperlink>
      <w:r>
        <w:rPr>
          <w:color w:val="000000"/>
          <w:sz w:val="28"/>
          <w:szCs w:val="28"/>
          <w:shd w:fill="FFFFFF" w:val="clear"/>
        </w:rPr>
        <w:t xml:space="preserve"> (дата обращения: 16.10.2019)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Режим доступа: по подписке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Текст: электронный.</w:t>
      </w:r>
    </w:p>
    <w:p>
      <w:pPr>
        <w:pStyle w:val="Normal"/>
        <w:ind w:left="567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left="567" w:hanging="0"/>
        <w:jc w:val="right"/>
        <w:rPr/>
      </w:pPr>
      <w:r>
        <w:rPr/>
        <w:t>ПРИЛОЖЕНИЕ 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мер оформления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Списка приложен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color w:val="1C1C1C"/>
        </w:rPr>
      </w:pPr>
      <w:r>
        <w:rPr>
          <w:b/>
          <w:color w:val="1C1C1C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color w:val="1C1C1C"/>
        </w:rPr>
      </w:pPr>
      <w:r>
        <w:rPr>
          <w:b/>
          <w:color w:val="1C1C1C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color w:val="1C1C1C"/>
        </w:rPr>
      </w:pPr>
      <w:r>
        <w:rPr>
          <w:b/>
          <w:color w:val="1C1C1C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color w:val="1C1C1C"/>
        </w:rPr>
      </w:pPr>
      <w:r>
        <w:rPr>
          <w:b/>
          <w:color w:val="1C1C1C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СПИСОК ПРИЛОЖЕНИЙ</w:t>
      </w:r>
    </w:p>
    <w:p>
      <w:pPr>
        <w:pStyle w:val="Normal"/>
        <w:tabs>
          <w:tab w:val="clear" w:pos="709"/>
          <w:tab w:val="left" w:pos="0" w:leader="none"/>
          <w:tab w:val="left" w:pos="270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70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70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70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270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8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1. Инструкция по ведению делопроизводства 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аппарате управления и структурных подразделениях 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Сургутнефтегаз»…………………………………………………………….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  <w:tab w:val="left" w:pos="1260" w:leader="none"/>
                <w:tab w:val="left" w:pos="14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2. Положение об архиве в Управлении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  <w:tab w:val="left" w:pos="1260" w:leader="none"/>
                <w:tab w:val="left" w:pos="14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ереработке газа ОАО «Сургутнефтегаз»……………………………………..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  <w:tab w:val="left" w:pos="1260" w:leader="none"/>
                <w:tab w:val="left" w:pos="144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80" w:leader="none"/>
                <w:tab w:val="left" w:pos="1260" w:leader="none"/>
                <w:tab w:val="left" w:pos="144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25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3. Должностная инструкция заведующего архивом 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25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по переработке газа ОАО «Сургутнефтегаз»………………………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2520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25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4. Должностная инструкция архивариуса Архив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я по переработке газа ОАО «Сургутнефтегаз»………………………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57"/>
        </w:tabs>
        <w:ind w:left="757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jc w:val="center"/>
      <w:outlineLvl w:val="0"/>
    </w:pPr>
    <w:rPr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59" w:before="240" w:after="60"/>
      <w:ind w:left="1080" w:hanging="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okchamber.ru/" TargetMode="External"/><Relationship Id="rId3" Type="http://schemas.openxmlformats.org/officeDocument/2006/relationships/hyperlink" Target="http://www.bookchamber.ru/" TargetMode="External"/><Relationship Id="rId4" Type="http://schemas.openxmlformats.org/officeDocument/2006/relationships/hyperlink" Target="http://www.iprbookshop.ru/iprbooks-reader?publicationId=83897" TargetMode="External"/><Relationship Id="rId5" Type="http://schemas.openxmlformats.org/officeDocument/2006/relationships/hyperlink" Target="https://elibrary.ru/item.asp?id=39207113" TargetMode="External"/><Relationship Id="rId6" Type="http://schemas.openxmlformats.org/officeDocument/2006/relationships/hyperlink" Target="https://www.biblio-online.ru/bcode/44619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07:00Z</dcterms:created>
  <dc:creator>Зоткин</dc:creator>
  <dc:description/>
  <cp:keywords/>
  <dc:language>en-US</dc:language>
  <cp:lastModifiedBy>Евгений Зудов</cp:lastModifiedBy>
  <cp:lastPrinted>2011-04-02T13:37:00Z</cp:lastPrinted>
  <dcterms:modified xsi:type="dcterms:W3CDTF">2022-05-22T04:02:00Z</dcterms:modified>
  <cp:revision>46</cp:revision>
  <dc:subject/>
  <dc:title>Методические рекомендации по оформлению курсовых и выпускных квалификационных работ на социально-гуманитарном факультете</dc:title>
</cp:coreProperties>
</file>