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уравнений и систем уравнений в </w:t>
      </w:r>
      <w:r>
        <w:rPr>
          <w:b/>
          <w:bCs/>
          <w:sz w:val="28"/>
          <w:szCs w:val="28"/>
          <w:lang w:val="en-US"/>
        </w:rPr>
        <w:t>MathCAD</w:t>
      </w:r>
    </w:p>
    <w:p>
      <w:pPr>
        <w:pStyle w:val="Style1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Используя функцию </w:t>
      </w:r>
      <w:r>
        <w:rPr>
          <w:sz w:val="28"/>
          <w:lang w:val="en-US"/>
        </w:rPr>
        <w:t>polyroots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, найти корни полинома:</w:t>
      </w:r>
    </w:p>
    <w:p>
      <w:pPr>
        <w:pStyle w:val="Style16"/>
        <w:spacing w:lineRule="auto" w:line="360"/>
        <w:ind w:left="0" w:hanging="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5</w:t>
      </w:r>
      <w:r>
        <w:rPr>
          <w:sz w:val="28"/>
        </w:rPr>
        <w:t>-4∙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4</w:t>
      </w:r>
      <w:r>
        <w:rPr>
          <w:sz w:val="28"/>
        </w:rPr>
        <w:t>-8∙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>+2∙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</w:rPr>
        <w:t>=0</w:t>
      </w:r>
      <w:r>
        <w:rPr>
          <w:sz w:val="28"/>
          <w:lang w:val="en-US"/>
        </w:rPr>
        <w:t xml:space="preserve">, </w:t>
      </w:r>
    </w:p>
    <w:p>
      <w:pPr>
        <w:pStyle w:val="Style16"/>
        <w:spacing w:lineRule="auto" w:line="360"/>
        <w:ind w:left="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 –</w:t>
      </w:r>
      <w:r>
        <w:rPr>
          <w:sz w:val="28"/>
        </w:rPr>
        <w:t xml:space="preserve"> номер компьютера.</w:t>
      </w:r>
    </w:p>
    <w:p>
      <w:pPr>
        <w:pStyle w:val="Style16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Выделить из многочлена вектор коэффициентов и решить уравнение. Построить график функции, показав на нем найденные корни уравнения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(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>)∙(</w:t>
      </w:r>
      <w:r>
        <w:rPr>
          <w:sz w:val="28"/>
          <w:lang w:val="en-US"/>
        </w:rPr>
        <w:t>x</w:t>
      </w:r>
      <w:r>
        <w:rPr>
          <w:sz w:val="28"/>
        </w:rPr>
        <w:t>-2)∙((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-2)=0, </w:t>
      </w:r>
    </w:p>
    <w:p>
      <w:pPr>
        <w:pStyle w:val="Style16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номер компьюте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ить систему линейных уравнений, заданную матриц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 помощью встроенной функции </w:t>
      </w:r>
      <w:r>
        <w:rPr>
          <w:sz w:val="28"/>
          <w:szCs w:val="28"/>
          <w:lang w:val="en-US"/>
        </w:rPr>
        <w:t>lsolve</w:t>
      </w:r>
      <w:r>
        <w:rPr>
          <w:sz w:val="28"/>
          <w:szCs w:val="28"/>
        </w:rPr>
        <w:t>, численно (</w:t>
      </w:r>
      <w:r>
        <w:rPr>
          <w:sz w:val="28"/>
          <w:szCs w:val="28"/>
          <w:lang w:val="en-US"/>
        </w:rPr>
        <w:t>give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>), методами: обратной матриц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Крамера и Гаусса. Для каждого метода проверить правильность решения системы уравнений |А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 (определитель вектора равен квадратному корню из суммы квадратов его элементов), результаты свести в таблицу 1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74"/>
        <w:gridCol w:w="2024"/>
      </w:tblGrid>
      <w:tr>
        <w:trPr>
          <w:trHeight w:val="39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|A∙x-b|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|A∙round(x,3)-b|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solv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ven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fin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>∙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раме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Гаусс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round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>) – функция округления (x – аргумент, n – число знаков округления после десятичной точки)</w:t>
      </w:r>
    </w:p>
    <w:p>
      <w:pPr>
        <w:pStyle w:val="Style16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rref(A) – функция преобразования матрицы А в ступенчатый вид</w:t>
      </w:r>
    </w:p>
    <w:p>
      <w:pPr>
        <w:pStyle w:val="Style16"/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perscript"/>
        </w:rPr>
        <w:t>&lt; &gt;</w:t>
      </w:r>
      <w:r>
        <w:rPr>
          <w:sz w:val="28"/>
        </w:rPr>
        <w:t xml:space="preserve"> – оператор выделения столбца матрицы (в скобках “ </w:t>
      </w:r>
      <w:r>
        <w:rPr>
          <w:sz w:val="28"/>
          <w:vertAlign w:val="superscript"/>
        </w:rPr>
        <w:t>&lt; &gt;</w:t>
      </w:r>
      <w:r>
        <w:rPr>
          <w:sz w:val="28"/>
        </w:rPr>
        <w:t xml:space="preserve"> “ указывается номер столбца)</w:t>
      </w:r>
    </w:p>
    <w:p>
      <w:pPr>
        <w:pStyle w:val="Style16"/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98"/>
        <w:gridCol w:w="1257"/>
      </w:tblGrid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4,4,0;-6,4,-4;2,8,4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3;1;-2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,-8,0;2,4,6;4,-8,8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;-3;2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,-6,-6;0,-8,0;2,-2,-2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0;2;2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2,-2,-8;-4,8,-8;-2,6,-6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;-4;1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6,8,6;0,8,-4;4,-2,6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1;2;4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8,2,0;8,-2,-2;6,-2,4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;-2;-2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8,10,2;6,6,4;0,-2,8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4;3;3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4,8,0;0,0,2;4,-6,-8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;2;-3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,-6,8;2,0,2;0,6,-2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;4;-4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6,8,10;8,0,6;6,-6,-6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3;-1;-3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,4,6;-6,-2,6;0,8,6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5;3;-1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4,6,0;8,4,10;6,4,8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0;-2;0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2,4,-2;2,4,0;0,2,4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3;2;-2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,6,8;8,6,-6;-2,4,6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;4;0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,-8,6;-2,0,-6;4,0,10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3;3;5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6,-4,-4;-2,-6,-2;4,8,2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0;-4;-2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8,10,4;4,-6,4;0,2,-8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1;3;5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,10,0;0,0,8;-2,-4,10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3;4;-1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8,-8,-4;6,8,2;-6,-2,-6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4;-2;3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2,-4,0;0,-4,4;4,-2,-8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;-4;-2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0,-6,10;-2,6,0;-2,6,-2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;5;-4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2,0,2;4,-8,8;8,2,8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;4;-3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2,6,-4;4,10,-4;4,2,8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5;1;-1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-2,-4,0;4,8,-2;4,4,10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5;-1;-2]</w:t>
            </w:r>
          </w:p>
        </w:tc>
      </w:tr>
      <w:tr>
        <w:trPr>
          <w:trHeight w:val="454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8,10,2;6,8,8;8,10,-6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4;-2;-2]</w:t>
            </w:r>
          </w:p>
        </w:tc>
      </w:tr>
    </w:tbl>
    <w:p>
      <w:pPr>
        <w:pStyle w:val="Style16"/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0" w:after="360"/>
      <w:outlineLvl w:val="0"/>
    </w:pPr>
    <w:rPr>
      <w:rFonts w:eastAsia="Times New Roman" w:cs="Times New Roman"/>
      <w:b/>
      <w:bCs/>
      <w:sz w:val="32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b">
    <w:name w:val="text_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05:00Z</dcterms:created>
  <dc:creator>Admin</dc:creator>
  <dc:description/>
  <cp:keywords/>
  <dc:language>en-US</dc:language>
  <cp:lastModifiedBy>aiteu</cp:lastModifiedBy>
  <dcterms:modified xsi:type="dcterms:W3CDTF">2021-09-13T18:00:00Z</dcterms:modified>
  <cp:revision>6</cp:revision>
  <dc:subject/>
  <dc:title/>
</cp:coreProperties>
</file>