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  <w:sz w:val="20"/>
        </w:rPr>
        <w:t>Вариант</w:t>
      </w:r>
      <w:r>
        <w:rPr>
          <w:b/>
          <w:bCs/>
          <w:sz w:val="20"/>
          <w:lang w:val="en-US"/>
        </w:rPr>
        <w:t xml:space="preserve"> 11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1:59.860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4 82 25 85   41 60 00 38   93 01 01 08   60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90 83 51 20   11 73 0F 0A   07 03 13 38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24 02 21 41   08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0.00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4 84 09 85   41 60 00 38   93 01 05 01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 xml:space="preserve">TLink1A 12:00.214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4 95 0B 85   01 60 10 38   63 01 06 16   01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0.23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4 96 09 85   01 60 10 58   A5 00 09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0.85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6 85 18 85   41 60 00 78   77 00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71 25   18 97 0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0.89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5 97 0B 85   01 60 10 08   77 00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0.904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7 86 0B 85   41 60 00 78   77 00 04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12:00.90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97 87 0D 85   41 60 00 78   27 00 0C 02   00 02 8A 9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00.927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87 98 09 85   01 60 10 08   27 00 10 00</w:t>
      </w:r>
    </w:p>
    <w:p>
      <w:pPr>
        <w:pStyle w:val="Normal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49:00Z</dcterms:created>
  <dc:creator>Костюкович</dc:creator>
  <dc:description/>
  <dc:language>en-US</dc:language>
  <cp:lastModifiedBy>Костюкович</cp:lastModifiedBy>
  <dcterms:modified xsi:type="dcterms:W3CDTF">2003-04-10T01:49:00Z</dcterms:modified>
  <cp:revision>1</cp:revision>
  <dc:subject/>
  <dc:title>Вариант 11</dc:title>
</cp:coreProperties>
</file>