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Вариант 2</w:t>
      </w:r>
      <w:r>
        <w:rPr>
          <w:b/>
          <w:bCs/>
          <w:sz w:val="20"/>
          <w:lang w:val="en-US"/>
        </w:rPr>
        <w:t>1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61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2 FC 1C 85   41 60 00 58   95 00 01 08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71 33   34 7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54.6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C E3 0B 85   01 60 10 08   95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81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E3 FE 09 85   41 60 00 58   95 00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5.18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FF 25 85   41 60 00 58   95 01 01 08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55   17 62 0F 0A   07 03 13 3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6 46 30 25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5.33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80 09 85   41 60 00 58   95 01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55.3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0 E4 0D 85   01 60 10 58   95 01 0C 02   00 02 84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0.00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4 84 09 85   41 60 00 38   93 01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0.21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4 95 0B 85   01 60 10 38   63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0.23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4 96 09 85   01 60 10 58   A5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0.8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6 85 18 85   41 60 00 78   7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71 25   18 97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0.89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5 97 0B 85   01 60 10 08   77 00 03 01   00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13:00Z</dcterms:created>
  <dc:creator>Костюкович</dc:creator>
  <dc:description/>
  <dc:language>en-US</dc:language>
  <cp:lastModifiedBy>Костюкович</cp:lastModifiedBy>
  <dcterms:modified xsi:type="dcterms:W3CDTF">2003-04-10T02:13:00Z</dcterms:modified>
  <cp:revision>2</cp:revision>
  <dc:subject/>
  <dc:title>Вариант 20</dc:title>
</cp:coreProperties>
</file>