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23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16.90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A F5 0B 85   41 60 00 88   08 01 06 02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17.04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5 EB 09 85   01 60 10 B8   CB 00 09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17.276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5 EC 0D 85   01 60 10 58   E5 00 0C 02   00 02 8A 9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17.289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EC F6 09 85   41 60 00 58   E5 00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17.78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C F8 0B 85   41 60 00 C8   1C 00 06 02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17.80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C F9 18 85   41 60 00 F8   FF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79   06 99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2.91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B 91 18 85   41 60 00 98   89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32   84 00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2.97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1 9C 0B 85   01 60 10 08   89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2.98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C 92 0B 85   41 60 00 98   89 00 04 01   00 00</w:t>
      </w:r>
    </w:p>
    <w:p>
      <w:pPr>
        <w:pStyle w:val="Heading5"/>
        <w:rPr>
          <w:b w:val="false"/>
          <w:b w:val="false"/>
          <w:i w:val="false"/>
          <w:i w:val="false"/>
          <w:sz w:val="20"/>
          <w:lang w:val="en-US"/>
        </w:rPr>
      </w:pPr>
      <w:r>
        <w:rPr>
          <w:b w:val="false"/>
          <w:i w:val="false"/>
          <w:sz w:val="20"/>
          <w:lang w:val="en-US"/>
        </w:rPr>
        <w:t xml:space="preserve">TLink1A 12:03.39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3 9E 09 85   01 60 10 08   89 00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4.18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3 9F 0B 85   01 60 10 18   A1 00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4.550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F 94 18 85   41 60 00 F8   DF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35   62 48 0F</w:t>
      </w:r>
    </w:p>
    <w:p>
      <w:pPr>
        <w:pStyle w:val="Normal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2:13:00Z</dcterms:created>
  <dc:creator>Костюкович</dc:creator>
  <dc:description/>
  <dc:language>en-US</dc:language>
  <cp:lastModifiedBy>Костюкович</cp:lastModifiedBy>
  <dcterms:modified xsi:type="dcterms:W3CDTF">2003-04-10T02:15:00Z</dcterms:modified>
  <cp:revision>2</cp:revision>
  <dc:subject/>
  <dc:title>Вариант 23</dc:title>
</cp:coreProperties>
</file>