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widowControl/>
        <w:autoSpaceDE w:val="false"/>
        <w:jc w:val="center"/>
        <w:rPr/>
      </w:pPr>
      <w:r>
        <w:rPr>
          <w:b/>
          <w:bCs/>
          <w:sz w:val="20"/>
        </w:rPr>
        <w:t>Вариант</w:t>
      </w:r>
      <w:r>
        <w:rPr>
          <w:b/>
          <w:bCs/>
          <w:sz w:val="20"/>
          <w:lang w:val="en-US"/>
        </w:rPr>
        <w:t xml:space="preserve"> 18</w:t>
      </w:r>
    </w:p>
    <w:p>
      <w:pPr>
        <w:pStyle w:val="Normal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 xml:space="preserve">TLink1B 21:15.907 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00:   E7 F1 30 85   41 60 00 F8   EF 00 01 00   20 01 0A 03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10:   02 0A 08 83   90 83 71 25   28 08 0F 0A   07 03 13 90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20:   75 72 99 27   1D 03 90 90   A3 03 04 1E   02 81 81 08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30:   01 80 00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 xml:space="preserve">TLink1A 21:16.072 </w:t>
      </w:r>
    </w:p>
    <w:p>
      <w:pPr>
        <w:pStyle w:val="Normal"/>
        <w:widowControl/>
        <w:autoSpaceDE w:val="false"/>
        <w:rPr/>
      </w:pPr>
      <w:r>
        <w:rPr>
          <w:rFonts w:cs="Courier New" w:ascii="Courier New" w:hAnsi="Courier New"/>
          <w:szCs w:val="24"/>
          <w:lang w:val="en-US"/>
        </w:rPr>
        <w:t>000:   F1 E9 0D 85   01 60 10 58   25 01 0C 02   00 02 8A 90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 xml:space="preserve">TLink1B 21:16.084 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00:   E9 F2 09 85   41 60 00 58   25 01 10 00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 xml:space="preserve">TLink1B 21:16.238 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00:   E9 F3 18 85   41 60 00 B8   5B 00 01 00   48 00 F6 03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10:   02 00 08 83   10 83 21 36   11 66 0F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 xml:space="preserve">TLink1A 21:16.289 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00:   F3 EA 0B 85   01 60 10 08   5B 00 03 01   00 00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 xml:space="preserve">TLink1B 21:16.301 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00:   EA F4 0B 85   41 60 00 B8   5B 00 04 01   00 00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 xml:space="preserve">TLink1B 21:16.901 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00:   EA F5 0B 85   41 60 00 88   08 01 06 02   01 00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 xml:space="preserve">TLink1A 21:17.042 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00:   F5 EB 09 85   01 60 10 B8   CB 00 09 00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 xml:space="preserve">TLink1A 21:17.276 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00:   F5 EC 0D 85   01 60 10 58   E5 00 0C 02   00 02 8A 91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 xml:space="preserve">TLink1B 21:17.289 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00:   EC F6 09 85   41 60 00 58   E5 00 10 00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 xml:space="preserve">TLink1B 21:17.781 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00:   EC F8 0B 85   41 60 00 C8   1C 00 06 02   01 00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 xml:space="preserve">TLink1B 21:17.808 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00:   EC F9 18 85   41 60 00 F8   FF 00 01 00   48 00 F6 03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10:   02 00 08 83   10 83 21 79   06 99 0F</w:t>
      </w:r>
    </w:p>
    <w:p>
      <w:pPr>
        <w:pStyle w:val="Normal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01:53:00Z</dcterms:created>
  <dc:creator>Костюкович</dc:creator>
  <dc:description/>
  <dc:language>en-US</dc:language>
  <cp:lastModifiedBy>Костюкович</cp:lastModifiedBy>
  <dcterms:modified xsi:type="dcterms:W3CDTF">2003-04-10T01:53:00Z</dcterms:modified>
  <cp:revision>1</cp:revision>
  <dc:subject/>
  <dc:title>Вариант 18</dc:title>
</cp:coreProperties>
</file>