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Вариант</w:t>
      </w:r>
      <w:r>
        <w:rPr>
          <w:sz w:val="20"/>
          <w:lang w:val="en-US"/>
        </w:rPr>
        <w:t xml:space="preserve"> 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1.9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3 C0 24 85   41 60 00 18   91 00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53   37 67 0F 31   02 00 00 39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02 31 C0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2.01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0 A4 0B 85   01 60 10 08   91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2.14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5 C1 0B 85   41 60 00 18   91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2.15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5 C2 0D 85   41 60 00 58   15 01 0C 02   00 02 80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2.17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2 A6 09 85   01 60 10 58   15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2.34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2 A7 0B 85   01 60 10 38   13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2.76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4 AA 0D 85   01 60 10 08   39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3.65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6 AE 22 85   01 60 10 08   B0 01 01 00   48 00 E3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10:   02 0A 08 83   90 24 31 47   44 96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51 25 91 54  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dc:language>en-US</dc:language>
  <cp:lastModifiedBy>Костюкович</cp:lastModifiedBy>
  <dcterms:modified xsi:type="dcterms:W3CDTF">2003-04-10T01:49:00Z</dcterms:modified>
  <cp:revision>1</cp:revision>
  <dc:subject/>
  <dc:title>Вариант 9</dc:title>
</cp:coreProperties>
</file>