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/>
      </w:pPr>
      <w:r>
        <w:rPr>
          <w:b/>
          <w:bCs/>
          <w:szCs w:val="28"/>
        </w:rPr>
        <w:t>Вариант</w:t>
      </w:r>
      <w:r>
        <w:rPr>
          <w:b/>
          <w:bCs/>
          <w:szCs w:val="28"/>
          <w:lang w:val="en-US"/>
        </w:rPr>
        <w:t xml:space="preserve"> 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7.74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B FD 25 85   41 60 00 B8   CB 00 01 08   48 00 F4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29   29 72 0F 0A   07 03 13 4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8 02 77 57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7.8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C FE 09 85   41 60 00 B8   CB 00 05 01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 xml:space="preserve">TLink1A 00:07.88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D ED 0F 85   01 60 10 98   E9 00 06 16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8.67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E 80 0B 85   41 60 00 A8   9A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9.1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E 82 18 85   41 60 00 58   35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91   76 97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2 85 09 85   41 60 00 F8   4F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0.19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7 F3 0B 85   01 60 10 08   35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10.20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7 F5 0D 85   01 60 10 08   0F 00 0C 02   00 02 8A 91</w:t>
      </w:r>
    </w:p>
    <w:p>
      <w:pPr>
        <w:pStyle w:val="Heading5"/>
        <w:rPr>
          <w:sz w:val="20"/>
        </w:rPr>
      </w:pPr>
      <w:r>
        <w:rPr>
          <w:sz w:val="20"/>
        </w:rPr>
        <w:t xml:space="preserve">TLink1B 00:06.53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E8 F8 0B 85   41 60 00 88   68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9.39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B EF 09 85   01 60 10 F8   BF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24.67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6 88 0E 85   01 60 10 08   1B 00 09 01   21 02 00 0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6:00Z</dcterms:created>
  <dc:creator>Костюкович</dc:creator>
  <dc:description/>
  <dc:language>en-US</dc:language>
  <cp:lastModifiedBy>Костюкович</cp:lastModifiedBy>
  <dcterms:modified xsi:type="dcterms:W3CDTF">2003-04-10T01:47:00Z</dcterms:modified>
  <cp:revision>1</cp:revision>
  <dc:subject/>
  <dc:title>Вариант 3</dc:title>
</cp:coreProperties>
</file>