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widowControl/>
        <w:autoSpaceDE w:val="false"/>
        <w:jc w:val="center"/>
        <w:rPr/>
      </w:pPr>
      <w:r>
        <w:rPr>
          <w:b/>
          <w:bCs/>
          <w:sz w:val="20"/>
        </w:rPr>
        <w:t>Вариант</w:t>
      </w:r>
      <w:r>
        <w:rPr>
          <w:b/>
          <w:bCs/>
          <w:sz w:val="20"/>
          <w:lang w:val="en-US"/>
        </w:rPr>
        <w:t xml:space="preserve"> 25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A 12:18.673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D5 E7 0D 85   01 60 10 B8   5B 01 0C 02   00 02 8A 90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B 12:18.684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E7 D6 09 85   41 60 00 B8   5B 01 10 00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A 12:18.785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D6 E9 0A 85   01 60 10 08   5F 00 0D 01   00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A 12:18.811 </w:t>
      </w:r>
    </w:p>
    <w:p>
      <w:pPr>
        <w:pStyle w:val="Normal"/>
        <w:widowControl/>
        <w:autoSpaceDE w:val="false"/>
        <w:rPr/>
      </w:pPr>
      <w:r>
        <w:rPr>
          <w:rFonts w:cs="Courier New" w:ascii="Courier New" w:hAnsi="Courier New"/>
          <w:szCs w:val="24"/>
          <w:lang w:val="en-US"/>
        </w:rPr>
        <w:t>000:   D6 EA 0D 85   01 60 10 08   5F 00 0C 02   00 02 8A E6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B 12:18.822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EA D7 09 85   41 60 00 F8   5F 00 10 00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B 12:05.659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A7 9C 0B 85   41 60 00 58   75 01 04 01   00 00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A 12:07.098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A6 B1 22 85   01 60 10 68   36 01 01 00   60 00 0A 03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10:   02 0A 08 83   10 18 25 84   20 28 0F 0A   07 03 13 83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20:   21 35 96 30   00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B 12:07.184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B1 A8 09 85   41 60 00 88   68 01 09 00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A 12:07.283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A9 B3 09 85   01 60 10 08   2B 00 09 00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A 12:07.333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A9 B4 0B 85   01 60 10 58   D5 00 06 16   01 00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A 12:07.829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A9 B5 0D 85   01 60 10 88   58 01 0C 02   00 02 8A 90</w:t>
      </w:r>
    </w:p>
    <w:p>
      <w:pPr>
        <w:pStyle w:val="Normal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02:17:00Z</dcterms:created>
  <dc:creator>Костюкович</dc:creator>
  <dc:description/>
  <dc:language>en-US</dc:language>
  <cp:lastModifiedBy>Костюкович</cp:lastModifiedBy>
  <dcterms:modified xsi:type="dcterms:W3CDTF">2003-04-10T02:17:00Z</dcterms:modified>
  <cp:revision>2</cp:revision>
  <dc:subject/>
  <dc:title>Вариант 25</dc:title>
</cp:coreProperties>
</file>