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 2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4.07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D F8 2A 85   41 60 00 D8   ED 00 01 00   20 00 F6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65   30 23 0F 0A   07 03 13 6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53 12 50 70   1D 03 80 90   A3 08 01 00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54.21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F8 E0 0D 85   01 60 10 B8   AB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4.22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0 FA 09 85   41 60 00 B8   AB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4.22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0 FB 25 85   41 60 00 D8   5D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52   70 76 0F 0A   07 03 13 8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76 37 61 09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54.61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B E2 09 85   01 60 10 F8   9F 01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4.61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2 FC 1C 85   41 60 00 58   95 00 01 08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71 33   34 78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54.65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C E3 0B 85   01 60 10 08   95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4.81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3 FE 09 85   41 60 00 58   95 00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5.18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3 FF 25 85   41 60 00 58   95 01 01 08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55   17 62 0F 0A   07 03 13 3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6 46 30 25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55.33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3 80 09 85   41 60 00 58   95 01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55.38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0 E4 0D 85   01 60 10 58   95 01 0C 02   00 02 84 91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4:00Z</dcterms:created>
  <dc:creator>Костюкович</dc:creator>
  <dc:description/>
  <dc:language>en-US</dc:language>
  <cp:lastModifiedBy>Костюкович</cp:lastModifiedBy>
  <dcterms:modified xsi:type="dcterms:W3CDTF">2003-04-10T01:54:00Z</dcterms:modified>
  <cp:revision>1</cp:revision>
  <dc:subject/>
  <dc:title>Вариант 20</dc:title>
</cp:coreProperties>
</file>