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sz w:val="20"/>
        </w:rPr>
        <w:t>Вариант</w:t>
      </w:r>
      <w:r>
        <w:rPr>
          <w:sz w:val="20"/>
          <w:lang w:val="en-US"/>
        </w:rPr>
        <w:t xml:space="preserve"> 7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B 00:16.624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8C A9 18 85   41 60 00 58   25 01 01 00   48 00 F6 03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10:   02 00 08 83   10 83 21 42   90 96 0F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A 00:16.648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A9 8D 0B 85   01 60 10 58   25 01 03 01   00 0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B 00:16.661 </w:t>
      </w:r>
    </w:p>
    <w:p>
      <w:pPr>
        <w:pStyle w:val="Normal"/>
        <w:widowControl/>
        <w:autoSpaceDE w:val="false"/>
        <w:rPr/>
      </w:pPr>
      <w:r>
        <w:rPr>
          <w:rFonts w:cs="Courier New" w:ascii="Courier New" w:hAnsi="Courier New"/>
          <w:szCs w:val="24"/>
          <w:lang w:val="en-US"/>
        </w:rPr>
        <w:t>000:   8D AA 0B 85   41 60 00 58   25 01 04 01   00 0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A 00:17.361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AC 8F 0B 85   01 60 10 08   43 00 06 16   01 0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B 00:17.433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8F AD 09 85   41 60 00 A8   9A 00 09 0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B 00:17.663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90 AE 1C 85   41 60 00 58   05 01 01 00   48 00 F6 0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10:   02 0A 08 83   10 83 21 32   60 88 0F 08   01 00 0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B 00:18.107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94 B3 0A 85   41 60 00 A8   1A 00 0D 01   0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B 00:18.142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95 B4 09 85   41 60 00 A8   1A 00 10 0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B 00:18.518 </w:t>
      </w:r>
    </w:p>
    <w:p>
      <w:pPr>
        <w:pStyle w:val="Normal"/>
        <w:widowControl/>
        <w:autoSpaceDE w:val="false"/>
        <w:rPr/>
      </w:pPr>
      <w:r>
        <w:rPr>
          <w:rFonts w:cs="Courier New" w:ascii="Courier New" w:hAnsi="Courier New"/>
          <w:szCs w:val="24"/>
          <w:lang w:val="en-US"/>
        </w:rPr>
        <w:t>000:   95 B5 18 85   41 60 00 98   79 01 01 00   48 00 F6 03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10:   02 00 08 83   10 83 21 75   97 30 0F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B 12:24.735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89 F7 09 85   41 60 00 B8   9B 00 10 00</w:t>
      </w:r>
    </w:p>
    <w:p>
      <w:pPr>
        <w:pStyle w:val="Normal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01:48:00Z</dcterms:created>
  <dc:creator>Костюкович</dc:creator>
  <dc:description/>
  <dc:language>en-US</dc:language>
  <cp:lastModifiedBy>Костюкович</cp:lastModifiedBy>
  <dcterms:modified xsi:type="dcterms:W3CDTF">2003-04-10T01:48:00Z</dcterms:modified>
  <cp:revision>1</cp:revision>
  <dc:subject/>
  <dc:title>Вариант 7</dc:title>
</cp:coreProperties>
</file>