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Вариант</w:t>
      </w:r>
      <w:r>
        <w:rPr>
          <w:sz w:val="20"/>
          <w:lang w:val="en-US"/>
        </w:rPr>
        <w:t xml:space="preserve"> 17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9.92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F F4 22 85   01 60 10 08   2A 00 01 00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18 27 97   97 75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55 81 97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0.60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F F5 0B 85   01 60 10 08   19 00 06 16   01 00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A 12:21.16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F F6 09 85   01 60 10 08   9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1.8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4 FB 09 85   01 60 10 18   A1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12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B E5 18 85   41 60 00 18   51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13   57 71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2.16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5 FC 0B 85   01 60 10 18   51 01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18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C E6 0B 85   41 60 00 18   51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2.42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FE 0B 85   01 60 10 08   1B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6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E E8 18 85   41 60 00 78   8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42   90 96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82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F EA 0B 85   41 60 00 A8   2A 00 06 12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2.89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F EB 18 85   41 60 00 D8   4D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65   25 82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23.1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3 F1 24 85   41 60 00 98   C9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2   75 36 0F 0A   06 83 13 1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11 11 01 08   01 0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dc:language>en-US</dc:language>
  <cp:lastModifiedBy>Костюкович</cp:lastModifiedBy>
  <dcterms:modified xsi:type="dcterms:W3CDTF">2003-04-10T01:52:00Z</dcterms:modified>
  <cp:revision>1</cp:revision>
  <dc:subject/>
  <dc:title>Вариант 17</dc:title>
</cp:coreProperties>
</file>