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0"/>
        </w:rPr>
        <w:t>Вариант</w:t>
      </w:r>
      <w:r>
        <w:rPr>
          <w:b/>
          <w:bCs/>
          <w:sz w:val="20"/>
          <w:lang w:val="en-US"/>
        </w:rPr>
        <w:t xml:space="preserve"> 8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9.30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B B9 25 85   41 60 00 38   13 01 01 00   48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90 83 21 24   71 94 0F 0A   07 03 17 9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25 35 06 90   08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19.666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B9 9D 0D 85   01 60 10 58   25 01 0C 02   00 02 8A 9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9.68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D BA 09 85   41 60 00 58   25 01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19.844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BA 9E 0D 85   01 60 10 08   47 00 0C 02   00 02 8A 9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9.918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E BC 0D 85   41 60 00 48   44 00 0C 02   00 02 84 9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20.11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BC A1 0B 85   01 60 10 58   05 01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20.666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1 BD 2F 85   41 60 00 58   15 01 01 00   20 01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90 83 21 12   45 91 0F 0A   06 83 13 29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99 94 09 1D   03 90 90 A3   03 04 1E 02   85 83 08 0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30: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20.97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BE A2 0B 85   01 60 10 08   1D 00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21.044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2 BF 0B 85   41 60 00 D8   1D 00 04 01   00 00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 xml:space="preserve">TLink1B 21:55.398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E4 81 09 85   41 60 00 58   95 01 10 00</w:t>
      </w:r>
    </w:p>
    <w:p>
      <w:pPr>
        <w:pStyle w:val="Normal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48:00Z</dcterms:created>
  <dc:creator>Костюкович</dc:creator>
  <dc:description/>
  <dc:language>en-US</dc:language>
  <cp:lastModifiedBy>Костюкович</cp:lastModifiedBy>
  <dcterms:modified xsi:type="dcterms:W3CDTF">2003-04-10T01:48:00Z</dcterms:modified>
  <cp:revision>1</cp:revision>
  <dc:subject/>
  <dc:title>Вариант 8</dc:title>
</cp:coreProperties>
</file>