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24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5.33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9 A6 0D 85   01 60 10 78   D7 00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34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9A 09 85   41 60 00 78   D7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6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9B 18 85   41 60 00 58   75 01 01 00   48 00 F6 03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10:   02 00 08 83   10 83 21 31   85 03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81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8 9E 1C 85   41 60 00 F8   7F 00 01 08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5   00 2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18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C E6 0B 85   41 60 00 18   51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2.42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FE 0B 85   01 60 10 08   1B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6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E E8 18 85   41 60 00 78   8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42   90 96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82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F EA 0B 85   41 60 00 A8   2A 00 06 1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89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F EB 18 85   41 60 00 D8   4D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65   25 82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3.1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3 F1 24 85   41 60 00 98   C9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2   75 36 0F 0A   06 83 13 1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11 11 01 08   01 00 0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15:00Z</dcterms:created>
  <dc:creator>Костюкович</dc:creator>
  <dc:description/>
  <dc:language>en-US</dc:language>
  <cp:lastModifiedBy>Костюкович</cp:lastModifiedBy>
  <dcterms:modified xsi:type="dcterms:W3CDTF">2003-04-10T02:16:00Z</dcterms:modified>
  <cp:revision>2</cp:revision>
  <dc:subject/>
  <dc:title>Вариант 24</dc:title>
</cp:coreProperties>
</file>