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90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B 90 2F 85   41 60 00 78   97 00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92   87 60 0F 0A   06 83 13 29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99 94 09 1D   03 80 90 A3   03 04 1E 02   80 83 08 0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30: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913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9B 91 18 85   41 60 00 98   89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2   84 00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2.97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1 9C 0B 85   01 60 10 08   89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2.98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C 92 0B 85   41 60 00 98   89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3.17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2 9D 0B 85   01 60 10 78   67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3.37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D 93 0D 85   41 60 00 98   89 00 0C 02   00 02 8A 90</w:t>
      </w:r>
    </w:p>
    <w:p>
      <w:pPr>
        <w:pStyle w:val="Heading5"/>
        <w:rPr>
          <w:sz w:val="20"/>
        </w:rPr>
      </w:pPr>
      <w:r>
        <w:rPr>
          <w:sz w:val="20"/>
        </w:rPr>
        <w:t xml:space="preserve">TLink1A 12:03.39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3 9E 09 85   01 60 10 08   89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4.18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3 9F 0B 85   01 60 10 18   A1 00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4.55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F 94 18 85   41 60 00 F8   DF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35   62 48 0F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1:00Z</dcterms:created>
  <dc:creator>Костюкович</dc:creator>
  <dc:description/>
  <dc:language>en-US</dc:language>
  <cp:lastModifiedBy>Костюкович</cp:lastModifiedBy>
  <dcterms:modified xsi:type="dcterms:W3CDTF">2003-04-10T01:51:00Z</dcterms:modified>
  <cp:revision>1</cp:revision>
  <dc:subject/>
  <dc:title>Вариант 13</dc:title>
</cp:coreProperties>
</file>