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0"/>
        </w:rPr>
        <w:t>Вариант</w:t>
      </w:r>
      <w:r>
        <w:rPr>
          <w:sz w:val="20"/>
          <w:lang w:val="en-US"/>
        </w:rPr>
        <w:t xml:space="preserve"> 5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 xml:space="preserve">TLink1B 00:11.744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FC 95 18 85   41 60 00 78   37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93   13 06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1.77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5 FD 0B 85   01 60 10 08   37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1.78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FD 96 0B 85   41 60 00 78   37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2.27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D 97 09 85   41 60 00 88   68 00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2.38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7 FE 0D 85   01 60 10 08   37 00 0C 02   00 02 83 9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2.39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E 98 09 85   41 60 00 78   37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3.07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B 81 13 85   01 60 10 08   05 00 06 01   04 01 29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1 12 02 83   8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3.17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B 82 0B 85   01 60 10 D8   9D 01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3.74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2 9C 25 85   41 60 00 D8   BD 00 01 08   60 00 0A 03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10:   02 0A 08 83   90 83 61 26   82 24 0F 0A   07 03 13 38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4 02 21 41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19.83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3 DF 09 85   41 60 00 78   37 00 10 00</w:t>
      </w:r>
    </w:p>
    <w:p>
      <w:pPr>
        <w:pStyle w:val="Heading4"/>
        <w:widowControl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4"/>
          <w:lang w:val="en-US"/>
        </w:rPr>
      </w:pPr>
      <w:r>
        <w:rPr>
          <w:rFonts w:cs="Courier New" w:ascii="Courier New" w:hAnsi="Courier New"/>
          <w:b/>
          <w:bCs/>
          <w:sz w:val="20"/>
          <w:szCs w:val="24"/>
          <w:lang w:val="en-US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7:00Z</dcterms:created>
  <dc:creator>Костюкович</dc:creator>
  <dc:description/>
  <dc:language>en-US</dc:language>
  <cp:lastModifiedBy>Костюкович</cp:lastModifiedBy>
  <dcterms:modified xsi:type="dcterms:W3CDTF">2003-04-10T01:47:00Z</dcterms:modified>
  <cp:revision>1</cp:revision>
  <dc:subject/>
  <dc:title>Вариант 5</dc:title>
</cp:coreProperties>
</file>