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0"/>
        </w:rPr>
        <w:t>Вариант</w:t>
      </w:r>
      <w:r>
        <w:rPr>
          <w:sz w:val="20"/>
          <w:lang w:val="en-US"/>
        </w:rPr>
        <w:t xml:space="preserve"> 15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6.54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E A4 1C 85   41 60 00 D8   9D 00 01 08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21 33   94 22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6.57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4 AF 0B 85   01 60 10 08   9D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6.727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AF A5 0B 85   41 60 00 D8   9D 00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6.72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4 B0 09 85   01 60 10 78   67 01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6.73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B0 A6 09 85   41 60 00 D8   9D 00 05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7.09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6 B1 22 85   01 60 10 68   36 01 01 00   60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18 25 84   20 28 0F 0A   07 03 13 8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1 35 96 30  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7.18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B1 A8 09 85   41 60 00 88   68 01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7.28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9 B3 09 85   01 60 10 08   2B 00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7.333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A9 B4 0B 85   01 60 10 58   D5 00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7.82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9 B5 0D 85   01 60 10 88   58 01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7.843 </w:t>
      </w:r>
    </w:p>
    <w:p>
      <w:pPr>
        <w:pStyle w:val="Normal"/>
        <w:widowControl/>
        <w:autoSpaceDE w:val="false"/>
        <w:jc w:val="center"/>
        <w:rPr>
          <w:rFonts w:ascii="Courier New" w:hAnsi="Courier New" w:cs="Courier New"/>
          <w:b/>
          <w:b/>
          <w:bCs/>
          <w:szCs w:val="28"/>
          <w:lang w:val="en-US"/>
        </w:rPr>
      </w:pPr>
      <w:r>
        <w:rPr>
          <w:rFonts w:cs="Courier New" w:ascii="Courier New" w:hAnsi="Courier New"/>
          <w:b/>
          <w:bCs/>
          <w:szCs w:val="28"/>
          <w:lang w:val="en-US"/>
        </w:rPr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2:00Z</dcterms:created>
  <dc:creator>Костюкович</dc:creator>
  <dc:description/>
  <dc:language>en-US</dc:language>
  <cp:lastModifiedBy>Костюкович</cp:lastModifiedBy>
  <dcterms:modified xsi:type="dcterms:W3CDTF">2003-04-10T01:52:00Z</dcterms:modified>
  <cp:revision>1</cp:revision>
  <dc:subject/>
  <dc:title>Вариант 15</dc:title>
</cp:coreProperties>
</file>