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</w:rPr>
        <w:t>Вариант</w:t>
      </w:r>
      <w:r>
        <w:rPr>
          <w:b/>
          <w:bCs/>
          <w:lang w:val="en-US"/>
        </w:rPr>
        <w:t xml:space="preserve"> 1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1.31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8 88 12 85   41 60 00 E8   9E 01 0C 02   04 02 8A 9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1E 02 C2 01  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A 12:01.338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88 99 09 85   01 60 10 E8   9E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149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 w:val="28"/>
          <w:szCs w:val="28"/>
          <w:lang w:val="en-US"/>
        </w:rPr>
        <w:t>000:   99 89 33 85   41 60 00 58   A5 01 01 00   20 01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02 0A 08 83   90 83 21 65   31 70 0F 0A   06 83 13 29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20:   99 94 09 1D   03 80 90 A3   03 08 7D 02   91 81 1E 0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30:   85 83 08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26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9 8A 0F 85   41 60 00 E8   3E 01 06 12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272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9 8B 0F 85   41 60 00 E8   3E 01 2C 01   01 11 02 1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14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786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A 8D 24 85   41 60 00 B8   BB 00 01 00   00 00 0A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02 0A 08 83   10 83 61 98   15 59 0F 31   02 00 00 39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20:   02 31 C0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A 12:02.814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8D 9B 0B 85   01 60 10 B8   BB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82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B 8E 0B 85   41 60 00 B8   BB 00 04 03   00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12:02.887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9B 8F 0F 85   41 60 00 88   68 01 06 16   34 01 29 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10: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B 21:35.351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AF B5 0B 85   41 60 00 68   06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TLink1A 21:36.129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000:   B7 B1 0B 85   01 60 10 08   59 00 06 16   01 00</w:t>
      </w:r>
    </w:p>
    <w:p>
      <w:pPr>
        <w:pStyle w:val="Normal"/>
        <w:widowControl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4"/>
          <w:lang w:val="en-US"/>
        </w:rPr>
      </w:pPr>
      <w:r>
        <w:rPr>
          <w:rFonts w:cs="Courier New" w:ascii="Courier New" w:hAnsi="Courier New"/>
          <w:b/>
          <w:bCs/>
          <w:sz w:val="28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Cs w:val="24"/>
          <w:lang w:val="en-US"/>
        </w:rPr>
      </w:pPr>
      <w:r>
        <w:rPr>
          <w:rFonts w:cs="Courier New" w:ascii="Courier New" w:hAnsi="Courier New"/>
          <w:b/>
          <w:bCs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0:00Z</dcterms:created>
  <dc:creator>Костюкович</dc:creator>
  <dc:description/>
  <dc:language>en-US</dc:language>
  <cp:lastModifiedBy>Костюкович</cp:lastModifiedBy>
  <dcterms:modified xsi:type="dcterms:W3CDTF">2003-04-10T01:50:00Z</dcterms:modified>
  <cp:revision>1</cp:revision>
  <dc:subject/>
  <dc:title>Вариант 12</dc:title>
</cp:coreProperties>
</file>