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2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2.72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4 DE 22 85   01 60 10 08   50 01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18 32 52   85 51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46 48 22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4.93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2 F6 0D 85   41 60 00 98   09 01 0C 02   00 02 8A 9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A 00:04.9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6 E3 09 85   01 60 10 98   09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5.0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F7 0D 85   41 60 00 08   50 01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5.09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7 E4 09 85   01 60 10 08   50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5.40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7 E5 22 85   01 60 10 08   9A 00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18 72 25   56 98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46 77 44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6.23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7 E8 09 85   01 60 10 08   6B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7.34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B FB 29 85   41 60 00 F8   0F 00 01 00   60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04   23 06 0F 0A   07 03 13 8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5 27 38 85   31 02 01 00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9.3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D DB 0D 85   41 60 00 F8   BF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6:00Z</dcterms:created>
  <dc:creator>Костюкович</dc:creator>
  <dc:description/>
  <dc:language>en-US</dc:language>
  <cp:lastModifiedBy>Костюкович</cp:lastModifiedBy>
  <dcterms:modified xsi:type="dcterms:W3CDTF">2003-04-10T01:46:00Z</dcterms:modified>
  <cp:revision>1</cp:revision>
  <dc:subject/>
  <dc:title>Вариант 2</dc:title>
</cp:coreProperties>
</file>