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widowControl/>
        <w:autoSpaceDE w:val="false"/>
        <w:jc w:val="center"/>
        <w:rPr/>
      </w:pPr>
      <w:r>
        <w:rPr>
          <w:b/>
          <w:bCs/>
          <w:sz w:val="20"/>
        </w:rPr>
        <w:t>Вариант</w:t>
      </w:r>
      <w:r>
        <w:rPr>
          <w:b/>
          <w:bCs/>
          <w:sz w:val="20"/>
          <w:lang w:val="en-US"/>
        </w:rPr>
        <w:t xml:space="preserve"> 14</w:t>
      </w:r>
    </w:p>
    <w:p>
      <w:pPr>
        <w:pStyle w:val="Heading5"/>
        <w:rPr/>
      </w:pPr>
      <w:r>
        <w:rPr>
          <w:sz w:val="20"/>
        </w:rPr>
        <w:t xml:space="preserve">TLink1B 12:04.826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A1 97 1C 85   41 60 00 78   D7 00 01 00   48 00 F6 03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10:   02 0A 08 83   90 83 21 35   48 32 0F 08   01 00 0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A 12:04.857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97 A3 0B 85   01 60 10 F8   DF 00 06 16   04 0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A 12:04.891 </w:t>
      </w:r>
    </w:p>
    <w:p>
      <w:pPr>
        <w:pStyle w:val="Normal"/>
        <w:widowControl/>
        <w:autoSpaceDE w:val="false"/>
        <w:rPr/>
      </w:pPr>
      <w:r>
        <w:rPr>
          <w:rFonts w:cs="Courier New" w:ascii="Courier New" w:hAnsi="Courier New"/>
          <w:szCs w:val="24"/>
          <w:lang w:val="en-US"/>
        </w:rPr>
        <w:t>000:   97 A4 0B 85   01 60 10 78   D7 00 03 01   00 0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B 12:05.045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A4 98 0B 85   41 60 00 78   D7 00 04 01   00 0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A 12:05.129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98 A5 0B 85   01 60 10 78   D7 00 03 01   00 0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B 12:05.286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A5 99 0B 85   41 60 00 78   D7 00 04 01   00 0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A 12:05.337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99 A6 0D 85   01 60 10 78   D7 00 0C 02   00 02 84 91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B 12:05.349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A6 9A 09 85   41 60 00 78   D7 00 10 0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B 12:05.622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A6 9B 18 85   41 60 00 58   75 01 01 00   48 00 F6 03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10:   02 00 08 83   10 83 21 31   85 03 0F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B 12:05.819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A8 9E 1C 85   41 60 00 F8   7F 00 01 08   48 00 F6 03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10:   02 0A 08 83   10 83 21 35   00 28 0F 08   01 00 00</w:t>
      </w:r>
    </w:p>
    <w:p>
      <w:pPr>
        <w:pStyle w:val="Normal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false"/>
      <w:outlineLvl w:val="4"/>
    </w:pPr>
    <w:rPr>
      <w:rFonts w:ascii="Courier New" w:hAnsi="Courier New" w:cs="Courier New"/>
      <w:sz w:val="24"/>
      <w:szCs w:val="24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01:51:00Z</dcterms:created>
  <dc:creator>Костюкович</dc:creator>
  <dc:description/>
  <dc:language>en-US</dc:language>
  <cp:lastModifiedBy>Костюкович</cp:lastModifiedBy>
  <dcterms:modified xsi:type="dcterms:W3CDTF">2003-04-10T01:51:00Z</dcterms:modified>
  <cp:revision>1</cp:revision>
  <dc:subject/>
  <dc:title>Вариант 14</dc:title>
</cp:coreProperties>
</file>