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6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6.14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2 D3 30 85   41 60 00 B8   1B 00 01 00   20 01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92   30 09 0F 0A   07 03 13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75 72 99 27   1D 03 90 90   A3 03 04 1E   02 81 81 0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30:   01 8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6.43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D3 E3 22 85   01 60 10 28   62 01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18 42 24   78 55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1 32 81 25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8.27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3 D4 0D 85   41 60 00 28   62 01 0C 02   00 02 83 9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8.28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4 E4 09 85   01 60 10 28   62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8.6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5 E7 0D 85   01 60 10 B8   5B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8.6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7 D6 09 85   41 60 00 B8   5B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8.78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6 E9 0A 85   01 60 10 08   5F 00 0D 01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8.81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6 EA 0D 85   01 60 10 08   5F 00 0C 02   00 02 8A E6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18.82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A D7 09 85   41 60 00 F8   5F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65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7 9C 0B 85   41 60 00 58   75 01 04 01   00 00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dc:language>en-US</dc:language>
  <cp:lastModifiedBy>Костюкович</cp:lastModifiedBy>
  <dcterms:modified xsi:type="dcterms:W3CDTF">2003-04-10T01:52:00Z</dcterms:modified>
  <cp:revision>1</cp:revision>
  <dc:subject/>
  <dc:title>Вариант 16</dc:title>
</cp:coreProperties>
</file>