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22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06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D B0 1C 85   41 60 00 98   C9 00 01 08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52   75 74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35.08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0 AE 0B 85   01 60 10 98   C9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23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AE B2 0B 85   41 60 00 98   C9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25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E B3 09 85   41 60 00 98   C9 00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35.28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3 AF 0D 85   01 60 10 F8   0F 01 0C 02   00 02 84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30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AF B4 09 85   41 60 00 F8   0F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2.78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A 8D 24 85   41 60 00 B8   BB 00 01 00   00 00 0A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61 98   15 59 0F 31   02 00 00 39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02 31 C0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2.81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D 9B 0B 85   01 60 10 B8   BB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2.82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B 8E 0B 85   41 60 00 B8   BB 00 04 03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2.88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B 8F 0F 85   41 60 00 88   68 01 06 16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35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F B5 0B 85   41 60 00 68   06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36.12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7 B1 0B 85   01 60 10 08   59 00 06 16   01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2:12:00Z</dcterms:created>
  <dc:creator>Костюкович</dc:creator>
  <dc:description/>
  <dc:language>en-US</dc:language>
  <cp:lastModifiedBy>Костюкович</cp:lastModifiedBy>
  <dcterms:modified xsi:type="dcterms:W3CDTF">2003-04-10T02:13:00Z</dcterms:modified>
  <cp:revision>2</cp:revision>
  <dc:subject/>
  <dc:title>Вариант 22</dc:title>
</cp:coreProperties>
</file>