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widowControl/>
        <w:autoSpaceDE w:val="false"/>
        <w:jc w:val="center"/>
        <w:rPr/>
      </w:pPr>
      <w:r>
        <w:rPr>
          <w:b/>
          <w:bCs/>
          <w:sz w:val="20"/>
        </w:rPr>
        <w:t>Вариант</w:t>
      </w:r>
      <w:r>
        <w:rPr>
          <w:b/>
          <w:bCs/>
          <w:sz w:val="20"/>
          <w:lang w:val="en-US"/>
        </w:rPr>
        <w:t xml:space="preserve"> 4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00:10.781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F7 8B 1C 85   41 60 00 D8   9D 01 01 08   48 00 F6 03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10:   02 0A 08 83   10 83 21 42   31 04 0F 08   01 0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00:10.817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8B F8 0B 85   01 60 10 D8   9D 01 03 01   0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00:10.822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Cs w:val="24"/>
          <w:lang w:val="en-US"/>
        </w:rPr>
        <w:t>000:   8B F9 0D 85   01 60 10 08   69 00 0C 02   00 02 8A E6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00:10.842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8C FA 09 85   01 60 10 08   69 00 1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00:10.886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FA 8E 0B 85   41 60 00 D8   9D 01 04 01   0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00:10.935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FB 90 09 85   41 60 00 D8   9D 01 05 01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00:11.090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90 FC 0D 85   01 60 10 68   66 01 0C 02   00 02 8A 9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00:11.220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FC 92 25 85   41 60 00 38   43 00 01 08   60 00 0A 03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10:   02 0A 08 83   90 83 21 44   68 24 0F 0A   07 03 13 38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20:   26 36 09 11   08 01 0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12:19.540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F1 DD 09 85   41 60 00 78   87 01 1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12:19.817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DE F3 0D 85   01 60 10 08   37 00 0C 02   00 02 8A E6</w:t>
      </w:r>
    </w:p>
    <w:p>
      <w:pPr>
        <w:pStyle w:val="Normal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1:47:00Z</dcterms:created>
  <dc:creator>Костюкович</dc:creator>
  <dc:description/>
  <dc:language>en-US</dc:language>
  <cp:lastModifiedBy>Костюкович</cp:lastModifiedBy>
  <dcterms:modified xsi:type="dcterms:W3CDTF">2003-04-10T01:47:00Z</dcterms:modified>
  <cp:revision>1</cp:revision>
  <dc:subject/>
  <dc:title>Вариант 4</dc:title>
</cp:coreProperties>
</file>