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Лабораторная работа №2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НИЕ СВОЙСТВ УСИЛИТЕЛЯ С ОТРИЦАТЕЛЬНОЙ ОБРАТНОЙ СВЯЗЬЮ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ль работы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е влияния отрицательной обратной связи  на основные показатели усилителя при различных видах обратной связи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работы программы схемотехнического модел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MicroCap</w:t>
      </w:r>
      <w:r>
        <w:rPr>
          <w:rFonts w:cs="Times New Roman" w:ascii="Times New Roman" w:hAnsi="Times New Roman"/>
          <w:sz w:val="24"/>
          <w:szCs w:val="24"/>
        </w:rPr>
        <w:t xml:space="preserve"> 9 (10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ние на расчетную часть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я элементов схемы указаны на рис.1, где приведена схема двухкаскадного усилителя, охваченного разными видами обратной связи,  коммутируемыми ключами </w:t>
      </w:r>
      <w:r>
        <w:rPr>
          <w:rFonts w:cs="Times New Roman" w:ascii="Times New Roman" w:hAnsi="Times New Roman"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</w:rPr>
        <w:t xml:space="preserve">.  Напряжение источника питани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2=12 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2805" cy="4058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1. Схема исследуемого усилителя для различных варианто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 – модель 1</w:t>
      </w:r>
      <w:r>
        <w:rPr>
          <w:rFonts w:cs="Times New Roman" w:ascii="Times New Roman" w:hAnsi="Times New Roman"/>
          <w:sz w:val="24"/>
          <w:szCs w:val="24"/>
          <w:lang w:val="en-US"/>
        </w:rPr>
        <w:t>MH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ть глубину обратной связи для различных вариантов исследуемого усилителя на средних частотах.</w:t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РАСЧЕТНОЙ ЧАСТИ ЗАДАЮТСЯ ПРЕПОДАВАТЕЛЕМ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замкнуть или разомкнуть ключ, необходимо 2 раза щелкнуть по нему мышкой (данный элемент можно найти в директории: </w:t>
      </w:r>
      <w:r>
        <w:rPr>
          <w:rFonts w:cs="Times New Roman" w:ascii="Times New Roman" w:hAnsi="Times New Roman"/>
          <w:sz w:val="24"/>
          <w:szCs w:val="24"/>
          <w:lang w:val="en-US"/>
        </w:rPr>
        <w:t>Component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nimation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nim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задани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1: Межкаскадная частотно-зависимая последовательная ООС по напряжению </w:t>
      </w:r>
      <w:r>
        <w:rPr>
          <w:rFonts w:cs="Times New Roman" w:ascii="Times New Roman" w:hAnsi="Times New Roman"/>
          <w:sz w:val="24"/>
          <w:szCs w:val="24"/>
        </w:rPr>
        <w:t xml:space="preserve">за счет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9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5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7 (ключи 2, 3, 4, 6 замкнуты; 1 и 5 разомкнуты). Рис. 2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47995" cy="409448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2. Частотно-зависимая ОС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2: Внешняя частотно-независимая ООС </w:t>
      </w:r>
      <w:r>
        <w:rPr>
          <w:rFonts w:cs="Times New Roman" w:ascii="Times New Roman" w:hAnsi="Times New Roman"/>
          <w:sz w:val="24"/>
          <w:szCs w:val="24"/>
        </w:rPr>
        <w:t xml:space="preserve">за счет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9 (ключи 2, 3, 5, 6 замкнуты; 1, 4 разомкнуты). Рис.3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482590" cy="392430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. Частотно-независимая ОС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3: Последовательная ООС по току в первом каскаде </w:t>
      </w:r>
      <w:r>
        <w:rPr>
          <w:rFonts w:cs="Times New Roman" w:ascii="Times New Roman" w:hAnsi="Times New Roman"/>
          <w:sz w:val="24"/>
          <w:szCs w:val="24"/>
        </w:rPr>
        <w:t xml:space="preserve">за счет резистор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3 (ключи 2, 3 замкнуты; 1, 4, 5, 6 разомкнуты). Рис. 4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6140" cy="356235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. ОС в первом каскаде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4: Последовательная ООС по току во втором каскаде </w:t>
      </w:r>
      <w:r>
        <w:rPr>
          <w:rFonts w:cs="Times New Roman" w:ascii="Times New Roman" w:hAnsi="Times New Roman"/>
          <w:sz w:val="24"/>
          <w:szCs w:val="24"/>
        </w:rPr>
        <w:t xml:space="preserve">за счет резистор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8 (ключи 1, 3 замкнуты; 2, 4, 5, 6 разомкнуты). Рис. 5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59981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5. ОС во втором каскаде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5: Параллельная ООС по току, охватывающая оба каскада, </w:t>
      </w:r>
      <w:r>
        <w:rPr>
          <w:rFonts w:cs="Times New Roman" w:ascii="Times New Roman" w:hAnsi="Times New Roman"/>
          <w:sz w:val="24"/>
          <w:szCs w:val="24"/>
        </w:rPr>
        <w:t xml:space="preserve">за счет резисторов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4 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6 (ключ 1 замкнут; 2, 3, 4, 5, 6 разомкнуты). Рис. 6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74285" cy="3048000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6. ОС, охватывающая оба каскад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лы для предварительного расчета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3.</w:t>
      </w:r>
      <w:r>
        <w:rPr>
          <w:rFonts w:cs="Times New Roman" w:ascii="Times New Roman" w:hAnsi="Times New Roman"/>
          <w:sz w:val="24"/>
          <w:szCs w:val="24"/>
        </w:rPr>
        <w:t>(стр.219)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52550" cy="3429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э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66875" cy="1809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ариант 2.4.</w:t>
      </w:r>
      <w:r>
        <w:rPr>
          <w:rFonts w:cs="Times New Roman" w:ascii="Times New Roman" w:hAnsi="Times New Roman"/>
          <w:sz w:val="24"/>
          <w:szCs w:val="24"/>
        </w:rPr>
        <w:t xml:space="preserve"> (стр.219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52550" cy="3429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э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</w:p>
    <w:p>
      <w:pPr>
        <w:pStyle w:val="Style19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ы 2.1 и 2.2.</w:t>
      </w:r>
      <w:r>
        <w:rPr>
          <w:rFonts w:cs="Times New Roman" w:ascii="Times New Roman" w:hAnsi="Times New Roman"/>
          <w:sz w:val="24"/>
          <w:szCs w:val="24"/>
        </w:rPr>
        <w:t>(стр.39-42)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5180965" cy="3714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1333500" cy="1809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0" cy="3429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э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</w:p>
    <w:p>
      <w:pPr>
        <w:pStyle w:val="Style1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571115" cy="3714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11655" cy="12858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999740" cy="3714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ариант 2.5.</w:t>
      </w:r>
      <w:r>
        <w:rPr>
          <w:rFonts w:eastAsia="Times New Roman" w:cs="Times New Roman" w:ascii="Times New Roman" w:hAnsi="Times New Roman"/>
          <w:sz w:val="24"/>
          <w:szCs w:val="24"/>
        </w:rPr>
        <w:t>(стр.48)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4428490" cy="3714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5019040" cy="3714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на экспериментальную часть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индивидуальную схему каскада по заданию, используя ключи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и записать параметры режима каскада (токи в ветвях и напряжения в узлах схемы)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жиме расчета частотных характеристик: </w:t>
        <w:br/>
        <w:t xml:space="preserve"> - получить и зарисовать АЧХ коэффициентов уси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в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.</w:t>
        <w:br/>
        <w:t xml:space="preserve"> - определить величину коэффициента усиления в области средних частот.</w:t>
        <w:br/>
        <w:t xml:space="preserve"> - определить значения верхней и нижней граничных частот АЧХ на уровне 0,707  (-3 дБ).</w:t>
        <w:br/>
        <w:t xml:space="preserve"> - получить и зарисовать АЧХ усилителя при изменении величины сопротивления нагрузк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10 от 1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до 1.6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с шагом 0.3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.</w:t>
        <w:br/>
        <w:t xml:space="preserve"> - по результатам эксперимента рассчитать значение глубины обратной связи А.</w:t>
        <w:br/>
        <w:t xml:space="preserve"> - получить и зарисовать ФЧХ усилительного каскада.</w:t>
        <w:br/>
        <w:t xml:space="preserve"> - оценить значения фазочастотных искажений на верхней и нижней граничных частотах.</w:t>
        <w:br/>
        <w:t xml:space="preserve"> - получить и зарисовать графики зависимост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вх от частоты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расчета переходных характеристик:</w:t>
        <w:br/>
        <w:t xml:space="preserve"> - получить и зарисовать переходные характеристики.</w:t>
        <w:br/>
        <w:t xml:space="preserve"> - определить время установления и величину спада плоской вершины импульса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пункты 2, 3, 4 для усилителя без обратной связи (ключи 1, 2, 3, 5 замкнуты; 4 и 6 разомкнуты).</w:t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зания к выполнению эксперимента:</w:t>
      </w:r>
    </w:p>
    <w:p>
      <w:pPr>
        <w:pStyle w:val="Style19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 режима по постоянному току </w:t>
      </w:r>
      <w:r>
        <w:rPr>
          <w:rFonts w:cs="Times New Roman" w:ascii="Times New Roman" w:hAnsi="Times New Roman"/>
          <w:sz w:val="24"/>
          <w:szCs w:val="24"/>
        </w:rPr>
        <w:t xml:space="preserve">выполняется с помощью выбора команды </w:t>
      </w:r>
      <w:r>
        <w:rPr>
          <w:rFonts w:cs="Times New Roman" w:ascii="Times New Roman" w:hAnsi="Times New Roman"/>
          <w:sz w:val="24"/>
          <w:szCs w:val="24"/>
          <w:lang w:val="en-US"/>
        </w:rPr>
        <w:t>Dynam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C</w:t>
      </w:r>
      <w:r>
        <w:rPr>
          <w:rFonts w:cs="Times New Roman" w:ascii="Times New Roman" w:hAnsi="Times New Roman"/>
          <w:sz w:val="24"/>
          <w:szCs w:val="24"/>
        </w:rPr>
        <w:t xml:space="preserve"> в меню </w:t>
      </w:r>
      <w:r>
        <w:rPr>
          <w:rFonts w:cs="Times New Roman" w:ascii="Times New Roman" w:hAnsi="Times New Roman"/>
          <w:sz w:val="24"/>
          <w:szCs w:val="24"/>
          <w:lang w:val="en-US"/>
        </w:rPr>
        <w:t>Analysis</w:t>
      </w:r>
      <w:r>
        <w:rPr>
          <w:rFonts w:cs="Times New Roman" w:ascii="Times New Roman" w:hAnsi="Times New Roman"/>
          <w:sz w:val="24"/>
          <w:szCs w:val="24"/>
        </w:rPr>
        <w:t>. Используйте кнопки пиктограммы на панели инструментов. При их нажатии на схеме появляются значения измеряемых величин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расчета ЧХ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асчета частотных характеристик выберите режим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в меню </w:t>
      </w:r>
      <w:r>
        <w:rPr>
          <w:rFonts w:cs="Times New Roman" w:ascii="Times New Roman" w:hAnsi="Times New Roman"/>
          <w:sz w:val="24"/>
          <w:szCs w:val="24"/>
          <w:lang w:val="en-US"/>
        </w:rPr>
        <w:t>Analysi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следования АЧХ окно пределов измерени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885" cy="251396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 </w:t>
      </w:r>
      <w:r>
        <w:rPr>
          <w:rFonts w:cs="Times New Roman" w:ascii="Times New Roman" w:hAnsi="Times New Roman"/>
          <w:sz w:val="24"/>
          <w:szCs w:val="24"/>
          <w:lang w:val="en-US"/>
        </w:rPr>
        <w:t>Steppin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режиме есть возможность снятия графиков при пошаговом изменении величины какого-либо из элементов схемы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исунке показан пример изменения сопротивления нагрузк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10 от 1кОм до 1,6кОм с шагом 0,3кО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64505" cy="3016885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нятия графиков делаются выводы о влиянии данного элемента схемы на АЧХ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Глубину обратной связи находим, как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c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c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oc</w:t>
      </w:r>
      <w:r>
        <w:rPr>
          <w:rFonts w:cs="Times New Roman" w:ascii="Times New Roman" w:hAnsi="Times New Roman"/>
          <w:sz w:val="24"/>
          <w:szCs w:val="24"/>
        </w:rPr>
        <w:t>, коэффициенты усиления определяем по соответствующим графикам АЧХ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следования ФЧХ и снятия зависимости входного сопротивления от частоты окно пределов измерения указано вместе с окном пределов для АЧХ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расчета переходных характеристик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Для анализа переходных процессов нужно изменить источник синусоидального напряжения на источник импульсных сигналов (</w:t>
      </w:r>
      <w:r>
        <w:rPr>
          <w:rFonts w:cs="Times New Roman" w:ascii="Times New Roman" w:hAnsi="Times New Roman"/>
          <w:sz w:val="24"/>
          <w:szCs w:val="24"/>
          <w:lang w:val="en-US"/>
        </w:rPr>
        <w:t>Pul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urce</w:t>
      </w:r>
      <w:r>
        <w:rPr>
          <w:rFonts w:cs="Times New Roman" w:ascii="Times New Roman" w:hAnsi="Times New Roman"/>
          <w:sz w:val="24"/>
          <w:szCs w:val="24"/>
        </w:rPr>
        <w:t xml:space="preserve">) и изменить параметры модели </w:t>
      </w:r>
      <w:r>
        <w:rPr>
          <w:rFonts w:cs="Times New Roman" w:ascii="Times New Roman" w:hAnsi="Times New Roman"/>
          <w:sz w:val="24"/>
          <w:szCs w:val="24"/>
          <w:lang w:val="en-US"/>
        </w:rPr>
        <w:t>Pul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алых времен: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829810" cy="407987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больших времен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05960" cy="3810635"/>
            <wp:effectExtent l="0" t="0" r="0" b="0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меню </w:t>
      </w:r>
      <w:r>
        <w:rPr>
          <w:rFonts w:cs="Times New Roman" w:ascii="Times New Roman" w:hAnsi="Times New Roman"/>
          <w:sz w:val="24"/>
          <w:szCs w:val="24"/>
          <w:lang w:val="en-US"/>
        </w:rPr>
        <w:t>Analysis</w:t>
      </w:r>
      <w:r>
        <w:rPr>
          <w:rFonts w:cs="Times New Roman" w:ascii="Times New Roman" w:hAnsi="Times New Roman"/>
          <w:sz w:val="24"/>
          <w:szCs w:val="24"/>
        </w:rPr>
        <w:t xml:space="preserve"> выбрать режим </w:t>
      </w:r>
      <w:r>
        <w:rPr>
          <w:rFonts w:cs="Times New Roman" w:ascii="Times New Roman" w:hAnsi="Times New Roman"/>
          <w:sz w:val="24"/>
          <w:szCs w:val="24"/>
          <w:lang w:val="en-US"/>
        </w:rPr>
        <w:t>Transient</w:t>
      </w:r>
      <w:r>
        <w:rPr>
          <w:rFonts w:cs="Times New Roman" w:ascii="Times New Roman" w:hAnsi="Times New Roman"/>
          <w:sz w:val="24"/>
          <w:szCs w:val="24"/>
        </w:rPr>
        <w:t xml:space="preserve"> и задаться необходимыми параметрами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алых времен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4710" cy="213360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больших времен: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37250" cy="2172970"/>
            <wp:effectExtent l="0" t="0" r="0" b="0"/>
            <wp:docPr id="2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таблица для записи полученных результатов: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12"/>
        <w:gridCol w:w="2549"/>
        <w:gridCol w:w="2550"/>
      </w:tblGrid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С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</w:t>
            </w:r>
          </w:p>
        </w:tc>
      </w:tr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х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р. н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р. 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∆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с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дель транзистора: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35345" cy="828040"/>
            <wp:effectExtent l="0" t="0" r="0" b="0"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7:00Z</dcterms:created>
  <dc:creator>Юлия-Молодой</dc:creator>
  <dc:description/>
  <dc:language>en-US</dc:language>
  <cp:lastModifiedBy>Ярослав Литвин</cp:lastModifiedBy>
  <dcterms:modified xsi:type="dcterms:W3CDTF">2015-11-09T07:37:00Z</dcterms:modified>
  <cp:revision>2</cp:revision>
  <dc:subject/>
  <dc:title/>
</cp:coreProperties>
</file>