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ПОЯСН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Как правило, объем ВКР по ОПОП бакалавриата составляет 55-65 страниц текста (без учета приложений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Текст ВКР готовится с помощью текстового редактора, печатается на одной странице каждого листа бумаги формата А4 (компьютерный шрифт Times New Roman – 14, интервал 1,5 для основного текста, Times New Roman – 12, интервал 1,0 – для таблиц, поля: верхнее и нижнее – 2 см, левое – 3 см, правое – 1,5 см), представляется в переплете в отпечатанном виде и на электронном носителе. Страницы нумеруются внизу - по середине, начиная со 2 лист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 антиплагиата – не менее 30 %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ижневартовский государственный университе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физической культуры и спор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теоретических основ физического воспит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41"/>
        <w:shd w:fill="auto" w:val="clear"/>
        <w:spacing w:lineRule="exact" w:line="3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ван Иванович</w:t>
      </w:r>
    </w:p>
    <w:p>
      <w:pPr>
        <w:pStyle w:val="41"/>
        <w:shd w:fill="auto" w:val="clear"/>
        <w:spacing w:lineRule="exact" w:line="3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Эффективность проведения занятий по физической культур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ая квалификационная рабо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176" w:hanging="0"/>
              <w:rPr/>
            </w:pPr>
            <w:r>
              <w:rPr/>
              <w:t>Квалификация выпускни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176" w:hanging="0"/>
              <w:rPr/>
            </w:pPr>
            <w:r>
              <w:rPr/>
              <w:t>Направление подготов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44.03.01 Педагогическое образова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176" w:hanging="0"/>
              <w:rPr/>
            </w:pPr>
            <w:r>
              <w:rPr/>
              <w:t>Направленность (профиль)</w:t>
            </w:r>
          </w:p>
          <w:p>
            <w:pPr>
              <w:pStyle w:val="Normal"/>
              <w:ind w:right="176" w:hanging="0"/>
              <w:rPr/>
            </w:pPr>
            <w:r>
              <w:rPr/>
              <w:t>образовательной программы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культурное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82"/>
        <w:gridCol w:w="4784"/>
      </w:tblGrid>
      <w:tr>
        <w:trPr/>
        <w:tc>
          <w:tcPr>
            <w:tcW w:w="4738" w:type="dxa"/>
            <w:tcBorders/>
          </w:tcPr>
          <w:p>
            <w:pPr>
              <w:pStyle w:val="Normal"/>
              <w:ind w:left="33" w:hanging="0"/>
              <w:jc w:val="right"/>
              <w:rPr/>
            </w:pPr>
            <w:r>
              <w:rPr>
                <w:color w:val="000000"/>
              </w:rPr>
              <w:t>Руководитель:</w:t>
            </w:r>
          </w:p>
        </w:tc>
        <w:tc>
          <w:tcPr>
            <w:tcW w:w="486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ндидат педагогических наук, доцент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ичко Ю.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03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опущена к защите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«____»___________2025 г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Зав. кафедрой ТОФВ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u w:val="single"/>
              </w:rPr>
              <w:t xml:space="preserve">                                </w:t>
            </w:r>
            <w:r>
              <w:rPr>
                <w:color w:val="000000"/>
                <w:u w:val="single"/>
              </w:rPr>
              <w:t>Ю.В. Коричк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ата защиты «___»____________202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ме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                                            </w:t>
            </w:r>
            <w:r>
              <w:rPr>
                <w:color w:val="000000"/>
                <w:u w:val="single"/>
              </w:rPr>
              <w:t>В.А. Аик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(Председатель ГЭК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евартовск, 202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firstLine="79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ind w:firstLine="7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ВЕДЕНИЕ……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глава 1. </w:t>
            </w:r>
            <w:r>
              <w:rPr>
                <w:sz w:val="28"/>
              </w:rPr>
              <w:t>НАЗВАНИЕ ГЛАВЫ (ОБЗОР ЛИТЕРАТУРНЫХ ИСТОЧНИКОВ) …..</w:t>
            </w:r>
            <w:r>
              <w:rPr>
                <w:sz w:val="28"/>
                <w:szCs w:val="28"/>
              </w:rPr>
              <w:t>……………….</w:t>
            </w:r>
            <w:r>
              <w:rPr>
                <w:sz w:val="28"/>
              </w:rPr>
              <w:t>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/>
              <w:t>1.  1. Название подзаголовка……………………………………………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 2. ………………………………………………………….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3. …………………………………………………………..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4. …………………………………………………………….</w:t>
            </w:r>
            <w:r>
              <w:rPr>
                <w:sz w:val="28"/>
              </w:rPr>
              <w:t>.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8820" w:leader="none"/>
              </w:tabs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глава 2. </w:t>
            </w:r>
            <w:r>
              <w:rPr>
                <w:sz w:val="28"/>
                <w:szCs w:val="28"/>
              </w:rPr>
              <w:t>ЗАДАЧИ, МЕТОДЫ И ОРГАНИЗАЦИЯ ИССЛЕДОВАНИЯ…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</w:rPr>
              <w:t>2.</w:t>
            </w:r>
            <w:r>
              <w:rPr>
                <w:sz w:val="28"/>
              </w:rPr>
              <w:t xml:space="preserve"> 1. ……………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</w:rPr>
              <w:t>2</w:t>
            </w:r>
            <w:r>
              <w:rPr>
                <w:sz w:val="28"/>
              </w:rPr>
              <w:t>. 2. ………………………..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</w:rPr>
              <w:t>2</w:t>
            </w:r>
            <w:r>
              <w:rPr>
                <w:sz w:val="28"/>
              </w:rPr>
              <w:t>. 3. ……………………………..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caps/>
                <w:sz w:val="28"/>
                <w:szCs w:val="28"/>
              </w:rPr>
              <w:t xml:space="preserve">глава 3. </w:t>
            </w:r>
            <w:r>
              <w:rPr>
                <w:color w:val="000000"/>
                <w:sz w:val="28"/>
                <w:szCs w:val="22"/>
              </w:rPr>
              <w:t xml:space="preserve">НАЗВАНИЕ ГЛАВЫ </w:t>
            </w:r>
            <w:r>
              <w:rPr>
                <w:caps/>
                <w:sz w:val="28"/>
                <w:szCs w:val="28"/>
              </w:rPr>
              <w:t xml:space="preserve">(РЕЗУЛЬТАТЫ ИССЛЕДОВАНИй И ИХ ОБСУЖДЕНИЕ) </w:t>
            </w:r>
            <w:r>
              <w:rPr>
                <w:color w:val="000000"/>
                <w:sz w:val="28"/>
                <w:szCs w:val="22"/>
              </w:rPr>
              <w:t xml:space="preserve"> 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31"/>
              <w:widowControl/>
              <w:autoSpaceDE w:val="true"/>
              <w:spacing w:lineRule="auto" w:line="360"/>
              <w:ind w:hanging="0"/>
              <w:rPr/>
            </w:pPr>
            <w:r>
              <w:rPr>
                <w:caps/>
                <w:szCs w:val="28"/>
              </w:rPr>
              <w:t xml:space="preserve">3. 1. </w:t>
            </w:r>
            <w:r>
              <w:rPr/>
              <w:t>……………………………………………………………….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3. 2. </w:t>
            </w:r>
            <w:r>
              <w:rPr>
                <w:sz w:val="28"/>
                <w:szCs w:val="28"/>
              </w:rPr>
              <w:t>…………………………………………………………………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</w:rPr>
              <w:t>ВЫВОДЫ (ЗАКЛЮЧЕНИЕ)……..</w:t>
            </w:r>
            <w:r>
              <w:rPr>
                <w:sz w:val="28"/>
              </w:rPr>
              <w:t>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810" w:firstLine="7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АКТИЧЕСКИЕ РЕКОМЕНДАЦИИ 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810" w:firstLine="7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ИТЕРАТУРА....………………………………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810" w:firstLine="7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ПРИЛОЖЕНИЯ 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810" w:firstLine="7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1188"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1188"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1188" w:firstLine="794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1188"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1188"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1188"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1188"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08"/>
          <w:tab w:val="left" w:pos="9540" w:leader="none"/>
        </w:tabs>
        <w:spacing w:lineRule="auto" w:line="360"/>
        <w:rPr/>
      </w:pPr>
      <w:r>
        <w:rPr>
          <w:b w:val="false"/>
          <w:bCs w:val="false"/>
        </w:rPr>
        <w:t xml:space="preserve">ВВЕД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sz w:val="28"/>
        </w:rPr>
        <w:t>Актуальность. Одним из важнейших критериев правильности ее выбора является актуальность. Судить об актуальности в каж</w:t>
        <w:softHyphen/>
        <w:t>дом конкретном случае можно по тому приложению, какое ее разработка может найти в практике физической культуры и спорта. Признаками актуальности темы могут быть следующи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right="43" w:firstLine="709"/>
        <w:jc w:val="both"/>
        <w:rPr>
          <w:sz w:val="28"/>
        </w:rPr>
      </w:pPr>
      <w:r>
        <w:rPr>
          <w:sz w:val="28"/>
        </w:rPr>
        <w:t>общий интерес со стороны ученых, педагогов и тренеров к проблем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right="53" w:firstLine="709"/>
        <w:jc w:val="both"/>
        <w:rPr>
          <w:sz w:val="28"/>
        </w:rPr>
      </w:pPr>
      <w:r>
        <w:rPr>
          <w:sz w:val="28"/>
        </w:rPr>
        <w:t>наличие потребности практики обучения, воспитания и тре</w:t>
        <w:softHyphen/>
        <w:t>нировки в разработке вопроса на данном этап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right="43" w:firstLine="709"/>
        <w:jc w:val="both"/>
        <w:rPr>
          <w:sz w:val="28"/>
        </w:rPr>
      </w:pPr>
      <w:r>
        <w:rPr>
          <w:sz w:val="28"/>
        </w:rPr>
        <w:t>необходимость разработки темы в связи с местными клима</w:t>
        <w:softHyphen/>
        <w:t>тическими и другими условиям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кт исследования. Объектом педа</w:t>
        <w:softHyphen/>
        <w:t>гогической науки, к которой относится и сфера физической куль</w:t>
        <w:softHyphen/>
        <w:t>туры и спорта, является учебно-воспитательный, учеб</w:t>
        <w:softHyphen/>
        <w:t>но-организационный, управленческий, тренировочный процесс. Основным объектом научно-педагогического исследова</w:t>
        <w:softHyphen/>
        <w:t xml:space="preserve">ния могут быть процессы, развивающиеся в детском саду, школе, ДЮСШ, вузе, физкультурно-оздоровительном комплексе и т.д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дмет исследования: Предметом педагогического исследования могут выступать: прогнозирование, совершенствование и развитие учебно-воспитательного процесса и управления общеобразовательной, среднеспеци-альной и высшей школой; содержание образования; формы и ме</w:t>
        <w:softHyphen/>
        <w:t>тоды педагогической деятельности; диагностика учебно-воспита</w:t>
        <w:softHyphen/>
        <w:t>тельного процесса; пути, условия, факторы совершенствования обучения, воспитания, тренировки; характер психолого-педагогических требований и взаимодействий между педагогами и учащимися, тренерами и спортсменами; особенности и тенденции развития спортивно-педагогической науки и практики; педагоги</w:t>
        <w:softHyphen/>
        <w:t xml:space="preserve">ческих взаимоотноше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Цель исследования:</w:t>
      </w:r>
      <w:r>
        <w:rPr>
          <w:sz w:val="28"/>
        </w:rPr>
        <w:t xml:space="preserve"> формули</w:t>
        <w:softHyphen/>
        <w:t>руется кратко и предельно точно, в смысловом отношении выра</w:t>
        <w:softHyphen/>
        <w:t>жая то основное, что намеревается сделать исследователь, к како</w:t>
        <w:softHyphen/>
        <w:t xml:space="preserve">му конечному результату он стреми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исследований в рамках курсовых и выпускных квалификационных работ может быть разработка методик и средств обучения, тренировки, воспитания качеств личности, развития (воспитания) физических качеств, форм и методов фи</w:t>
        <w:softHyphen/>
        <w:t>зического воспитания в различных структурных подразделениях (детский сад, школа, ДЮСШ и т.д.) и возрастных группах, со</w:t>
        <w:softHyphen/>
        <w:t>держания обучения, путей и средств совершенствования управле</w:t>
        <w:softHyphen/>
        <w:t>ния учебно-тренировочным и воспитательным процессом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u w:val="single"/>
        </w:rPr>
        <w:t>Объектом</w:t>
      </w:r>
      <w:r>
        <w:rPr>
          <w:sz w:val="28"/>
        </w:rPr>
        <w:t xml:space="preserve"> выступает то, что исследуется, а </w:t>
      </w:r>
      <w:r>
        <w:rPr>
          <w:sz w:val="28"/>
          <w:u w:val="single"/>
        </w:rPr>
        <w:t>предметом</w:t>
      </w:r>
      <w:r>
        <w:rPr>
          <w:sz w:val="28"/>
        </w:rPr>
        <w:t xml:space="preserve"> — то, что в этом объекте получает научное объяснение. Именно предмет исследова</w:t>
        <w:softHyphen/>
        <w:t>ния определяет тему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отеза исследования: Источниками разработки гипотезы могут быть обобщение пе</w:t>
        <w:softHyphen/>
        <w:t>дагогического опыта, анализ существующих научных фактов и даль</w:t>
        <w:softHyphen/>
        <w:t>нейшее развитие научных теорий. Любая гипотеза должна рассмат</w:t>
        <w:softHyphen/>
        <w:t>риваться как первоначальная канва и отправная точка для иссле</w:t>
        <w:softHyphen/>
        <w:t>дований, которая может подтвердиться, или не подтвердиться. Об</w:t>
        <w:softHyphen/>
        <w:t>щим для гипотезы является то, что все они строятся и проверя</w:t>
        <w:softHyphen/>
        <w:t>ются на основе большого объема фактическ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еская значимость результатов исследования является обязательным разделом введения в курсовой работе, в котором отражается применение результатов исследования в практике: приводятся результаты практического использования полученных результатов или рекомендации по их использов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spacing w:lineRule="auto" w:line="360"/>
        <w:ind w:firstLine="720"/>
        <w:jc w:val="center"/>
        <w:rPr/>
      </w:pPr>
      <w:r>
        <w:rPr>
          <w:caps/>
          <w:sz w:val="28"/>
          <w:szCs w:val="28"/>
        </w:rPr>
        <w:t>глава 1.</w:t>
      </w:r>
      <w:r>
        <w:rPr>
          <w:sz w:val="28"/>
        </w:rPr>
        <w:t xml:space="preserve"> НАЗВАНИЕ ГЛАВЫ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АНАЛИЗ ЛИТЕРАТУРНЫХ ИСТОЧНИКОВ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ТЕМЕ ИССЛЕДОВАНИЯ)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8"/>
        </w:numPr>
        <w:spacing w:lineRule="auto" w:line="360"/>
        <w:jc w:val="center"/>
        <w:rPr/>
      </w:pPr>
      <w:r>
        <w:rPr/>
        <w:t>1.  Название подраздел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текст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2"/>
          <w:numId w:val="8"/>
        </w:numPr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звание подпункта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Основной текст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right="14" w:firstLine="388"/>
        <w:jc w:val="both"/>
        <w:rPr/>
      </w:pPr>
      <w:r>
        <w:rPr>
          <w:sz w:val="28"/>
        </w:rPr>
        <w:t>В главе 1 даются теоретические выкладки из анализа научно-методической литературы со ссылками на авторов используемых источников. Студент должен проанализировать мне</w:t>
        <w:softHyphen/>
        <w:t>ния разных авторов, сопоставить их, дать собственную интерпре</w:t>
        <w:softHyphen/>
        <w:t>тацию. Из работы должно быть ясно, где студент заимствует поло</w:t>
        <w:softHyphen/>
        <w:t>жения авторов, а где высказывает собственные сужд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ЛАВА 2. </w:t>
      </w:r>
      <w:r>
        <w:rPr>
          <w:sz w:val="28"/>
          <w:szCs w:val="28"/>
        </w:rPr>
        <w:t>ЗАДАЧИ, МЕТОДЫ И ОРГАНИЗАЦИЯ ИССЛЕДОВАНИЯ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/>
      </w:pPr>
      <w:r>
        <w:rPr>
          <w:bCs/>
          <w:sz w:val="28"/>
        </w:rPr>
        <w:t>1. Задачи исследования:</w:t>
      </w:r>
    </w:p>
    <w:p>
      <w:pPr>
        <w:pStyle w:val="Normal"/>
        <w:spacing w:lineRule="auto" w:line="360"/>
        <w:ind w:left="118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Необходимо сформулировать задачи данного исследования. Таких задач может быть 2 - 3. Например, в качестве одной из них может быть задача, связанная с изучением состояния вопро</w:t>
        <w:softHyphen/>
        <w:t>са, другая — с разработкой экспериментальной методики обуче</w:t>
        <w:softHyphen/>
        <w:t>ния или тренировки и третья — с выявлением эффективности ее применения на практике. Задачи должны быть сформулированы четко и лаконично. Как правило, каждая задача формулируется в виде поручения: «Изучить...», «Разработать...», «Выявить...», «Ус</w:t>
        <w:softHyphen/>
        <w:t>тановить...», «Обосновать...», «Определить...» и т.п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54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825" w:hanging="0"/>
        <w:jc w:val="center"/>
        <w:rPr>
          <w:bCs/>
          <w:sz w:val="28"/>
        </w:rPr>
      </w:pPr>
      <w:r>
        <w:rPr>
          <w:bCs/>
          <w:sz w:val="28"/>
        </w:rPr>
        <w:t>2. 2. Методы исследования</w:t>
      </w:r>
    </w:p>
    <w:p>
      <w:pPr>
        <w:pStyle w:val="Normal"/>
        <w:spacing w:lineRule="auto" w:line="360"/>
        <w:ind w:left="118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1.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2.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3.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4.</w:t>
      </w:r>
    </w:p>
    <w:p>
      <w:pPr>
        <w:pStyle w:val="Normal"/>
        <w:shd w:fill="FFFFFF" w:val="clear"/>
        <w:spacing w:lineRule="auto" w:line="360"/>
        <w:ind w:left="134" w:right="34" w:firstLine="288"/>
        <w:jc w:val="both"/>
        <w:rPr>
          <w:bCs/>
          <w:sz w:val="28"/>
        </w:rPr>
      </w:pPr>
      <w:r>
        <w:rPr>
          <w:bCs/>
          <w:sz w:val="28"/>
        </w:rPr>
        <w:t>В практике проведения исследований, направленных на реше</w:t>
        <w:softHyphen/>
        <w:t>ние задач теории и методики физического воспитания, наиболь</w:t>
        <w:softHyphen/>
        <w:t>шее распространение получили следующие метод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right="43" w:firstLine="426"/>
        <w:jc w:val="both"/>
        <w:rPr>
          <w:bCs/>
          <w:sz w:val="28"/>
        </w:rPr>
      </w:pPr>
      <w:r>
        <w:rPr>
          <w:bCs/>
          <w:sz w:val="28"/>
        </w:rPr>
        <w:t>Анализ научно-методической литературы, документальных и архивных материа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426"/>
        <w:rPr>
          <w:bCs/>
          <w:sz w:val="28"/>
        </w:rPr>
      </w:pPr>
      <w:r>
        <w:rPr>
          <w:bCs/>
          <w:sz w:val="28"/>
        </w:rPr>
        <w:t>Педагогическое наблюд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426"/>
        <w:rPr>
          <w:bCs/>
          <w:sz w:val="28"/>
        </w:rPr>
      </w:pPr>
      <w:r>
        <w:rPr>
          <w:bCs/>
          <w:sz w:val="28"/>
        </w:rPr>
        <w:t>Беседа, интервью и анкетиров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426"/>
        <w:rPr>
          <w:bCs/>
          <w:sz w:val="28"/>
        </w:rPr>
      </w:pPr>
      <w:r>
        <w:rPr>
          <w:bCs/>
          <w:sz w:val="28"/>
        </w:rPr>
        <w:t>Контрольные испыт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426"/>
        <w:rPr>
          <w:bCs/>
          <w:sz w:val="28"/>
        </w:rPr>
      </w:pPr>
      <w:r>
        <w:rPr>
          <w:bCs/>
          <w:sz w:val="28"/>
        </w:rPr>
        <w:t>Хронометриров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426"/>
        <w:rPr>
          <w:bCs/>
          <w:sz w:val="28"/>
        </w:rPr>
      </w:pPr>
      <w:r>
        <w:rPr>
          <w:bCs/>
          <w:sz w:val="28"/>
        </w:rPr>
        <w:t>Экспертное оценив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426"/>
        <w:rPr>
          <w:bCs/>
          <w:sz w:val="28"/>
        </w:rPr>
      </w:pPr>
      <w:r>
        <w:rPr>
          <w:bCs/>
          <w:sz w:val="28"/>
        </w:rPr>
        <w:t>Педагогический эксперимен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426"/>
        <w:rPr>
          <w:bCs/>
          <w:sz w:val="28"/>
        </w:rPr>
      </w:pPr>
      <w:r>
        <w:rPr>
          <w:bCs/>
          <w:sz w:val="28"/>
        </w:rPr>
        <w:t>Математико-статистические методы.</w:t>
      </w:r>
    </w:p>
    <w:p>
      <w:pPr>
        <w:pStyle w:val="Normal"/>
        <w:shd w:fill="FFFFFF" w:val="clear"/>
        <w:spacing w:lineRule="auto" w:line="360"/>
        <w:ind w:left="67" w:right="72" w:firstLine="642"/>
        <w:jc w:val="both"/>
        <w:rPr>
          <w:bCs/>
          <w:sz w:val="28"/>
        </w:rPr>
      </w:pPr>
      <w:r>
        <w:rPr>
          <w:bCs/>
          <w:sz w:val="28"/>
        </w:rPr>
        <w:t>Применение основных педагогических методов в исследованиях в области физического воспитания и спорта позволяет использо</w:t>
        <w:softHyphen/>
        <w:t>вать в каждом конкретном случае самые разнообразные приемы, способы и методики регистрации и сбора информации (физиоло</w:t>
        <w:softHyphen/>
        <w:t>гические, психологические, биомеханические, медицинские и др.): от обычного визуального анализа и оценки до применения совре</w:t>
        <w:softHyphen/>
        <w:t>менных технических устройств и приборов с использованием со</w:t>
        <w:softHyphen/>
        <w:t>временных компьютеров и информационных технологий.</w:t>
      </w:r>
    </w:p>
    <w:p>
      <w:pPr>
        <w:pStyle w:val="Normal"/>
        <w:shd w:fill="FFFFFF" w:val="clear"/>
        <w:spacing w:lineRule="auto" w:line="360"/>
        <w:ind w:left="134" w:right="34" w:firstLine="383"/>
        <w:jc w:val="both"/>
        <w:rPr>
          <w:bCs/>
          <w:sz w:val="28"/>
        </w:rPr>
      </w:pPr>
      <w:r>
        <w:rPr>
          <w:bCs/>
          <w:sz w:val="28"/>
        </w:rPr>
        <w:t xml:space="preserve">В представленной работе необходимо подробно описать методы данного исследования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  <w:t>2. 3. Организация исследования</w:t>
      </w:r>
    </w:p>
    <w:p>
      <w:pPr>
        <w:pStyle w:val="Normal"/>
        <w:shd w:fill="FFFFFF" w:val="clear"/>
        <w:spacing w:lineRule="auto" w:line="360"/>
        <w:ind w:left="43" w:firstLine="298"/>
        <w:jc w:val="both"/>
        <w:rPr>
          <w:bCs/>
          <w:sz w:val="28"/>
        </w:rPr>
      </w:pPr>
      <w:r>
        <w:rPr>
          <w:bCs/>
          <w:sz w:val="28"/>
        </w:rPr>
        <w:t>В главе «Организация исследований» описываются ус</w:t>
        <w:softHyphen/>
        <w:t>ловия проведения исследований (где прово</w:t>
        <w:softHyphen/>
        <w:t xml:space="preserve">дились, с каким контингентом, в каких условиях, когда и как осуществлялись измерения и т. п.). 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sz w:val="28"/>
        </w:rPr>
        <w:t>ГЛАВА 3. РЕЗУЛЬТАТЫ ИССЛЕДОВАНИЙ И ИХ ОБСУЖДЕНИЕ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widowControl/>
        <w:autoSpaceDE w:val="true"/>
        <w:spacing w:lineRule="auto" w:line="360"/>
        <w:ind w:hanging="0"/>
        <w:jc w:val="center"/>
        <w:rPr>
          <w:bCs/>
          <w:szCs w:val="24"/>
        </w:rPr>
      </w:pPr>
      <w:r>
        <w:rPr>
          <w:bCs/>
          <w:szCs w:val="24"/>
        </w:rPr>
        <w:t>3.1. Название подраздела</w:t>
      </w:r>
    </w:p>
    <w:p>
      <w:pPr>
        <w:pStyle w:val="31"/>
        <w:widowControl/>
        <w:autoSpaceDE w:val="true"/>
        <w:spacing w:lineRule="auto" w:line="360"/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widowControl/>
        <w:autoSpaceDE w:val="true"/>
        <w:spacing w:lineRule="auto" w:line="360"/>
        <w:ind w:hanging="0"/>
        <w:jc w:val="left"/>
        <w:rPr>
          <w:bCs/>
          <w:szCs w:val="24"/>
        </w:rPr>
      </w:pPr>
      <w:r>
        <w:rPr>
          <w:bCs/>
          <w:szCs w:val="24"/>
        </w:rPr>
        <w:t>Основной текст</w:t>
      </w:r>
    </w:p>
    <w:p>
      <w:pPr>
        <w:pStyle w:val="31"/>
        <w:widowControl/>
        <w:autoSpaceDE w:val="true"/>
        <w:spacing w:lineRule="auto" w:line="360"/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widowControl/>
        <w:autoSpaceDE w:val="true"/>
        <w:spacing w:lineRule="auto" w:line="360"/>
        <w:ind w:hanging="0"/>
        <w:jc w:val="center"/>
        <w:rPr>
          <w:bCs/>
          <w:szCs w:val="24"/>
        </w:rPr>
      </w:pPr>
      <w:r>
        <w:rPr>
          <w:bCs/>
          <w:szCs w:val="24"/>
        </w:rPr>
        <w:t>3.1.1. Название подпункта</w:t>
      </w:r>
    </w:p>
    <w:p>
      <w:pPr>
        <w:pStyle w:val="31"/>
        <w:widowControl/>
        <w:autoSpaceDE w:val="true"/>
        <w:spacing w:lineRule="auto" w:line="360"/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widowControl/>
        <w:autoSpaceDE w:val="true"/>
        <w:spacing w:lineRule="auto" w:line="360"/>
        <w:ind w:hanging="0"/>
        <w:jc w:val="left"/>
        <w:rPr>
          <w:bCs/>
          <w:szCs w:val="24"/>
        </w:rPr>
      </w:pPr>
      <w:r>
        <w:rPr>
          <w:bCs/>
          <w:szCs w:val="24"/>
        </w:rPr>
        <w:t>Основной текст</w:t>
      </w:r>
    </w:p>
    <w:p>
      <w:pPr>
        <w:pStyle w:val="Normal"/>
        <w:shd w:fill="FFFFFF" w:val="clear"/>
        <w:spacing w:lineRule="auto" w:line="360"/>
        <w:ind w:left="5" w:right="34" w:firstLine="562"/>
        <w:jc w:val="both"/>
        <w:rPr/>
      </w:pPr>
      <w:r>
        <w:rPr>
          <w:bCs/>
          <w:sz w:val="28"/>
        </w:rPr>
        <w:t>В главе 3 представля</w:t>
        <w:softHyphen/>
        <w:t>ются данные, полученные в ходе эксперимента, их анализ и об</w:t>
        <w:softHyphen/>
        <w:t>суждение в соответствии с поставленными задачами, с приведе</w:t>
        <w:softHyphen/>
        <w:t>нием таблиц, диаграмм, графиков. В тексте автор оперирует толь</w:t>
        <w:softHyphen/>
        <w:t>ко статистическими показателями, полученными в результате об</w:t>
        <w:softHyphen/>
        <w:t>работки цифрового материала. Первичные результаты исследова</w:t>
        <w:softHyphen/>
        <w:t>ний оформляются в виде протоколов, которые выносятся в при</w:t>
        <w:softHyphen/>
        <w:t>ложение.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ВЫВОДЫ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426"/>
        <w:jc w:val="both"/>
        <w:rPr>
          <w:bCs/>
          <w:sz w:val="28"/>
        </w:rPr>
      </w:pPr>
      <w:r>
        <w:rPr>
          <w:bCs/>
          <w:sz w:val="28"/>
        </w:rPr>
        <w:t>В выводах подводится общий итог работы, вытекающий из обзора литературы и проведен</w:t>
        <w:softHyphen/>
        <w:t>ного исследования. Каждый вывод обозначается соответствующим номером и должен отвечать на поставленные в работе задачи.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ПРАКТИЧЕСКИЕ РЕКОМЕНДАЦИИ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left="14" w:right="24" w:firstLine="278"/>
        <w:jc w:val="both"/>
        <w:rPr/>
      </w:pPr>
      <w:r>
        <w:rPr>
          <w:bCs/>
          <w:sz w:val="28"/>
        </w:rPr>
        <w:t>Как результат проделанной работы можно представить практические рекомендации по при</w:t>
        <w:softHyphen/>
        <w:t>менению упражнений, методике тренировки, тестированию и т. п., полученные в ходе исследований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  <w:t>ЛИТЕРАТУР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left="17" w:right="17" w:firstLine="301"/>
        <w:jc w:val="both"/>
        <w:rPr>
          <w:bCs/>
          <w:color w:val="FF0000"/>
          <w:sz w:val="28"/>
        </w:rPr>
      </w:pPr>
      <w:r>
        <w:rPr>
          <w:bCs/>
          <w:sz w:val="28"/>
        </w:rPr>
        <w:t>Список литературы представляет перечень использованной ли</w:t>
        <w:softHyphen/>
        <w:t xml:space="preserve">тературы в </w:t>
      </w:r>
      <w:r>
        <w:rPr>
          <w:b/>
          <w:bCs/>
          <w:sz w:val="28"/>
          <w:highlight w:val="yellow"/>
          <w:u w:val="single"/>
        </w:rPr>
        <w:t>алфавитном порядке</w:t>
      </w:r>
      <w:r>
        <w:rPr>
          <w:bCs/>
          <w:sz w:val="28"/>
        </w:rPr>
        <w:t xml:space="preserve"> с полным библиографическим описанием источников и с нумерацией по порядку. При этом в данный список включается только та литература, на которую были сделаны ссылки в тексте работы или выдержки, из которой цити</w:t>
        <w:softHyphen/>
        <w:t xml:space="preserve">ровались. После списка литературы дается перечисление интернет – ресурсов, которое также нумеруется. </w:t>
      </w:r>
      <w:r>
        <w:rPr>
          <w:bCs/>
          <w:color w:val="FF0000"/>
          <w:sz w:val="28"/>
        </w:rPr>
        <w:t>Список литературы – от 40 источников и более.</w:t>
      </w:r>
    </w:p>
    <w:p>
      <w:pPr>
        <w:pStyle w:val="Normal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bookmarkStart w:id="0" w:name="_GoBack"/>
      <w:bookmarkEnd w:id="0"/>
      <w:r>
        <w:rPr>
          <w:rStyle w:val="Emphasis"/>
          <w:i w:val="false"/>
          <w:iCs w:val="false"/>
          <w:sz w:val="28"/>
          <w:szCs w:val="28"/>
          <w:highlight w:val="yellow"/>
        </w:rPr>
        <w:t>НАПРИМЕР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Алхасов, Д. С. </w:t>
      </w:r>
      <w:r>
        <w:rPr>
          <w:color w:val="000000"/>
          <w:sz w:val="28"/>
          <w:szCs w:val="28"/>
          <w:shd w:fill="FFFFFF" w:val="clear"/>
        </w:rPr>
        <w:t> Теория и история физической культуры : учебник и практикум для вузов / Д. С. Алхасов. — Москва : Издательство Юрайт, 2023. — 191 с. — (Высшее образование). — ISBN 978-5-534-04714-1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486C97"/>
            <w:sz w:val="28"/>
            <w:szCs w:val="28"/>
            <w:shd w:fill="FFFFFF" w:val="clear"/>
          </w:rPr>
          <w:t>https://urait.ru/bcode/515146</w:t>
        </w:r>
      </w:hyperlink>
      <w:r>
        <w:rPr>
          <w:color w:val="000000"/>
          <w:sz w:val="28"/>
          <w:szCs w:val="28"/>
          <w:shd w:fill="FFFFFF" w:val="clear"/>
        </w:rPr>
        <w:t> (дата обращения: 14.03.202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firstLine="567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уревич И.А. Физическая культура и здоровье. 300 соревновательно-игровых заданий: учебно – методическое пособие / И.А. Гуревич. – Минск: Вышая школа, 2011. – 349 с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-142" w:leader="none"/>
          <w:tab w:val="left" w:pos="284" w:leader="none"/>
          <w:tab w:val="left" w:pos="567" w:leader="none"/>
        </w:tabs>
        <w:spacing w:lineRule="auto" w:line="360"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Паначев В.Д. К оценке здорового образа жизни в студенческой молодежи / В.Д. Паначев // Физическая культура и спорт в структуре здоровьесберегающей системы высшей школы: сб. науч. тр. по материалам междунар. науч.-метод. конф., посвященной 80-летию образования Ставропольского государственного университета. – Ставрополь, 2019. – С. 67–7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доров, Д. Г. Развитие физических качеств в игровых видах спорта : учебное пособие / Д. Г. Сидоров. — Нижний Новгород : ННГАСУ, 2019. — 125 с. — ISBN 978-5-528-00330-6. — Текст : электронный // Лань : электронно-библиотечная система. — URL: https://e.lanbook.com/book/164825 (дата обращения: 14.03.2023). </w:t>
      </w:r>
    </w:p>
    <w:p>
      <w:pPr>
        <w:pStyle w:val="Style15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БЯЗАТЕЛЬНО ВКЛЮЧАЙТЕ ЛИТЕРАТУРУ </w:t>
      </w:r>
    </w:p>
    <w:p>
      <w:pPr>
        <w:pStyle w:val="Style15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З ЭЛЕКТРОННЫХ БИЛИОТЕЧНЫХ СИСТЕМ</w:t>
      </w:r>
    </w:p>
    <w:p>
      <w:pPr>
        <w:pStyle w:val="Style15"/>
        <w:tabs>
          <w:tab w:val="clear" w:pos="708"/>
          <w:tab w:val="left" w:pos="-142" w:leader="none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urait.ru/</w:t>
        </w:r>
      </w:hyperlink>
    </w:p>
    <w:p>
      <w:pPr>
        <w:pStyle w:val="Style15"/>
        <w:tabs>
          <w:tab w:val="clear" w:pos="708"/>
          <w:tab w:val="left" w:pos="-142" w:leader="none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www.iprbookshop.ru/</w:t>
        </w:r>
      </w:hyperlink>
    </w:p>
    <w:p>
      <w:pPr>
        <w:pStyle w:val="Style15"/>
        <w:tabs>
          <w:tab w:val="clear" w:pos="708"/>
          <w:tab w:val="left" w:pos="-142" w:leader="none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e.lanbook.ru/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ИЛОЖЕ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bCs/>
          <w:sz w:val="28"/>
        </w:rPr>
        <w:t>В этот раздел включается второстепенный материал, например анкеты, первичные результаты измерений и т. п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709" w:hanging="0"/>
        <w:jc w:val="right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firstLine="42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еспондент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федра теоретических основ физического воспитания проводит исследование с целью изучения заинтересованности школьников и спортсменов в применении музыкального сопровождения на физкультурно-спортивных занятиях. От вашей доброжелательности, искренности ответов будет зависеть успех исслед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заполнить анкет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тите вопрос и возможные варианты ответов на н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возможных вариантов тот, который соответствует вашему мн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Если ваше мнение не совпадает с предложенным ответом или ответ отсутствует и оставлено место, напишите его с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ставляйте, пожалуйста, вопросы без ответов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 (л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ешься ли ты каким-нибудь видом спорта (для школьников)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ты относишься к музыке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лю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различно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любл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Хотел бы ты, чтобы урок физической культуры проходил под музыкальное сопровождение?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ую музыку ты предпочитаешь?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ую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ую 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тро – музык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кой части урока физической культуры или учебно-тренировочного занятия лучше применять музыкальное сопровождение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готовительной части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й части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ительной част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709" w:hanging="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ind w:left="15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left="1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>Показатели ………………………………………………</w:t>
      </w:r>
    </w:p>
    <w:p>
      <w:pPr>
        <w:pStyle w:val="TextBody"/>
        <w:spacing w:lineRule="auto" w:line="360"/>
        <w:jc w:val="center"/>
        <w:rPr/>
      </w:pPr>
      <w:r>
        <w:rPr/>
      </w:r>
    </w:p>
    <w:tbl>
      <w:tblPr>
        <w:tblW w:w="93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25"/>
        <w:gridCol w:w="1616"/>
        <w:gridCol w:w="1911"/>
        <w:gridCol w:w="1334"/>
        <w:gridCol w:w="161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нимание и опускание туловища из положения леж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ыжки в длину с мест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лон вперед из положения сид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раз в минут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ое кол-во ра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м)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. 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 К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Я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 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. О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. 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. 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О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58" w:hanging="0"/>
        <w:jc w:val="center"/>
        <w:rPr>
          <w:color w:val="323232"/>
          <w:spacing w:val="-1"/>
          <w:sz w:val="30"/>
        </w:rPr>
      </w:pPr>
      <w:r>
        <w:rPr>
          <w:color w:val="323232"/>
          <w:spacing w:val="-1"/>
          <w:sz w:val="30"/>
        </w:rPr>
      </w:r>
    </w:p>
    <w:p>
      <w:pPr>
        <w:pStyle w:val="Normal"/>
        <w:shd w:fill="FFFFFF" w:val="clear"/>
        <w:ind w:left="158" w:hanging="0"/>
        <w:jc w:val="center"/>
        <w:rPr>
          <w:color w:val="323232"/>
          <w:spacing w:val="-1"/>
          <w:sz w:val="30"/>
        </w:rPr>
      </w:pPr>
      <w:r>
        <w:rPr>
          <w:color w:val="323232"/>
          <w:spacing w:val="-1"/>
          <w:sz w:val="3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709" w:hanging="0"/>
        <w:jc w:val="right"/>
        <w:rPr>
          <w:bCs/>
          <w:color w:val="323232"/>
          <w:spacing w:val="-1"/>
          <w:sz w:val="28"/>
          <w:lang w:val="en-US"/>
        </w:rPr>
      </w:pPr>
      <w:r>
        <w:rPr>
          <w:bCs/>
          <w:color w:val="323232"/>
          <w:spacing w:val="-1"/>
          <w:sz w:val="28"/>
          <w:lang w:val="en-US"/>
        </w:rPr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_"/>
    <w:basedOn w:val="Style11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" w:hAnsi="Courier" w:cs="Courier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/>
      <w:jc w:val="right"/>
    </w:pPr>
    <w:rPr>
      <w:rFonts w:cs="Times New Roman"/>
      <w:sz w:val="26"/>
      <w:szCs w:val="2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5146" TargetMode="External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s://www.iprbookshop.ru/" TargetMode="External"/><Relationship Id="rId5" Type="http://schemas.openxmlformats.org/officeDocument/2006/relationships/hyperlink" Target="https://e.lanboo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3:36:00Z</dcterms:created>
  <dc:creator>korichkojuv</dc:creator>
  <dc:description/>
  <cp:keywords/>
  <dc:language>en-US</dc:language>
  <cp:lastModifiedBy>user</cp:lastModifiedBy>
  <dcterms:modified xsi:type="dcterms:W3CDTF">2024-10-05T05:18:00Z</dcterms:modified>
  <cp:revision>4</cp:revision>
  <dc:subject/>
  <dc:title/>
</cp:coreProperties>
</file>