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120"/>
        <w:ind w:hanging="0"/>
        <w:jc w:val="center"/>
        <w:rPr>
          <w:b/>
          <w:b/>
        </w:rPr>
      </w:pPr>
      <w:r>
        <w:rPr>
          <w:b/>
        </w:rPr>
        <w:t xml:space="preserve">ЗАДАНИЕ </w:t>
      </w:r>
      <w:r>
        <w:rPr>
          <w:b/>
          <w:lang w:val="en-US"/>
        </w:rPr>
        <w:t>4</w:t>
      </w:r>
      <w:r>
        <w:rPr>
          <w:b/>
        </w:rPr>
        <w:t>. Целочисленное программирование</w:t>
      </w:r>
    </w:p>
    <w:p>
      <w:pPr>
        <w:pStyle w:val="2"/>
        <w:rPr/>
      </w:pPr>
      <w:r>
        <w:rPr/>
        <w:t>Решить задачи методом ветвей и границ. Корневую задачу решить симплекс-методом, остальные графически. Построить дерево решений.</w:t>
      </w:r>
    </w:p>
    <w:p>
      <w:pPr>
        <w:pStyle w:val="2"/>
        <w:rPr/>
      </w:pPr>
      <w:r>
        <w:rPr/>
      </w:r>
    </w:p>
    <w:tbl>
      <w:tblPr>
        <w:tblW w:w="765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993"/>
        <w:gridCol w:w="2976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8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3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3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–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–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3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3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1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5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=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5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1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5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1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3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5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>
          <w:trHeight w:val="138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1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=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3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=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1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5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4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, </w:t>
            </w:r>
            <w:r>
              <w:rPr>
                <w:rFonts w:cs="Arial" w:ascii="Arial" w:hAnsi="Arial"/>
                <w:sz w:val="24"/>
                <w:szCs w:val="24"/>
              </w:rPr>
              <w:t>цел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1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–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0,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, </w:t>
            </w:r>
            <w:r>
              <w:rPr>
                <w:rFonts w:cs="Arial" w:ascii="Arial" w:hAnsi="Arial"/>
                <w:sz w:val="24"/>
                <w:szCs w:val="24"/>
              </w:rPr>
              <w:t>цел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–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, </w:t>
            </w:r>
            <w:r>
              <w:rPr>
                <w:rFonts w:cs="Arial" w:ascii="Arial" w:hAnsi="Arial"/>
                <w:sz w:val="24"/>
                <w:szCs w:val="24"/>
              </w:rPr>
              <w:t>цел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–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</w:rPr>
              <w:t xml:space="preserve"> 0, цел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3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4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sz w:val="24"/>
                <w:szCs w:val="24"/>
              </w:rPr>
              <w:t>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1,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0,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,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</w:rPr>
              <w:t xml:space="preserve"> 0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2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8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0,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</w:rPr>
              <w:t xml:space="preserve"> 0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0, </w:t>
            </w:r>
            <w:r>
              <w:rPr>
                <w:rFonts w:cs="Arial" w:ascii="Arial" w:hAnsi="Arial"/>
                <w:sz w:val="24"/>
                <w:szCs w:val="24"/>
              </w:rPr>
              <w:t>цел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–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</w:rPr>
              <w:t xml:space="preserve"> 0, ц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9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1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</w:rPr>
              <w:t xml:space="preserve"> 0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7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7,5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5,5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</w:rPr>
              <w:t xml:space="preserve"> 0, цел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–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 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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en-US"/>
              </w:rPr>
              <w:t>23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4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8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+ 10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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  <w:r>
              <w:rPr>
                <w:rFonts w:cs="Arial" w:ascii="Arial" w:hAnsi="Arial"/>
                <w:sz w:val="24"/>
                <w:szCs w:val="24"/>
              </w:rPr>
              <w:t xml:space="preserve"> 0, цел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Что такое выпуклая оболочка целочисленной задач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В чем состоит идея метода отсеч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Как изменяется допустимое множество задачи ЛП при добавлении требования целочисленн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В каких случаях обрывается ветвь дерева решен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При выполнении каких условий порождаются две новые задачи? В каком порядке они проверяю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Условие завершения работы алгорит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 </w:t>
      </w:r>
      <w:r>
        <w:rPr/>
        <w:t>Что такое рекор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 </w:t>
      </w:r>
      <w:r>
        <w:rPr/>
        <w:t>Что такое верхняя оценка (граница) в задаче на максиму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 </w:t>
      </w:r>
      <w:r>
        <w:rPr/>
        <w:t>Как соотносятся допустимые множества задач, лежащих в разных ветвя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 </w:t>
      </w:r>
      <w:r>
        <w:rPr/>
        <w:t>При каких исходных параметрах алгоритма не найдется решение разрешимой задач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 </w:t>
      </w:r>
      <w:r>
        <w:rPr/>
        <w:t>Как и почему изменяется значение критерия задач в одной ветв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 </w:t>
      </w:r>
      <w:r>
        <w:rPr/>
        <w:t>Какое решение дает алгоритм ветвей и границ: точное или приближенно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 </w:t>
      </w:r>
      <w:r>
        <w:rPr/>
        <w:t>Метод применяется для полностью целочисленных задач или для смешанных, или для тех и други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 xml:space="preserve"> </w:t>
      </w:r>
      <w:r>
        <w:rPr/>
        <w:t>Как после завершения алгоритма можно быстро определить: задача имеет решение или н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 </w:t>
      </w:r>
      <w:r>
        <w:rPr/>
        <w:t>Какое решение находит алгоритм: локальное или глобальное? Обоснуйте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/>
        <w:t> </w:t>
      </w:r>
      <w:r>
        <w:rPr/>
        <w:t>Метод ветвей и границ содержит признак оптималь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Отдел автоматизации</dc:creator>
  <dc:description/>
  <dc:language>en-US</dc:language>
  <cp:lastModifiedBy>Света</cp:lastModifiedBy>
  <dcterms:modified xsi:type="dcterms:W3CDTF">2019-01-28T13:03:00Z</dcterms:modified>
  <cp:revision>2</cp:revision>
  <dc:subject/>
  <dc:title>Задание 4</dc:title>
</cp:coreProperties>
</file>