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150"/>
        <w:jc w:val="center"/>
        <w:outlineLvl w:val="3"/>
        <w:rPr/>
      </w:pPr>
      <w:r>
        <w:rPr>
          <w:rFonts w:cs="Arial" w:ascii="Arial" w:hAnsi="Arial"/>
          <w:b/>
          <w:bCs/>
          <w:color w:val="000000"/>
          <w:sz w:val="27"/>
          <w:szCs w:val="27"/>
        </w:rPr>
        <w:t>Тема 7  Психологические аспекты социально-трудовой реабилитации больных и инвалидов</w:t>
      </w:r>
    </w:p>
    <w:p>
      <w:pPr>
        <w:pStyle w:val="Normal"/>
        <w:spacing w:lineRule="auto" w:line="240" w:before="0" w:after="15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1"/>
          <w:szCs w:val="21"/>
        </w:rPr>
        <w:t>Инвалидами принято считать людей с хроническими дефектами трудоспособности. Такого рода дефекты могут быть обратимыми, временными, в таком случае общество устанавливает для человека статус инвалида на определенный срок, достаточный для восстановления здоровья и трудоспособности. Статус инвалидности присваивается врачами в процессе врачебно-трудовой экспертизы. Первая группа инвалидности предполагает, что человек не способен даже к труду по самообслуживанию. Вторая группа инвалидности устанавливается для лиц, имеющих серьезные заболевания, способных передвигаться, выполнять несложные трудовые действия, но не способных к профессиональному труду. Если заболевание или травма, приведшие к потере трудоспособности, затрагивают частные функции организма, не снижающие общей трудоспособности, человек получает третью группу инвалидности, позволяющую ему работать в доступных видах труда.</w:t>
      </w:r>
    </w:p>
    <w:p>
      <w:pPr>
        <w:pStyle w:val="Normal"/>
        <w:spacing w:lineRule="auto" w:line="240" w:before="0" w:after="15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1"/>
          <w:szCs w:val="21"/>
        </w:rPr>
        <w:t>Психологи, занимающиеся консультированием в области профессионального самоопределения, могут столкнуться с ситуациями вынужденной в связи с инвалидностью смены человеком профессии, поэтому им полезна осведомленность в области профессиональной патологии, они должны знать о социальных службах, компетенции врачей-профпатологов для объединения усилий и успешной совместной деятельности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1"/>
        </w:rPr>
        <w:t>Реабилитация </w:t>
      </w:r>
      <w:r>
        <w:rPr>
          <w:rFonts w:cs="Times New Roman" w:ascii="Times New Roman" w:hAnsi="Times New Roman"/>
          <w:color w:val="000000"/>
          <w:sz w:val="21"/>
          <w:szCs w:val="21"/>
        </w:rPr>
        <w:t>– это процесс, имеющий целью помочь инвалидам достигнуть оптимального физического, интеллектуального, психического и социального уровня деятельности и поддерживать его, предоставив им тем самым средства для изменения их жизни и расширения рамок их независимости. Медицинская реабилитация – процесс, направленный на восстановление и компенсацию медицинскими и другими методами функциональных возможностей организма человека, нарушенных вследствие врожденного дефекта, перенесенных болезней или травм. И.М. Скитяева под реабилитацией понимает процесс, цель которого – предупредить развитие инвалидности в период лечения заболевания и помочь инвалидам в достижении максимальной физической, психической, профессиональной, социальной и экономической полноценности в рамках существующего заболевания или телесного недуга.</w:t>
      </w:r>
    </w:p>
    <w:p>
      <w:pPr>
        <w:pStyle w:val="Normal"/>
        <w:spacing w:lineRule="auto" w:line="240" w:before="0" w:after="150"/>
        <w:jc w:val="both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>Выделяют три основных вида реабилитации: а) реабилитация соматических больных и инвалидов; б) реабилитация психических больных и инвалидов; в) реабилитация инвалидов в результате травм.</w:t>
      </w:r>
    </w:p>
    <w:p>
      <w:pPr>
        <w:pStyle w:val="Normal"/>
        <w:spacing w:lineRule="auto" w:line="240" w:before="0" w:after="15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1"/>
          <w:szCs w:val="21"/>
        </w:rPr>
        <w:t>По специфике оказываемой помощи различают медицинскую, социальную и профессиональную реабилитацию.</w:t>
      </w:r>
    </w:p>
    <w:p>
      <w:pPr>
        <w:pStyle w:val="Normal"/>
        <w:spacing w:lineRule="auto" w:line="240" w:before="0" w:after="15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1"/>
          <w:szCs w:val="21"/>
        </w:rPr>
        <w:t>Медицинская реабилитация</w:t>
      </w:r>
      <w:r>
        <w:rPr>
          <w:rFonts w:cs="Times New Roman" w:ascii="Times New Roman" w:hAnsi="Times New Roman"/>
          <w:color w:val="000000"/>
          <w:sz w:val="21"/>
        </w:rPr>
        <w:t> </w:t>
      </w:r>
      <w:r>
        <w:rPr>
          <w:rFonts w:cs="Times New Roman" w:ascii="Times New Roman" w:hAnsi="Times New Roman"/>
          <w:color w:val="000000"/>
          <w:sz w:val="21"/>
          <w:szCs w:val="21"/>
        </w:rPr>
        <w:t>связана с восстановлением трудоспособности человека посредством лечебных воздействий. В рамках медицинской реабилитации могут использоваться изготовление протезов, информирование по вопросам медицинской помощи, методы восстановительной терапии нарушенных функций (массаж, лечебная физкультура, трудотерапия и психотерапия).</w:t>
      </w:r>
    </w:p>
    <w:p>
      <w:pPr>
        <w:pStyle w:val="Normal"/>
        <w:spacing w:lineRule="auto" w:line="240" w:before="0" w:after="15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1"/>
          <w:szCs w:val="21"/>
        </w:rPr>
        <w:t>Социальная реабилитация</w:t>
      </w:r>
      <w:r>
        <w:rPr>
          <w:rFonts w:cs="Times New Roman" w:ascii="Times New Roman" w:hAnsi="Times New Roman"/>
          <w:color w:val="000000"/>
          <w:sz w:val="21"/>
        </w:rPr>
        <w:t> </w:t>
      </w:r>
      <w:r>
        <w:rPr>
          <w:rFonts w:cs="Times New Roman" w:ascii="Times New Roman" w:hAnsi="Times New Roman"/>
          <w:color w:val="000000"/>
          <w:sz w:val="21"/>
          <w:szCs w:val="21"/>
        </w:rPr>
        <w:t>позволяет адаптировать индивида к изменившимся в результате заболевания условиям его семейной и общественной жизни, предотвратить социальную изоляцию и связанные с ней формы девиантного поведения. Социальная реабилитация – это система мероприятий, обеспечивающая улучшение уровня жизни инвалидов, создание им равных возможностей для полного участия в жизни общества. В случае длительного пребывания человека в условиях клиники социальная адаптация означает ресоциализацию личности, восстановление контактов с окружающими людьми, формирование активной социальной позиции. Программа социальной реабилитации инвалида направлена на помощь в социально-бытовой адаптации, предполагающей оснащение техническими средствами ориентировки в пространстве, на психологическую помощь семье инвалида, мероприятия в области психотерапии, психокоррекции и консультирования.</w:t>
      </w:r>
    </w:p>
    <w:p>
      <w:pPr>
        <w:pStyle w:val="Normal"/>
        <w:spacing w:lineRule="auto" w:line="240" w:before="0" w:after="15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1"/>
          <w:szCs w:val="21"/>
        </w:rPr>
        <w:t>Профессиональная реабилитация</w:t>
      </w:r>
      <w:r>
        <w:rPr>
          <w:rFonts w:cs="Times New Roman" w:ascii="Times New Roman" w:hAnsi="Times New Roman"/>
          <w:color w:val="000000"/>
          <w:sz w:val="21"/>
        </w:rPr>
        <w:t> </w:t>
      </w:r>
      <w:r>
        <w:rPr>
          <w:rFonts w:cs="Times New Roman" w:ascii="Times New Roman" w:hAnsi="Times New Roman"/>
          <w:color w:val="000000"/>
          <w:sz w:val="21"/>
          <w:szCs w:val="21"/>
        </w:rPr>
        <w:t>предполагает возвращение больного к трудовой деятельности с учетом последствий заболевания и сохранившейся трудоспособности. Профессиональная реабилитация – это система мер, обеспечивающих инвалиду возможность получить подходящую или сохранить прежнюю работу и продвигаться по службе (работе), способствуя тем самым его социальной интеграции или реинтеграции. Трудовая реабилитация – процесс трудоустройства и адаптации инвалида на конкретном рабочем месте. В ряде случаев профессиональная реабилитация включает профессиональную ориентацию личности, принимающую во внимание образовавшиеся в результате заболевания или инвалидности ограничения, и переквалификацию в случае вынужденной смены вида профессиональной деятельности. Объектом забот и предметом научных исследований психологов труда является программа профессиональной реабилитации, которая включает мероприятия по профориентации (информирование о видах труда, профконсультирование), профотбор и профподбор, обучение и переобучение, организационную помощь в создании рабочего места для инвалида, помощь в производственной адаптации.</w:t>
      </w:r>
    </w:p>
    <w:p>
      <w:pPr>
        <w:pStyle w:val="Normal"/>
        <w:spacing w:lineRule="auto" w:line="240" w:before="0" w:after="15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1"/>
          <w:szCs w:val="21"/>
        </w:rPr>
        <w:t>Таким образом,</w:t>
      </w:r>
      <w:r>
        <w:rPr>
          <w:rFonts w:cs="Times New Roman" w:ascii="Times New Roman" w:hAnsi="Times New Roman"/>
          <w:color w:val="000000"/>
          <w:sz w:val="21"/>
        </w:rPr>
        <w:t> </w:t>
      </w:r>
      <w:r>
        <w:rPr>
          <w:rFonts w:cs="Times New Roman" w:ascii="Times New Roman" w:hAnsi="Times New Roman"/>
          <w:color w:val="000000"/>
          <w:sz w:val="21"/>
          <w:szCs w:val="21"/>
        </w:rPr>
        <w:t>медико-профессиональная реабилитация</w:t>
      </w:r>
      <w:r>
        <w:rPr>
          <w:rFonts w:cs="Times New Roman" w:ascii="Times New Roman" w:hAnsi="Times New Roman"/>
          <w:color w:val="000000"/>
          <w:sz w:val="21"/>
        </w:rPr>
        <w:t> </w:t>
      </w:r>
      <w:r>
        <w:rPr>
          <w:rFonts w:cs="Times New Roman" w:ascii="Times New Roman" w:hAnsi="Times New Roman"/>
          <w:color w:val="000000"/>
          <w:sz w:val="21"/>
          <w:szCs w:val="21"/>
        </w:rPr>
        <w:t>– это процесс восстановления трудоспособности, сочетающий медицинскую реабилитацию с определением и тренировкой профессионально значимых функций, подбором профессии и адаптацией к ней.</w:t>
      </w:r>
    </w:p>
    <w:p>
      <w:pPr>
        <w:pStyle w:val="Normal"/>
        <w:spacing w:lineRule="auto" w:line="240" w:before="0" w:after="150"/>
        <w:ind w:firstLine="708"/>
        <w:jc w:val="both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>Профессиональная реабилитация основывается на следующих основных принципах (И.М. Скитяева).</w:t>
      </w:r>
    </w:p>
    <w:p>
      <w:pPr>
        <w:pStyle w:val="Normal"/>
        <w:spacing w:lineRule="auto" w:line="240" w:before="0" w:after="15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1"/>
          <w:szCs w:val="21"/>
        </w:rPr>
        <w:t>1. Психолог опирается на сохраненные сенсорные и моторные функции и задействует компенсаторные механизмы и возможности индивида.</w:t>
      </w:r>
    </w:p>
    <w:p>
      <w:pPr>
        <w:pStyle w:val="Normal"/>
        <w:spacing w:lineRule="auto" w:line="240" w:before="0" w:after="150"/>
        <w:ind w:firstLine="708"/>
        <w:jc w:val="both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>2. Организм человека понимается как соматопсихологическое единство, учитываются целостная реакция личности на болезнь или инвалидизацию и индивидуальные способы совладания с болезнью.</w:t>
      </w:r>
    </w:p>
    <w:p>
      <w:pPr>
        <w:pStyle w:val="Normal"/>
        <w:spacing w:lineRule="auto" w:line="240" w:before="0" w:after="150"/>
        <w:ind w:firstLine="708"/>
        <w:jc w:val="both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>3. Тяжелое соматическое или психическое заболевание, приводящее к снижению или потере трудоспособности и ограничению социальных взаимодействий, субъективно переживается как психологический кризис, связанный с невозможностью реализации личностью своего жизненного замысла. Психологическая реабилитация призвана помочь индивидууму найти или построить новые жизненные смыслы и раскрыть возможности и перспективы их реализации.</w:t>
      </w:r>
    </w:p>
    <w:p>
      <w:pPr>
        <w:pStyle w:val="Normal"/>
        <w:spacing w:lineRule="auto" w:line="240" w:before="0" w:after="150"/>
        <w:ind w:firstLine="708"/>
        <w:jc w:val="both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>Задачей любого вида реабилитации, а в особенности психологической, является создание равновесия между психикой человека и окружающей средой, повышение уровня адаптивности личности.</w:t>
      </w:r>
    </w:p>
    <w:p>
      <w:pPr>
        <w:pStyle w:val="Normal"/>
        <w:spacing w:lineRule="auto" w:line="240" w:before="0" w:after="150"/>
        <w:ind w:left="708" w:hanging="0"/>
        <w:jc w:val="both"/>
        <w:rPr/>
      </w:pPr>
      <w:r>
        <w:rPr>
          <w:rFonts w:cs="Times New Roman" w:ascii="Times New Roman" w:hAnsi="Times New Roman"/>
          <w:color w:val="000000"/>
          <w:sz w:val="21"/>
          <w:szCs w:val="21"/>
        </w:rPr>
        <w:t>При отсутствии возможности проводить реабилитацию нередко развиваются дополнительные психические расстройства, не связанные непосредственно с основным заболеванием и представляющие собой форму психологической дезадаптации. Эти вторичные нарушения усугубляют профессиональную и социальную ограниченность и изоляцию больного. И.М. Скитяева отмечает наиболее распространенные виды вторичных психических нарушений:</w:t>
      </w:r>
    </w:p>
    <w:p>
      <w:pPr>
        <w:pStyle w:val="Normal"/>
        <w:spacing w:lineRule="auto" w:line="240" w:before="0" w:after="150"/>
        <w:ind w:left="708" w:hanging="0"/>
        <w:jc w:val="both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>а) формирование комплекса неполноценности, связанного с переживанием больным своей отличности от других, обусловленной заболеванием или инвалидностью, что приводит к социальной изоляции и поведенческим девиациям;</w:t>
      </w:r>
    </w:p>
    <w:p>
      <w:pPr>
        <w:pStyle w:val="Normal"/>
        <w:spacing w:lineRule="auto" w:line="240" w:before="0" w:after="15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1"/>
          <w:szCs w:val="21"/>
        </w:rPr>
        <w:t>б) формирование психопатологических проявлений невротического уровня; оно возможно на любом этапе соматического заболевания, однако чаще всего эти проявления определяют состояние человека после стабилизации или редукции основных симптомов. От 13 до 50% всех соматических больных и инвалидов страдают вторичной невротической патологией. Наиболее распространены невротические расстройства с неврастенической, истерической или обсессивно-фобической симптоматикой. При длительном течении соматического заболевания или стойкой инвалидизации наблюдаются стабилизация невротической симптоматики, формирование неврозов и невротических развитий личности;</w:t>
      </w:r>
    </w:p>
    <w:p>
      <w:pPr>
        <w:pStyle w:val="Normal"/>
        <w:spacing w:lineRule="auto" w:line="240" w:before="0" w:after="15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1"/>
          <w:szCs w:val="21"/>
        </w:rPr>
        <w:t>в) развитие депрессивных проявлений и суицидальное поведение при тяжелых соматических заболеваниях и необратимой инвалидности, связанное с переживанием личностью потери трудоспособности, социальной изоляцией, невозможностью реализации жизненных планов и замыслов. Большое значение в развитии депрессивных проявлений имеют личностные, в первую очередь характерологические особенности больного. При наличии склонности к депрессивным реакциям психологу, осуществляющему реабилитирующие мероприятия, следует уделить особое внимание профилактике суицидального поведения.</w:t>
      </w:r>
    </w:p>
    <w:p>
      <w:pPr>
        <w:pStyle w:val="Normal"/>
        <w:spacing w:lineRule="auto" w:line="240" w:before="0" w:after="150"/>
        <w:ind w:left="708" w:hanging="0"/>
        <w:jc w:val="both"/>
        <w:rPr/>
      </w:pPr>
      <w:r>
        <w:rPr>
          <w:rFonts w:cs="Times New Roman" w:ascii="Times New Roman" w:hAnsi="Times New Roman"/>
          <w:color w:val="000000"/>
          <w:sz w:val="21"/>
          <w:szCs w:val="21"/>
        </w:rPr>
        <w:t>В процессе социально-трудовой и психологической реабилитации психологами используются следующие методы: трудотерапия, психотерапия, техники ауторелаксации, методы снятия симптомов посттравматических стрессовых расстройств и т.д. Инвалидов обучают основам компьютерной грамотности, помогают подготовиться к поступлению в вуз или освоить другую профессию. Искусство психолога, занимающегося реабилитацией, состоит в том, чтобы построить для каждого больного или инвалида индивидуализированную, с учетом особенностей его дефекта или болезни, программу терапии, предвидеть возможные варианты компенсации, спроектировать процесс восстановления через подбор последовательно усложняющихся целенаправленных действий, спрогнозировать такую психокоррекцию, которая позволит личности стать адаптированной к новой жизненной ситуации.</w:t>
      </w:r>
    </w:p>
    <w:p>
      <w:pPr>
        <w:pStyle w:val="Normal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Эффективным средством профилактики напряженности, предотвращения симптома профессионального выгорания является использование способов саморегуляци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ab/>
        <w:tab/>
        <w:t xml:space="preserve">Различают естественные способы </w:t>
      </w:r>
      <w:r>
        <w:rPr>
          <w:rFonts w:cs="Times New Roman" w:ascii="Times New Roman" w:hAnsi="Times New Roman"/>
          <w:b/>
          <w:bCs/>
        </w:rPr>
        <w:t xml:space="preserve">регуляции организма и саморегуляцию </w:t>
      </w:r>
      <w:r>
        <w:rPr>
          <w:rFonts w:cs="Times New Roman" w:ascii="Times New Roman" w:hAnsi="Times New Roman"/>
        </w:rPr>
        <w:t xml:space="preserve">(С.В. Филина)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 xml:space="preserve">К естественным способам регуляции организма относятся длительный сон, вкусная еда, общение с природой и животными, баня, массаж, движение, танцы, музыка и многое другое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>Существуют и индивидуальные естественные способы регуляции: смех, улыбка, юмор; размышления о хорошем, приятном; различные движения типа потягивания, расслабления мышц; наблюдение пейзажа за окном; рассматривание цветов в помещении, фотографий, других приятных для человека вещей; мысленное обращение к высшим силам (богу, вселенной, великой идее); вдыхание свежего воздуха; чтение стихов; рисование и др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</w:rPr>
        <w:t xml:space="preserve">Саморегуляция </w:t>
      </w:r>
      <w:r>
        <w:rPr>
          <w:rFonts w:cs="Times New Roman" w:ascii="Times New Roman" w:hAnsi="Times New Roman"/>
        </w:rPr>
        <w:t>– это управление своим эмоциональным состоянием, достигаемое путем воздействия человека на самого себя с помощью слов, мысленных образов, управления мышечным тонусом и дыханием. В результате саморегуляции возникают три основных эффекта – успокоения, восстановления и активизации. Своевременная саморегуляция выступает своеобразным психогигиеническим средством, предотвращающим накопление остаточных явлений перенапряжения, способствующим полноте восстановления сил, нормализующим эмоциональный фон деятельности, а также усиливающим мобилизацию ресурсов организм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b/>
          <w:bCs/>
        </w:rPr>
        <w:t xml:space="preserve">Управление дыханием </w:t>
      </w:r>
      <w:r>
        <w:rPr>
          <w:rFonts w:cs="Times New Roman" w:ascii="Times New Roman" w:hAnsi="Times New Roman"/>
        </w:rPr>
        <w:t>– это эффективное средство влияния на тонус мышц и те участки мозга, которые отвечают за эмоциональное состояние человека. Медленное и глубокое дыхание (с участием мышц живота) понижает возбудимость нервных центров, способствует мышечному расслаблению (релаксации). Частое (грудное) дыхание, наоборот, обеспечивает высокий уровень активности организма, поддерживает нервно-психическую напряженность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</w:rPr>
        <w:t>Способы, связанные с управлением тонусом мышц</w:t>
      </w:r>
      <w:r>
        <w:rPr>
          <w:rFonts w:cs="Times New Roman" w:ascii="Times New Roman" w:hAnsi="Times New Roman"/>
        </w:rPr>
        <w:t xml:space="preserve">, также относятся к способам произвольной саморегуляции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>Под воздействием психических нагрузок возникают мышечные зажимы, напряжение. Умение их расслаблять позволяет снять нервно-психическую напряженность, быстро восстановить силы. Можно работать со следующими группами мышц: лица (лоб, веки, губы, зубы); затылка, плеч; грудной клетки; бедер и живота; кистей рук; нижней части ног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</w:rPr>
        <w:tab/>
        <w:t>Способы, связанные с воздействием слова</w:t>
      </w:r>
      <w:r>
        <w:rPr>
          <w:rFonts w:cs="Times New Roman" w:ascii="Times New Roman" w:hAnsi="Times New Roman"/>
        </w:rPr>
        <w:t xml:space="preserve">, задействуют сознательный механизм самовнушения, при этом происходит непосредственное воздействие на психофизиологические функции организма. Формулировки самовнушений строятся в виде простых и кратких утверждений с позитивной направленностью (без частицы «не»)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ловесное самовнушение может осуществляться в следующих формах: 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 xml:space="preserve">а) </w:t>
      </w:r>
      <w:r>
        <w:rPr>
          <w:rFonts w:cs="Times New Roman" w:ascii="Times New Roman" w:hAnsi="Times New Roman"/>
          <w:b/>
          <w:bCs/>
        </w:rPr>
        <w:t>самоприказа</w:t>
      </w:r>
      <w:r>
        <w:rPr>
          <w:rFonts w:cs="Times New Roman" w:ascii="Times New Roman" w:hAnsi="Times New Roman"/>
        </w:rPr>
        <w:t xml:space="preserve"> – короткого, отрывистого распоряжения, сделанного самому себе; это помогает сдерживать эмоции, вести себя достойно, соблюдать требования этики и правила работы с клиентами; 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 xml:space="preserve">б) </w:t>
      </w:r>
      <w:r>
        <w:rPr>
          <w:rFonts w:cs="Times New Roman" w:ascii="Times New Roman" w:hAnsi="Times New Roman"/>
          <w:b/>
          <w:bCs/>
        </w:rPr>
        <w:t>самопрограммирования</w:t>
      </w:r>
      <w:r>
        <w:rPr>
          <w:rFonts w:cs="Times New Roman" w:ascii="Times New Roman" w:hAnsi="Times New Roman"/>
        </w:rPr>
        <w:t xml:space="preserve">, когда полезно вспомнить о своих успехах в аналогичной ситуации (прошлые успехи говорят человеку о его возможностях, скрытых резервах в духовной, интеллектуальной, волевой сферах и вселяют уверенность в своих силах);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 xml:space="preserve">в) </w:t>
      </w:r>
      <w:r>
        <w:rPr>
          <w:rFonts w:cs="Times New Roman" w:ascii="Times New Roman" w:hAnsi="Times New Roman"/>
          <w:b/>
          <w:bCs/>
        </w:rPr>
        <w:t>самоодобрения (самопоощрения)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4T03:27:00Z</dcterms:created>
  <dc:creator>User</dc:creator>
  <dc:description/>
  <cp:keywords/>
  <dc:language>en-US</dc:language>
  <cp:lastModifiedBy>Eff</cp:lastModifiedBy>
  <dcterms:modified xsi:type="dcterms:W3CDTF">2019-04-07T04:06:00Z</dcterms:modified>
  <cp:revision>3</cp:revision>
  <dc:subject/>
  <dc:title>Тема 8  Психологические аспекты социально-трудовой реабилитации больных и инвалидов</dc:title>
</cp:coreProperties>
</file>