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50"/>
        <w:jc w:val="center"/>
        <w:outlineLvl w:val="3"/>
        <w:rPr/>
      </w:pPr>
      <w:r>
        <w:rPr>
          <w:rFonts w:cs="Arial" w:ascii="Arial" w:hAnsi="Arial"/>
          <w:b/>
          <w:bCs/>
          <w:color w:val="000000"/>
          <w:sz w:val="27"/>
          <w:szCs w:val="27"/>
        </w:rPr>
        <w:t>Тема 5 Трудовая мотивация и удовлетворенность трудом</w:t>
      </w:r>
    </w:p>
    <w:p>
      <w:pPr>
        <w:pStyle w:val="Normal"/>
        <w:spacing w:lineRule="auto" w:line="240" w:before="0" w:after="150"/>
        <w:ind w:firstLine="708"/>
        <w:jc w:val="both"/>
        <w:rPr/>
      </w:pPr>
      <w:r>
        <w:rPr>
          <w:rFonts w:cs="Times New Roman" w:ascii="Times New Roman" w:hAnsi="Times New Roman"/>
          <w:color w:val="000000"/>
          <w:sz w:val="24"/>
          <w:szCs w:val="24"/>
        </w:rPr>
        <w:t>Поведение личности в каждом конкретном случае имеет свои причины. Те внутренние побуждения, источником которых являются испытываемые личностью потребности, представляют собой мотивацию ее деятельности. Под мотивацией в психологии понимается совокупность факторов, энергетизирующих и направляющих поведение. Таким образом, проблема мотивации сводится к созданию некоторой теории, позволяющей определить исходные причины, а также группы переменных (как внешних, так и внутренних), задающих то или иное направление, траекторию поведения индивида.</w:t>
      </w:r>
    </w:p>
    <w:p>
      <w:pPr>
        <w:pStyle w:val="Normal"/>
        <w:spacing w:lineRule="auto" w:line="240" w:before="0" w:after="150"/>
        <w:ind w:firstLine="708"/>
        <w:jc w:val="both"/>
        <w:rPr/>
      </w:pPr>
      <w:r>
        <w:rPr>
          <w:rFonts w:cs="Times New Roman" w:ascii="Times New Roman" w:hAnsi="Times New Roman"/>
          <w:color w:val="000000"/>
          <w:sz w:val="24"/>
          <w:szCs w:val="24"/>
        </w:rPr>
        <w:t>Мотивационные процессы относятся к разряду регулятивных компонентов психического функционирования, к тому, что инициирует поведенческий акт. Изучение мотивов деятельности людей – чрезвычайно трудная задача, во-первых, потому, что такой сложный вид активности, как трудовая деятельность, вызван к жизни не одной, а несколькими потребностями, а во-вторых, мотивы могут быть не только осознанными, но и неосознанными.</w:t>
      </w:r>
    </w:p>
    <w:p>
      <w:pPr>
        <w:pStyle w:val="Normal"/>
        <w:spacing w:lineRule="auto" w:line="240" w:before="0" w:after="150"/>
        <w:ind w:firstLine="708"/>
        <w:jc w:val="both"/>
        <w:rPr/>
      </w:pPr>
      <w:r>
        <w:rPr>
          <w:rFonts w:cs="Times New Roman" w:ascii="Times New Roman" w:hAnsi="Times New Roman"/>
          <w:color w:val="000000"/>
          <w:sz w:val="24"/>
          <w:szCs w:val="24"/>
        </w:rPr>
        <w:t>Изучение мотивации трудовой деятельности личности имеет и теоретическое, и огромное практическое значение. В основе побуждений личности к той или иной активности лежат соответствующие потребности. Психологи обычно различают две категории потребностей: 1) свойственные человеку как естественному организму (воздух, питье, пища, сон, движение, секс и т.п.); 2) присущие лишь человеческой личности. Согласно классификации А.Н. Леонтьева потребности первого рода называются естественными, второго рода – высшими.</w:t>
      </w:r>
    </w:p>
    <w:p>
      <w:pPr>
        <w:pStyle w:val="Normal"/>
        <w:spacing w:lineRule="auto" w:line="240" w:before="0" w:after="150"/>
        <w:ind w:firstLine="708"/>
        <w:jc w:val="both"/>
        <w:rPr/>
      </w:pPr>
      <w:r>
        <w:rPr>
          <w:rFonts w:cs="Times New Roman" w:ascii="Times New Roman" w:hAnsi="Times New Roman"/>
          <w:color w:val="000000"/>
          <w:sz w:val="24"/>
          <w:szCs w:val="24"/>
        </w:rPr>
        <w:t>Потребности, характерные только для человеческой личности, в свою очередь, подразделяются на материальные и духовные. К материальным относятся потребности в различных орудиях труда, предметах быта и т.д., к духовным – потребности в любимом труде, в общении с другими людьми, в различного рода информации, произведениях искусства и т.д. Потребности этой группы можно с полным правом назвать социальными. Рассматривая в соответствии с концепцией Б.Г. Ананьева человеческую личность как субъект труда, общения и познания, к основным социальным потребностям можно отнести, соответственно, потребности в трудовой активности, контактах с другими людьми, получении новой информации. Содержание каждой из этих трех потребностей, естественно, поддается конкретизации. Так, анализируя потребность в труде, можно выделить потребности в определенном виде трудовой деятельности, в необходимых для данного труда знаниях, в самостоятельности при решении возникающих в процессе труда задач, в повышении квалификации, творчестве и ряд других.</w:t>
      </w:r>
    </w:p>
    <w:p>
      <w:pPr>
        <w:pStyle w:val="Normal"/>
        <w:spacing w:lineRule="auto" w:line="240" w:before="0" w:after="150"/>
        <w:ind w:firstLine="708"/>
        <w:jc w:val="both"/>
        <w:rPr/>
      </w:pPr>
      <w:r>
        <w:rPr>
          <w:rFonts w:cs="Times New Roman" w:ascii="Times New Roman" w:hAnsi="Times New Roman"/>
          <w:color w:val="000000"/>
          <w:sz w:val="24"/>
          <w:szCs w:val="24"/>
        </w:rPr>
        <w:t>Имеющиеся данные показывают, что мотивация трудовой деятельности – весьма сложное психологическое явление. Побуждения человека к той или иной работе обычно связаны со стремлением удовлетворить не одну, а целый ряд потребностей. Следует также отметить большие индивидуальные различия в потребностях людей, причем одна и та же потребность личности может приобретать для нее различную значимость в зависимости от конкретной ситуации. Более того, характер побуждений к труду одного и того же человека непрерывно изменяется с возрастом, а также с интеллектуальным, моральным и эмоциональным развитием. Таким образом, мотивация трудовой деятельности личности представляет собой непрерывный процесс, протекающий под постоянным воздействием объективных и субъективных факторов. К числу важнейших объективных факторов необходимо отнести влияние социальной макросреды – особенностей общества в целом и всех существенных изменений, которые в нем происходят.</w:t>
      </w:r>
    </w:p>
    <w:p>
      <w:pPr>
        <w:pStyle w:val="Normal"/>
        <w:spacing w:lineRule="auto" w:line="240" w:before="0" w:after="150"/>
        <w:ind w:firstLine="708"/>
        <w:jc w:val="both"/>
        <w:rPr/>
      </w:pPr>
      <w:r>
        <w:rPr>
          <w:rFonts w:cs="Times New Roman" w:ascii="Times New Roman" w:hAnsi="Times New Roman"/>
          <w:color w:val="000000"/>
          <w:sz w:val="24"/>
          <w:szCs w:val="24"/>
        </w:rPr>
        <w:t>К настоящему времени насчитывается уже немало теорий, в которых делаются попытки определить и объяснить факторы, побуждающие личность к трудовой деятельности. Мы рассмотрим некоторые из этих теорий, а также остановимся на результатах конкретных исследований.</w:t>
      </w:r>
    </w:p>
    <w:p>
      <w:pPr>
        <w:pStyle w:val="Normal"/>
        <w:spacing w:lineRule="auto" w:line="240" w:before="0" w:after="150"/>
        <w:ind w:firstLine="708"/>
        <w:jc w:val="both"/>
        <w:rPr/>
      </w:pPr>
      <w:r>
        <w:rPr>
          <w:rFonts w:cs="Times New Roman" w:ascii="Times New Roman" w:hAnsi="Times New Roman"/>
          <w:color w:val="000000"/>
          <w:sz w:val="24"/>
          <w:szCs w:val="24"/>
        </w:rPr>
        <w:t>Еще Ф. Тейлор предположил, что индивид будет работать эффективнее, если вознаграждение и наказание прямо связаны с эффективностью его труда. Одним из таких средств для побуждения к труду выступает индивидуальная сдельная система заработной платы. Исходные посылки этой концепции были обобщены Д. МакГрегором, который назвал ее условно «теорией Х» и подверг критике, противопоставив ей «теорию Y» как более современную и эффективную. В соответствии с «теорией Х», представляющей традиционный подход к управлению, средний человек по своей природе ленив, старается избегать работы, не любит ответственности, поэтому его необходимо постоянно принуждать, угрожая наказанием. Таким образом, в основе данной концепции лежит система внешнего контроля за деятельностью члена организации.</w:t>
      </w:r>
    </w:p>
    <w:p>
      <w:pPr>
        <w:pStyle w:val="Normal"/>
        <w:spacing w:lineRule="auto" w:line="240" w:before="0" w:after="150"/>
        <w:ind w:firstLine="708"/>
        <w:jc w:val="both"/>
        <w:rPr/>
      </w:pPr>
      <w:r>
        <w:rPr>
          <w:rFonts w:cs="Times New Roman" w:ascii="Times New Roman" w:hAnsi="Times New Roman"/>
          <w:color w:val="000000"/>
          <w:sz w:val="24"/>
          <w:szCs w:val="24"/>
        </w:rPr>
        <w:t>Ряд эмпирических исследований показывает, что, если заработная плата работников обусловлена их продуктивностью, работа выполняется более эффективно, нежели в том случае, когда такая зависимость отсутствует. Однако наряду с этим имеется немало примеров, говорящих о том, что из системы сдельной оплаты не извлекается весь ее мотивационный потенциал. Так, рабочие на предприятии часто сами ограничивают производительность своего труда в соответствии с групповыми нормами, и такое ограничение, как показывают некоторые данные, может быть довольно значительным. У. Уайт обнаружил, что лишь около 10% рабочих «соответствующим образом» реагируют на систему индивидуальной оплаты труда и игнорируют влияние группы, направленное на ограничение продуктивности.</w:t>
      </w:r>
    </w:p>
    <w:p>
      <w:pPr>
        <w:pStyle w:val="Normal"/>
        <w:spacing w:lineRule="auto" w:line="240" w:before="0" w:after="150"/>
        <w:ind w:firstLine="708"/>
        <w:jc w:val="both"/>
        <w:rPr/>
      </w:pPr>
      <w:r>
        <w:rPr>
          <w:rFonts w:cs="Times New Roman" w:ascii="Times New Roman" w:hAnsi="Times New Roman"/>
          <w:color w:val="000000"/>
          <w:sz w:val="24"/>
          <w:szCs w:val="24"/>
        </w:rPr>
        <w:t>По мнению многих американских психологов, система внешней мотивации трудовой деятельности личности имеет существенные ограничения. Прежде всего отмечается, что, используя лишь внешний контроль за поведением индивида, трудно удовлетворить его «эгоистические» (по классификации А. Маслоу) потребности в уважении и самореализации. Кроме того, система внешнего контроля основана на некоторых объективных методах оценки продуктивности индивида, а такая оценка возможна применительно к работникам, выполняющим сравнительно простые операции, но очень затруднительна при анализе деятельности специалистов технических служб и лиц, занятых управленческим трудом.</w:t>
      </w:r>
    </w:p>
    <w:p>
      <w:pPr>
        <w:pStyle w:val="Normal"/>
        <w:spacing w:lineRule="auto" w:line="240" w:before="0" w:after="150"/>
        <w:ind w:firstLine="708"/>
        <w:jc w:val="both"/>
        <w:rPr/>
      </w:pPr>
      <w:r>
        <w:rPr>
          <w:rFonts w:cs="Times New Roman" w:ascii="Times New Roman" w:hAnsi="Times New Roman"/>
          <w:color w:val="000000"/>
          <w:sz w:val="24"/>
          <w:szCs w:val="24"/>
        </w:rPr>
        <w:t>В 1950–1960-е гг. возникла и стала развиваться еще одна концепция мотивации трудовой деятельности, получившая отражение в работах Д. МакГрегора, Ф. Герцберга, Р. Ликерта, К. Арджириса. Опираясь на данные ряда исследований, эти авторы сделали заключение, что при известных обстоятельствах работа сама по себе независимо от действия каких-либо внешних побудителей может быть источником удовлетворения для индивида. Основные положения этой концепции были сформулированы МакГрегором в виде «теории Y», согласно которой физический или умственный труд столь же естествен для человека, как игра или отдых. Индивид будет проявлять самостоятельность, если он отождествляет свои цели с целями организации. Этот самоконтроль индивида обусловлен степенью удовлетворения его эгоистических и социальных потребностей (здесь подразумевается удовлетворенность потребностей низшего уровня). При наличии соответствующих условий средний человек не только принимает на себя ответственность, но даже ищет ее, стараясь использовать свои творческие силы для решения задач организации. Таким образом, в данной концепции мотивации акцент делается на внутреннем контроле индивида.</w:t>
      </w:r>
    </w:p>
    <w:p>
      <w:pPr>
        <w:pStyle w:val="Normal"/>
        <w:spacing w:lineRule="auto" w:line="240" w:before="0" w:after="150"/>
        <w:ind w:firstLine="708"/>
        <w:jc w:val="both"/>
        <w:rPr/>
      </w:pPr>
      <w:r>
        <w:rPr>
          <w:rFonts w:cs="Times New Roman" w:ascii="Times New Roman" w:hAnsi="Times New Roman"/>
          <w:color w:val="000000"/>
          <w:sz w:val="24"/>
          <w:szCs w:val="24"/>
        </w:rPr>
        <w:t>Разрабатывая проблемы мотивации, некоторые психологи сосредоточили свое внимание на индивидуальных различиях между людьми, а факторам окружающей среды отвели меньшую роль. Так, например, Д. МакКлелланд выделял потребности в достижении и в аффилиации как ведущие мотивационные силы, при этом основное внимание он уделял потребности в достижении. Эта потребность у разных людей различна. Выраженность ее рассматривается как относительно постоянная характеристика личности и определяется как предрасположение получать удовлетворение от «успеха в соревновании с некоторым стандартом совершенства». Иначе говоря, индивиды с отчетливо выраженной потребностью в достижении активно стремятся действовать в определенном направлении и получают наивысшее удовлетворение лишь при достижении цели; внешние стимулы не оказывают существенного влияния на силу этого стремления. Хотя первостепенная роль в формировании потребности в достижении отводится семейному воспитанию, МакКлелланд считал, что сила этой потребности может изменяться даже у взрослого человека, поэтому он рекомендовал путем специальной систематической тренировки руководителей увеличивать силу их потребности «в достижении».</w:t>
      </w:r>
    </w:p>
    <w:p>
      <w:pPr>
        <w:pStyle w:val="Normal"/>
        <w:spacing w:lineRule="auto" w:line="240" w:before="0" w:after="150"/>
        <w:ind w:firstLine="708"/>
        <w:jc w:val="both"/>
        <w:rPr/>
      </w:pPr>
      <w:r>
        <w:rPr>
          <w:rFonts w:cs="Times New Roman" w:ascii="Times New Roman" w:hAnsi="Times New Roman"/>
          <w:color w:val="000000"/>
          <w:sz w:val="24"/>
          <w:szCs w:val="24"/>
        </w:rPr>
        <w:t>Наиболее конструктивную с точки зрения трудовой деятельности теорию формирования потребностно-мотивационной сферы личности предложил А. Маслоу. Он выделил пять основных групп мотивов человеческого поведения: 1) физиологические мотивы; 2) мотивы безопасности; 3) мотивы принадлежности и любви (стремление принадлежать к некоторой социальной группе, быть любимым и любить); 4) мотивы оценки (стремление к достижению, приобретению мастерства и компетентности, потребность в престиже и высоком социальном статусе); 5) мотивы самореализации (познавательные и эстетические). Маслоу считает, что все мотивы инстинктоподобны, имеют врожденный характер. Однако актуализация мотивов зависит от того, удовлетворены ли потребности более низкого уровня, поскольку их удовлетворение является необходимым условием перехода на следующий уровень. Механизм движения вверх по «лестнице» мотивов напоминает процесс шлюзования при движении вверх по течению: пока степень удовлетворения на предыдущем уровне не достигнет необходимого значения, невозможен переход на более высокий уровень. Человек стремится подняться все выше и выше по «лестнице» мотивов, и это стремление в основном определяет его поведение. Однако в случае конфликта, когда неудовлетворенными оказываются потребности разных уровней, побеждает низшая потребность.</w:t>
      </w:r>
    </w:p>
    <w:p>
      <w:pPr>
        <w:pStyle w:val="Normal"/>
        <w:spacing w:lineRule="auto" w:line="240" w:before="0" w:after="150"/>
        <w:ind w:firstLine="708"/>
        <w:jc w:val="both"/>
        <w:rPr/>
      </w:pPr>
      <w:r>
        <w:rPr>
          <w:rFonts w:cs="Times New Roman" w:ascii="Times New Roman" w:hAnsi="Times New Roman"/>
          <w:color w:val="000000"/>
          <w:sz w:val="24"/>
          <w:szCs w:val="24"/>
        </w:rPr>
        <w:t>В целях экспериментального развития своей теории Маслоу изучал биографии и личностные особенности людей, известных всему миру своими выдающимися творческими успехами, а потому по определению являющихся великими самоактуализаторами. Среди них были Б. Спиноза, А. Линкольн, А. Эйнштейн, Ф. Рузвельт и др. На основе проведенного анализа был составлен перечень характерных свойств личности самоактуализатора: способность эффективно воспринимать реальность и устойчивость по отношению к неопределенности; принятие себя и других такими, какими они являются; спонтанность в мыслях и поведении; центрированность на проблеме, а не на себе; хорошо развитое чувство юмора; высокая креативность; озабоченность проблемами человечества; склонность устанавливать глубокие межличностные отношения с несколькими, а не со многими людьми; способность взглянуть на жизнь с объективной точки зрения и т.д.</w:t>
      </w:r>
    </w:p>
    <w:p>
      <w:pPr>
        <w:pStyle w:val="Normal"/>
        <w:spacing w:lineRule="auto" w:line="240" w:before="0" w:after="150"/>
        <w:ind w:firstLine="708"/>
        <w:jc w:val="both"/>
        <w:rPr/>
      </w:pPr>
      <w:r>
        <w:rPr>
          <w:rFonts w:cs="Times New Roman" w:ascii="Times New Roman" w:hAnsi="Times New Roman"/>
          <w:color w:val="000000"/>
          <w:sz w:val="24"/>
          <w:szCs w:val="24"/>
        </w:rPr>
        <w:t>Поскольку мотивы низших уровней считаются общими для всех людей, поведение, связанное с ними, относительно хорошо предсказуемо. В то же время проявления высших мотивов, таких как потребность в самоактуализации, предельно индивидуализированы, а потому непредсказуемы.</w:t>
      </w:r>
    </w:p>
    <w:p>
      <w:pPr>
        <w:pStyle w:val="Normal"/>
        <w:spacing w:lineRule="auto" w:line="240" w:before="0" w:after="150"/>
        <w:ind w:firstLine="708"/>
        <w:jc w:val="both"/>
        <w:rPr/>
      </w:pPr>
      <w:r>
        <w:rPr>
          <w:rFonts w:cs="Times New Roman" w:ascii="Times New Roman" w:hAnsi="Times New Roman"/>
          <w:color w:val="000000"/>
          <w:sz w:val="24"/>
          <w:szCs w:val="24"/>
        </w:rPr>
        <w:t>А. Маслоу предлагает деление мотивов на мотивы нужды и роста, причем вторые занимают относительно более высокое положение в иерархии. Основное различие в их функционировании состоит в том, что удовлетворение мотивов нужды приводит к снижению мотивации (по принципу снятия напряжения), а удовлетворение мотивов роста (хотя термин «удовлетворение» здесь не является вполне корректным) – к ее повышению. Данная концепция объясняет ведущие мотивы трудовой деятельности. Человек находит высшее удовольствие в самореализации, осуществлении творческой деятельности. Однако такая деятельность возможна только в том случае, когда человек имеет приличные условия жизни, испытывает социальное признание и уважение, имеет в своем окружении людей, о которых может заботиться (семью). У такой личности актуализирован высший уровень потребностей, а его деятельность характеризуется наибольшими для него результатами. Чтобы сформировать творческого профессионала, нужно обеспечить ему такой материальный и социальный уровень жизни, который удовлетворит данные потребности полностью.</w:t>
      </w:r>
    </w:p>
    <w:p>
      <w:pPr>
        <w:pStyle w:val="Normal"/>
        <w:spacing w:lineRule="auto" w:line="240" w:before="0" w:after="150"/>
        <w:ind w:firstLine="708"/>
        <w:jc w:val="both"/>
        <w:rPr/>
      </w:pPr>
      <w:r>
        <w:rPr>
          <w:rFonts w:cs="Times New Roman" w:ascii="Times New Roman" w:hAnsi="Times New Roman"/>
          <w:color w:val="000000"/>
          <w:sz w:val="24"/>
          <w:szCs w:val="24"/>
        </w:rPr>
        <w:t>Мотивация самоактуализации является одним из главных стимулов трудового саморазвития личности. Она тесно связана с мотивацией достижений. Важнейший механизм мотивации, обеспечивающий активность трудовой деятельности, раскрыт в концепции мотивации достижений. В ней выявлена связь между побуждением успеха (избегания неудачи) и трудностью задачи. При решении любой задачи активизируется соответствующая потребность. Иначе говоря, человек принимает решение о начале деятельности, если у него есть в ней нужда.</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включает определенное соотношение мотива достижения успеха и мотива избегания неудачи. Принятие решения о начале выполнения деятельности соотносится с оценкой того, насколько вероятны успешное выполнение деятельности или риск неудачи. Если успешность оценивается достаточно высоко, а риск – как субъективно приемлемый, принимается решение о начале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Побуждение к деятельности определенного уровня зависит от субъективной вероятности успеха. В процессе профессиональной деятельности субъект воспринимает цель деятельности в виде определенного эталона, «нормативного уровня» выполнения данной профессии. Этот уровень характеризуется качественными и количественными параметрами. Субъект воспринимает эту нормативную цель, соотнося ее со своими возможностями, оценкой ситуации, субъективной вероятностью достичь успеха и избежать неудачи. В результате формируется личный стандарт исполнения деятельности, или уровень притязаний. Уровень притязаний включает субъективные качественные и количественные характеристики, которым должен, по мнению работника, удовлетворять будущий результат его деятельности. В итоге формируется потребность достижений, т.е. предрасположенность к принятию в будущей деятельности максимально высокого личного уровня исполнения. Чем выше потребность достижений, тем более сложный уровень работы осуществляет личность.</w:t>
      </w:r>
    </w:p>
    <w:p>
      <w:pPr>
        <w:pStyle w:val="Normal"/>
        <w:spacing w:lineRule="auto" w:line="240" w:before="0" w:after="150"/>
        <w:ind w:firstLine="708"/>
        <w:jc w:val="both"/>
        <w:rPr/>
      </w:pPr>
      <w:r>
        <w:rPr>
          <w:rFonts w:cs="Times New Roman" w:ascii="Times New Roman" w:hAnsi="Times New Roman"/>
          <w:color w:val="000000"/>
          <w:sz w:val="24"/>
          <w:szCs w:val="24"/>
        </w:rPr>
        <w:t>Потребность достижений выступает центральным психическим регулятором профессиональной деятельности и стержнем внутренней мотивации, она формируется в зависимости от привлекательности цели деятельности. Цель – это представление о будущем результате, о том, что должно быть получено, однако в виде цели может выступать лишь желаемый результат, и в силу своей желаемости он приобретает мотивирующий характер. Привлекательность цели может быть внутренней в силу привлекательности результата самого по себе и внешней, когда результат привлекателен своими последствиями.</w:t>
      </w:r>
    </w:p>
    <w:p>
      <w:pPr>
        <w:pStyle w:val="Normal"/>
        <w:spacing w:lineRule="auto" w:line="240" w:before="0" w:after="150"/>
        <w:ind w:firstLine="708"/>
        <w:jc w:val="both"/>
        <w:rPr/>
      </w:pPr>
      <w:r>
        <w:rPr>
          <w:rFonts w:cs="Times New Roman" w:ascii="Times New Roman" w:hAnsi="Times New Roman"/>
          <w:color w:val="000000"/>
          <w:sz w:val="24"/>
          <w:szCs w:val="24"/>
        </w:rPr>
        <w:t>Исследования отечественных психологов структуры мотивов труда активно велись в 1970–1990 гг. Показательны в этом отношении данные, полученные сотрудниками лаборатории социологических исследований Ленинградского университета под руководством В.А. Ядова и А.Г. Здравомыслова. В результате опроса 2665 молодых (до 30 лет) рабочих, относящихся к различным профессиональным группам на 25 промышленных предприятиях, социологи собрали информацию о таких объективных показателях труда этих рабочих, как выполнение нормы выработки, качество работы, повышение производственной квалификации, трудовая дисциплина и т.п. На основе данной информации были выделены три наиболее существенных мотива, влияющих на уровень общей удовлетворенности работой: содержание трудовой деятельности, заработная плата и возможности повышения квалификации. Эти три ведущих мотива дополняются побудительными силами морального характера, такими как осознание работником своего долга и моральной ответственности перед всем обществом.</w:t>
      </w:r>
    </w:p>
    <w:p>
      <w:pPr>
        <w:pStyle w:val="Normal"/>
        <w:spacing w:lineRule="auto" w:line="240" w:before="0" w:after="150"/>
        <w:jc w:val="both"/>
        <w:rPr/>
      </w:pPr>
      <w:r>
        <w:rPr>
          <w:rFonts w:cs="Times New Roman" w:ascii="Times New Roman" w:hAnsi="Times New Roman"/>
          <w:color w:val="000000"/>
          <w:sz w:val="24"/>
          <w:szCs w:val="24"/>
        </w:rPr>
        <w:t>Мотивация трудовой деятельности рабочих зависит от ряда факторов. Наиболее значимый из них – функциональное содержание труда. Так, для рабочих, занятых трудом, не требующим большого интеллектуального напряжения (грузчики, работники на конвейере), наиболее важны заработная плата и условия труда. Значительное влияние на мотивацию труда оказывают типологические особенности личности рабочего: возраст, пол, собственно личностные характеристики (интересы, потребности, установки, отношения, направленность, ценностные ориентации, идеалы), уровень образования.</w:t>
      </w:r>
    </w:p>
    <w:p>
      <w:pPr>
        <w:pStyle w:val="Normal"/>
        <w:spacing w:lineRule="auto" w:line="240" w:before="0" w:after="150"/>
        <w:ind w:firstLine="708"/>
        <w:jc w:val="both"/>
        <w:rPr/>
      </w:pPr>
      <w:r>
        <w:rPr>
          <w:rFonts w:cs="Times New Roman" w:ascii="Times New Roman" w:hAnsi="Times New Roman"/>
          <w:color w:val="000000"/>
          <w:sz w:val="24"/>
          <w:szCs w:val="24"/>
        </w:rPr>
        <w:t>При рассмотрении зависимости между возрастом рабочего и его отношением к труду (для контроля была взята группа рабочих старше 30 лет) выяснилось, что для молодого рабочего самыми важными факторами, определяющими степень его удовлетворенности работой, являются возможности продвижения по службе и разнообразие труда. Для рабочих старше 30 лет эти два фактора также наиболее важны, однако они меняются местами, и на первом месте у них оказывается разнообразие труда. С возрастом повышается мотивационная роль санитарно-гигиенических условий труда, человек становится гораздо более чувствительным к недостатку комфорта. В то же время характер взаимоотношений с администрацией менее значим для рабочих старше 30 лет, нежели для молодых рабочих.</w:t>
      </w:r>
    </w:p>
    <w:p>
      <w:pPr>
        <w:pStyle w:val="Normal"/>
        <w:spacing w:lineRule="auto" w:line="240" w:before="0" w:after="150"/>
        <w:ind w:firstLine="708"/>
        <w:jc w:val="both"/>
        <w:rPr/>
      </w:pPr>
      <w:r>
        <w:rPr>
          <w:rFonts w:cs="Times New Roman" w:ascii="Times New Roman" w:hAnsi="Times New Roman"/>
          <w:color w:val="000000"/>
          <w:sz w:val="24"/>
          <w:szCs w:val="24"/>
        </w:rPr>
        <w:t>Существенно различаются мотивы труда у мужчин и женщин, это вызвано как психофизиологическими, так и социальными причинами. Для мужчин более, чем для женщин, важны различные факторы, связанные с содержанием работы: ее разнообразие, творческие возможности, общественная важность продукции. Женщины, в свою очередь, более чувствительны к условиям труда (в том числе к взаимоотношениям в коллективе). Для них величина заработка чаще, чем для мужчин, определяет удовлетворенность работой.</w:t>
      </w:r>
    </w:p>
    <w:p>
      <w:pPr>
        <w:pStyle w:val="Normal"/>
        <w:spacing w:lineRule="auto" w:line="240" w:before="0" w:after="150"/>
        <w:ind w:firstLine="708"/>
        <w:jc w:val="both"/>
        <w:rPr/>
      </w:pPr>
      <w:r>
        <w:rPr>
          <w:rFonts w:cs="Times New Roman" w:ascii="Times New Roman" w:hAnsi="Times New Roman"/>
          <w:color w:val="000000"/>
          <w:sz w:val="24"/>
          <w:szCs w:val="24"/>
        </w:rPr>
        <w:t>Среди личностных характеристик работника наиболее существенными являются его ценностные ориентации, которые можно определить как установку личности на те или иные ценности материальной или духовной культуры общества. Самые высокие показатели отношения к труду характерны для людей, ориентированных на производственную работу. Такие люди в наибольшей степени удовлетворены работой и находятся впереди всех по объективным показателям своей производственной деятельности. Существует также зависимость между общеобразовательным уровнем рабочего и его отношением к труду: чем выше уровень общего образования работника, тем большее значение придает он содержанию своего труда, творческим возможностям работы. И наоборот, чем ниже общеобразовательный уровень работника, тем выше для него значение заработка как непосредственного побудителя к труду.</w:t>
      </w:r>
    </w:p>
    <w:p>
      <w:pPr>
        <w:pStyle w:val="Normal"/>
        <w:spacing w:lineRule="auto" w:line="240" w:before="0" w:after="150"/>
        <w:ind w:firstLine="708"/>
        <w:jc w:val="both"/>
        <w:rPr/>
      </w:pPr>
      <w:r>
        <w:rPr>
          <w:rFonts w:cs="Times New Roman" w:ascii="Times New Roman" w:hAnsi="Times New Roman"/>
          <w:color w:val="000000"/>
          <w:sz w:val="24"/>
          <w:szCs w:val="24"/>
        </w:rPr>
        <w:t>Рассматривая типологические особенности личности, влияющие на мотивацию труда, некоторые исследователи обращали особое внимание на изучение ценностных ориентаций работников, выделяя при этом четыре основные цели трудовой деятельности, в значительной степени определяющие отношение личности к труду: 1) общественную значимость труда; 2) содержание труда; 3) материальную обеспеченность; 4) условия труда. Таким образом, структура мотивации трудовой деятельности во многом зависит от самого характера работы – от того, в какой степени она предоставляет человеку возможности для творчества, проявления смекалки и инициативы.</w:t>
      </w:r>
    </w:p>
    <w:p>
      <w:pPr>
        <w:pStyle w:val="Normal"/>
        <w:spacing w:lineRule="auto" w:line="240" w:before="0" w:after="150"/>
        <w:jc w:val="both"/>
        <w:rPr/>
      </w:pPr>
      <w:r>
        <w:rPr>
          <w:rFonts w:cs="Times New Roman" w:ascii="Times New Roman" w:hAnsi="Times New Roman"/>
          <w:color w:val="000000"/>
          <w:sz w:val="24"/>
          <w:szCs w:val="24"/>
        </w:rPr>
        <w:t>Существуют специальные приемы, направленные на оптимизацию мотивационного потенциала профессиональной деятельности, описанные Л.Ю. Субботиной. По силе своего мотивационного эффекта они выстраиваются в следующую последовательность.</w:t>
      </w:r>
    </w:p>
    <w:p>
      <w:pPr>
        <w:pStyle w:val="Normal"/>
        <w:spacing w:lineRule="auto" w:line="240" w:before="0" w:after="150"/>
        <w:jc w:val="both"/>
        <w:rPr/>
      </w:pPr>
      <w:r>
        <w:rPr>
          <w:rFonts w:cs="Times New Roman" w:ascii="Times New Roman" w:hAnsi="Times New Roman"/>
          <w:color w:val="000000"/>
          <w:sz w:val="24"/>
          <w:szCs w:val="24"/>
        </w:rPr>
        <w:t>1. Экономические методы. Они основаны на материальном вознаграждении за исполняемую работу. Существует три общих правила экономического мотивирования. Во-первых, размер премии как одного из самых распространенных средств мотивирования не должен быть меньше 30% заработной платы, иначе она теряет свою мотивирующую роль. Во-вторых, экономические методы можно усилить, если сочетать их с моральными факторами. Если ту же премию выдать в торжественной обстановке, на глазах других работников, ее стимулирующая роль резко повысится. В-третьих, экономическое мотивирование должно быть близким по времени. Повышение эффективности работы находится во временной «стыковке» с материальным поощрением. Нельзя мотивировать на эффективную работу сейчас, пообещав материальное вознаграждение за это через двадцать лет.</w:t>
      </w:r>
    </w:p>
    <w:p>
      <w:pPr>
        <w:pStyle w:val="Normal"/>
        <w:spacing w:lineRule="auto" w:line="240" w:before="0" w:after="150"/>
        <w:jc w:val="both"/>
        <w:rPr/>
      </w:pPr>
      <w:r>
        <w:rPr>
          <w:rFonts w:cs="Times New Roman" w:ascii="Times New Roman" w:hAnsi="Times New Roman"/>
          <w:color w:val="000000"/>
          <w:sz w:val="24"/>
          <w:szCs w:val="24"/>
        </w:rPr>
        <w:t>2. Целевой метод. Его использование базируется на двух психологических закономерностях. Во-первых, четкие и ясные цели сами по себе обладают мотивационным воздействием. Во-вторых, большей мотивирующей силой обладают более труднодостижимые цели. Трудная цель в большей степени льстит самолюбию личности, так как соответствует высокому уровню притязаний и свидетельствует о высокой социальной оценке ее возможностей.</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3. Метод проектирования и перепроектирования работ. Его суть заключается в такой организации заданий и учете их содержательной и социальной сторон, чтобы они в наибольшей степени соответствовали основным параметрам мотивации работника. Цель перепроектирования работы также состоит в повышении мотивации путем совершенствования и изменения уже существующей организации.</w:t>
      </w:r>
    </w:p>
    <w:p>
      <w:pPr>
        <w:pStyle w:val="Normal"/>
        <w:spacing w:lineRule="auto" w:line="240" w:before="0" w:after="150"/>
        <w:jc w:val="both"/>
        <w:rPr/>
      </w:pPr>
      <w:r>
        <w:rPr>
          <w:rFonts w:cs="Times New Roman" w:ascii="Times New Roman" w:hAnsi="Times New Roman"/>
          <w:color w:val="000000"/>
          <w:sz w:val="24"/>
          <w:szCs w:val="24"/>
        </w:rPr>
        <w:t>4. Метод вовлечения работников. Этот метод основывается на вовлечении работников непосредственно в процесс организации и управления трудовой деятельностью. Труженик является не пассивным винтиком в структуре трудовой группы, а активным субъектом управления. Раскрепощение инициативности и повышение ответственности за общий результат деятельности являются самостоятельными и достаточно мощными мотиваторам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56:00Z</dcterms:created>
  <dc:creator>User</dc:creator>
  <dc:description/>
  <cp:keywords/>
  <dc:language>en-US</dc:language>
  <cp:lastModifiedBy>User</cp:lastModifiedBy>
  <dcterms:modified xsi:type="dcterms:W3CDTF">2015-03-23T12:57:00Z</dcterms:modified>
  <cp:revision>1</cp:revision>
  <dc:subject/>
  <dc:title>Тема 5 Трудовая мотивация и удовлетворенность трудом</dc:title>
</cp:coreProperties>
</file>