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 . Методы психологии труда</w:t>
      </w:r>
    </w:p>
    <w:p>
      <w:pPr>
        <w:pStyle w:val="Normal"/>
        <w:spacing w:lineRule="auto" w:line="240" w:before="0" w:after="150"/>
        <w:jc w:val="both"/>
        <w:rPr/>
      </w:pPr>
      <w:r>
        <w:rPr>
          <w:rFonts w:cs="Times New Roman" w:ascii="Times New Roman" w:hAnsi="Times New Roman"/>
          <w:color w:val="000000"/>
        </w:rPr>
        <w:t>Успехи исследований психологии труда в значительной степени определяются развитием методологического аппарата. Разработка конкретных методов исследования базируется на методологических принципах, исходящих из теоретических положений науки. Любой метод исследования всегда несет на себе печать той или иной теории, которая определяет и выбор объекта исследования, и способы расшифровки полученных результатов.</w:t>
      </w:r>
    </w:p>
    <w:p>
      <w:pPr>
        <w:pStyle w:val="Normal"/>
        <w:spacing w:lineRule="auto" w:line="240" w:before="0" w:after="150"/>
        <w:jc w:val="both"/>
        <w:rPr/>
      </w:pPr>
      <w:r>
        <w:rPr>
          <w:rFonts w:cs="Times New Roman" w:ascii="Times New Roman" w:hAnsi="Times New Roman"/>
          <w:color w:val="000000"/>
        </w:rPr>
        <w:t>С точки зрения методологического анализа выделяют три уровня: 1) общую методологию – общий философский подход, общий способ познания явлений действительности; 2) специальную методологию – совокупность методологических принципов, применяемых в данной области знания; 3) конкретные методы, методики и процедуры исследования, связанные с практикой исследования.</w:t>
      </w:r>
    </w:p>
    <w:p>
      <w:pPr>
        <w:pStyle w:val="Normal"/>
        <w:spacing w:lineRule="auto" w:line="240" w:before="0" w:after="150"/>
        <w:jc w:val="both"/>
        <w:rPr/>
      </w:pPr>
      <w:r>
        <w:rPr>
          <w:rFonts w:cs="Times New Roman" w:ascii="Times New Roman" w:hAnsi="Times New Roman"/>
          <w:color w:val="000000"/>
        </w:rPr>
        <w:t>Философия раскрывает всеобщие законы развития природы, общества и познания, устанавливает взаимосвязь между этими законами. Тем самым философия дает и общий метод систематизации знаний, играет методологическую роль в создании единой картины мира, т.е. именно философия является теорией всеобщего. Однако философские принципы не могут быть применены в психологических исследованиях непосредственно: они преломляются через принципы специальной методологии. Конкретные методики и процедуры психологического исследования зависят от методологических принципов психологии. На основе общих методологических принципов строится любое психологическое исследование. Эффективность исследования определяется правильной взаимосвязью методологии, методов исследования и методик.</w:t>
      </w:r>
    </w:p>
    <w:p>
      <w:pPr>
        <w:pStyle w:val="Normal"/>
        <w:spacing w:lineRule="auto" w:line="240" w:before="0" w:after="0"/>
        <w:jc w:val="both"/>
        <w:rPr/>
      </w:pPr>
      <w:r>
        <w:rPr>
          <w:rFonts w:cs="Times New Roman" w:ascii="Times New Roman" w:hAnsi="Times New Roman"/>
          <w:b/>
          <w:bCs/>
          <w:color w:val="000000"/>
        </w:rPr>
        <w:t>Общепсихологические и специальные принципы психологии труда. </w:t>
      </w:r>
      <w:r>
        <w:rPr>
          <w:rFonts w:cs="Times New Roman" w:ascii="Times New Roman" w:hAnsi="Times New Roman"/>
          <w:color w:val="000000"/>
        </w:rPr>
        <w:t>Кратко сформулированная теория психологии, отражающая ее закономерность, подытоживающая ее прошлый опыт, проверенный практикой и временем, не имеющая контрфактов и ставшая исходным требованием для дальнейших исследований и построений ее дальнейших теорий, отражается в принципах психологии, одинаково применимых для всех отраслей психологического знания, в том числе и для психологии труда. Принципы психологии связаны с понятиями «психологическая закономерность» и «закон психологии». Закономерность – это объективно существующая повторяемая причинно-следственная связь определенных явлений при их взаимодействии, которая, если достаточно хорошо изучена, отражается в формулировке закона.</w:t>
      </w:r>
    </w:p>
    <w:p>
      <w:pPr>
        <w:pStyle w:val="Normal"/>
        <w:spacing w:lineRule="auto" w:line="240" w:before="0" w:after="150"/>
        <w:jc w:val="both"/>
        <w:rPr/>
      </w:pPr>
      <w:r>
        <w:rPr>
          <w:rFonts w:cs="Times New Roman" w:ascii="Times New Roman" w:hAnsi="Times New Roman"/>
          <w:color w:val="000000"/>
        </w:rPr>
        <w:t>Ряд принципов представляет собой преломление в психологии общих законов диалектики. Так, принцип детерминизма раскрывает причинную обусловленность психических явлений: одни психические явления обусловлены другими психическими и социальными явлениями или имеют физиологические причины. В соответствии с принципом развития психика находится в постоянном развитии, а характеристика психического явления возможна при одновременном выяснении его особенностей в данный момент, истории возникновения и перспектив изменения. Принцип развития неразрывно связан с принципом общественно-исторической обусловленности сознания, а следовательно, личности и деятельности. В принципе историзма осуществляется требование диалектической логики анализировать любое понятие в единстве его логического и исторического аспектов. Принцип единства сознания и деятельности кратко можно сформулировать так: сознание деятельно, а деятельность сознательна. К этому принципу приближаются принцип единства личности и деятельности и принцип единства сознания и личности. Последние три принципа можно объединить в один принцип единства сознания личности и деятельности, который формулируется следующим образом: сознание как высшая интегральная форма психического отражения, личность, являющаяся человеком как носителем сознания, деятельность как форма взаимодействия человека с миром, в которой человек достигает цели, существуют, проявляются и формируются в своем триединстве, определяемом взаимодействиями со сменой их причинно-следственных связей. Другими словами, деятельность является формой активности сознания, сознание – результатом поведения и деятельности человека, сознание образует внутренний план деятельности человека, изменение содержания деятельности способствует формированию качественно нового уровня сознания. Согласно системно-структурному принципу любое психическое явление, взятое за целое и понимаемое как система, имеет свои элементы, объединенные в подструктуры, причем это целое, его подструктуры и элементы взаимосвязаны разносторонними взаимодействиями.</w:t>
      </w:r>
    </w:p>
    <w:p>
      <w:pPr>
        <w:pStyle w:val="Normal"/>
        <w:spacing w:lineRule="auto" w:line="240" w:before="0" w:after="150"/>
        <w:jc w:val="both"/>
        <w:rPr/>
      </w:pPr>
      <w:r>
        <w:rPr>
          <w:rFonts w:cs="Times New Roman" w:ascii="Times New Roman" w:hAnsi="Times New Roman"/>
          <w:color w:val="000000"/>
        </w:rPr>
        <w:t>Как было сказано выше, в основу анализа психической деятельности субъекта труда положена идея о том, что своеобразие психических функций человека определяется особенностями его предметной деятельности. Высшие психические функции профессионала образуют, по выражению выдающегося отечественного физиолога А.А. Ухтомского, функционально-подвижный орган, который опирается на ранее сложившиеся функциональные ансамбли и становится максимально адаптированным к выполняемым профессиональным задачам. Иначе говоря, существует закономерная связь между задачей (которая понимается как цель, заданная в конкретных условиях, при использовании определенных средств) и действиями по ее выполнению человеком. Л.С. Выготский писал об этом так: «Единство всех процессов, входящих в состав высшей формы, образуется на основе двух моментов: во-первых, единства задачи, стоящей перед человеком, и, во-вторых, тех средств, которые диктуют всю структуру процесса поведения».</w:t>
      </w:r>
    </w:p>
    <w:p>
      <w:pPr>
        <w:pStyle w:val="Normal"/>
        <w:spacing w:lineRule="auto" w:line="240" w:before="0" w:after="150"/>
        <w:jc w:val="both"/>
        <w:rPr/>
      </w:pPr>
      <w:r>
        <w:rPr>
          <w:rFonts w:cs="Times New Roman" w:ascii="Times New Roman" w:hAnsi="Times New Roman"/>
          <w:color w:val="000000"/>
        </w:rPr>
        <w:t>По своей структуре и механизмам регуляции действия едины – будь то внешние действия или действия, выполняемые человеком во внутреннем плане, в плане сознания. Представление о единой структуре внешних и внутренних умственных действий получило развитие в отечественной психологии деятельности, особенно в работах А.Н. Леонтьева. Существует ограниченное количество базовых видов действий и обеспечивающих их психических функций. Научившись вычленять в деятельности работника типы выполняемых им задач и соответствующие им действия, можно научиться судить о своеобразии требований профессии к психике работника – таким образом реализуется деятельностный принцип объяснения своеобразия психических функций представителей разных профессий.</w:t>
      </w:r>
    </w:p>
    <w:p>
      <w:pPr>
        <w:pStyle w:val="Normal"/>
        <w:spacing w:lineRule="auto" w:line="240" w:before="0" w:after="150"/>
        <w:jc w:val="both"/>
        <w:rPr/>
      </w:pPr>
      <w:r>
        <w:rPr>
          <w:rFonts w:cs="Times New Roman" w:ascii="Times New Roman" w:hAnsi="Times New Roman"/>
          <w:color w:val="000000"/>
        </w:rPr>
        <w:t>В настоящее время теоретико-методологическая основа психологии труда включает в себя, кроме обозначенного выше деятельностного подхода, следующие специальные психологические принципы и подходы: антропоцентрический подход к анализу и оптимизации систем «человек – машина» (Б.Ф. Ломов); системный подход к решению инженерно-психологических проблем (Б.Ф. Ломов); эргономические основы проектирования и эксплуатации техники (В.П. Зинченко); принцип «включения» оператора (А. А. Крылов); структурно-эвристическую концепцию послойной переработки информации оператором (В.Ф. Рубахин); функционально-алгоритмический подход к анализу деятельности (Г.М. Зараковский); структурно-психологическую концепцию анализа и многоуровневой взаимной адаптации человека и машины (В.Ф. Венда); концепцию генезиса психологической системы деятельности (В.Д. Шадриков); концепцию психологической структуры совмещенной деятельности и структурно-динамический подход к профессиональному отбору операторов (В.А Бодров); концепцию учета «человеческого фактора» при создании техники (В.А. Пономаренко, Н.Д. Завалова); принцип активного оператора и концепцию психического образа (Н.Д. Завалова, Б.Ф. Ломов, В.А Пономаренко); теоретические положения системы саморегуляции функциональных состояний (Л.Г. Дикая) и др.</w:t>
      </w:r>
    </w:p>
    <w:p>
      <w:pPr>
        <w:pStyle w:val="Normal"/>
        <w:spacing w:lineRule="auto" w:line="240" w:before="0" w:after="0"/>
        <w:jc w:val="both"/>
        <w:rPr/>
      </w:pPr>
      <w:r>
        <w:rPr>
          <w:rFonts w:cs="Times New Roman" w:ascii="Times New Roman" w:hAnsi="Times New Roman"/>
          <w:b/>
          <w:bCs/>
          <w:color w:val="000000"/>
        </w:rPr>
        <w:t>Методологические подходы психологии труда. </w:t>
      </w:r>
      <w:r>
        <w:rPr>
          <w:rFonts w:cs="Times New Roman" w:ascii="Times New Roman" w:hAnsi="Times New Roman"/>
          <w:color w:val="000000"/>
        </w:rPr>
        <w:t>Психология труда как отрасль психологической науки использует весь арсенал общепсихологических методов, наполняя их специфическим содержанием, обусловленным особенностями объекта и целями исследования. Помимо общепсихологических методов, таких как наблюдение, эксперимент, тест, опросный метод, психология труда применяет ряд специфических приемов изучения поведения человека в условиях трудовой деятельности: метод экспертных оценок; трудовой метод; метод анализа технической документации; «фотографию» рабочего дня; пооперационное алгоритмическое и операционно-структурное описание трудовой деятельности; метод коллективной дискуссии; метод составления индивидуальной характеристики; метод анализа ошибок и рекордов в труде; метод критических инцидентов; метод анализа биографий и автобиографий; психосемантические методы.</w:t>
      </w:r>
    </w:p>
    <w:p>
      <w:pPr>
        <w:pStyle w:val="Normal"/>
        <w:spacing w:lineRule="auto" w:line="240" w:before="0" w:after="150"/>
        <w:jc w:val="both"/>
        <w:rPr/>
      </w:pPr>
      <w:r>
        <w:rPr>
          <w:rFonts w:cs="Times New Roman" w:ascii="Times New Roman" w:hAnsi="Times New Roman"/>
          <w:color w:val="000000"/>
        </w:rPr>
        <w:t>Существует несколько классификаций методов психологии труда. Обобщенная классификация включает две большие категории методов: группу неэкспериментальных методов, представляющую собой целенаправленное изучение профессиональной деятельности в естественных условиях, и группу экспериментальных методов, включающую целенаправленное изучение деятельности в специально организованных условиях ее выполнения. Первую группу составляют два основных метода – метод наблюдения и опросный метод – и ряд дополнительных методов и вспомогательных средств. Вторая группа включает эксперимент в двух своих разновидностях: лабораторный и естественный (производственный) эксперимент, а также метод тестов.</w:t>
      </w:r>
    </w:p>
    <w:p>
      <w:pPr>
        <w:pStyle w:val="Normal"/>
        <w:spacing w:lineRule="auto" w:line="240" w:before="0" w:after="0"/>
        <w:jc w:val="both"/>
        <w:rPr/>
      </w:pPr>
      <w:r>
        <w:rPr>
          <w:rFonts w:cs="Times New Roman" w:ascii="Times New Roman" w:hAnsi="Times New Roman"/>
          <w:b/>
          <w:bCs/>
          <w:color w:val="000000"/>
        </w:rPr>
        <w:t>Наблюдение. </w:t>
      </w:r>
      <w:r>
        <w:rPr>
          <w:rFonts w:cs="Times New Roman" w:ascii="Times New Roman" w:hAnsi="Times New Roman"/>
          <w:color w:val="000000"/>
        </w:rPr>
        <w:t>Среди неэкспериментальных методов наблюдение занимает особое место и является неотъемлемой частью любого вида деятельности психолога труда. В процессе наблюдения психолог получает сведения о самых разнообразных проявлениях рабочего поведения: о каналах получения информации, о загрузке анализаторов, об условиях внешней среды, о коммуникативных процессах в труде и т.п. Наблюдение представляет собой целенаправленное и планомерное восприятие явлений, результаты которого фиксируются наблюдателем.</w:t>
      </w:r>
    </w:p>
    <w:p>
      <w:pPr>
        <w:pStyle w:val="Normal"/>
        <w:spacing w:lineRule="auto" w:line="240" w:before="0" w:after="150"/>
        <w:jc w:val="both"/>
        <w:rPr>
          <w:rFonts w:ascii="Times New Roman" w:hAnsi="Times New Roman" w:cs="Times New Roman"/>
          <w:color w:val="000000"/>
        </w:rPr>
      </w:pPr>
      <w:r>
        <w:rPr>
          <w:rFonts w:cs="Times New Roman" w:ascii="Times New Roman" w:hAnsi="Times New Roman"/>
          <w:color w:val="000000"/>
        </w:rPr>
        <w:t>Различают следующие виды наблюдения.</w:t>
      </w:r>
    </w:p>
    <w:p>
      <w:pPr>
        <w:pStyle w:val="Normal"/>
        <w:spacing w:lineRule="auto" w:line="240" w:before="0" w:after="150"/>
        <w:ind w:firstLine="708"/>
        <w:jc w:val="both"/>
        <w:rPr/>
      </w:pPr>
      <w:r>
        <w:rPr>
          <w:rFonts w:cs="Times New Roman" w:ascii="Times New Roman" w:hAnsi="Times New Roman"/>
          <w:color w:val="000000"/>
        </w:rPr>
        <w:t>1. В зависимости от позиции наблюдателя дифференцируют открытое и скрытое наблюдение. Открытое наблюдение проходит в условиях осознанного наблюдаемым факта присутствия посторонних лиц. При этом поведение человека, знающего, что за ним наблюдают, может измениться. Поведение меняется значительно, если человек знает, с какой целью за ним наблюдают. Скрытое наблюдение осуществляется через стеклянную стену, пропускающую свет в одном направлении, а также с использованием скрытой камеры. Применение такого вида наблюдения связано с определенной этической проблемой.</w:t>
      </w:r>
    </w:p>
    <w:p>
      <w:pPr>
        <w:pStyle w:val="Normal"/>
        <w:spacing w:lineRule="auto" w:line="240" w:before="0" w:after="150"/>
        <w:ind w:firstLine="708"/>
        <w:jc w:val="both"/>
        <w:rPr/>
      </w:pPr>
      <w:r>
        <w:rPr>
          <w:rFonts w:cs="Times New Roman" w:ascii="Times New Roman" w:hAnsi="Times New Roman"/>
          <w:color w:val="000000"/>
        </w:rPr>
        <w:t>2. В зависимости от активности наблюдателя может быть включенное и невключенное наблюдение. В первом случае наблюдатель включается в определенную социальную ситуацию и анализирует событие «изнутри», он выступает как член наблюдаемой группы. При невключенном наблюдении исследователь ведет наблюдение извне.</w:t>
      </w:r>
    </w:p>
    <w:p>
      <w:pPr>
        <w:pStyle w:val="Normal"/>
        <w:spacing w:lineRule="auto" w:line="240" w:before="0" w:after="150"/>
        <w:ind w:firstLine="708"/>
        <w:jc w:val="both"/>
        <w:rPr/>
      </w:pPr>
      <w:r>
        <w:rPr>
          <w:rFonts w:cs="Times New Roman" w:ascii="Times New Roman" w:hAnsi="Times New Roman"/>
          <w:color w:val="000000"/>
        </w:rPr>
        <w:t>3. В зависимости от количества и полноты наблюдаемых фактов различают сплошное и выборочное наблюдение. Регулярное наблюдение в течение определенного периода, в ходе которого фиксируются все проявления психической деятельности человека, называется сплошным. При выборочном наблюдении регистрируется какое-либо одно психическое явление.</w:t>
      </w:r>
    </w:p>
    <w:p>
      <w:pPr>
        <w:pStyle w:val="Normal"/>
        <w:spacing w:lineRule="auto" w:line="240" w:before="0" w:after="150"/>
        <w:ind w:firstLine="708"/>
        <w:jc w:val="both"/>
        <w:rPr/>
      </w:pPr>
      <w:r>
        <w:rPr>
          <w:rFonts w:cs="Times New Roman" w:ascii="Times New Roman" w:hAnsi="Times New Roman"/>
          <w:color w:val="000000"/>
        </w:rPr>
        <w:t>4. В зависимости от длительности и хронологической организации различают долговременное (лонгитюдное) и кратковременное наблюдение. Долговременное наблюдение осуществляется при изучении психического явления в течение нескольких часов, дней, а иногда и нескольких лет. Длительное наблюдение за работником в течение рабочего дня показывает изменение рабочего поведения под воздействием утомления. Кратковременное наблюдение может быть периодическим или одиночным и ограничено несколькими часами, днями, неделями.</w:t>
      </w:r>
    </w:p>
    <w:p>
      <w:pPr>
        <w:pStyle w:val="Normal"/>
        <w:spacing w:lineRule="auto" w:line="240" w:before="0" w:after="150"/>
        <w:ind w:firstLine="708"/>
        <w:jc w:val="both"/>
        <w:rPr/>
      </w:pPr>
      <w:r>
        <w:rPr>
          <w:rFonts w:cs="Times New Roman" w:ascii="Times New Roman" w:hAnsi="Times New Roman"/>
          <w:color w:val="000000"/>
        </w:rPr>
        <w:t>5. По местонахождению объекта восприятия различают внешнее и внутреннее наблюдение. Внешнее наблюдение – это способ сбора данных о другом человеке путем наблюдения за ним со стороны, оно позволяет описать действия, приемы и движения работника, их соответствие нормативным целям. Внешнему наблюдению подвергаются также способы оперирования орудиями и материалами, эмоциональные реакции и коммуникативные процессы. При внутреннем наблюдении, или самонаблюдении, исследователь наблюдает за собой, своими ощущениями, переживаниями, изменениями, происходящими в его психической деятельности.</w:t>
      </w:r>
    </w:p>
    <w:p>
      <w:pPr>
        <w:pStyle w:val="Normal"/>
        <w:spacing w:lineRule="auto" w:line="240" w:before="0" w:after="150"/>
        <w:ind w:firstLine="708"/>
        <w:jc w:val="both"/>
        <w:rPr/>
      </w:pPr>
      <w:r>
        <w:rPr>
          <w:rFonts w:cs="Times New Roman" w:ascii="Times New Roman" w:hAnsi="Times New Roman"/>
          <w:color w:val="000000"/>
        </w:rPr>
        <w:t>6. По времени проведения интерпретации наблюдаемых явлений дифференцируют наблюдение с отсроченной интерпретацией иоперативное наблюдение. В первом случае объяснение наблюдаемых психологических фактов осуществляется после процесса их восприятия. Во втором – интерпретация осуществляется во время восприятия психологических фактов, влияющих на оперативное принятие решения (например, в ходе психологического консультирования).</w:t>
      </w:r>
    </w:p>
    <w:p>
      <w:pPr>
        <w:pStyle w:val="Normal"/>
        <w:spacing w:lineRule="auto" w:line="240" w:before="0" w:after="150"/>
        <w:jc w:val="both"/>
        <w:rPr/>
      </w:pPr>
      <w:r>
        <w:rPr>
          <w:rFonts w:cs="Times New Roman" w:ascii="Times New Roman" w:hAnsi="Times New Roman"/>
          <w:color w:val="000000"/>
        </w:rPr>
        <w:t>Приведенная классификация наблюдений условна и отражает лишь наиболее значимые их особенности. В связи со спецификой каждого вида наблюдения оно должно быть применено там, где может дать наиболее полезные результаты. Обычно наблюдение проводится по определенному плану, поскольку довольно трудно организовать восприятие всех элементов трудового процесса. Предполагается выделение из реальной деятельности отдельных элементов, которые затем и подвергаются наблюдению, составление четкой программы и плана наблюдения, фиксация его результатов. Важным принципом наблюдения является сравнительный подход, который предполагает исследование поведения людей разной степени успешности и с разным стажем работы, выявление последовательности приемов разных людей при выполнении одних и тех же операций. Это позволяет выяснить причины успеха в труде и овладении профессией, четко выявить психологическую структуру деятельности.</w:t>
      </w:r>
    </w:p>
    <w:p>
      <w:pPr>
        <w:pStyle w:val="Normal"/>
        <w:spacing w:lineRule="auto" w:line="240" w:before="0" w:after="150"/>
        <w:ind w:firstLine="708"/>
        <w:jc w:val="both"/>
        <w:rPr/>
      </w:pPr>
      <w:r>
        <w:rPr>
          <w:rFonts w:cs="Times New Roman" w:ascii="Times New Roman" w:hAnsi="Times New Roman"/>
          <w:color w:val="000000"/>
        </w:rPr>
        <w:t>К недостаткам метода наблюдения относится недоступность некоторых очень важных элементов профессиональной деятельности непосредственному восприятию или их маскировка. Например, достаточно тяжело выявить в ходе непосредственного наблюдения процесс принятия решения у хирурга при выполнении операции или у психолога в процессе оказания им оперативной психологической помощи человеку в экстремальной ситуации. Это повышает долю субъективизма при интерпретации наблюдателем внешних проявлений профессионального поведения.</w:t>
      </w:r>
    </w:p>
    <w:p>
      <w:pPr>
        <w:pStyle w:val="Normal"/>
        <w:spacing w:lineRule="auto" w:line="240" w:before="0" w:after="150"/>
        <w:jc w:val="both"/>
        <w:rPr/>
      </w:pPr>
      <w:r>
        <w:rPr>
          <w:rFonts w:cs="Times New Roman" w:ascii="Times New Roman" w:hAnsi="Times New Roman"/>
          <w:color w:val="000000"/>
        </w:rPr>
        <w:t>К недостаткам метода наблюдения следует также отнести большие затраты времени в связи с пассивностью наблюдателя (позиция выжидания). В процессе наблюдения невозможно контролировать ситуацию, вмешиваться в ход событий без их искажений, к тому же трудно предвидеть, когда появится нечто важное с точки зрения исследуемой проблемы. Кроме того, невозможность повторного наблюдения тождественных фактов, а также слитность наблюдаемых факторов с попутными явлениями и множество неучитываемых условий существенно затрудняют обобщение и выявление закономерностей в функционировании психики субъекта труда. Полученные результаты и их объяснение зависят от опыта, научных взглядов, квалификации, интересов, работоспособности наблюдателя, что может повлиять на объективность интерпретации и выводов.</w:t>
      </w:r>
    </w:p>
    <w:p>
      <w:pPr>
        <w:pStyle w:val="Normal"/>
        <w:spacing w:lineRule="auto" w:line="240" w:before="0" w:after="150"/>
        <w:jc w:val="both"/>
        <w:rPr/>
      </w:pPr>
      <w:r>
        <w:rPr>
          <w:rFonts w:cs="Times New Roman" w:ascii="Times New Roman" w:hAnsi="Times New Roman"/>
          <w:color w:val="000000"/>
        </w:rPr>
        <w:t>Для повышения объективности и точности наблюдения применяют ряд дополнительных приемов и методов, которые в первую очередь касаются регистрации результатов профессиональной деятельности. Наиболее распространенными среди них являются фотография рабочего дня, хронометраж, анализ продуктов трудовой деятельности.</w:t>
      </w:r>
    </w:p>
    <w:p>
      <w:pPr>
        <w:pStyle w:val="Normal"/>
        <w:spacing w:lineRule="auto" w:line="240" w:before="0" w:after="0"/>
        <w:jc w:val="both"/>
        <w:rPr/>
      </w:pPr>
      <w:r>
        <w:rPr>
          <w:rFonts w:cs="Times New Roman" w:ascii="Times New Roman" w:hAnsi="Times New Roman"/>
          <w:b/>
          <w:bCs/>
          <w:color w:val="000000"/>
        </w:rPr>
        <w:t>Фотография рабочего дня </w:t>
      </w:r>
      <w:r>
        <w:rPr>
          <w:rFonts w:cs="Times New Roman" w:ascii="Times New Roman" w:hAnsi="Times New Roman"/>
          <w:color w:val="000000"/>
        </w:rPr>
        <w:t>представляет собой регистрацию времени и последовательности выполнения действий, смену режимов труда и отдыха, вынужденных пауз в работе и т.п. Методы регистрации параметров при организации данного способа могут быть разными – от непосредственного сопровождения работника психологом и наблюдения за его поведением до использования телеметрической техники. Применение фото– и видеосъемки позволяет фиксировать действия и движения работника во время выполнения основной деятельности, мимику, маршруты передвижения во время работы.</w:t>
      </w:r>
    </w:p>
    <w:p>
      <w:pPr>
        <w:pStyle w:val="Normal"/>
        <w:spacing w:lineRule="auto" w:line="240" w:before="0" w:after="150"/>
        <w:jc w:val="both"/>
        <w:rPr/>
      </w:pPr>
      <w:r>
        <w:rPr>
          <w:rFonts w:cs="Times New Roman" w:ascii="Times New Roman" w:hAnsi="Times New Roman"/>
          <w:color w:val="000000"/>
        </w:rPr>
        <w:t>Результаты фотографии рабочего дня фиксируются в виде графиков, что дает отчетливое представление о чередовании работы и отдыха в процессе рабочего дня, соотношении основных и вспомогательных функций и удельном весе каждой из них в структуре деятельности. С помощью этой методики можно также получить данные об интенсивности работы на разных трудовых постах, о реальных формах профессионального поведения людей.</w:t>
      </w:r>
    </w:p>
    <w:p>
      <w:pPr>
        <w:pStyle w:val="Normal"/>
        <w:spacing w:lineRule="auto" w:line="240" w:before="0" w:after="0"/>
        <w:jc w:val="both"/>
        <w:rPr/>
      </w:pPr>
      <w:r>
        <w:rPr>
          <w:rFonts w:cs="Times New Roman" w:ascii="Times New Roman" w:hAnsi="Times New Roman"/>
          <w:b/>
          <w:bCs/>
          <w:color w:val="000000"/>
        </w:rPr>
        <w:t>Хронометраж </w:t>
      </w:r>
      <w:r>
        <w:rPr>
          <w:rFonts w:cs="Times New Roman" w:ascii="Times New Roman" w:hAnsi="Times New Roman"/>
          <w:color w:val="000000"/>
        </w:rPr>
        <w:t>– это измерение времени трудовых операций, он позволяет определить их длительность, частоту повторяемости в определенные промежутки времени, интенсивность трудового процесса. Психологический хронометраж проводится в рамках психологического анализа деятельности с целью ее оптимизации, правильной организации производственного обучения.</w:t>
      </w:r>
    </w:p>
    <w:p>
      <w:pPr>
        <w:pStyle w:val="Normal"/>
        <w:spacing w:lineRule="auto" w:line="240" w:before="0" w:after="0"/>
        <w:jc w:val="both"/>
        <w:rPr/>
      </w:pPr>
      <w:r>
        <w:rPr>
          <w:rFonts w:cs="Times New Roman" w:ascii="Times New Roman" w:hAnsi="Times New Roman"/>
          <w:b/>
          <w:bCs/>
          <w:color w:val="000000"/>
        </w:rPr>
        <w:t>Анализ продуктов трудовой деятельности </w:t>
      </w:r>
      <w:r>
        <w:rPr>
          <w:rFonts w:cs="Times New Roman" w:ascii="Times New Roman" w:hAnsi="Times New Roman"/>
          <w:color w:val="000000"/>
        </w:rPr>
        <w:t>может быть существенным дополнением к методу непосредственного наблюдения. В качестве таковых могут выступать как материальные, документально фиксированные продукты деятельности (продукты промышленного и строительного производства, сельского хозяйства, инструменты и приспособления, документы, результаты изобразительного и графического труда, тексты и т.д.), так и функциональные (процессуальные) продукты деятельности (вербальная продукция работников в виде выступлений, докладов; а также поведенческие проявления активности работников). Вариантом данного метода является и анализ ошибочных действий, сбоев в работе, несчастных случаев и аварий, что позволяет вскрыть психологические особенности профессий, предъявляющих повышенные требования к психологическим особенностям работника, и специфику так называемых опасных профессий.</w:t>
      </w:r>
    </w:p>
    <w:p>
      <w:pPr>
        <w:pStyle w:val="Normal"/>
        <w:spacing w:lineRule="auto" w:line="240" w:before="0" w:after="0"/>
        <w:jc w:val="both"/>
        <w:rPr/>
      </w:pPr>
      <w:r>
        <w:rPr>
          <w:rFonts w:cs="Times New Roman" w:ascii="Times New Roman" w:hAnsi="Times New Roman"/>
          <w:b/>
          <w:bCs/>
          <w:color w:val="000000"/>
        </w:rPr>
        <w:t>Трудовой метод. </w:t>
      </w:r>
      <w:r>
        <w:rPr>
          <w:rFonts w:cs="Times New Roman" w:ascii="Times New Roman" w:hAnsi="Times New Roman"/>
          <w:color w:val="000000"/>
        </w:rPr>
        <w:t>Самонаблюдение в психологии труда выступает в двух формах: самоотчета профессионала и включенного наблюдения. В первом случае психолог предлагает специалисту думать вслух во время своей деятельности, проговаривая каждую операцию, каждое наблюдение за процессом труда. Такой способ позволяет самим работникам обратить внимание на те элементы деятельности, на которые они раньше внимания не обращали, что оказывает положительное влияние на успешность ее выполнения. Во втором случае психолог сам становится учеником и, начиная изучать профессию, совершенствуется в ней все больше и больше. Такое познание профессии изнутри позволяет психологу проследить процесс овладения профессиональной деятельностью и те трудности, которые встречаются на этом пути. Данный метод получил в психологии название трудового метода.</w:t>
      </w:r>
    </w:p>
    <w:p>
      <w:pPr>
        <w:pStyle w:val="Normal"/>
        <w:spacing w:lineRule="auto" w:line="240" w:before="0" w:after="150"/>
        <w:jc w:val="both"/>
        <w:rPr/>
      </w:pPr>
      <w:r>
        <w:rPr>
          <w:rFonts w:cs="Times New Roman" w:ascii="Times New Roman" w:hAnsi="Times New Roman"/>
          <w:color w:val="000000"/>
        </w:rPr>
        <w:t>В отечественной психологии труда этот метод начал разрабатываться в 1920-е гг. известным отечественным психотехником И.Н. Шпильрейном. Сущность трудового метода заключается в соединении в лице психолога исследователя, умеющего и желающего описать профессиональный труд, и работника, знающего этот труд. После каждого дня обучения исследователь пишет протокол рабочего дня по стандартизированной схеме, включающей следующие элементы.</w:t>
      </w:r>
    </w:p>
    <w:p>
      <w:pPr>
        <w:pStyle w:val="Normal"/>
        <w:spacing w:lineRule="auto" w:line="240" w:before="0" w:after="150"/>
        <w:ind w:firstLine="708"/>
        <w:jc w:val="both"/>
        <w:rPr>
          <w:rFonts w:ascii="Times New Roman" w:hAnsi="Times New Roman" w:cs="Times New Roman"/>
          <w:color w:val="000000"/>
        </w:rPr>
      </w:pPr>
      <w:r>
        <w:rPr>
          <w:rFonts w:cs="Times New Roman" w:ascii="Times New Roman" w:hAnsi="Times New Roman"/>
          <w:color w:val="000000"/>
        </w:rPr>
        <w:t>1. Описание рабочего дня. Оно представляет собой дневник всех переживаний и случайностей рабочего дня, беспристрастное изложение событий.</w:t>
      </w:r>
    </w:p>
    <w:p>
      <w:pPr>
        <w:pStyle w:val="Normal"/>
        <w:spacing w:lineRule="auto" w:line="240" w:before="0" w:after="150"/>
        <w:ind w:firstLine="708"/>
        <w:jc w:val="both"/>
        <w:rPr/>
      </w:pPr>
      <w:r>
        <w:rPr>
          <w:rFonts w:cs="Times New Roman" w:ascii="Times New Roman" w:hAnsi="Times New Roman"/>
          <w:color w:val="000000"/>
        </w:rPr>
        <w:t>2. Указания на то, что именно в профессиональной работе кажется наиболее трудным, наименее поддающимся изучению.</w:t>
      </w:r>
    </w:p>
    <w:p>
      <w:pPr>
        <w:pStyle w:val="Normal"/>
        <w:spacing w:lineRule="auto" w:line="240" w:before="0" w:after="150"/>
        <w:ind w:firstLine="708"/>
        <w:jc w:val="both"/>
        <w:rPr/>
      </w:pPr>
      <w:r>
        <w:rPr>
          <w:rFonts w:cs="Times New Roman" w:ascii="Times New Roman" w:hAnsi="Times New Roman"/>
          <w:color w:val="000000"/>
        </w:rPr>
        <w:t>3. Протоколирование явлений упражнения. В частности, под этой рубрикой фиксируются явления автоматизации, т.е. такого изменения трудового процесса, при котором прежде требовавшие сознательного напряжения внимания трудовые движения теперь проходят автоматически. Данный пункт протоколов особенно ценен для того, чтобы учесть сравнительную упражняемость различных психологических качеств, а также симптомы упражнения (И.Н. Шпильрейн).</w:t>
      </w:r>
    </w:p>
    <w:p>
      <w:pPr>
        <w:pStyle w:val="Normal"/>
        <w:spacing w:lineRule="auto" w:line="240" w:before="0" w:after="150"/>
        <w:ind w:firstLine="708"/>
        <w:jc w:val="both"/>
        <w:rPr/>
      </w:pPr>
      <w:r>
        <w:rPr>
          <w:rFonts w:cs="Times New Roman" w:ascii="Times New Roman" w:hAnsi="Times New Roman"/>
          <w:color w:val="000000"/>
        </w:rPr>
        <w:t>4. Наряду с упражнением, которое выражается объективно в увеличении количества работы и в ее улучшении, фиксируется утомление. Субъективное проявление утомления, которое называется усталостью, заключается в болевых ощущениях отдельных органов (работающих мышц, головы, глаз и т.д.), в падении интереса, возрастающей апатии, неуверенности или в потере уже достигнутой автоматизации. Как на характерные для состояния усталости явления можно указать в производственных профессиях на ошибочные движения или на то, что процессы, которые проходят в нормальном состоянии совершенно автоматически, требуют в утомленном состоянии напряженного внимания или сознательного многократного контроля для устранения чувства неуверенности (И.Н. Шпильрейн).</w:t>
      </w:r>
    </w:p>
    <w:p>
      <w:pPr>
        <w:pStyle w:val="Normal"/>
        <w:spacing w:lineRule="auto" w:line="240" w:before="0" w:after="150"/>
        <w:ind w:firstLine="708"/>
        <w:jc w:val="both"/>
        <w:rPr/>
      </w:pPr>
      <w:r>
        <w:rPr>
          <w:rFonts w:cs="Times New Roman" w:ascii="Times New Roman" w:hAnsi="Times New Roman"/>
          <w:color w:val="000000"/>
        </w:rPr>
        <w:t>5. Наконец, последним пунктом протоколов являются указания на те дефекты в организации труда и в инструктировании, которые замечаются работающими. Сюда относятся прежде всего детали режима труда – неприспособленность рабочих помещений, неправильность освещения, неправильная посадка работников, дефекты в самом распределении труда (чрезмерная нагрузка рабочих посторонними работами, отсутствие правильного распределения труда, нерациональное расположение станков), а также замечания, касающиеся «неправильностей» в самом процессе обучения – неумелость инструктора, сообщение ученикам неправильных трудовых приемов и т.д. (И.Н. Шпильрейн).</w:t>
      </w:r>
    </w:p>
    <w:p>
      <w:pPr>
        <w:pStyle w:val="Normal"/>
        <w:spacing w:lineRule="auto" w:line="240" w:before="0" w:after="150"/>
        <w:ind w:firstLine="708"/>
        <w:jc w:val="both"/>
        <w:rPr/>
      </w:pPr>
      <w:r>
        <w:rPr>
          <w:rFonts w:cs="Times New Roman" w:ascii="Times New Roman" w:hAnsi="Times New Roman"/>
          <w:color w:val="000000"/>
        </w:rPr>
        <w:t>По мнению И.Н. Шпильрейна, трудовой метод имеет преимущества, основное из которых заключается в возможности объединить в одном лице рабочего, знающего профессиональную работу, и психолога, умеющего и желающего ее описать. Отсюда вытекают и другие преимущества данного метода, такие как: а) понимание экспериментаторами, составляющими тесты и отбирающими людей для участия в экспериментах, отдельных фаз трудового процесса; б) возможность путем трудового опыта, а также самонаблюдения получить те основные сведения об особенностях трудовых процессов, которые нельзя надеяться получить от рабочего путем опроса; в) возможность сделать самонаблюдение объективным, чтобы при повторении изучения профессии разными наблюдателями на разных предприятиях получить одни и те же результаты; г) возможность изучить профессию не только в поперечном разрезе (т.е. того, что требуется от опытных рабочих), но и в продольном (т.е. в процессе овладения профессиональными навыками); д) возможность сравнительной профессиологии на основе сравнения изучаемой профессии с рядом уже изученных профессий и др.</w:t>
      </w:r>
    </w:p>
    <w:p>
      <w:pPr>
        <w:pStyle w:val="Normal"/>
        <w:spacing w:lineRule="auto" w:line="240" w:before="0" w:after="150"/>
        <w:jc w:val="both"/>
        <w:rPr>
          <w:rFonts w:ascii="Times New Roman" w:hAnsi="Times New Roman" w:cs="Times New Roman"/>
          <w:color w:val="000000"/>
        </w:rPr>
      </w:pPr>
      <w:r>
        <w:rPr>
          <w:rFonts w:cs="Times New Roman" w:ascii="Times New Roman" w:hAnsi="Times New Roman"/>
          <w:color w:val="000000"/>
        </w:rPr>
        <w:t>Вместе с тем трудовой метод имеет и ряд недостатков. Во-первых, он применим только к несложным для овладения профессиям, не требующим больших затрат времени для обучения. При изучении других профессий можно говорить лишь об овладении некоторыми элементами деятельности в форме трудовых проб. Во-вторых, регистрация результатов метода сопряжена с определенными трудностями. Если запись результатов проводится по окончании рабочего дня по памяти, когда исследователь находится в состоянии утомления, это может отрицательно сказаться на ее качестве. Регистрация данных в ходе выполнения деятельности нарушает естественный процесс ее протекания.</w:t>
      </w:r>
    </w:p>
    <w:p>
      <w:pPr>
        <w:pStyle w:val="Normal"/>
        <w:spacing w:lineRule="auto" w:line="240" w:before="0" w:after="150"/>
        <w:jc w:val="both"/>
        <w:rPr>
          <w:rFonts w:ascii="Times New Roman" w:hAnsi="Times New Roman" w:cs="Times New Roman"/>
          <w:color w:val="000000"/>
        </w:rPr>
      </w:pPr>
      <w:r>
        <w:rPr>
          <w:rFonts w:cs="Times New Roman" w:ascii="Times New Roman" w:hAnsi="Times New Roman"/>
          <w:color w:val="000000"/>
        </w:rPr>
        <w:t>Несмотря на указанные недостатки, трудовой метод может давать очень ценный материал, что было подтверждено отечественными исследованиями.</w:t>
      </w:r>
    </w:p>
    <w:p>
      <w:pPr>
        <w:pStyle w:val="Normal"/>
        <w:spacing w:lineRule="auto" w:line="240" w:before="0" w:after="0"/>
        <w:jc w:val="both"/>
        <w:rPr/>
      </w:pPr>
      <w:r>
        <w:rPr>
          <w:rFonts w:cs="Times New Roman" w:ascii="Times New Roman" w:hAnsi="Times New Roman"/>
          <w:b/>
          <w:bCs/>
          <w:color w:val="000000"/>
        </w:rPr>
        <w:t>Беседа. </w:t>
      </w:r>
      <w:r>
        <w:rPr>
          <w:rFonts w:cs="Times New Roman" w:ascii="Times New Roman" w:hAnsi="Times New Roman"/>
          <w:color w:val="000000"/>
        </w:rPr>
        <w:t>Опросные методы в психологии труда традиционно представлены в двух формах: устного (беседа, интервью) и письменного опроса (анкетирование). Беседа является одним из широко распространенных в психологии труда методов и используется при освещении самого широкого круга проблем. Она совершенно необходима при изучении индивидуальной структуры труда, выявлении профессионально важных качеств работника, выяснении особенностей мотивации работы по данной специальности и функциональных состояний, личных профессиональных планов учащихся при выборе профессии или ее смене у взрослых людей, оценке рабочих мест.</w:t>
      </w:r>
    </w:p>
    <w:p>
      <w:pPr>
        <w:pStyle w:val="Normal"/>
        <w:spacing w:lineRule="auto" w:line="240" w:before="0" w:after="150"/>
        <w:jc w:val="both"/>
        <w:rPr/>
      </w:pPr>
      <w:r>
        <w:rPr>
          <w:rFonts w:cs="Times New Roman" w:ascii="Times New Roman" w:hAnsi="Times New Roman"/>
          <w:color w:val="000000"/>
        </w:rPr>
        <w:t>Беседа может быть стандартизированной и нестандартизированной. В стандартизированной беседе точно сформулированные вопросы задаются всем опрашиваемым, в нестандартизированной беседе вопросы ставятся в свободной форме.</w:t>
      </w:r>
    </w:p>
    <w:p>
      <w:pPr>
        <w:pStyle w:val="Normal"/>
        <w:spacing w:lineRule="auto" w:line="240" w:before="0" w:after="150"/>
        <w:jc w:val="both"/>
        <w:rPr/>
      </w:pPr>
      <w:r>
        <w:rPr>
          <w:rFonts w:cs="Times New Roman" w:ascii="Times New Roman" w:hAnsi="Times New Roman"/>
          <w:color w:val="000000"/>
        </w:rPr>
        <w:t>Как научный метод беседа должна отвечать ряду требований. Прежде всего необходимо сформулировать цель беседы, составить ее план в виде целевых вопросов, подготовить «поддерживающие» вопросы, определить способы регистрации ответов (магнитофон, бланки записи, кодирование ответов, условные обозначения). При проведении беседы предпочтение отдается так называемым проективным вопросам, а также вопросам, сформулированным в косвенной и определительной формах, максимально понятным собеседнику. В проективных вопросах речь идет не о самом собеседнике, а о каком-то другом воображаемом человеке, поэтому такого рода вопросы не вызывают напряжения и сопротивления у собеседника. В то же время при ответе на них собеседник проецирует свою личность на ситуацию и выражает свою точку зрения.</w:t>
      </w:r>
    </w:p>
    <w:p>
      <w:pPr>
        <w:pStyle w:val="Normal"/>
        <w:spacing w:lineRule="auto" w:line="240" w:before="0" w:after="150"/>
        <w:jc w:val="both"/>
        <w:rPr/>
      </w:pPr>
      <w:r>
        <w:rPr>
          <w:rFonts w:cs="Times New Roman" w:ascii="Times New Roman" w:hAnsi="Times New Roman"/>
          <w:color w:val="000000"/>
        </w:rPr>
        <w:t>Успешность беседы зависит от степени ее подготовленности и от искренности даваемых ответов. Хорошо подготовленная беседа имеет четкую цель и план, которые формулируются и составляются с учетом возрастных и индивидуальных особенностей собеседников. При подготовке беседы следует также продумать, где и в каких условиях она будет проходить. Условия проведения беседы должны располагать собеседника к общению, обеспечивать конфиденциальность и быть комфортными. Искренность ответов собеседника повышается при его эмоционально-положительном отношении к беседе, а также при отсутствии психологических барьеров в процессе ее проведения.</w:t>
      </w:r>
    </w:p>
    <w:p>
      <w:pPr>
        <w:pStyle w:val="Normal"/>
        <w:spacing w:lineRule="auto" w:line="240" w:before="0" w:after="150"/>
        <w:jc w:val="both"/>
        <w:rPr/>
      </w:pPr>
      <w:r>
        <w:rPr>
          <w:rFonts w:cs="Times New Roman" w:ascii="Times New Roman" w:hAnsi="Times New Roman"/>
          <w:color w:val="000000"/>
        </w:rPr>
        <w:t>Вступить в контакт в начале беседы можно с вопросов, интересных собеседнику, имеющих для него положительный эмоциональный характер. Не стоит начинать беседу с вопросов, вызывающих у собеседника негативные переживания. Если собеседник активен и искренен при ответе на вопросы, то проводящий беседу психолог (или другой специалист) должен время от времени подкреплять это словами, жестами, мимикой, пантомимикой и другими доступными экстра– и паралингвистическими средствами выражать согласие с тем, что говорит собеседник, одобрять, поддерживать его. Нельзя торопить собеседника, необходимо дать ему возможность высказаться полностью.</w:t>
      </w:r>
    </w:p>
    <w:p>
      <w:pPr>
        <w:pStyle w:val="Normal"/>
        <w:spacing w:lineRule="auto" w:line="240" w:before="0" w:after="150"/>
        <w:jc w:val="both"/>
        <w:rPr/>
      </w:pPr>
      <w:r>
        <w:rPr>
          <w:rFonts w:cs="Times New Roman" w:ascii="Times New Roman" w:hAnsi="Times New Roman"/>
          <w:color w:val="000000"/>
        </w:rPr>
        <w:t>Во время проведения беседы необходимо следить за особенностями речевого поведения собеседника (точностью формулируемых мыслей, наличием оговорок, желанием уйти от ответа, паузами) и эмоциональными реакциями, выраженными мимикой, жестами и другими невербальными средствами общения, для того чтобы подтвердить или опровергнуть информацию, полученную от собеседника. Свои подтверждения и сомнения психолог не должен высказывать вслух.</w:t>
      </w:r>
    </w:p>
    <w:p>
      <w:pPr>
        <w:pStyle w:val="Normal"/>
        <w:spacing w:lineRule="auto" w:line="240" w:before="0" w:after="150"/>
        <w:jc w:val="both"/>
        <w:rPr/>
      </w:pPr>
      <w:r>
        <w:rPr>
          <w:rFonts w:cs="Times New Roman" w:ascii="Times New Roman" w:hAnsi="Times New Roman"/>
          <w:color w:val="000000"/>
        </w:rPr>
        <w:t>Обязательным требованием при проведении беседы является гарантирование психологом всех этических принципов исследования (конфиденциальности обстановки, сохранения профессиональной тайны, уважения к клиенту).</w:t>
      </w:r>
    </w:p>
    <w:p>
      <w:pPr>
        <w:pStyle w:val="Normal"/>
        <w:spacing w:lineRule="auto" w:line="240" w:before="0" w:after="150"/>
        <w:jc w:val="both"/>
        <w:rPr/>
      </w:pPr>
      <w:r>
        <w:rPr>
          <w:rFonts w:cs="Times New Roman" w:ascii="Times New Roman" w:hAnsi="Times New Roman"/>
          <w:color w:val="000000"/>
        </w:rPr>
        <w:t>Регистрация данных беседы может производиться как в ее процессе, так и после окончания. Первый способ регистрации может использоваться при анализе интересов людей, влияния условий среды и других вопросов, не затрагивающих глубоко проблемы личности. В случае же индивидуального консультирования такой способ применять не рекомендуется, чтобы не вызывать у клиента отрицательного отношения к беседе и нежелания давать искренние ответы. И хотя он связан с потерей определенного количества информации, но более оправдан с этической точки зрения. Использование аудио– и видеотехники, безусловно, значительно повышает точность получения и сохранения информации, но порождает ряд этических проблем.</w:t>
      </w:r>
    </w:p>
    <w:p>
      <w:pPr>
        <w:pStyle w:val="Normal"/>
        <w:spacing w:lineRule="auto" w:line="240" w:before="0" w:after="0"/>
        <w:jc w:val="both"/>
        <w:rPr/>
      </w:pPr>
      <w:r>
        <w:rPr>
          <w:rFonts w:cs="Times New Roman" w:ascii="Times New Roman" w:hAnsi="Times New Roman"/>
          <w:b/>
          <w:bCs/>
          <w:color w:val="000000"/>
        </w:rPr>
        <w:t>Анкетирование </w:t>
      </w:r>
      <w:r>
        <w:rPr>
          <w:rFonts w:cs="Times New Roman" w:ascii="Times New Roman" w:hAnsi="Times New Roman"/>
          <w:color w:val="000000"/>
        </w:rPr>
        <w:t>– еще одна разновидность опросных методов в психологии труда. Анкетирование предполагает получение ответов опрашиваемых в письменной форме на заранее сформулированные вопросы, при этом психолог может не вступать в прямой контакт с работниками. Анкетирование проводится в тех случаях, когда нужно получить данные от большого количества людей в короткий срок. Анкеты используются для выяснения ценностных ориентаций работников и их отношения к профессии и отдельным элементам работы; мотивов и факторов, влияющих на выбор профессии; значимых аспектов профессиональной деятельности; профессионально важных качеств. Анкетирование может проводиться как в присутствии психолога, так и заочно (когда анкета заполняется дома). Последний способ удобен, поскольку не отвлекает работника от выполнения его трудовых обязанностей и позволяет более обдуманно подойти к ответам на вопросы.</w:t>
      </w:r>
    </w:p>
    <w:p>
      <w:pPr>
        <w:pStyle w:val="Normal"/>
        <w:spacing w:lineRule="auto" w:line="240" w:before="0" w:after="150"/>
        <w:jc w:val="both"/>
        <w:rPr/>
      </w:pPr>
      <w:r>
        <w:rPr>
          <w:rFonts w:cs="Times New Roman" w:ascii="Times New Roman" w:hAnsi="Times New Roman"/>
          <w:color w:val="000000"/>
        </w:rPr>
        <w:t>Для получения достоверной информации с помощью метода анкетирования необходима правильная организация исследования. Она предполагает: 1) наличие вступительной статьи с изложением целей и задач исследования и инструкций по заполнению опросника; 2) правильную формулировку вопросов; они должны быть однозначно понимаемы, касаться конкретных аспектов поведения и деятельности работника, не содержать малоупотребительных иностранных слов и узкоспециальных терминов, не носить внушающего характера, предполагать равновероятность выбора всех предложенных вариантов ответа; 3) подготовку такой анкеты, которая легко читается, напечатана без помарок и исправлений, удобно графически оформлена с выделением соответствующих разделов.</w:t>
      </w:r>
    </w:p>
    <w:p>
      <w:pPr>
        <w:pStyle w:val="Normal"/>
        <w:spacing w:lineRule="auto" w:line="240" w:before="0" w:after="150"/>
        <w:jc w:val="both"/>
        <w:rPr/>
      </w:pPr>
      <w:r>
        <w:rPr>
          <w:rFonts w:cs="Times New Roman" w:ascii="Times New Roman" w:hAnsi="Times New Roman"/>
          <w:color w:val="000000"/>
        </w:rPr>
        <w:t>Отбор испытуемых для проведения анкетирования должен соответствовать целям и задачам исследования. Он может быть случайным, тогда анкета выдается каждому рабочему на предприятии, или проведенным в соответствии с определенными критериями, когда выбирается определенный контингент (например, молодые рабочие до 25 лет).</w:t>
      </w:r>
    </w:p>
    <w:p>
      <w:pPr>
        <w:pStyle w:val="Normal"/>
        <w:spacing w:lineRule="auto" w:line="240" w:before="0" w:after="150"/>
        <w:jc w:val="both"/>
        <w:rPr/>
      </w:pPr>
      <w:r>
        <w:rPr>
          <w:rFonts w:cs="Times New Roman" w:ascii="Times New Roman" w:hAnsi="Times New Roman"/>
          <w:color w:val="000000"/>
        </w:rPr>
        <w:t>По сравнению с беседой, которая характеризуется растянутостью, медленным накоплением данных при массовых обследованиях, анкетирование более экономично во времени, что и обеспечивает ему широкое распространение на практике.</w:t>
      </w:r>
    </w:p>
    <w:p>
      <w:pPr>
        <w:pStyle w:val="Normal"/>
        <w:spacing w:lineRule="auto" w:line="240" w:before="0" w:after="0"/>
        <w:jc w:val="both"/>
        <w:rPr/>
      </w:pPr>
      <w:r>
        <w:rPr>
          <w:rFonts w:cs="Times New Roman" w:ascii="Times New Roman" w:hAnsi="Times New Roman"/>
          <w:b/>
          <w:bCs/>
          <w:color w:val="000000"/>
        </w:rPr>
        <w:t>Метод экспертных оценок. </w:t>
      </w:r>
      <w:r>
        <w:rPr>
          <w:rFonts w:cs="Times New Roman" w:ascii="Times New Roman" w:hAnsi="Times New Roman"/>
          <w:color w:val="000000"/>
        </w:rPr>
        <w:t>Это один из специфических приемов психологии труда, применяемый для изучения поведения человека в условиях трудовой деятельности, который предполагает опрос специалистов о тех или иных элементах рабочей ситуации или личности профессионала с целью построения ответственного заключения. Например, эксперт должен сделать заключение о психологических причинах аварии или о личностных особенностях выбирающего профессию школьника. Нужно заметить, что ситуация экспертизы часто выходит за рамки какого-то одного метода и предполагает использование их комплекса.</w:t>
      </w:r>
    </w:p>
    <w:p>
      <w:pPr>
        <w:pStyle w:val="Normal"/>
        <w:spacing w:lineRule="auto" w:line="240" w:before="0" w:after="0"/>
        <w:jc w:val="both"/>
        <w:rPr/>
      </w:pPr>
      <w:r>
        <w:rPr>
          <w:rFonts w:cs="Times New Roman" w:ascii="Times New Roman" w:hAnsi="Times New Roman"/>
          <w:b/>
          <w:bCs/>
          <w:color w:val="000000"/>
        </w:rPr>
        <w:t>Метод обобщения независимых характеристик. </w:t>
      </w:r>
      <w:r>
        <w:rPr>
          <w:rFonts w:cs="Times New Roman" w:ascii="Times New Roman" w:hAnsi="Times New Roman"/>
          <w:color w:val="000000"/>
        </w:rPr>
        <w:t>Экспертная оценка бывает индивидуальной, когда ее субъектом является один человек, и групповой. Одной из разновидностей групповой оценки является метод обобщения независимых характеристик. Он используется при описании профессионально важных качеств конкретного профессионала. Его суть заключается в получении информации о личности из разных источников, которыми могут быть руководители организации или подразделения, коллеги, подчиненные, в силу тех или иных обстоятельств хорошо знающие изучаемого специалиста.</w:t>
      </w:r>
    </w:p>
    <w:p>
      <w:pPr>
        <w:pStyle w:val="Normal"/>
        <w:spacing w:lineRule="auto" w:line="240" w:before="0" w:after="150"/>
        <w:jc w:val="both"/>
        <w:rPr/>
      </w:pPr>
      <w:r>
        <w:rPr>
          <w:rFonts w:cs="Times New Roman" w:ascii="Times New Roman" w:hAnsi="Times New Roman"/>
          <w:color w:val="000000"/>
        </w:rPr>
        <w:t>Экспертам в количестве 5 – 7 человек предлагается оценить ту или иную особенность личности по предложенной шкале. При этом оценка каждой отдельной черты личности должна опираться на предложенную им систему жизненных показателей, представляющих собой описание типичных ситуаций из жизни и деятельности данного человека, в которых эта черта проявляется. Разработка такого подробного списка не требует от экспертов специальных знаний, психологическую интерпретацию их суждений дает психолог. Полученные от каждого эксперта баллы усредняются путем подсчета среднеарифметической оценки.</w:t>
      </w:r>
    </w:p>
    <w:p>
      <w:pPr>
        <w:pStyle w:val="Normal"/>
        <w:spacing w:lineRule="auto" w:line="240" w:before="0" w:after="0"/>
        <w:jc w:val="both"/>
        <w:rPr/>
      </w:pPr>
      <w:r>
        <w:rPr>
          <w:rFonts w:cs="Times New Roman" w:ascii="Times New Roman" w:hAnsi="Times New Roman"/>
          <w:b/>
          <w:bCs/>
          <w:color w:val="000000"/>
        </w:rPr>
        <w:t>Метод критических инцидентов. </w:t>
      </w:r>
      <w:r>
        <w:rPr>
          <w:rFonts w:cs="Times New Roman" w:ascii="Times New Roman" w:hAnsi="Times New Roman"/>
          <w:color w:val="000000"/>
        </w:rPr>
        <w:t>Суть его состоит в том, что психологи проводят опрос работников изучаемой профессии, предлагая им описать критическую ситуацию в работе и ее исход. Инцидентом может стать любая поддающаяся наблюдению и анализу человеческая деятельность, позволяющая по особенностям ее осуществления сделать определенные выводы о работнике. Критическим инцидент становится в том случае, если цель деятельности четко представлена наблюдателю и определены последствия трудового поведения (успешные, неуспешные).</w:t>
      </w:r>
    </w:p>
    <w:p>
      <w:pPr>
        <w:pStyle w:val="Normal"/>
        <w:spacing w:lineRule="auto" w:line="240" w:before="0" w:after="150"/>
        <w:jc w:val="both"/>
        <w:rPr/>
      </w:pPr>
      <w:r>
        <w:rPr>
          <w:rFonts w:cs="Times New Roman" w:ascii="Times New Roman" w:hAnsi="Times New Roman"/>
          <w:color w:val="000000"/>
        </w:rPr>
        <w:t>Каждое описание должно содержать следующие элементы: 1) отображение профессиональной ситуации и предпосылок поведения работника, конкретизированное во времени и в пространстве; 2) точное воспроизведение действий работника, которые считаются эффективными или неэффективными для данной ситуации; последствия поведения работника; 3) оценку зависимости результатов от действий работника или от внешних причин.</w:t>
      </w:r>
    </w:p>
    <w:p>
      <w:pPr>
        <w:pStyle w:val="Normal"/>
        <w:spacing w:lineRule="auto" w:line="240" w:before="0" w:after="150"/>
        <w:jc w:val="both"/>
        <w:rPr/>
      </w:pPr>
      <w:r>
        <w:rPr>
          <w:rFonts w:cs="Times New Roman" w:ascii="Times New Roman" w:hAnsi="Times New Roman"/>
          <w:color w:val="000000"/>
        </w:rPr>
        <w:t>Исследователи накапливают банк такого рода описаний. Критерием достаточности служит появление не более двух-трех новых по сути сюжетов на каждые 100 разных ситуаций. Далее карточки с описанием ситуаций предлагают экспертам для группировки по критерию причин проблем и субъектным факторам успеха в их разрешении. Метод получил признание в работах по профотбору, профобучению, в составлении программ профессиональных тренингов, в работах по аттестации персонала и других направлениях.</w:t>
      </w:r>
    </w:p>
    <w:p>
      <w:pPr>
        <w:pStyle w:val="Normal"/>
        <w:spacing w:lineRule="auto" w:line="240" w:before="0" w:after="0"/>
        <w:jc w:val="both"/>
        <w:rPr/>
      </w:pPr>
      <w:r>
        <w:rPr>
          <w:rFonts w:cs="Times New Roman" w:ascii="Times New Roman" w:hAnsi="Times New Roman"/>
          <w:b/>
          <w:bCs/>
          <w:color w:val="000000"/>
        </w:rPr>
        <w:t>Метод анамнеза. </w:t>
      </w:r>
      <w:r>
        <w:rPr>
          <w:rFonts w:cs="Times New Roman" w:ascii="Times New Roman" w:hAnsi="Times New Roman"/>
          <w:color w:val="000000"/>
        </w:rPr>
        <w:t>Он предполагает сбор данных об истории развития конкретной личности как субъекта трудовой деятельности и обычно используется в профессиональном консультировании для определения степени устойчивости мотивов, для выявления некоторых способностей и личностных особенностей, не поддающихся непосредственному наблюдению, для построения прогнозов профессиональной карьеры личности. Психолог изучает биографию человека, особенности его психического и физического развития, условия жизни, особенности профессионального пути. Информационной основой данного метода являются высказывания самого испытуемого (субъективный анамнез), высказывания о нем других людей и характеризующие его документы (объективный анамнез). Документальными источниками анамнеза служат личное дело, аттестационные документы (дипломы об образовании, сертификаты о повышении квалификации, удостоверения и справки), знаки отличия и награды за профессиональные успехи, фотографии, медицинская карта, личная переписка и дневники, результаты профессиональной деятельности и т.д. Данный метод применим к проблеме ретроспективного анализа ситуаций выбора профессии, профессиональной переориентации, типологии профессиональной карьеры.</w:t>
      </w:r>
    </w:p>
    <w:p>
      <w:pPr>
        <w:pStyle w:val="Normal"/>
        <w:spacing w:lineRule="auto" w:line="240" w:before="0" w:after="0"/>
        <w:jc w:val="both"/>
        <w:rPr/>
      </w:pPr>
      <w:r>
        <w:rPr>
          <w:rFonts w:cs="Times New Roman" w:ascii="Times New Roman" w:hAnsi="Times New Roman"/>
          <w:b/>
          <w:bCs/>
          <w:color w:val="000000"/>
        </w:rPr>
        <w:t>Метод анализа биографий и автобиографий. </w:t>
      </w:r>
      <w:r>
        <w:rPr>
          <w:rFonts w:cs="Times New Roman" w:ascii="Times New Roman" w:hAnsi="Times New Roman"/>
          <w:color w:val="000000"/>
        </w:rPr>
        <w:t>Если предметом исследования психолога выступают профессиональные ценности, мотивы, варианты профессиональной карьеры, динамика профессиональной идентичности человека по мере профессионализации, то полезным средством могут служить опубликованные биографии и автобиографии представителей изучаемых профессий. Кроме того, можно провести серию бесед с ныне работающими профессионалами или людьми преклонного возраста, уже оставившими профессиональную деятельность. Чтобы собранный материал позволил сделать репрезентативные обобщения, которые отражали бы не только уникальную профессиональную судьбу респондента, но и нечто типичное для профессионального сообщества, важно продумать способ формирования выборки, программу беседы, способ фиксации материала, пути его обработки и интерпретации.</w:t>
      </w:r>
    </w:p>
    <w:p>
      <w:pPr>
        <w:pStyle w:val="Normal"/>
        <w:spacing w:lineRule="auto" w:line="240" w:before="0" w:after="0"/>
        <w:jc w:val="both"/>
        <w:rPr/>
      </w:pPr>
      <w:r>
        <w:rPr>
          <w:rFonts w:cs="Times New Roman" w:ascii="Times New Roman" w:hAnsi="Times New Roman"/>
          <w:b/>
          <w:bCs/>
          <w:color w:val="000000"/>
        </w:rPr>
        <w:t>Экспериментальные методы. </w:t>
      </w:r>
      <w:r>
        <w:rPr>
          <w:rFonts w:cs="Times New Roman" w:ascii="Times New Roman" w:hAnsi="Times New Roman"/>
          <w:color w:val="000000"/>
        </w:rPr>
        <w:t>К ним относятся эксперимент и тесты. Эксперимент – это метод сбора фактов в специально созданных условиях, обеспечивающих активное проявление изучаемых психических явлений. Для эксперимента характерны следующие особенности: а) активная позиция самого исследователя: экспериментатор может вызывать психическое явление столько раз, сколько необходимо для проверки гипотезы; б) создание заранее продуманной искусственной ситуации, в которой изучаемое свойство проявляется лучше всего и его можно точнее и легче оценить.</w:t>
      </w:r>
    </w:p>
    <w:p>
      <w:pPr>
        <w:pStyle w:val="Normal"/>
        <w:spacing w:lineRule="auto" w:line="240" w:before="0" w:after="150"/>
        <w:jc w:val="both"/>
        <w:rPr/>
      </w:pPr>
      <w:r>
        <w:rPr>
          <w:rFonts w:cs="Times New Roman" w:ascii="Times New Roman" w:hAnsi="Times New Roman"/>
          <w:color w:val="000000"/>
        </w:rPr>
        <w:t>Суть эксперимента состоит в том, что экспериментатор: а) варьирует определенные факторы, влияние которых на интересующие его явления он хочет установить; б) регистрирует изменения интересующих его явлений; в) контролирует внешние (побочные) переменные.</w:t>
      </w:r>
    </w:p>
    <w:p>
      <w:pPr>
        <w:pStyle w:val="Normal"/>
        <w:spacing w:lineRule="auto" w:line="240" w:before="0" w:after="150"/>
        <w:jc w:val="both"/>
        <w:rPr/>
      </w:pPr>
      <w:r>
        <w:rPr>
          <w:rFonts w:cs="Times New Roman" w:ascii="Times New Roman" w:hAnsi="Times New Roman"/>
          <w:color w:val="000000"/>
        </w:rPr>
        <w:t>Фактор, который изменяется экспериментатором, называется независимой переменной. Фактор, который изменяется под влиянием другого фактора, называется зависимой переменной. Гипотеза эксперимента состоит из независимой и зависимой переменных и предполагаемой связи между ними. Зависимая переменная – это, как правило, предмет исследования. Для получения более объективных данных исследования необходимо обеспечить полное равенство всех остальных условий, при которых изучается связь между независимой и зависимой переменными. Изменяться должна только независимая переменная. Достоверность проверяемой гипотезы достигается либо при многократном повторении опытов, либо за счет достаточного количества испытуемых с последующей математической обработкой данных.</w:t>
      </w:r>
    </w:p>
    <w:p>
      <w:pPr>
        <w:pStyle w:val="Normal"/>
        <w:spacing w:lineRule="auto" w:line="240" w:before="0" w:after="150"/>
        <w:jc w:val="both"/>
        <w:rPr/>
      </w:pPr>
      <w:r>
        <w:rPr>
          <w:rFonts w:cs="Times New Roman" w:ascii="Times New Roman" w:hAnsi="Times New Roman"/>
          <w:color w:val="000000"/>
        </w:rPr>
        <w:t>Результаты каждого опыта записываются в протоколе, где фиксируются общие сведения об испытуемых, указываются характер экспериментальной задачи, время опыта, количественные и качественные результаты эксперимента, особенности испытуемых, их действия, речь, выразительные движения и т.д.</w:t>
      </w:r>
    </w:p>
    <w:p>
      <w:pPr>
        <w:pStyle w:val="Normal"/>
        <w:spacing w:lineRule="auto" w:line="240" w:before="0" w:after="150"/>
        <w:jc w:val="both"/>
        <w:rPr>
          <w:rFonts w:ascii="Times New Roman" w:hAnsi="Times New Roman" w:cs="Times New Roman"/>
          <w:color w:val="000000"/>
        </w:rPr>
      </w:pPr>
      <w:r>
        <w:rPr>
          <w:rFonts w:cs="Times New Roman" w:ascii="Times New Roman" w:hAnsi="Times New Roman"/>
          <w:color w:val="000000"/>
        </w:rPr>
        <w:t>Эксперимент может быть лабораторным и естественным.</w:t>
      </w:r>
    </w:p>
    <w:p>
      <w:pPr>
        <w:pStyle w:val="Normal"/>
        <w:spacing w:lineRule="auto" w:line="240" w:before="0" w:after="0"/>
        <w:jc w:val="both"/>
        <w:rPr/>
      </w:pPr>
      <w:r>
        <w:rPr>
          <w:rFonts w:cs="Times New Roman" w:ascii="Times New Roman" w:hAnsi="Times New Roman"/>
          <w:b/>
          <w:bCs/>
          <w:color w:val="000000"/>
        </w:rPr>
        <w:t>Лабораторный эксперимент </w:t>
      </w:r>
      <w:r>
        <w:rPr>
          <w:rFonts w:cs="Times New Roman" w:ascii="Times New Roman" w:hAnsi="Times New Roman"/>
          <w:color w:val="000000"/>
        </w:rPr>
        <w:t>представляет собой моделирование ситуаций профессиональной деятельности в условиях лаборатории. Такая модель позволяет установить точный контроль за переменными, регулировать дозировку, создавать необходимые для эксперимента условия и неоднократно воспроизводить его в тех же самых условиях.</w:t>
      </w:r>
    </w:p>
    <w:p>
      <w:pPr>
        <w:pStyle w:val="Normal"/>
        <w:spacing w:lineRule="auto" w:line="240" w:before="0" w:after="150"/>
        <w:jc w:val="both"/>
        <w:rPr/>
      </w:pPr>
      <w:r>
        <w:rPr>
          <w:rFonts w:cs="Times New Roman" w:ascii="Times New Roman" w:hAnsi="Times New Roman"/>
          <w:color w:val="000000"/>
        </w:rPr>
        <w:t>Моделирование целостной деятельности в условиях лабораторного эксперимента характерно для сложных видов труда (транспорт, энергетические системы) и предполагает использование разнообразных тренажеров.</w:t>
      </w:r>
    </w:p>
    <w:p>
      <w:pPr>
        <w:pStyle w:val="Normal"/>
        <w:spacing w:lineRule="auto" w:line="240" w:before="0" w:after="150"/>
        <w:jc w:val="both"/>
        <w:rPr/>
      </w:pPr>
      <w:r>
        <w:rPr>
          <w:rFonts w:cs="Times New Roman" w:ascii="Times New Roman" w:hAnsi="Times New Roman"/>
          <w:color w:val="000000"/>
        </w:rPr>
        <w:t>Проведение лабораторного эксперимента на предприятии требует от психолога тщательного изучения реальной ситуации, выделения ее основных узловых моментов, общих и специфических особенностей. Экспериментатор должен располагать точными сведениями о переменных и исследуемых факторах, их группировке, знать метод ведения эксперимента, изучить все возможные ошибки, возникающие в ходе его проведения, и причины их появления.</w:t>
      </w:r>
    </w:p>
    <w:p>
      <w:pPr>
        <w:pStyle w:val="Normal"/>
        <w:spacing w:lineRule="auto" w:line="240" w:before="0" w:after="150"/>
        <w:jc w:val="both"/>
        <w:rPr>
          <w:rFonts w:ascii="Times New Roman" w:hAnsi="Times New Roman" w:cs="Times New Roman"/>
          <w:color w:val="000000"/>
        </w:rPr>
      </w:pPr>
      <w:r>
        <w:rPr>
          <w:rFonts w:cs="Times New Roman" w:ascii="Times New Roman" w:hAnsi="Times New Roman"/>
          <w:color w:val="000000"/>
        </w:rPr>
        <w:t>К достоинствам лабораторного эксперимента относятся возможность создавать условия, вызывающие необходимый психический процесс, и обеспечивать строгий учет измерения раздражителей и ответных реакций, возможность повторения опытов и математической обработки результатов.</w:t>
      </w:r>
    </w:p>
    <w:p>
      <w:pPr>
        <w:pStyle w:val="Normal"/>
        <w:spacing w:lineRule="auto" w:line="240" w:before="0" w:after="150"/>
        <w:jc w:val="both"/>
        <w:rPr>
          <w:rFonts w:ascii="Times New Roman" w:hAnsi="Times New Roman" w:cs="Times New Roman"/>
          <w:color w:val="000000"/>
        </w:rPr>
      </w:pPr>
      <w:r>
        <w:rPr>
          <w:rFonts w:cs="Times New Roman" w:ascii="Times New Roman" w:hAnsi="Times New Roman"/>
          <w:color w:val="000000"/>
        </w:rPr>
        <w:t>Среди недостатков лабораторного эксперимента можно выделить следующие: а) условия деятельности испытуемых не соответствуют реальности; б) испытуемые знают о том, что они являются объектами исследования.</w:t>
      </w:r>
    </w:p>
    <w:p>
      <w:pPr>
        <w:pStyle w:val="Normal"/>
        <w:spacing w:lineRule="auto" w:line="240" w:before="0" w:after="0"/>
        <w:jc w:val="both"/>
        <w:rPr/>
      </w:pPr>
      <w:r>
        <w:rPr>
          <w:rFonts w:cs="Times New Roman" w:ascii="Times New Roman" w:hAnsi="Times New Roman"/>
          <w:b/>
          <w:bCs/>
          <w:color w:val="000000"/>
        </w:rPr>
        <w:t>Естественный лабораторный эксперимент. </w:t>
      </w:r>
      <w:r>
        <w:rPr>
          <w:rFonts w:cs="Times New Roman" w:ascii="Times New Roman" w:hAnsi="Times New Roman"/>
          <w:color w:val="000000"/>
        </w:rPr>
        <w:t>Для снятия отрицательного влияния на испытуемого условий лаборатории разработан эксперимент, который проводится в естественных условиях группы, учебной мастерской и т.д. Иначе говоря, работнику предлагают выполнять обычные для него действия, манипулировать со знакомыми предметами, орудиями труда и другое, в связи с чем исследования, проводимые экспериментатором, не вызывают настороженности. Примером экспериментального исследования является изучение поведения работника в ситуациях искусственной деавтоматизации для выяснения структуры трудовой деятельности и трудностей, возникающих при ее овладении. Применение этого приема связано с выполнением работником своих функций в новых условиях (например, дается новый тип заданий), для того чтобы снять автоматизм и развернуть процесс деятельности.</w:t>
      </w:r>
    </w:p>
    <w:p>
      <w:pPr>
        <w:pStyle w:val="Normal"/>
        <w:spacing w:lineRule="auto" w:line="240" w:before="0" w:after="150"/>
        <w:jc w:val="both"/>
        <w:rPr>
          <w:rFonts w:ascii="Times New Roman" w:hAnsi="Times New Roman" w:cs="Times New Roman"/>
          <w:color w:val="000000"/>
        </w:rPr>
      </w:pPr>
      <w:r>
        <w:rPr>
          <w:rFonts w:cs="Times New Roman" w:ascii="Times New Roman" w:hAnsi="Times New Roman"/>
          <w:color w:val="000000"/>
        </w:rPr>
        <w:t>Главное достоинство естественного эксперимента заключается в том, что условия экспериментальной обстановки сближаются с жизнью, естественными условиями деятельности. Недостатком естественного эксперимента является необходимость получения информации в короткий срок во избежание нарушения производственного процесса.</w:t>
      </w:r>
    </w:p>
    <w:p>
      <w:pPr>
        <w:pStyle w:val="Normal"/>
        <w:spacing w:lineRule="auto" w:line="240" w:before="0" w:after="150"/>
        <w:jc w:val="both"/>
        <w:rPr/>
      </w:pPr>
      <w:r>
        <w:rPr>
          <w:rFonts w:cs="Times New Roman" w:ascii="Times New Roman" w:hAnsi="Times New Roman"/>
          <w:color w:val="000000"/>
        </w:rPr>
        <w:t>Лабораторный и естественный эксперименты могут быть констатирующими, т.е. направленными на установление фактического состояния и уровня тех или иных особенностей психического развития к моменту проведения исследования, и формирующими, направленными на изучение психического явления непосредственно в процессе активного формирования тех или иных психических особенностей. Если происходит обучение каким-либо новым знаниям, навыкам, умениям, то формирующий эксперимент становится обучающим. Если происходит формирование тех или иных свойств личности, то формирующий эксперимент является воспитывающим. Формирующий эксперимент требует от исследователя разработанности теоретических представлений о параметрах формируемых психических явлений, четкости планирования хода эксперимента, полного учета разных факторов реальной действительности, влияющих на возникновение изучаемых психических явлений.</w:t>
      </w:r>
    </w:p>
    <w:p>
      <w:pPr>
        <w:pStyle w:val="Normal"/>
        <w:spacing w:lineRule="auto" w:line="240" w:before="0" w:after="0"/>
        <w:jc w:val="both"/>
        <w:rPr/>
      </w:pPr>
      <w:r>
        <w:rPr>
          <w:rFonts w:cs="Times New Roman" w:ascii="Times New Roman" w:hAnsi="Times New Roman"/>
          <w:b/>
          <w:bCs/>
          <w:color w:val="000000"/>
        </w:rPr>
        <w:t>Тестовый метод. </w:t>
      </w:r>
      <w:r>
        <w:rPr>
          <w:rFonts w:cs="Times New Roman" w:ascii="Times New Roman" w:hAnsi="Times New Roman"/>
          <w:color w:val="000000"/>
        </w:rPr>
        <w:t>Этот метод используется при изучении субъекта труда. В отечественной психодиагностике предлагается три основных подхода к изучению психологических особенностей субъекта (и, соответственно, три группы тестов): объективный, субъективный и проективный.</w:t>
      </w:r>
    </w:p>
    <w:p>
      <w:pPr>
        <w:pStyle w:val="Normal"/>
        <w:spacing w:lineRule="auto" w:line="240" w:before="0" w:after="150"/>
        <w:jc w:val="both"/>
        <w:rPr>
          <w:rFonts w:ascii="Times New Roman" w:hAnsi="Times New Roman" w:cs="Times New Roman"/>
          <w:color w:val="000000"/>
        </w:rPr>
      </w:pPr>
      <w:r>
        <w:rPr>
          <w:rFonts w:cs="Times New Roman" w:ascii="Times New Roman" w:hAnsi="Times New Roman"/>
          <w:color w:val="000000"/>
        </w:rPr>
        <w:t>Объективный подход предполагает диагностику особенностей личности на основе результатов выполнения определенных заданий и способа их выполнения. Тесты, реализующие данный подход, называются объективными. К их числу относятся тесты интеллекта и тесты способностей, достижений, некоторые личностные тесты.</w:t>
      </w:r>
    </w:p>
    <w:p>
      <w:pPr>
        <w:pStyle w:val="Normal"/>
        <w:spacing w:lineRule="auto" w:line="240" w:before="0" w:after="150"/>
        <w:jc w:val="both"/>
        <w:rPr/>
      </w:pPr>
      <w:r>
        <w:rPr>
          <w:rFonts w:cs="Times New Roman" w:ascii="Times New Roman" w:hAnsi="Times New Roman"/>
          <w:color w:val="000000"/>
        </w:rPr>
        <w:t>В психологии труда используют специально сконструированные тесты интеллекта для целей профориентационной работы (методика «Тест умственных способностей», представляющая собой русскоязычную версию теста структуры интеллекта Р. Амтхауэра) и батареи профессиональных способностей, среди которых наиболее известны ОАВТ и ВАТ. Батареи профессиональных способностей направлены на диагностику комплекса способностей, необходимых для овладения многими профессиями. В отличие от тестов интеллекта валидизация данных тестов ориентируется на профессиональные критерии, а не на успешность обучения.</w:t>
      </w:r>
    </w:p>
    <w:p>
      <w:pPr>
        <w:pStyle w:val="Normal"/>
        <w:spacing w:lineRule="auto" w:line="240" w:before="0" w:after="150"/>
        <w:jc w:val="both"/>
        <w:rPr/>
      </w:pPr>
      <w:r>
        <w:rPr>
          <w:rFonts w:cs="Times New Roman" w:ascii="Times New Roman" w:hAnsi="Times New Roman"/>
          <w:color w:val="000000"/>
        </w:rPr>
        <w:t>К объективным тестам личности относят тесты действия и ситуационные тесты. В психологии труда в большей степени используются ситуационные тесты для целей профессионального отбора. В частности, разновидностью таких тестов является ситуация группы без лидера, предназначенная для оценки организаторских способностей и лидерских черт. В таких тестах дается задача, требующая совместных усилий, где не назначается лидер и ни на кого не возлагается ответственность.</w:t>
      </w:r>
    </w:p>
    <w:p>
      <w:pPr>
        <w:pStyle w:val="Normal"/>
        <w:spacing w:lineRule="auto" w:line="240" w:before="0" w:after="150"/>
        <w:jc w:val="both"/>
        <w:rPr/>
      </w:pPr>
      <w:r>
        <w:rPr>
          <w:rFonts w:cs="Times New Roman" w:ascii="Times New Roman" w:hAnsi="Times New Roman"/>
          <w:color w:val="000000"/>
        </w:rPr>
        <w:t>Субъективный подход предполагает диагностику свойств, основанную на самооценке и самоописании человеком своего поведения и личностных особенностей. В эту группу тестов входят самые разнообразные личностные тесты – опросники, которые подразделяют на тесты, оценивающие личностные черты, и тесты, диагностирующие интересы и установки людей. В профессиональной психодиагностике используют как общепсихологические тесты исследования личности (16-факторный опросник Р. Кеттела, опросник Г. Айзенка), так и специально разработанные тесты для профессиональной сферы. В качестве примера опросников на интересы можно назвать дифференциально-диагностический опросник Е.А. Климова.</w:t>
      </w:r>
    </w:p>
    <w:p>
      <w:pPr>
        <w:pStyle w:val="Normal"/>
        <w:spacing w:lineRule="auto" w:line="240" w:before="0" w:after="150"/>
        <w:jc w:val="both"/>
        <w:rPr>
          <w:rFonts w:ascii="Times New Roman" w:hAnsi="Times New Roman" w:cs="Times New Roman"/>
          <w:color w:val="000000"/>
        </w:rPr>
      </w:pPr>
      <w:r>
        <w:rPr>
          <w:rFonts w:cs="Times New Roman" w:ascii="Times New Roman" w:hAnsi="Times New Roman"/>
          <w:color w:val="000000"/>
        </w:rPr>
        <w:t>Спецификой проективного подхода является проведение диагностики, основанной на анализе особенностей взаимодействия субъекта с внешне нейтральным, безличным материалом, на который субъект проецирует свои установки, желания и личностные качества.</w:t>
      </w:r>
    </w:p>
    <w:p>
      <w:pPr>
        <w:pStyle w:val="Normal"/>
        <w:spacing w:lineRule="auto" w:line="240" w:before="0" w:after="0"/>
        <w:jc w:val="both"/>
        <w:rPr/>
      </w:pPr>
      <w:r>
        <w:rPr>
          <w:rFonts w:cs="Times New Roman" w:ascii="Times New Roman" w:hAnsi="Times New Roman"/>
          <w:color w:val="000000"/>
        </w:rPr>
        <w:t>Один из основных методов в психологии труда – </w:t>
      </w:r>
      <w:r>
        <w:rPr>
          <w:rFonts w:cs="Times New Roman" w:ascii="Times New Roman" w:hAnsi="Times New Roman"/>
          <w:b/>
          <w:bCs/>
          <w:color w:val="000000"/>
        </w:rPr>
        <w:t>профессиография </w:t>
      </w:r>
      <w:r>
        <w:rPr>
          <w:rFonts w:cs="Times New Roman" w:ascii="Times New Roman" w:hAnsi="Times New Roman"/>
          <w:color w:val="000000"/>
        </w:rPr>
        <w:t>– представляет собой комплексный метод изучения и описания содержательных и структурных характеристик профессий в целях установления особенностей взаимоотношения субъекта труда с компонентами деятельности (ее содержанием, средствами, условиями, организацией) и ее функционального обеспечения. Описание профессиональной деятельности является первым и важнейшим этапом любого исследования в психологии труда. Оно основывается на всестороннем изучении деятельности и определенной систематизации данных. Таким образом, профессиография представляет собой одновременно и первый (описательный) этап психологического анализа деятельности, и комплексный метод ее изучения, включающий использование всех известных методов.</w:t>
      </w:r>
    </w:p>
    <w:p>
      <w:pPr>
        <w:pStyle w:val="Normal"/>
        <w:spacing w:lineRule="auto" w:line="240" w:before="0" w:after="150"/>
        <w:jc w:val="both"/>
        <w:rPr/>
      </w:pPr>
      <w:r>
        <w:rPr>
          <w:rFonts w:cs="Times New Roman" w:ascii="Times New Roman" w:hAnsi="Times New Roman"/>
          <w:color w:val="000000"/>
        </w:rPr>
        <w:t>Основным результатом профессиографии как метода является составление профессиограммы – документального описания социально-экономических, производственно-технических, санитарно-гигиенических, психологических и других особенностей профессии. Комплексный анализ описания профессии включает в себя следующие элементы: 1) производственную характеристику профессии и ее специальностей; 2) оценку экономического значения профессии; 3) социально-психологическую характеристику профессии (престиж в обществе, особенности межличностного взаимодействия); 4) определение объема знаний, умений и навыков, необходимых для успешного профессионального труда, особенно тех, которые определяют профессиональное мастерство, сроки подготовки и перспективы продвижения; 5) санитарно-гигиеническую характеристику условий труда с акцентированием внимания на «профессиональных вредностях»; 6) составление перечня требований, предъявляемых к состоянию здоровья работника, и медицинских противопоказаний к данной профессии; 7) формулировку требований, предъявляемых к психологическим характеристикам человека, и выделение профессионально важных качеств.</w:t>
      </w:r>
    </w:p>
    <w:p>
      <w:pPr>
        <w:pStyle w:val="Normal"/>
        <w:spacing w:lineRule="auto" w:line="240" w:before="0" w:after="150"/>
        <w:jc w:val="both"/>
        <w:rPr/>
      </w:pPr>
      <w:r>
        <w:rPr>
          <w:rFonts w:cs="Times New Roman" w:ascii="Times New Roman" w:hAnsi="Times New Roman"/>
          <w:color w:val="000000"/>
        </w:rPr>
        <w:t>Главная составная часть профессиограммы – психограмма – представляет собой характеристику требований, предъявляемых профессией к психике человека. Содержание и объем психограммы зависят от цели изучения профессии. В качестве таковой могут выступать профессиональный отбор, профессиональная подготовка, рационализация труда и отдыха, профессиональная ориентация.</w:t>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45:00Z</dcterms:created>
  <dc:creator>User</dc:creator>
  <dc:description/>
  <cp:keywords/>
  <dc:language>en-US</dc:language>
  <cp:lastModifiedBy>Администратор</cp:lastModifiedBy>
  <dcterms:modified xsi:type="dcterms:W3CDTF">2019-06-14T01:19:00Z</dcterms:modified>
  <cp:revision>2</cp:revision>
  <dc:subject/>
  <dc:title>Тема 2 </dc:title>
</cp:coreProperties>
</file>