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10, 11  Психология профессий</w:t>
      </w:r>
    </w:p>
    <w:p>
      <w:pPr>
        <w:pStyle w:val="Normal"/>
        <w:numPr>
          <w:ilvl w:val="0"/>
          <w:numId w:val="0"/>
        </w:numPr>
        <w:spacing w:lineRule="auto" w:line="240" w:before="0" w:after="150"/>
        <w:jc w:val="center"/>
        <w:outlineLvl w:val="3"/>
        <w:rPr/>
      </w:pPr>
      <w:r>
        <w:rPr>
          <w:rFonts w:cs="Arial" w:ascii="Arial" w:hAnsi="Arial"/>
          <w:b/>
          <w:bCs/>
          <w:color w:val="000000"/>
          <w:sz w:val="27"/>
          <w:szCs w:val="27"/>
        </w:rPr>
        <w:t>Понятие профессиональной деятельности, специальности, должности. Трудовой пост в организации и его компоненты</w:t>
      </w:r>
    </w:p>
    <w:p>
      <w:pPr>
        <w:pStyle w:val="Normal"/>
        <w:spacing w:lineRule="auto" w:line="240" w:before="0" w:after="150"/>
        <w:ind w:firstLine="708"/>
        <w:jc w:val="both"/>
        <w:rPr/>
      </w:pPr>
      <w:r>
        <w:rPr>
          <w:rFonts w:cs="Times New Roman" w:ascii="Times New Roman" w:hAnsi="Times New Roman"/>
          <w:color w:val="000000"/>
          <w:sz w:val="24"/>
          <w:szCs w:val="24"/>
        </w:rPr>
        <w:t>Основным объектом психологии труда является профессиональная деятельность. Изучение же субъекта труда будет зависеть от того, какое значение вкладывается в термины «профессиональная деятельность», «профессия», «специальность», «должность» и т.п. Психология труда должна определить специфику объекта своих исследований, так как профессиональная деятельность изучается и другими науками. В частности, Е.А. Климов отмечает, что «в феномене профессии исконно скрыты события, являющиеся предметом и общей, и социальной психологии». Решение любой практической задачи в области психологии труда основывается на понимании особенностей конкретной профессиональной ситуации, содержания выполняемой человеком трудовой деятельности.</w:t>
      </w:r>
    </w:p>
    <w:p>
      <w:pPr>
        <w:pStyle w:val="Normal"/>
        <w:spacing w:lineRule="auto" w:line="240" w:before="0" w:after="0"/>
        <w:ind w:firstLine="708"/>
        <w:jc w:val="both"/>
        <w:rPr/>
      </w:pPr>
      <w:r>
        <w:rPr>
          <w:rFonts w:cs="Times New Roman" w:ascii="Times New Roman" w:hAnsi="Times New Roman"/>
          <w:color w:val="000000"/>
          <w:sz w:val="24"/>
          <w:szCs w:val="24"/>
        </w:rPr>
        <w:t>Понятие «труд» неразрывно связано с понятием «профессия». </w:t>
      </w:r>
      <w:r>
        <w:rPr>
          <w:rFonts w:cs="Times New Roman" w:ascii="Times New Roman" w:hAnsi="Times New Roman"/>
          <w:b/>
          <w:bCs/>
          <w:color w:val="000000"/>
          <w:sz w:val="24"/>
          <w:szCs w:val="24"/>
        </w:rPr>
        <w:t>Труд </w:t>
      </w:r>
      <w:r>
        <w:rPr>
          <w:rFonts w:cs="Times New Roman" w:ascii="Times New Roman" w:hAnsi="Times New Roman"/>
          <w:color w:val="000000"/>
          <w:sz w:val="24"/>
          <w:szCs w:val="24"/>
        </w:rPr>
        <w:t>– это общественно необходимая деятельность человека, требующая усилий в достижении определенных целей, результатов. </w:t>
      </w:r>
      <w:r>
        <w:rPr>
          <w:rFonts w:cs="Times New Roman" w:ascii="Times New Roman" w:hAnsi="Times New Roman"/>
          <w:b/>
          <w:bCs/>
          <w:color w:val="000000"/>
          <w:sz w:val="24"/>
          <w:szCs w:val="24"/>
        </w:rPr>
        <w:t>Задача (задание) </w:t>
      </w:r>
      <w:r>
        <w:rPr>
          <w:rFonts w:cs="Times New Roman" w:ascii="Times New Roman" w:hAnsi="Times New Roman"/>
          <w:color w:val="000000"/>
          <w:sz w:val="24"/>
          <w:szCs w:val="24"/>
        </w:rPr>
        <w:t>– единица труда, которая предполагает выполнение трудовых действий. </w:t>
      </w:r>
      <w:r>
        <w:rPr>
          <w:rFonts w:cs="Times New Roman" w:ascii="Times New Roman" w:hAnsi="Times New Roman"/>
          <w:b/>
          <w:bCs/>
          <w:color w:val="000000"/>
          <w:sz w:val="24"/>
          <w:szCs w:val="24"/>
        </w:rPr>
        <w:t>Профессия </w:t>
      </w:r>
      <w:r>
        <w:rPr>
          <w:rFonts w:cs="Times New Roman" w:ascii="Times New Roman" w:hAnsi="Times New Roman"/>
          <w:color w:val="000000"/>
          <w:sz w:val="24"/>
          <w:szCs w:val="24"/>
        </w:rPr>
        <w:t>в широком смысле слова – это область общественного разделения труда, в которой создаются определенные продукты, имеющие потребительную стоимость; сам процесс трудовой деятельности, его своеобразие; требуемая профессиональная квалификация и уровень компетентности работников; осознание человеком своей принадлежности к профессиональному сообществу (профессиональная идентичность). Различают следующие значения понятия профессии (по Е.А. Климову).</w:t>
      </w:r>
    </w:p>
    <w:p>
      <w:pPr>
        <w:pStyle w:val="Normal"/>
        <w:spacing w:lineRule="auto" w:line="240" w:before="0" w:after="150"/>
        <w:ind w:firstLine="708"/>
        <w:jc w:val="both"/>
        <w:rPr/>
      </w:pPr>
      <w:r>
        <w:rPr>
          <w:rFonts w:cs="Times New Roman" w:ascii="Times New Roman" w:hAnsi="Times New Roman"/>
          <w:color w:val="000000"/>
          <w:sz w:val="24"/>
          <w:szCs w:val="24"/>
        </w:rPr>
        <w:t>1. Профессия как общность людей, занимающихся близкими проблемами и ведущих примерно одинаковый образ жизни. Уровень жизни может различаться у профессионалов с разной степенью успешности, но базовая система ценностей у представителей данной профессии примерно одинакова, что и позволяет им говорить о ком-то из своих коллег как о более или менее состоявшемся специалист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офессия как область приложения сил связана с выделением (и уточнением) самого объекта и предмета профессиональной деятельности. Здесь также решается вопрос о том, в каких сферах жизнедеятельности человек может реализовать себя как профессионал.</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Профессия как деятельность и область проявления личности. Часто забывают о том, что профессиональная деятельность позволяет не просто производить какие-то товары или услуги, но прежде всего она дает возможность человеку реализовать свой творческий потенциал и создает условия для развития этого потенциала.</w:t>
      </w:r>
    </w:p>
    <w:p>
      <w:pPr>
        <w:pStyle w:val="Normal"/>
        <w:spacing w:lineRule="auto" w:line="240" w:before="0" w:after="150"/>
        <w:ind w:firstLine="708"/>
        <w:jc w:val="both"/>
        <w:rPr/>
      </w:pPr>
      <w:r>
        <w:rPr>
          <w:rFonts w:cs="Times New Roman" w:ascii="Times New Roman" w:hAnsi="Times New Roman"/>
          <w:color w:val="000000"/>
          <w:sz w:val="24"/>
          <w:szCs w:val="24"/>
        </w:rPr>
        <w:t>4. Профессия как исторически развивающаяся система. Естественно, сама профессия меняется в зависимости от изменения культурно-исторического контекста, и, к сожалению, возможны ситуации, когда изначальный смысл профессии может существенно извращаться.</w:t>
      </w:r>
    </w:p>
    <w:p>
      <w:pPr>
        <w:pStyle w:val="Normal"/>
        <w:spacing w:lineRule="auto" w:line="240" w:before="0" w:after="150"/>
        <w:ind w:firstLine="708"/>
        <w:jc w:val="both"/>
        <w:rPr/>
      </w:pPr>
      <w:r>
        <w:rPr>
          <w:rFonts w:cs="Times New Roman" w:ascii="Times New Roman" w:hAnsi="Times New Roman"/>
          <w:color w:val="000000"/>
          <w:sz w:val="24"/>
          <w:szCs w:val="24"/>
        </w:rPr>
        <w:t>5. Профессия как реальность, творчески формируемая самим субъектом труда. Это означает, что даже культурно-историческая ситуация (эпоха) не является тотально доминирующей, поскольку многое зависит от конкретных специалистов. Именно они должны сами определять место своей профессии (и свою личную «миссию») в общественной системе, а не просто выполнять работу «по инструкции». Именно благодаря конкретным специалистам данная наука и данная практическая сфера развиваются. Подлинное величие того или иного профессионала определяется тем, насколько он сумел содействовать развитию своей науки не столько «благодаря» сложившимся обстоятельствам (и социально-экономическим условиям), сколько «вопреки» этим обстоятельствам. Идеальным вариантом творческой самореализации в профессии является ситуация, когда работник даже неблагоприятные обстоятельства умеет использовать во благо.</w:t>
      </w:r>
    </w:p>
    <w:p>
      <w:pPr>
        <w:pStyle w:val="Normal"/>
        <w:spacing w:lineRule="auto" w:line="240" w:before="0" w:after="150"/>
        <w:ind w:firstLine="708"/>
        <w:jc w:val="both"/>
        <w:rPr/>
      </w:pPr>
      <w:r>
        <w:rPr>
          <w:rFonts w:cs="Times New Roman" w:ascii="Times New Roman" w:hAnsi="Times New Roman"/>
          <w:color w:val="000000"/>
          <w:sz w:val="24"/>
          <w:szCs w:val="24"/>
        </w:rPr>
        <w:t>Н.С. Пряжников, Е.Ю. Пряжникова выделяют следующие основные характеристики профессии. Во-первых, это ограниченный вид трудовой деятельности вследствие исторического разделения труда; во-вторых, общественно полезная деятельность (хотя четкого критерия полезности не существует, но интуитивно даже простые люди прекрасно понимают, от какого работника больше пользы, а от какого – меньше); в-третьих, это деятельность, предполагающая специальную подготовку; в-четвертых, деятельность, выполняемая за определенное вознаграждение, моральное и материальное, дающее человеку возможность не только удовлетворять свои насущные потребности, но и являющееся условием его всестороннего развития; в-пятых, это деятельность, дающая человеку определенный социальный и общественный статус (то, чем человек занимается, дело человека, его работа – его главная «визитная карточка»).</w:t>
      </w:r>
    </w:p>
    <w:p>
      <w:pPr>
        <w:pStyle w:val="Normal"/>
        <w:spacing w:lineRule="auto" w:line="240" w:before="0" w:after="150"/>
        <w:ind w:firstLine="708"/>
        <w:jc w:val="both"/>
        <w:rPr/>
      </w:pPr>
      <w:r>
        <w:rPr>
          <w:rFonts w:cs="Times New Roman" w:ascii="Times New Roman" w:hAnsi="Times New Roman"/>
          <w:color w:val="000000"/>
          <w:sz w:val="24"/>
          <w:szCs w:val="24"/>
        </w:rPr>
        <w:t>Наконец, можно вспомнить определение профессии, данное еще в 1913 г. С.М. Богословским: «Профессия есть деятельность, и деятельность такая, посредством которой данное лицо участвует в жизни общества и которая служит ему главным источником материальных средств к существованию», но при условии, что эта деятельность «признается за профессию личным самосознанием данного лица». Последнее обстоятельство позволяет понять самую главную психологическую характеристику профессии – отношение конкретного работника к данной работе как к своей профессии. Заметим, что такое понимание профессии было предложено С.М. Богословским задолго до Э. Фромма, который позже рассуждал об «отчужденном характере», когда человек не воспринимает свою работу как личностно значимую.</w:t>
      </w:r>
    </w:p>
    <w:p>
      <w:pPr>
        <w:pStyle w:val="Normal"/>
        <w:spacing w:lineRule="auto" w:line="240" w:before="0" w:after="0"/>
        <w:ind w:firstLine="708"/>
        <w:jc w:val="both"/>
        <w:rPr/>
      </w:pPr>
      <w:r>
        <w:rPr>
          <w:rFonts w:cs="Times New Roman" w:ascii="Times New Roman" w:hAnsi="Times New Roman"/>
          <w:color w:val="000000"/>
          <w:sz w:val="24"/>
          <w:szCs w:val="24"/>
        </w:rPr>
        <w:t>Внешняя характеристика профессиональной деятельности осуществляется через понятия субъекта и объекта труда, предмета, условий и средств деятельности. </w:t>
      </w:r>
      <w:r>
        <w:rPr>
          <w:rFonts w:cs="Times New Roman" w:ascii="Times New Roman" w:hAnsi="Times New Roman"/>
          <w:b/>
          <w:bCs/>
          <w:color w:val="000000"/>
          <w:sz w:val="24"/>
          <w:szCs w:val="24"/>
        </w:rPr>
        <w:t>Предмет труда </w:t>
      </w:r>
      <w:r>
        <w:rPr>
          <w:rFonts w:cs="Times New Roman" w:ascii="Times New Roman" w:hAnsi="Times New Roman"/>
          <w:color w:val="000000"/>
          <w:sz w:val="24"/>
          <w:szCs w:val="24"/>
        </w:rPr>
        <w:t>– это совокупность вещей, процессов, явлений, с которыми субъект в ходе деятельности практически или мысленно взаимодействует. </w:t>
      </w:r>
      <w:r>
        <w:rPr>
          <w:rFonts w:cs="Times New Roman" w:ascii="Times New Roman" w:hAnsi="Times New Roman"/>
          <w:b/>
          <w:bCs/>
          <w:color w:val="000000"/>
          <w:sz w:val="24"/>
          <w:szCs w:val="24"/>
        </w:rPr>
        <w:t>Средства труда </w:t>
      </w:r>
      <w:r>
        <w:rPr>
          <w:rFonts w:cs="Times New Roman" w:ascii="Times New Roman" w:hAnsi="Times New Roman"/>
          <w:color w:val="000000"/>
          <w:sz w:val="24"/>
          <w:szCs w:val="24"/>
        </w:rPr>
        <w:t>– совокупность орудий, способных усилить возможности человека распознавать особенности предмета труда и воздействовать на него. </w:t>
      </w:r>
      <w:r>
        <w:rPr>
          <w:rFonts w:cs="Times New Roman" w:ascii="Times New Roman" w:hAnsi="Times New Roman"/>
          <w:b/>
          <w:bCs/>
          <w:color w:val="000000"/>
          <w:sz w:val="24"/>
          <w:szCs w:val="24"/>
        </w:rPr>
        <w:t>Условия труда </w:t>
      </w:r>
      <w:r>
        <w:rPr>
          <w:rFonts w:cs="Times New Roman" w:ascii="Times New Roman" w:hAnsi="Times New Roman"/>
          <w:color w:val="000000"/>
          <w:sz w:val="24"/>
          <w:szCs w:val="24"/>
        </w:rPr>
        <w:t>– система социальных, психологических, санитарно-гигиенических и физических характеристик деятельности.</w:t>
      </w:r>
    </w:p>
    <w:p>
      <w:pPr>
        <w:pStyle w:val="Normal"/>
        <w:spacing w:lineRule="auto" w:line="240" w:before="0" w:after="150"/>
        <w:jc w:val="both"/>
        <w:rPr/>
      </w:pPr>
      <w:r>
        <w:rPr>
          <w:rFonts w:cs="Times New Roman" w:ascii="Times New Roman" w:hAnsi="Times New Roman"/>
          <w:color w:val="000000"/>
          <w:sz w:val="24"/>
          <w:szCs w:val="24"/>
        </w:rPr>
        <w:t>Внутренняя характеристика деятельности предполагает описание процессов и механизмов ее психической регуляции, ее структуры и содержания, а также операционных средств ее реализации.</w:t>
      </w:r>
    </w:p>
    <w:p>
      <w:pPr>
        <w:pStyle w:val="Normal"/>
        <w:spacing w:lineRule="auto" w:line="240" w:before="0" w:after="0"/>
        <w:ind w:firstLine="708"/>
        <w:jc w:val="both"/>
        <w:rPr/>
      </w:pPr>
      <w:r>
        <w:rPr>
          <w:rFonts w:cs="Times New Roman" w:ascii="Times New Roman" w:hAnsi="Times New Roman"/>
          <w:b/>
          <w:bCs/>
          <w:color w:val="000000"/>
          <w:sz w:val="24"/>
          <w:szCs w:val="24"/>
        </w:rPr>
        <w:t>Специальность </w:t>
      </w:r>
      <w:r>
        <w:rPr>
          <w:rFonts w:cs="Times New Roman" w:ascii="Times New Roman" w:hAnsi="Times New Roman"/>
          <w:color w:val="000000"/>
          <w:sz w:val="24"/>
          <w:szCs w:val="24"/>
        </w:rPr>
        <w:t>конкретизируется в профессии. Профессия – это группа родственных специальностей (например, профессия – врач, специальность – врач-терапевт; профессия – учитель, специальность – учитель математики; профессия – психолог, специальность – педагог-психолог). Под специальностью понимается также разновидность профессиональной образовательной программы в учебном заведении.</w:t>
      </w:r>
    </w:p>
    <w:p>
      <w:pPr>
        <w:pStyle w:val="Normal"/>
        <w:spacing w:lineRule="auto" w:line="240" w:before="0" w:after="0"/>
        <w:ind w:firstLine="708"/>
        <w:jc w:val="both"/>
        <w:rPr/>
      </w:pPr>
      <w:r>
        <w:rPr>
          <w:rFonts w:cs="Times New Roman" w:ascii="Times New Roman" w:hAnsi="Times New Roman"/>
          <w:b/>
          <w:bCs/>
          <w:color w:val="000000"/>
          <w:sz w:val="24"/>
          <w:szCs w:val="24"/>
        </w:rPr>
        <w:t>Квалификация </w:t>
      </w:r>
      <w:r>
        <w:rPr>
          <w:rFonts w:cs="Times New Roman" w:ascii="Times New Roman" w:hAnsi="Times New Roman"/>
          <w:color w:val="000000"/>
          <w:sz w:val="24"/>
          <w:szCs w:val="24"/>
        </w:rPr>
        <w:t>– это уровень профессионального мастерства. Традиционно выделяют формальную квалификацию, выраженную в официально фиксированных разрядах, классах, званиях, категориях, и реальную квалификацию, т.е. тот уровень мастерства, который данный человек может действительно проявить. Нередко рассогласование между реальной и формальной квалификацией конкретного работника лежит в основе многих производственных конфликтов. Термином «квалификация», с одной стороны, обозначают требования профессии к знаниям и умениям работника, необходимым для выполнения трудовых задач. С другой стороны, квалификация – это характеристика освоенных человеком специальных знаний и умений. Нормативно заданное содержание квалификации специалиста определяется в государственных стандартах его подготовки. Человек, прошедший курс профессиональной подготовки и получивший документ о его успешном завершении, приобретает определенную квалификацию. Например, в дипломе специалиста-психолога указывается квалификация «Психолог. Преподаватель психологии». Таким образом, квалификация характеризует совокупность специальных знаний и умений, которые можно приобрести в процессе профессионального обучения.</w:t>
      </w:r>
    </w:p>
    <w:p>
      <w:pPr>
        <w:pStyle w:val="Normal"/>
        <w:spacing w:lineRule="auto" w:line="240" w:before="0" w:after="150"/>
        <w:jc w:val="both"/>
        <w:rPr/>
      </w:pPr>
      <w:r>
        <w:rPr>
          <w:rFonts w:cs="Times New Roman" w:ascii="Times New Roman" w:hAnsi="Times New Roman"/>
          <w:color w:val="000000"/>
          <w:sz w:val="24"/>
          <w:szCs w:val="24"/>
        </w:rPr>
        <w:t>Люди могут в разной мере быть компетентными по отношению к определенному кругу обязанностей. Выделяют следующие виды компетентности: а) специальную (профессиональную) компетентность – умение выполнять профессиональные задачи на высоком уровне; б) социальную компетентность – владение человеком коммуникативными навыками, умениями эффективно работать совместно; в) личностную и индивидуальную компетентность – владение приемами личностной саморегуляции, саморазвития, противодействия профессиональной деформации личности; готовность к профессиональному росту, личностный ресурс профессионального успеха (А.К. Маркова).</w:t>
      </w:r>
    </w:p>
    <w:p>
      <w:pPr>
        <w:pStyle w:val="Normal"/>
        <w:spacing w:lineRule="auto" w:line="240" w:before="0" w:after="0"/>
        <w:ind w:firstLine="708"/>
        <w:jc w:val="both"/>
        <w:rPr/>
      </w:pPr>
      <w:r>
        <w:rPr>
          <w:rFonts w:cs="Times New Roman" w:ascii="Times New Roman" w:hAnsi="Times New Roman"/>
          <w:b/>
          <w:bCs/>
          <w:color w:val="000000"/>
          <w:sz w:val="24"/>
          <w:szCs w:val="24"/>
        </w:rPr>
        <w:t>Должность </w:t>
      </w:r>
      <w:r>
        <w:rPr>
          <w:rFonts w:cs="Times New Roman" w:ascii="Times New Roman" w:hAnsi="Times New Roman"/>
          <w:color w:val="000000"/>
          <w:sz w:val="24"/>
          <w:szCs w:val="24"/>
        </w:rPr>
        <w:t>является более размытым и путаным понятием, поэтому дать его определение сложнее. Например, иногда под должностью понимают разновидность руководящей работы. Иной раз должность совпадает с пониманием квалификации (старший, младший сотрудник). Более распространено понимание должности как любой фиксированной работы и профессии с четко очерченным кругом должностных обяза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и рассмотрение понятия </w:t>
      </w:r>
      <w:r>
        <w:rPr>
          <w:rFonts w:cs="Times New Roman" w:ascii="Times New Roman" w:hAnsi="Times New Roman"/>
          <w:b/>
          <w:bCs/>
          <w:color w:val="000000"/>
          <w:sz w:val="24"/>
          <w:szCs w:val="24"/>
        </w:rPr>
        <w:t>трудового поста </w:t>
      </w:r>
      <w:r>
        <w:rPr>
          <w:rFonts w:cs="Times New Roman" w:ascii="Times New Roman" w:hAnsi="Times New Roman"/>
          <w:color w:val="000000"/>
          <w:sz w:val="24"/>
          <w:szCs w:val="24"/>
        </w:rPr>
        <w:t>и его структуры важно для уточнения производственного смысла отдельной профессиональной деятельности. Трудовой пост – это лишенное определенной конкретности, многомерное, разно– и многопризнаковое системное образование, основными составляющими которого являются: цели, представление о результате труда; заданный предмет труда; система средств труда; система профессиональных служебных обязанностей; система прав работника; производственная среда (предметные и социальные условия труда). Например, рабочее место почтальона определяется не его конкретным местом (стол и стул) в конкретном помещении, а целой системой разнообразных условий, обеспечивающих выполнение его основных обязанностей (а не просто «отсиживание» на конкретном стуле и по сути имитация работы). Трудовых постов в организации столько, сколько в ней работает люд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150"/>
        <w:jc w:val="center"/>
        <w:outlineLvl w:val="3"/>
        <w:rPr/>
      </w:pPr>
      <w:r>
        <w:rPr>
          <w:rFonts w:cs="Arial" w:ascii="Arial" w:hAnsi="Arial"/>
          <w:b/>
          <w:bCs/>
          <w:color w:val="000000"/>
          <w:sz w:val="27"/>
          <w:szCs w:val="27"/>
        </w:rPr>
        <w:t>Психологическая структура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К настоящему времени в психологии труда сложилось два основных способа решения проблемы психологического анализа деятельности. Первый из них условно обозначается как структурно-морфологическая парадигма психологического анализа деятельности (А.В. Карпов). Согласно данному подходу основным структурным компонентом деятельности является действие, а организация деятельности в целом трактуется как иерархия систем действий разного уровня сложности. Второй подход – так называемая функционально-динамическаяпарадигма (А.В. Карпов); являясь более современным и совершенным, базируется на следующем основном положении. Деятельность в силу своей исключительной сложности не может основываться и не основывается на каком-либо одном компоненте, например действии. Она предполагает необходимость нескольких качественно разнородных психологических компонентов – единиц, которые закономерно взаимосвязаны между собой и образуют целостную психологическую структуру деятельности. Эта структура динамична, а ее функционирование и есть процесс деятельности. Указанные подходы не взаимоисключают, а скорее взаимодополняют друг друга.</w:t>
      </w:r>
    </w:p>
    <w:p>
      <w:pPr>
        <w:pStyle w:val="Normal"/>
        <w:spacing w:lineRule="auto" w:line="240" w:before="0" w:after="150"/>
        <w:ind w:firstLine="708"/>
        <w:jc w:val="both"/>
        <w:rPr/>
      </w:pPr>
      <w:r>
        <w:rPr>
          <w:rFonts w:cs="Times New Roman" w:ascii="Times New Roman" w:hAnsi="Times New Roman"/>
          <w:color w:val="000000"/>
          <w:sz w:val="24"/>
          <w:szCs w:val="24"/>
        </w:rPr>
        <w:t>В русле первого (структурно-морфологического) подхода деятельность принимает уровневое строение, наиболее подробно оно раскрыто в психологической теории деятельности А.Н. Леонтьевым. Согласно этой теории деятельность построена на основе структурно-уровневого принципа, который конкретизируется в двух основных положениях: во-первых, общая структура деятельности образована качественно различными уровнями, формами активности человека; во-вторых, эти уровни иерархически соподчинены и образуют целостную систему. Различают три основных уровня организации деятельности: уровень операций, уровень действий и уровень автономной деятельности. Второй из них – уровень действий, занимая центральное место в общей структуре деятельности, наиболее важен для понимания психологических особенностей деятельности и ее строения.</w:t>
      </w:r>
    </w:p>
    <w:p>
      <w:pPr>
        <w:pStyle w:val="Normal"/>
        <w:spacing w:lineRule="auto" w:line="240" w:before="0" w:after="0"/>
        <w:ind w:firstLine="708"/>
        <w:jc w:val="both"/>
        <w:rPr/>
      </w:pPr>
      <w:r>
        <w:rPr>
          <w:rFonts w:cs="Times New Roman" w:ascii="Times New Roman" w:hAnsi="Times New Roman"/>
          <w:b/>
          <w:bCs/>
          <w:color w:val="000000"/>
          <w:sz w:val="24"/>
          <w:szCs w:val="24"/>
        </w:rPr>
        <w:t>Действие </w:t>
      </w:r>
      <w:r>
        <w:rPr>
          <w:rFonts w:cs="Times New Roman" w:ascii="Times New Roman" w:hAnsi="Times New Roman"/>
          <w:color w:val="000000"/>
          <w:sz w:val="24"/>
          <w:szCs w:val="24"/>
        </w:rPr>
        <w:t>– это основная единица структуры деятельности, представляющая собой произвольную активность, которая направлена на достижение осознаваемой цели. С.Л. Рубинштейн считал именно действие «подлинной единицей», «ячейкой», «клеточкой» человеческой деятельности, в которой наиболее явно и ярко проявляются все основные психологические особенности не только деятельности, но и личности в целом. Он указывал, что в действии как «клеточке» деятельности представлены зачатки всех сторон психики и что все стороны психики выступают в тех взаимосвязях, в которых они реально существуют в действительности.</w:t>
      </w:r>
    </w:p>
    <w:p>
      <w:pPr>
        <w:pStyle w:val="Normal"/>
        <w:spacing w:lineRule="auto" w:line="240" w:before="0" w:after="150"/>
        <w:ind w:firstLine="708"/>
        <w:jc w:val="both"/>
        <w:rPr/>
      </w:pPr>
      <w:r>
        <w:rPr>
          <w:rFonts w:cs="Times New Roman" w:ascii="Times New Roman" w:hAnsi="Times New Roman"/>
          <w:color w:val="000000"/>
          <w:sz w:val="24"/>
          <w:szCs w:val="24"/>
        </w:rPr>
        <w:t>Конечной целью любой трудовой деятельности является получение некоторого полезного (и для данного человека, и для общества) результата. Но достигается эта цель поэтапно, путем решения частных задач. Элемент деятельности, направленный на выполнение простой текущей задачи, и называется действием. Более детальный анализ позволяет разложить действие на составляющие его рабочие движения (в случае, когда речь идет о моторных действиях). При таком рассмотрении действие выступает как система определенным образом организованных движений (рук, ног, всего тела). Фактором, организующим движения в систему (в действие), является задача.</w:t>
      </w:r>
    </w:p>
    <w:p>
      <w:pPr>
        <w:pStyle w:val="Normal"/>
        <w:spacing w:lineRule="auto" w:line="240" w:before="0" w:after="150"/>
        <w:ind w:firstLine="708"/>
        <w:jc w:val="both"/>
        <w:rPr/>
      </w:pPr>
      <w:r>
        <w:rPr>
          <w:rFonts w:cs="Times New Roman" w:ascii="Times New Roman" w:hAnsi="Times New Roman"/>
          <w:color w:val="000000"/>
          <w:sz w:val="24"/>
          <w:szCs w:val="24"/>
        </w:rPr>
        <w:t>Деятельность человека может быть описана как система последовательно выполняемых действий. Иногда некоторые действия выполняются параллельно, т.е. одновременно. Необходимо отметить, однако, что деятельность не есть простая сумма элементарных действий. Соотношение действий в структуре деятельности более сложно. В процессе ее выполнения происходит объединение и расчленение действий, переходы одного действия в другое, их преобразование и т.п. Действие характеризуется высокой динамичностью и пластичностью. Каждое из них формируется по ходу деятельности. Одно и то же действие человек может выполнять разными способами. Способ выполнения каждого последующего действия зависит от результатов предшествующего и конкретных условий деятельности. В процессе деятельности так или иначе проявляются творческие способности человека.</w:t>
      </w:r>
    </w:p>
    <w:p>
      <w:pPr>
        <w:pStyle w:val="Normal"/>
        <w:spacing w:lineRule="auto" w:line="240" w:before="0" w:after="150"/>
        <w:ind w:firstLine="708"/>
        <w:jc w:val="both"/>
        <w:rPr/>
      </w:pPr>
      <w:r>
        <w:rPr>
          <w:rFonts w:cs="Times New Roman" w:ascii="Times New Roman" w:hAnsi="Times New Roman"/>
          <w:color w:val="000000"/>
          <w:sz w:val="24"/>
          <w:szCs w:val="24"/>
        </w:rPr>
        <w:t>Действие как единица структуры деятельности имеет две особенности. Первая из них заключается в том, что любое действие имеет цель, но его цель обязательно не совпадает с общими целями всей деятельности. Конкретные формы и способы активности субъекта непосредственно определяются не целями всей деятельности, не потребностями и мотивами ее субъекта, а целями отдельных действий и условиями, в которых они реализуются. Вторая основная особенность действия состоит в его осознаваемом, произвольном характере. Само свойство осознаваемости собственной активности возникает именно в силу того, что имеет место расхождение целей действия и деятельности. Благодаря свойству осознаваемости действие сохраняет и воспроизводит все главные психологические особенности деятельности в целом (целенаправленность, произвольность, предметность, активность, осознаваемость, адаптивность, системность и др.).</w:t>
      </w:r>
    </w:p>
    <w:p>
      <w:pPr>
        <w:pStyle w:val="Normal"/>
        <w:spacing w:lineRule="auto" w:line="240" w:before="0" w:after="0"/>
        <w:ind w:firstLine="708"/>
        <w:jc w:val="both"/>
        <w:rPr/>
      </w:pPr>
      <w:r>
        <w:rPr>
          <w:rFonts w:cs="Times New Roman" w:ascii="Times New Roman" w:hAnsi="Times New Roman"/>
          <w:color w:val="000000"/>
          <w:sz w:val="24"/>
          <w:szCs w:val="24"/>
        </w:rPr>
        <w:t>В отличие от действий психологические </w:t>
      </w:r>
      <w:r>
        <w:rPr>
          <w:rFonts w:cs="Times New Roman" w:ascii="Times New Roman" w:hAnsi="Times New Roman"/>
          <w:b/>
          <w:bCs/>
          <w:color w:val="000000"/>
          <w:sz w:val="24"/>
          <w:szCs w:val="24"/>
        </w:rPr>
        <w:t>операции </w:t>
      </w:r>
      <w:r>
        <w:rPr>
          <w:rFonts w:cs="Times New Roman" w:ascii="Times New Roman" w:hAnsi="Times New Roman"/>
          <w:color w:val="000000"/>
          <w:sz w:val="24"/>
          <w:szCs w:val="24"/>
        </w:rPr>
        <w:t>соотносятся не с теми или иными осознаваемыми целями, а с условиями их достижения. При этом следует различать внешние и внутренние условия. Внешние условия – это система объективных параметров среды, в которой реализуется та или иная цель. Внутренние условия – это совокупность тех ресурсов (знаний, умений, компетентности и т.д.), которыми располагает субъект. Если совокупность внешних и внутренних условий такова, что она необходима и достаточна для реализации того или иного действия, то оно имеет тенденцию автоматизироваться и переводиться на неосознаваемый уровень регуляции. Действие, представленное без свойства осознаваемости, переведенное на автоматизированный уровень регуляции, – это и есть психологическая операция. И наоборот, если условия (как внешние, так и внутренние) усложняются, то уже сформированная операция не только может, но и должна дезавтоматизироваться, переводиться на осознаваемый уровень, т.е. трансформироваться в действие.</w:t>
      </w:r>
    </w:p>
    <w:p>
      <w:pPr>
        <w:pStyle w:val="Normal"/>
        <w:spacing w:lineRule="auto" w:line="240" w:before="0" w:after="0"/>
        <w:jc w:val="both"/>
        <w:rPr/>
      </w:pPr>
      <w:r>
        <w:rPr>
          <w:rFonts w:cs="Times New Roman" w:ascii="Times New Roman" w:hAnsi="Times New Roman"/>
          <w:color w:val="000000"/>
          <w:sz w:val="24"/>
          <w:szCs w:val="24"/>
        </w:rPr>
        <w:t>Высший уровень структуры деятельности – собственно </w:t>
      </w:r>
      <w:r>
        <w:rPr>
          <w:rFonts w:cs="Times New Roman" w:ascii="Times New Roman" w:hAnsi="Times New Roman"/>
          <w:b/>
          <w:bCs/>
          <w:color w:val="000000"/>
          <w:sz w:val="24"/>
          <w:szCs w:val="24"/>
        </w:rPr>
        <w:t>деятельность </w:t>
      </w:r>
      <w:r>
        <w:rPr>
          <w:rFonts w:cs="Times New Roman" w:ascii="Times New Roman" w:hAnsi="Times New Roman"/>
          <w:color w:val="000000"/>
          <w:sz w:val="24"/>
          <w:szCs w:val="24"/>
        </w:rPr>
        <w:t>– выделяется А.Н. Леонтьевым на основе того, что данный уровень соотносится не с целями и тем более не с условиями их достижения, а непосредственно с мотивами личности, с системой ее доминирующих потребностей. Согласно данной теории деятельность как таковая выделяется на основе критерия наличия у нее какого-либо самостоятельного специфического </w:t>
      </w:r>
      <w:r>
        <w:rPr>
          <w:rFonts w:cs="Times New Roman" w:ascii="Times New Roman" w:hAnsi="Times New Roman"/>
          <w:b/>
          <w:bCs/>
          <w:color w:val="000000"/>
          <w:sz w:val="24"/>
          <w:szCs w:val="24"/>
        </w:rPr>
        <w:t>мотива</w:t>
      </w:r>
      <w:r>
        <w:rPr>
          <w:rFonts w:cs="Times New Roman" w:ascii="Times New Roman" w:hAnsi="Times New Roman"/>
          <w:color w:val="000000"/>
          <w:sz w:val="24"/>
          <w:szCs w:val="24"/>
        </w:rPr>
        <w:t>. Мотив и деятельность – взаимополагающие понятия, немотивированной деятельности просто не может быть. Мотив деятельности непосредственно связан с ее предметом и определяется им, в силу чего возникает свойство предметности деятельности. Оно рассматривается как основное свойство деятельности; беспредметной деятельности, так же как и немотивированной, быть не может. Деятельность только кажется беспредметной, исследование деятельности требует раскрытия ее предмета.</w:t>
      </w:r>
    </w:p>
    <w:p>
      <w:pPr>
        <w:pStyle w:val="Normal"/>
        <w:spacing w:lineRule="auto" w:line="240" w:before="0" w:after="150"/>
        <w:ind w:firstLine="708"/>
        <w:jc w:val="both"/>
        <w:rPr/>
      </w:pPr>
      <w:r>
        <w:rPr>
          <w:rFonts w:cs="Times New Roman" w:ascii="Times New Roman" w:hAnsi="Times New Roman"/>
          <w:color w:val="000000"/>
          <w:sz w:val="24"/>
          <w:szCs w:val="24"/>
        </w:rPr>
        <w:t>Согласно второму основному подходу (функционально-динамическому) психологическую структуру любой деятельности образует устойчивый, постоянный набор ее основных компонентов. Все они объективно необходимы для реализации деятельности, а их совокупность обозначается понятием инвариантной психологической структуры деятельности. Основными компонентами инвариантной структуры деятельности являются мотивация, целеобразование, информационная основа деятельности, антиципирование (прогнозирование) ее результатов, принятие решения, планирование, программирование, контроль, коррекция, а также оперативный образ объекта деятельности, система индивидуальных качеств субъекта и совокупность исполнительских действий. Взятые в статике, т.е. в тех структурных психологических образованиях, которые их обеспечивают, эти компоненты являются основными «кирпичиками» деятельности. Но взятые в динамике (т.е. функционировании) они являются основными регулятивными процессами реализации деятельности (подробнее о регулятивных процессах деятельности см. 2.1).</w:t>
      </w:r>
    </w:p>
    <w:p>
      <w:pPr>
        <w:pStyle w:val="Normal"/>
        <w:spacing w:lineRule="auto" w:line="240" w:before="0" w:after="0"/>
        <w:ind w:firstLine="708"/>
        <w:jc w:val="both"/>
        <w:rPr/>
      </w:pPr>
      <w:r>
        <w:rPr>
          <w:rFonts w:cs="Times New Roman" w:ascii="Times New Roman" w:hAnsi="Times New Roman"/>
          <w:color w:val="000000"/>
          <w:sz w:val="24"/>
          <w:szCs w:val="24"/>
        </w:rPr>
        <w:t>Трудовая деятельность человека, как и любая другая деятельность, исходит из определенных </w:t>
      </w:r>
      <w:r>
        <w:rPr>
          <w:rFonts w:cs="Times New Roman" w:ascii="Times New Roman" w:hAnsi="Times New Roman"/>
          <w:b/>
          <w:bCs/>
          <w:color w:val="000000"/>
          <w:sz w:val="24"/>
          <w:szCs w:val="24"/>
        </w:rPr>
        <w:t>мотивов </w:t>
      </w:r>
      <w:r>
        <w:rPr>
          <w:rFonts w:cs="Times New Roman" w:ascii="Times New Roman" w:hAnsi="Times New Roman"/>
          <w:color w:val="000000"/>
          <w:sz w:val="24"/>
          <w:szCs w:val="24"/>
        </w:rPr>
        <w:t>и направлена на достижение определенных </w:t>
      </w:r>
      <w:r>
        <w:rPr>
          <w:rFonts w:cs="Times New Roman" w:ascii="Times New Roman" w:hAnsi="Times New Roman"/>
          <w:b/>
          <w:bCs/>
          <w:color w:val="000000"/>
          <w:sz w:val="24"/>
          <w:szCs w:val="24"/>
        </w:rPr>
        <w:t>целей</w:t>
      </w:r>
      <w:r>
        <w:rPr>
          <w:rFonts w:cs="Times New Roman" w:ascii="Times New Roman" w:hAnsi="Times New Roman"/>
          <w:color w:val="000000"/>
          <w:sz w:val="24"/>
          <w:szCs w:val="24"/>
        </w:rPr>
        <w:t>. В общем смысле мотив – это то, что побуждает человека к деятельности, а цель – то, чего он стремится достигнуть в результате деятельности. Когда речь идет о мотивах, имеются в виду некоторые субъективно переживаемые побуждения к деятельности. Для субъекта мотив выступает как непосредственная побудительная сила, причина деятельности. При этом источник мотива нередко усматривают в мышлении, сознании. Однако действительной основой мотива человека являются </w:t>
      </w:r>
      <w:r>
        <w:rPr>
          <w:rFonts w:cs="Times New Roman" w:ascii="Times New Roman" w:hAnsi="Times New Roman"/>
          <w:b/>
          <w:bCs/>
          <w:color w:val="000000"/>
          <w:sz w:val="24"/>
          <w:szCs w:val="24"/>
        </w:rPr>
        <w:t>потребности </w:t>
      </w:r>
      <w:r>
        <w:rPr>
          <w:rFonts w:cs="Times New Roman" w:ascii="Times New Roman" w:hAnsi="Times New Roman"/>
          <w:color w:val="000000"/>
          <w:sz w:val="24"/>
          <w:szCs w:val="24"/>
        </w:rPr>
        <w:t>(т.е. объективная необходимость) – его нужда в веществе, энергии и информации. Эти потребности так или иначе отражаются в сознании. Мотив и есть осознанная, т.е. отраженная в сознании, потребность.</w:t>
      </w:r>
    </w:p>
    <w:p>
      <w:pPr>
        <w:pStyle w:val="Normal"/>
        <w:spacing w:lineRule="auto" w:line="240" w:before="0" w:after="150"/>
        <w:jc w:val="both"/>
        <w:rPr/>
      </w:pPr>
      <w:r>
        <w:rPr>
          <w:rFonts w:cs="Times New Roman" w:ascii="Times New Roman" w:hAnsi="Times New Roman"/>
          <w:color w:val="000000"/>
          <w:sz w:val="24"/>
          <w:szCs w:val="24"/>
        </w:rPr>
        <w:t>Цель деятельности – это идеальный, или мысленно представляемый, ее результат. Отношение «мотив – цель» образует своего рода «вектор», направляющий деятельность человека (Б.А. Душков, Б.Ф. Ломов и др.). Этот «вектор» существенно влияет на протекание психических процессов (перцептивных, мнемических, интеллектуальных), включенных в деятельность, на психические состояния и динамику работоспособности человека. В течение жизни у каждого человека формируется определенная система мотивов, одни из которых становятся доминирующими, а другие – подчиненными. Определенную систему образуют также и цели, которые человек перед собой ставит.</w:t>
      </w:r>
    </w:p>
    <w:p>
      <w:pPr>
        <w:pStyle w:val="Normal"/>
        <w:spacing w:lineRule="auto" w:line="240" w:before="0" w:after="0"/>
        <w:ind w:firstLine="708"/>
        <w:jc w:val="both"/>
        <w:rPr/>
      </w:pPr>
      <w:r>
        <w:rPr>
          <w:rFonts w:cs="Times New Roman" w:ascii="Times New Roman" w:hAnsi="Times New Roman"/>
          <w:color w:val="000000"/>
          <w:sz w:val="24"/>
          <w:szCs w:val="24"/>
        </w:rPr>
        <w:t>Информация о текущем состоянии предмета, на который направлено действие, а также о внешних условиях выступает в форме его субъективного образа. Идеальное специализированное отражение преобразуемого в действии объекта (предмета, процесса, явления), складывающееся по ходу выполнения конкретного действия и подчиненное задаче этого действия, называется </w:t>
      </w:r>
      <w:r>
        <w:rPr>
          <w:rFonts w:cs="Times New Roman" w:ascii="Times New Roman" w:hAnsi="Times New Roman"/>
          <w:b/>
          <w:bCs/>
          <w:color w:val="000000"/>
          <w:sz w:val="24"/>
          <w:szCs w:val="24"/>
        </w:rPr>
        <w:t>оперативным образом </w:t>
      </w:r>
      <w:r>
        <w:rPr>
          <w:rFonts w:cs="Times New Roman" w:ascii="Times New Roman" w:hAnsi="Times New Roman"/>
          <w:color w:val="000000"/>
          <w:sz w:val="24"/>
          <w:szCs w:val="24"/>
        </w:rPr>
        <w:t>(Б.А. Душков и др.). Оперативный образ и выступает в роли основного регулятора действия, обеспечивая его адекватность предмету, орудиям и условиям труда. Именно благодаря оперативному образу отдельные движения органов человеческого тела организуются в единую систему – действие. Оперативный образ формируется в ходе процессов приема и переработки информации и вместе с тем является фактором, направляющим их течение и организацию.</w:t>
      </w:r>
    </w:p>
    <w:p>
      <w:pPr>
        <w:pStyle w:val="Normal"/>
        <w:spacing w:lineRule="auto" w:line="240" w:before="0" w:after="0"/>
        <w:jc w:val="both"/>
        <w:rPr/>
      </w:pPr>
      <w:r>
        <w:rPr>
          <w:rFonts w:cs="Times New Roman" w:ascii="Times New Roman" w:hAnsi="Times New Roman"/>
          <w:color w:val="000000"/>
          <w:sz w:val="24"/>
          <w:szCs w:val="24"/>
        </w:rPr>
        <w:t>Важная роль в регуляции действий принадлежит </w:t>
      </w:r>
      <w:r>
        <w:rPr>
          <w:rFonts w:cs="Times New Roman" w:ascii="Times New Roman" w:hAnsi="Times New Roman"/>
          <w:b/>
          <w:bCs/>
          <w:color w:val="000000"/>
          <w:sz w:val="24"/>
          <w:szCs w:val="24"/>
        </w:rPr>
        <w:t>сигналам обратной связи</w:t>
      </w:r>
      <w:r>
        <w:rPr>
          <w:rFonts w:cs="Times New Roman" w:ascii="Times New Roman" w:hAnsi="Times New Roman"/>
          <w:color w:val="000000"/>
          <w:sz w:val="24"/>
          <w:szCs w:val="24"/>
        </w:rPr>
        <w:t>, несущим информацию о результате выполненного действия. Эти сигналы включаются в оперативный образ, корректируют его. Следовательно, механизм регуляции действия представляет собой замкнутую систему, включающую процессы приема и переработки информации, принятия решения и сигналы обратной связи, возникающие при выполнении действия.</w:t>
      </w:r>
    </w:p>
    <w:p>
      <w:pPr>
        <w:pStyle w:val="Normal"/>
        <w:spacing w:lineRule="auto" w:line="240" w:before="0" w:after="150"/>
        <w:jc w:val="both"/>
        <w:rPr/>
      </w:pPr>
      <w:r>
        <w:rPr>
          <w:rFonts w:cs="Times New Roman" w:ascii="Times New Roman" w:hAnsi="Times New Roman"/>
          <w:color w:val="000000"/>
          <w:sz w:val="24"/>
          <w:szCs w:val="24"/>
        </w:rPr>
        <w:t>Все, что говорилось выше, относится прежде всего к так называемым внешним действиям – действиям, посредством которых человек преобразует вещественные предметы (перемещает их в пространстве, разделяет на части и соединяет и т.д.) и которые доступны непосредственному наблюдению. Но любая трудовая деятельность человека включает и внутренние, умственные (выполняемые в уме) действия. Внутренние действия формируются на основе внешних в результате интериоризации, при этом структура внешнего действия подвергается специфической трансформации. Внутреннее действие является свернутым и обобщенным. Решающая роль в процессе интериоризации принадлежит слову, в котором фиксируются существенные свойства предметов (и явлений) объективной действительности, а также способы оперирования как самими предметами, так и информацией о них. Существенным условием интериоризации является общение человека с другими людьми.</w:t>
      </w:r>
    </w:p>
    <w:p>
      <w:pPr>
        <w:pStyle w:val="Normal"/>
        <w:spacing w:lineRule="auto" w:line="240" w:before="0" w:after="150"/>
        <w:ind w:firstLine="708"/>
        <w:jc w:val="both"/>
        <w:rPr/>
      </w:pPr>
      <w:r>
        <w:rPr>
          <w:rFonts w:cs="Times New Roman" w:ascii="Times New Roman" w:hAnsi="Times New Roman"/>
          <w:color w:val="000000"/>
          <w:sz w:val="24"/>
          <w:szCs w:val="24"/>
        </w:rPr>
        <w:t>Оперирование словами и другими знаковыми системами дает возможность человеку решать определенный класс задач в идеальном плане (без обращения к материальным предметам и оперирования с ними). Именно во внутреннем плане формируются программы деятельности человек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В трудовой деятельности имеет место не только интериоризация действий, но и их экстериоризация, т.е. превращение внутренних действий во внешние.</w:t>
      </w:r>
    </w:p>
    <w:p>
      <w:pPr>
        <w:pStyle w:val="Normal"/>
        <w:spacing w:lineRule="auto" w:line="240" w:before="0" w:after="150"/>
        <w:ind w:firstLine="708"/>
        <w:jc w:val="both"/>
        <w:rPr/>
      </w:pPr>
      <w:r>
        <w:rPr>
          <w:rFonts w:cs="Times New Roman" w:ascii="Times New Roman" w:hAnsi="Times New Roman"/>
          <w:color w:val="000000"/>
          <w:sz w:val="24"/>
          <w:szCs w:val="24"/>
        </w:rPr>
        <w:t>Таким образом, механизм психической регуляции деятельности человека имеет сложное строение, включающее в себя несколько уровней: уровень ощущений и восприятия; уровень представлений; уровень речемыслительных процессов. Первый уровень относится к отдельным действиям, он обеспечивает в основном регуляцию внешних действий, соответствие данного конкретного действия данным конкретным условиям, предмету и орудию труда. Второй уровень относится также и к внутренним действиям: обобщенность и панорамность представления (вторичного образа) создает возможность варьирования приемов выполнения действий и их переноса из одних условий в другие. Третий уровень относится главным образом к внутренним действиям (к умственному плану деятельности). Благодаря тому, что в речемыслительных процессах отражаются общие и существенные связи между явлениями (их закономерности), этот уровень обеспечивает возможность предвидения хода событий и планирования деятельности в целом. В реальной трудовой деятельности перечисленные уровни ее регуляции выступают в неразрывном единств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йрофизиологической основой деятельности является функциональная система. Ее теория разработана академиком П.К. Анохиным.</w:t>
      </w:r>
    </w:p>
    <w:p>
      <w:pPr>
        <w:pStyle w:val="Normal"/>
        <w:spacing w:lineRule="auto" w:line="240" w:before="0" w:after="150"/>
        <w:ind w:firstLine="708"/>
        <w:jc w:val="both"/>
        <w:rPr/>
      </w:pPr>
      <w:r>
        <w:rPr>
          <w:rFonts w:cs="Times New Roman" w:ascii="Times New Roman" w:hAnsi="Times New Roman"/>
          <w:color w:val="000000"/>
          <w:sz w:val="24"/>
          <w:szCs w:val="24"/>
        </w:rPr>
        <w:t>Формирование образа-цели связано с прогнозированием (предвидением) изменений объекта управления. Прогнозирование является неотъемлемым компонентом любой целенаправленной деятельности. Если условия трудовой деятельности затрудняют прогнозирование событий (что иногда бывает), то это приводит к нарушению деятельности: к ошибкам, сбоям, запаздыванию в выполнении действий, неправильным действиям и т.п. Рассогласование между целью и оперативным образом определяет направление поиска решения, в процессе которого происходит выдвижение гипотез, их оценка и принятие решения. Обычно этот процесс протекает в плане внутренних действий. Принятие решения неразрывно связано с формированием плана или программы деятельности. Однако такая программа обычно не представляет собой жесткой однозначной системы предписаний, а выступает в обобщенной форме; в зависимости от конкретных условий пути ее «развертки» могут быть различны. Программа деятельности скорее представляет систему подзадач, чем детальный перечень всех элементов действия (входящих в него движений). Образ результата, формируемый с помощью обратной связи, сличается с образом-целью. При совпадении считается, что цель достигнута, задача выполнена. При несовпадении описанный выше цикл повторяется.</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Основные типы и виды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Мир профессий изменчив и многообразен, и психологам необходимо уметь ориентироваться в нем, хотя бы для того, чтобы определить границы применимости закономерностей, найденных при изучении конкретных профессий. Для ориентации в мире профессий нужны классификации; их может быть много, так как для их построения существуют самые разные основания.</w:t>
      </w:r>
    </w:p>
    <w:p>
      <w:pPr>
        <w:pStyle w:val="Normal"/>
        <w:spacing w:lineRule="auto" w:line="240" w:before="0" w:after="0"/>
        <w:ind w:firstLine="708"/>
        <w:jc w:val="both"/>
        <w:rPr/>
      </w:pPr>
      <w:r>
        <w:rPr>
          <w:rFonts w:cs="Times New Roman" w:ascii="Times New Roman" w:hAnsi="Times New Roman"/>
          <w:color w:val="000000"/>
          <w:sz w:val="24"/>
          <w:szCs w:val="24"/>
        </w:rPr>
        <w:t>Под </w:t>
      </w:r>
      <w:r>
        <w:rPr>
          <w:rFonts w:cs="Times New Roman" w:ascii="Times New Roman" w:hAnsi="Times New Roman"/>
          <w:b/>
          <w:bCs/>
          <w:color w:val="000000"/>
          <w:sz w:val="24"/>
          <w:szCs w:val="24"/>
        </w:rPr>
        <w:t>видом деятельности </w:t>
      </w:r>
      <w:r>
        <w:rPr>
          <w:rFonts w:cs="Times New Roman" w:ascii="Times New Roman" w:hAnsi="Times New Roman"/>
          <w:color w:val="000000"/>
          <w:sz w:val="24"/>
          <w:szCs w:val="24"/>
        </w:rPr>
        <w:t>А.В. Карпов предлагает понимать конкретную профессиональную деятельность, которая характеризуется спецификой предмета, условий, содержания и требований к ней. Ряд сходных в том или ином отношении видов объединяется в </w:t>
      </w:r>
      <w:r>
        <w:rPr>
          <w:rFonts w:cs="Times New Roman" w:ascii="Times New Roman" w:hAnsi="Times New Roman"/>
          <w:b/>
          <w:bCs/>
          <w:color w:val="000000"/>
          <w:sz w:val="24"/>
          <w:szCs w:val="24"/>
        </w:rPr>
        <w:t>типы</w:t>
      </w:r>
      <w:r>
        <w:rPr>
          <w:rFonts w:cs="Times New Roman" w:ascii="Times New Roman" w:hAnsi="Times New Roman"/>
          <w:color w:val="000000"/>
          <w:sz w:val="24"/>
          <w:szCs w:val="24"/>
        </w:rPr>
        <w:t>. Так, Карпов уточняет, что совместная деятельность – это именно тип (а не вид) деятельности, поскольку она имеет общий специфицирующий признак (наличие не одного, а нескольких соорганизованных субъектов), но в то же время включает огромное количество конкретных разновидностей.</w:t>
      </w:r>
    </w:p>
    <w:p>
      <w:pPr>
        <w:pStyle w:val="Normal"/>
        <w:spacing w:lineRule="auto" w:line="240" w:before="0" w:after="150"/>
        <w:jc w:val="both"/>
        <w:rPr/>
      </w:pPr>
      <w:r>
        <w:rPr>
          <w:rFonts w:cs="Times New Roman" w:ascii="Times New Roman" w:hAnsi="Times New Roman"/>
          <w:color w:val="000000"/>
          <w:sz w:val="24"/>
          <w:szCs w:val="24"/>
        </w:rPr>
        <w:t>Помимо множества видов и типов деятельности, существует и еще одна предельно общая дифференциация всех типов деятельности на два основных класса. К первому относятся все виды и типы деятельности, в которых в качестве их непосредственного предмета выступают любая объективная реальность, любой внешний объект, любая вещь или их совокупность. Предметы всех видов деятельности данного класса лишены одушевленности, это материальные объекты. Данный класс, который обозначается понятием субъект-объектных профессий, охватывает огромное количество конкретных видов и типов трудовой деятельности, он наиболее широко представлен в сложившемся разделении труда и одновременно является наиболее традиционным предметом рассмотрения в психологии труда.</w:t>
      </w:r>
    </w:p>
    <w:p>
      <w:pPr>
        <w:pStyle w:val="Normal"/>
        <w:spacing w:lineRule="auto" w:line="240" w:before="0" w:after="150"/>
        <w:ind w:firstLine="708"/>
        <w:jc w:val="both"/>
        <w:rPr/>
      </w:pPr>
      <w:r>
        <w:rPr>
          <w:rFonts w:cs="Times New Roman" w:ascii="Times New Roman" w:hAnsi="Times New Roman"/>
          <w:color w:val="000000"/>
          <w:sz w:val="24"/>
          <w:szCs w:val="24"/>
        </w:rPr>
        <w:t>Ко второму классу относятся все виды и типы деятельности, непосредственным предметом которых выступает одушевленный субъект – человек. К такого рода деятельности относится, например, деятельность руководителя, педагога, врача и т.п. Данный класс обозначается понятием субъект-субъектных типов деятельности. Именно субъект-субъектные виды и типы деятельности характеризуются наибольшей сложностью и наибольшей значимостью для общественного разделения труда. Они значительно богаче содержанием, в особенности психологическим, однако значительно более сложны в плане их изучения, а потому исследованы в существенно меньшей мере. Современная психология труда должна быть психологической дисциплиной, изучающей прежде всего субъект-субъектные типы и виды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Полезной для психологов является классификация профессий по отраслям народного хозяйства. Эта классификация многоцелевая, основу ее составляют экономические и технологические критерии. Зная о принадлежности конкретной профессии к некоторой отрасли, психолог может представить характер продукта труда, тип используемых технологий, степень опасности профессии по риску профессиональных заболеваний и травматизму.</w:t>
      </w:r>
    </w:p>
    <w:p>
      <w:pPr>
        <w:pStyle w:val="Normal"/>
        <w:spacing w:lineRule="auto" w:line="240" w:before="0" w:after="150"/>
        <w:ind w:firstLine="708"/>
        <w:jc w:val="both"/>
        <w:rPr/>
      </w:pPr>
      <w:r>
        <w:rPr>
          <w:rFonts w:cs="Times New Roman" w:ascii="Times New Roman" w:hAnsi="Times New Roman"/>
          <w:color w:val="000000"/>
          <w:sz w:val="24"/>
          <w:szCs w:val="24"/>
        </w:rPr>
        <w:t>Довольно общим, хотя и важным, является разделение деятельности на индивидуальную и совместную. Совместная деятельность реализуется в отличие от индивидуальной коллективным субъектом, т.е. двумя или более людьми, имеющими общую цель. Другими важнейшими признаками совместной деятельности являются пространственное и временное соприсутствие участников деятельности, ролевая и инструментальная дифференциация участников на тех или иных задачах, наличие управляющего (организующего) компонента – лидера или руководителя.</w:t>
      </w:r>
    </w:p>
    <w:p>
      <w:pPr>
        <w:pStyle w:val="Normal"/>
        <w:spacing w:lineRule="auto" w:line="240" w:before="0" w:after="150"/>
        <w:ind w:firstLine="708"/>
        <w:jc w:val="both"/>
        <w:rPr/>
      </w:pPr>
      <w:r>
        <w:rPr>
          <w:rFonts w:cs="Times New Roman" w:ascii="Times New Roman" w:hAnsi="Times New Roman"/>
          <w:color w:val="000000"/>
          <w:sz w:val="24"/>
          <w:szCs w:val="24"/>
        </w:rPr>
        <w:t>Предельно общим является разделение видов деятельности на внешние и внутренние. При этом под внешними понимают все виды, типы и процессы деятельности, которые сопровождаются объективированными проявлениями ее исполнительских компонентов – движениями, действиями, экспрессией, коммуникациями и пр. Внутренняя деятельность развертывается в интрапсихическом плане. Между внешней и внутренней деятельностью существует генетическая связь, поскольку вторая формируется в процессе онтогенеза на основе первой посредством механизма интериоризации.</w:t>
      </w:r>
    </w:p>
    <w:p>
      <w:pPr>
        <w:pStyle w:val="Normal"/>
        <w:spacing w:lineRule="auto" w:line="240" w:before="0" w:after="150"/>
        <w:ind w:firstLine="708"/>
        <w:jc w:val="both"/>
        <w:rPr/>
      </w:pPr>
      <w:r>
        <w:rPr>
          <w:rFonts w:cs="Times New Roman" w:ascii="Times New Roman" w:hAnsi="Times New Roman"/>
          <w:color w:val="000000"/>
          <w:sz w:val="24"/>
          <w:szCs w:val="24"/>
        </w:rPr>
        <w:t>Деятельность также принято разделять на исполнительскую и управленческую. Первая характеризуется тем, что субъект труда непосредственно воздействует на его предмет, хотя и контактирует при этом с другими субъектами. Вторая же (управленческая) обычно не предусматривает такого прямого воздействия, однако обязательно предполагает организацию одним субъектом деятельности других людей, а также иерархичность их соподчинения. Управленческая деятельность – это деятельность по организации других деятельностей (А.В. Карпов).</w:t>
      </w:r>
    </w:p>
    <w:p>
      <w:pPr>
        <w:pStyle w:val="Normal"/>
        <w:spacing w:lineRule="auto" w:line="240" w:before="0" w:after="150"/>
        <w:ind w:firstLine="708"/>
        <w:jc w:val="both"/>
        <w:rPr/>
      </w:pPr>
      <w:r>
        <w:rPr>
          <w:rFonts w:cs="Times New Roman" w:ascii="Times New Roman" w:hAnsi="Times New Roman"/>
          <w:color w:val="000000"/>
          <w:sz w:val="24"/>
          <w:szCs w:val="24"/>
        </w:rPr>
        <w:t>С практической точки зрения целесообразно дифференцировать деятельность в зависимости от условий ее выполнения. По данному основанию различают деятельность в комфортных, нормальных, допустимых, параэкстремальных и экстремальных условиях. В зависимости от изменения условий существенно меняются так называемая психофизиологическая цена деятельности, ее напряженность, а также результативные параметры.</w:t>
      </w:r>
    </w:p>
    <w:p>
      <w:pPr>
        <w:pStyle w:val="Normal"/>
        <w:spacing w:lineRule="auto" w:line="240" w:before="0" w:after="150"/>
        <w:ind w:firstLine="708"/>
        <w:jc w:val="both"/>
        <w:rPr/>
      </w:pPr>
      <w:r>
        <w:rPr>
          <w:rFonts w:cs="Times New Roman" w:ascii="Times New Roman" w:hAnsi="Times New Roman"/>
          <w:color w:val="000000"/>
          <w:sz w:val="24"/>
          <w:szCs w:val="24"/>
        </w:rPr>
        <w:t>В прикладном отношении важным, как считает В.А. Карпов, является разделение деятельности на непосредственную и опосредованную(дистанционную). В первом случае субъект труда непосредственно воздействует на предмет и столь же непосредственно получает информацию о его состоянии. Во втором случае нет ни того ни другого: информация о предмете труда предоставляется человеку через опосредующие звенья (в виде знаков на табло, пультах, индикационных устройствах). Свои воздействия на предмет труда человек также осуществляет не прямо, а путем определенных органов управления. Наиболее характерный пример опосредованных, дистанционных видов деятельности – деятельность оператора.</w:t>
      </w:r>
    </w:p>
    <w:p>
      <w:pPr>
        <w:pStyle w:val="Normal"/>
        <w:spacing w:lineRule="auto" w:line="240" w:before="0" w:after="150"/>
        <w:ind w:firstLine="708"/>
        <w:jc w:val="both"/>
        <w:rPr/>
      </w:pPr>
      <w:r>
        <w:rPr>
          <w:rFonts w:cs="Times New Roman" w:ascii="Times New Roman" w:hAnsi="Times New Roman"/>
          <w:color w:val="000000"/>
          <w:sz w:val="24"/>
          <w:szCs w:val="24"/>
        </w:rPr>
        <w:t>Известна классификация профессий для профориентации школьников, разработанная Е.А. Климовым. В ней профессии предстают как многопризнаковые объекты. Характеристика конкретной профессии определяется сочетанием признаков, выбранных из некоторого множества по четырем уровням. Первый уровень объединяет типы профессий по предметному содержанию труда (Ч – человек, П – живая природа, Т – техника и неживая природа, З – знак, X – художественный образ). В соответствии с этим выделяются пять типов профессий: «человек – человек», «человек – природа», «человек – техника», «человек – знак», «человек – художественный образ». Второй уровень представляют классы профессий, объединенных по преобладающей цели трудовых задач (П – преобразовательные, Г – гностические, И – изыскательские). Третий уровень составляют отряды профессий, классифицируемых по используемым орудиям труда (Р – ручные, М – механизированные, А – автоматизированные, Ф – функциональные). Наконец, четвертый уровень объединяет группы профессий по условиям труда и их требованиям к человеку (Б – бытовые условия труда, О – работа на открытом воздухе, Н – необычные условия труда, связанные с наличием факторов вредности для здоровья, опасности, М – особые требования профессии к моральным качествам субъекта труда). Анализируя конкретную профессию по указанным основаниям, можно составить ее «формулу».</w:t>
      </w:r>
    </w:p>
    <w:p>
      <w:pPr>
        <w:pStyle w:val="Normal"/>
        <w:spacing w:lineRule="auto" w:line="240" w:before="0" w:after="150"/>
        <w:ind w:firstLine="708"/>
        <w:jc w:val="both"/>
        <w:rPr/>
      </w:pPr>
      <w:r>
        <w:rPr>
          <w:rFonts w:cs="Times New Roman" w:ascii="Times New Roman" w:hAnsi="Times New Roman"/>
          <w:color w:val="000000"/>
          <w:sz w:val="24"/>
          <w:szCs w:val="24"/>
        </w:rPr>
        <w:t>В.Е. Гаврилов предложил разбить каждый тип профессий на подгруппы, учитывающие цели, орудия и условия труда. К первому типу относятся так называемые социономические профессии: медицинское обслуживание; воспитание и обучение; бытовое обслуживание; информационное обслуживание; защита общества и государства. Ко второму типу относятся технономические профессии: создание, монтаж, сборка технических устройств; эксплуатация технических средств; ремонт технических устройств. Третий тип объединяет биономические профессии: изучение, исследование и анализ состояния и условий жизни растений и животных; уход за растениями и животными (их выращивание, воспроизводство); профилактика заболеваний растений и животных, борьба с вредителями и возбудителями болезней, лечение заболевших. Четвертый тип – сигнономические профессии, оперирующие с текстами на родном и иностранных языках; с цифрами, формулами и таблицами; с чертежами, картами, схемами; звуковыми сигналами. В пятый тип объединены артономические профессии: создание, проектирование, моделирование художественных произведений; воспроизведение, изготовление различных изделий по эскизу, образцу в единственном экземпляре; воспроизведение, копирование, размножение художественных произведений в массовом производстве.</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Метод профессиографии</w:t>
      </w:r>
    </w:p>
    <w:p>
      <w:pPr>
        <w:pStyle w:val="Normal"/>
        <w:spacing w:lineRule="auto" w:line="240" w:before="0" w:after="150"/>
        <w:ind w:firstLine="708"/>
        <w:rPr/>
      </w:pPr>
      <w:r>
        <w:rPr>
          <w:rFonts w:cs="Times New Roman" w:ascii="Times New Roman" w:hAnsi="Times New Roman"/>
          <w:color w:val="000000"/>
          <w:sz w:val="24"/>
          <w:szCs w:val="24"/>
        </w:rPr>
        <w:t>Описание профессиональной деятельности является первым и важнейшим этапом любого исследования в психологии труда, оно основывается на всестороннем ее изучении и определенной систематизации данных. Такой комплексный метод изучения и описания содержательных и структурных характеристик профессий в целях установления особенностей взаимоотношения субъекта труда с компонентами деятельности (ее содержанием, средствами, условиями, организацией) и ее функционального обеспечения получил название профессиографии. Основным результатом профессиографии как метода является составление профессиограммы (подробнее см. 1.4) Конкретная профессиограмма разрабатывается по определенной схеме и для решения определенных задач. В процессе разработки профессиограммы на основе описательно-технологических характеристик профессии по определенной схеме выделяются профессионально важные качества (ПВК) для данной профессии.</w:t>
      </w:r>
    </w:p>
    <w:p>
      <w:pPr>
        <w:pStyle w:val="Normal"/>
        <w:spacing w:lineRule="auto" w:line="240" w:before="0" w:after="150"/>
        <w:ind w:firstLine="708"/>
        <w:rPr/>
      </w:pPr>
      <w:r>
        <w:rPr>
          <w:rFonts w:cs="Times New Roman" w:ascii="Times New Roman" w:hAnsi="Times New Roman"/>
          <w:color w:val="000000"/>
          <w:sz w:val="24"/>
          <w:szCs w:val="24"/>
        </w:rPr>
        <w:t>Важной частью профессиограммы является психограмма, понимаемая как выделение и описание качеств человека, необходимых для успешного выполнения данной трудовой деятельности (ПВК) или препятствующих успешному ее выполнению (антиПВК). Содержание и объем психограммы зависят от цели изучения профессии. В качестве таковой могут выступать профессиональный отбор, профессиональная подготовка, рационализация труда и отдыха, профессиональная ориентация.</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Различают следующие виды психограмм (В.Е. Орел).</w:t>
      </w:r>
    </w:p>
    <w:p>
      <w:pPr>
        <w:pStyle w:val="Normal"/>
        <w:spacing w:lineRule="auto" w:line="240" w:before="0" w:after="150"/>
        <w:ind w:firstLine="708"/>
        <w:rPr/>
      </w:pPr>
      <w:r>
        <w:rPr>
          <w:rFonts w:cs="Times New Roman" w:ascii="Times New Roman" w:hAnsi="Times New Roman"/>
          <w:color w:val="000000"/>
          <w:sz w:val="24"/>
          <w:szCs w:val="24"/>
        </w:rPr>
        <w:t>1. Психограмма, составленная для целей профотбора, включает две группы требований: а) требования, которые определяют некомпенсируемые и необходимые ПВК и должны предъявляться к любому среднему работнику; б) желательные требования, определяющие возможность достижения высокого уровня профессионального мастерства. Кроме того, психограмма такого рода должна содержать перечень психологических противопоказаний, т.е. тех характеристик личности, которые определяют неспособность к данной профессии.</w:t>
      </w:r>
    </w:p>
    <w:p>
      <w:pPr>
        <w:pStyle w:val="Normal"/>
        <w:spacing w:lineRule="auto" w:line="240" w:before="0" w:after="150"/>
        <w:ind w:firstLine="708"/>
        <w:rPr/>
      </w:pPr>
      <w:r>
        <w:rPr>
          <w:rFonts w:cs="Times New Roman" w:ascii="Times New Roman" w:hAnsi="Times New Roman"/>
          <w:color w:val="000000"/>
          <w:sz w:val="24"/>
          <w:szCs w:val="24"/>
        </w:rPr>
        <w:t>2. В противоположность указанному типу психограмма в целях рационализации производственного обучения предполагает акцентирование внимания на тех ПВК, которые поддаются значительному развитию в процессе упражнений по мере овладения профессией. Особую роль приобретает сравнительный анализ деятельности опытного специалиста и динамики формирования молодого работника. Такой анализ предполагает выделение и сопоставление психологических структур, показывающих степень соответствия процесса формирования молодого работника тем требованиям, которые предъявляются к профессионалам с большим опытом работы.</w:t>
      </w:r>
    </w:p>
    <w:p>
      <w:pPr>
        <w:pStyle w:val="Normal"/>
        <w:spacing w:lineRule="auto" w:line="240" w:before="0" w:after="150"/>
        <w:ind w:firstLine="708"/>
        <w:rPr/>
      </w:pPr>
      <w:r>
        <w:rPr>
          <w:rFonts w:cs="Times New Roman" w:ascii="Times New Roman" w:hAnsi="Times New Roman"/>
          <w:color w:val="000000"/>
          <w:sz w:val="24"/>
          <w:szCs w:val="24"/>
        </w:rPr>
        <w:t>3. Специфика психограммы в целях оптимизации режимов труда и отдыха заключается в обнаружении наиболее лабильных психических функций, динамика которых служит индикатором слабых мест в организации труда.</w:t>
      </w:r>
    </w:p>
    <w:p>
      <w:pPr>
        <w:pStyle w:val="Normal"/>
        <w:spacing w:lineRule="auto" w:line="240" w:before="0" w:after="150"/>
        <w:ind w:firstLine="708"/>
        <w:rPr/>
      </w:pPr>
      <w:r>
        <w:rPr>
          <w:rFonts w:cs="Times New Roman" w:ascii="Times New Roman" w:hAnsi="Times New Roman"/>
          <w:color w:val="000000"/>
          <w:sz w:val="24"/>
          <w:szCs w:val="24"/>
        </w:rPr>
        <w:t>4. Наиболее широкой по своему содержанию является профессиограмма (психограмма) в целях профориентации молодежи, поскольку она предполагает наличие самых разнообразных знаний о профессии. В состав данного вида профессиограммы рекомендуется включать две взаимодополняющие и взаимосвязанные части: основную, предназначенную для молодежи, и дополнительную, рассчитанную на педагогов, мастеров производственного обучения и т.п.</w:t>
      </w:r>
    </w:p>
    <w:p>
      <w:pPr>
        <w:pStyle w:val="Normal"/>
        <w:spacing w:lineRule="auto" w:line="240" w:before="0" w:after="150"/>
        <w:ind w:firstLine="708"/>
        <w:rPr/>
      </w:pPr>
      <w:r>
        <w:rPr>
          <w:rFonts w:cs="Times New Roman" w:ascii="Times New Roman" w:hAnsi="Times New Roman"/>
          <w:color w:val="000000"/>
          <w:sz w:val="24"/>
          <w:szCs w:val="24"/>
        </w:rPr>
        <w:t>На основе целей и задач, для решения которых предназначены те или иные описательные системы профессий, Е.М. Иванова выделяет следующие типы профессиограмм: а) информационные профессиограммы, предназначенные для использования в профконсультационной и профориентационной работе для информирования клиентов о тех профессиях, которые вызвали у них интерес; б) ориентировочно-диагностические профессиограммы, которые служат для выявления причин сбоев, аварий, низкой эффективности труда и составляются на основе сопоставления реальной работы данного человека или рабочей группы с требуемыми образцами организации трудовой деятельности; в) конструктивные профессиограммы, которые служат для совершенствования эргатической системы на основе проектирования новых образцов техники, а также подготовки и организации труда самого персонала; г) методические профессиограммы, предназначенные для подбора адекватных методов исследования эргатической системы, т.е. направленные на рефлексию и последующую организацию труда самого специалиста, составляющего профессиографическое описание конкретной работы; д) диагностические профессиограммы, целью которых является подбор методик для профотбора, расстановки и переподготовки кадров (например, организация работы по схеме составления аналитической профессиограммы, где сначала исследуется профессия на нормативно-описательном, технологическом и «бюрократическом» уровнях, а затем все это переводится на язык, необходимый для успешной работы ПВК, для которых и подбираются соответствующие психодиагностические методики).</w:t>
      </w:r>
    </w:p>
    <w:p>
      <w:pPr>
        <w:pStyle w:val="Normal"/>
        <w:spacing w:lineRule="auto" w:line="240" w:before="0" w:after="0"/>
        <w:ind w:firstLine="708"/>
        <w:rPr/>
      </w:pPr>
      <w:r>
        <w:rPr>
          <w:rFonts w:cs="Times New Roman" w:ascii="Times New Roman" w:hAnsi="Times New Roman"/>
          <w:b/>
          <w:bCs/>
          <w:color w:val="000000"/>
          <w:sz w:val="24"/>
          <w:szCs w:val="24"/>
        </w:rPr>
        <w:t>Содержание и структура профессиограмм. </w:t>
      </w:r>
      <w:r>
        <w:rPr>
          <w:rFonts w:cs="Times New Roman" w:ascii="Times New Roman" w:hAnsi="Times New Roman"/>
          <w:color w:val="000000"/>
          <w:sz w:val="24"/>
          <w:szCs w:val="24"/>
        </w:rPr>
        <w:t>А.К. Маркова анализирует и выделяет следующие основные подходы к содержанию и структуре профессиограмм.</w:t>
      </w:r>
    </w:p>
    <w:p>
      <w:pPr>
        <w:pStyle w:val="Normal"/>
        <w:spacing w:lineRule="auto" w:line="240" w:before="0" w:after="150"/>
        <w:rPr/>
      </w:pPr>
      <w:r>
        <w:rPr>
          <w:rFonts w:cs="Times New Roman" w:ascii="Times New Roman" w:hAnsi="Times New Roman"/>
          <w:color w:val="000000"/>
          <w:sz w:val="24"/>
          <w:szCs w:val="24"/>
        </w:rPr>
        <w:t>Комплексная профессиограмма (К.К. Платонов, Ю.В. Котелова и др.) учитывает широкий круг характеристик (социальных, технических, экономических, медико-гигиенических и др.), а также указывает предмет, цели, способ, критерии оценки результатов и т.п.</w:t>
      </w:r>
    </w:p>
    <w:p>
      <w:pPr>
        <w:pStyle w:val="Normal"/>
        <w:spacing w:lineRule="auto" w:line="240" w:before="0" w:after="150"/>
        <w:ind w:firstLine="708"/>
        <w:rPr/>
      </w:pPr>
      <w:r>
        <w:rPr>
          <w:rFonts w:cs="Times New Roman" w:ascii="Times New Roman" w:hAnsi="Times New Roman"/>
          <w:color w:val="000000"/>
          <w:sz w:val="24"/>
          <w:szCs w:val="24"/>
        </w:rPr>
        <w:t>Комплексный анализ описания профессии включает производственную характеристику профессии и ее специальностей; оценку экономического значения профессии; социально-психологическую характеристику профессии (престиж в обществе, особенности межличностного взаимодействия); определение объема знаний, умений и навыков, необходимых для успешного профессионального труда, особенно тех, которые определяют профессиональное мастерство, сроки подготовки и перспективы продвижения; санитарно-гигиеническую характеристику условий труда с акцентированием внимания на «профессиональных вредностях»; составление перечня требований, предъявляемых к состоянию здоровья работника и медицинских противопоказаний к данной профессии; формулировку требований, предъявляемых к психологическим характеристикам человека, и выделение профессионально важных качеств (ПВК) (В.Е. Орел).</w:t>
      </w:r>
    </w:p>
    <w:p>
      <w:pPr>
        <w:pStyle w:val="Normal"/>
        <w:spacing w:lineRule="auto" w:line="240" w:before="0" w:after="150"/>
        <w:ind w:firstLine="708"/>
        <w:rPr/>
      </w:pPr>
      <w:r>
        <w:rPr>
          <w:rFonts w:cs="Times New Roman" w:ascii="Times New Roman" w:hAnsi="Times New Roman"/>
          <w:color w:val="000000"/>
          <w:sz w:val="24"/>
          <w:szCs w:val="24"/>
        </w:rPr>
        <w:t>Аналитическая профессиограмма (Е.М. Иванова) раскрывает не отдельные характеристики компонентов профессии, а обобщенные нормативные показатели профессии и показатели психологической структуры профессиональной деятельности. При этом специально анализируются объективные характеристики труда и его психологическая характеристика, что в итоге и позволяет выделять ПВК, соответствующие данным задачам.</w:t>
      </w:r>
    </w:p>
    <w:p>
      <w:pPr>
        <w:pStyle w:val="Normal"/>
        <w:spacing w:lineRule="auto" w:line="240" w:before="0" w:after="150"/>
        <w:ind w:firstLine="708"/>
        <w:rPr/>
      </w:pPr>
      <w:r>
        <w:rPr>
          <w:rFonts w:cs="Times New Roman" w:ascii="Times New Roman" w:hAnsi="Times New Roman"/>
          <w:color w:val="000000"/>
          <w:sz w:val="24"/>
          <w:szCs w:val="24"/>
        </w:rPr>
        <w:t>Аналитическое профессиографирование включает в себя два основных этапа: анализ операционально-технологической структуры труда и анализ собственно психологической структуры деятельности субъекта труда. Психолог должен сначала изучить данную профессиональную деятельность на основе анализа существующей нормативной документации (на «бюрократическом» и «технологическом» языках), а затем все это перевести на язык психологии, что и позволяет ему выделить на основе психологических характеристик действий сами ПВК.</w:t>
      </w:r>
    </w:p>
    <w:p>
      <w:pPr>
        <w:pStyle w:val="Normal"/>
        <w:spacing w:lineRule="auto" w:line="240" w:before="0" w:after="150"/>
        <w:ind w:firstLine="708"/>
        <w:rPr/>
      </w:pPr>
      <w:r>
        <w:rPr>
          <w:rFonts w:cs="Times New Roman" w:ascii="Times New Roman" w:hAnsi="Times New Roman"/>
          <w:color w:val="000000"/>
          <w:sz w:val="24"/>
          <w:szCs w:val="24"/>
        </w:rPr>
        <w:t>Психологически ориентированная профессиограмма (Е.И. Гарбер), где выделяются: а) описание внешней картины труда, трудовое поведение (фотография рабочего дня, хронометраж рабочего времени при выполнении конкретных заданий, временная динамика производственной активности, типичные ошибки и др.); б) внутренняя картина труда (типичные реакции личности на определенные профессиональные ситуации, интегральные образования личности работника (способности, структуры научения и опыт, психические состояния), интеллектуальные и эмоциональные процессы, эмоции, воля, внимание, память, психомоторика).</w:t>
      </w:r>
    </w:p>
    <w:p>
      <w:pPr>
        <w:pStyle w:val="Normal"/>
        <w:spacing w:lineRule="auto" w:line="240" w:before="0" w:after="150"/>
        <w:ind w:firstLine="708"/>
        <w:rPr/>
      </w:pPr>
      <w:r>
        <w:rPr>
          <w:rFonts w:cs="Times New Roman" w:ascii="Times New Roman" w:hAnsi="Times New Roman"/>
          <w:color w:val="000000"/>
          <w:sz w:val="24"/>
          <w:szCs w:val="24"/>
        </w:rPr>
        <w:t>Модульный подход в профессиографировании (В.Е. Гаврилов). Психологический модуль представляет собой «типовой элемент профессиональной деятельности, присущий ряду профессий и выделяемый на основе общности требований к человеку». Структура модуля состоит из следующих элементов: 1) объективные характеристики типового элемента (например, для рабочего – измерение объектов без помощи инструментов и приборов – это левая часть модуля); 2) психологические характеристики требований к человеку, предъявляемые этим элементом (например, для рабочего – объемный и линейный глазомер, точность – это правая часть модуля). Каждая профессия состоит из нескольких модулей. Число возможных модулей меньше, чем число всех профессий, поэтому целесообразнее (и экономичнее) изучать эти модули и уже из них составлять описание самих профессий.</w:t>
      </w:r>
    </w:p>
    <w:p>
      <w:pPr>
        <w:pStyle w:val="Normal"/>
        <w:spacing w:lineRule="auto" w:line="240" w:before="0" w:after="150"/>
        <w:ind w:firstLine="708"/>
        <w:rPr/>
      </w:pPr>
      <w:r>
        <w:rPr>
          <w:rFonts w:cs="Times New Roman" w:ascii="Times New Roman" w:hAnsi="Times New Roman"/>
          <w:color w:val="000000"/>
          <w:sz w:val="24"/>
          <w:szCs w:val="24"/>
        </w:rPr>
        <w:t>Развивая идеи модульного подхода, А.К. Маркова предлагает свой оригинальный задачно-личностный модульный подход к профессиографированию. Общая схема задачно-личностного профессиографирования предполагает анализ профессии на основе выделения профессиональных задач. Модуль профессии понимается в данном случае как «совокупность единиц объекта и субъекта трудовой деятельности». В состав модуля входят, таким образом, «соединение не просто отдельного нормативного трудового действия и желательного психологического качества, а сочетание определенной задачи труда и связанных с ней предмета, условий, действий, результатов (левая часть модуля) с рядом психологических качеств (правая часть модуля)». При этом целесообразно выделять: а) приоритетные, ядерные, стержневые профессиональные задачи; б) производные, вспомогательные задачи.</w:t>
      </w:r>
    </w:p>
    <w:p>
      <w:pPr>
        <w:pStyle w:val="Normal"/>
        <w:spacing w:lineRule="auto" w:line="240" w:before="0" w:after="150"/>
        <w:ind w:firstLine="708"/>
        <w:rPr/>
      </w:pPr>
      <w:r>
        <w:rPr>
          <w:rFonts w:cs="Times New Roman" w:ascii="Times New Roman" w:hAnsi="Times New Roman"/>
          <w:color w:val="000000"/>
          <w:sz w:val="24"/>
          <w:szCs w:val="24"/>
        </w:rPr>
        <w:t>А.К. Маркова формулирует также основные требования к профессиограмме, среди которых четкое выделение предмета и результата труда (на что направлены главные усилия человека); описание целостной профессиональной деятельности (а не выделение отдельных компонентов и сторон труда); демонстрация возможных линий развития человека в данной профессии; показ возможных перспектив изменения в самой профессии; направленность профессиограммы на решение практических задач (профессиограмма как основа профотбора, профессионального обучения, рационализации труда и др.); выделение и описание различных некомпенсируемых профессиональных психологических качеств (ПВК), а также тех качеств, которые могут быть компенсированы.</w:t>
      </w:r>
    </w:p>
    <w:p>
      <w:pPr>
        <w:pStyle w:val="Normal"/>
        <w:spacing w:lineRule="auto" w:line="240" w:before="0" w:after="0"/>
        <w:ind w:firstLine="708"/>
        <w:rPr/>
      </w:pPr>
      <w:r>
        <w:rPr>
          <w:rFonts w:cs="Times New Roman" w:ascii="Times New Roman" w:hAnsi="Times New Roman"/>
          <w:b/>
          <w:bCs/>
          <w:color w:val="000000"/>
          <w:sz w:val="24"/>
          <w:szCs w:val="24"/>
        </w:rPr>
        <w:t>Принципы профессиографирования. </w:t>
      </w:r>
      <w:r>
        <w:rPr>
          <w:rFonts w:cs="Times New Roman" w:ascii="Times New Roman" w:hAnsi="Times New Roman"/>
          <w:color w:val="000000"/>
          <w:sz w:val="24"/>
          <w:szCs w:val="24"/>
        </w:rPr>
        <w:t>К.К. Платонов выделяет следующие основные принципы профессиографирования.</w:t>
      </w:r>
    </w:p>
    <w:p>
      <w:pPr>
        <w:pStyle w:val="Normal"/>
        <w:spacing w:lineRule="auto" w:line="240" w:before="0" w:after="150"/>
        <w:ind w:firstLine="708"/>
        <w:rPr/>
      </w:pPr>
      <w:r>
        <w:rPr>
          <w:rFonts w:cs="Times New Roman" w:ascii="Times New Roman" w:hAnsi="Times New Roman"/>
          <w:color w:val="000000"/>
          <w:sz w:val="24"/>
          <w:szCs w:val="24"/>
        </w:rPr>
        <w:t>Принцип целенаправленности: психологическое изучение профессии должно проводиться не само по себе, а для решения исследовательских или практических задач, которые определяют уровень изучения профессий, предмет исследования и методы.</w:t>
      </w:r>
    </w:p>
    <w:p>
      <w:pPr>
        <w:pStyle w:val="Normal"/>
        <w:spacing w:lineRule="auto" w:line="240" w:before="0" w:after="150"/>
        <w:ind w:firstLine="708"/>
        <w:rPr/>
      </w:pPr>
      <w:r>
        <w:rPr>
          <w:rFonts w:cs="Times New Roman" w:ascii="Times New Roman" w:hAnsi="Times New Roman"/>
          <w:color w:val="000000"/>
          <w:sz w:val="24"/>
          <w:szCs w:val="24"/>
        </w:rPr>
        <w:t>Принцип личностного подхода: следует учитывать возможные вариации индивидуального стиля деятельности и возможности компенсации одних индивидуально личностных свойств другими. В данном случае подчеркивается условность, относительность психограммы успешного профессионала как модели желательного набора ПВК.</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инцип допусков: в случае профотбора необходимо указывать не только набор ПВК и противопоказаний, но и количественные границы минимума и максимума при их измерении.</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инцип надежности: нельзя ограничиваться только благоприятными условиями труда, нужно выявить, описать и учесть также редкие, экстремальные ситуации. Это особенно важно при изучении опасных профессий.</w:t>
      </w:r>
    </w:p>
    <w:p>
      <w:pPr>
        <w:pStyle w:val="Normal"/>
        <w:spacing w:lineRule="auto" w:line="240" w:before="0" w:after="150"/>
        <w:ind w:firstLine="708"/>
        <w:rPr/>
      </w:pPr>
      <w:r>
        <w:rPr>
          <w:rFonts w:cs="Times New Roman" w:ascii="Times New Roman" w:hAnsi="Times New Roman"/>
          <w:color w:val="000000"/>
          <w:sz w:val="24"/>
          <w:szCs w:val="24"/>
        </w:rPr>
        <w:t>Принцип дифференциации и типизации: следует учитывать внутрипрофессиональные различия, а также объединять в группы сходные по каким-либо параметрам профессии.</w:t>
      </w:r>
    </w:p>
    <w:p>
      <w:pPr>
        <w:pStyle w:val="Normal"/>
        <w:spacing w:lineRule="auto" w:line="240" w:before="0" w:after="150"/>
        <w:ind w:firstLine="708"/>
        <w:rPr/>
      </w:pPr>
      <w:r>
        <w:rPr>
          <w:rFonts w:cs="Times New Roman" w:ascii="Times New Roman" w:hAnsi="Times New Roman"/>
          <w:color w:val="000000"/>
          <w:sz w:val="24"/>
          <w:szCs w:val="24"/>
        </w:rPr>
        <w:t>Принцип перспективности и реальности: рекомендуется учитывать тенденции развития профессии, рассматривать профессии в культурно-исторической перспективе.</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К указанным выше принципам О.Г. Носкова добавляет еще несколько.</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Этический принцип: важно придерживаться равного уважения к представителям разных профессий, не допускать обесценивания каких-то видов труда ради рекламы какой-либо профессии.</w:t>
      </w:r>
    </w:p>
    <w:p>
      <w:pPr>
        <w:pStyle w:val="Normal"/>
        <w:spacing w:lineRule="auto" w:line="240" w:before="0" w:after="15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инцип конкретности: для анализа профессии недостаточно простого перечисления задач, выполняемых работником, важно выяснить также степень значимости этих задач, частоту их встречаемости, распределение во времени, последовательность; эти характеристики могут быть установлены лишь при изучении конкретных трудовых постов в организациях (эргатических системах) и постепенном обобщении частных видов труда в группы по специальностям и профессиям (Е.А. Климов).</w:t>
      </w:r>
    </w:p>
    <w:p>
      <w:pPr>
        <w:pStyle w:val="Normal"/>
        <w:spacing w:lineRule="auto" w:line="240" w:before="0" w:after="150"/>
        <w:ind w:firstLine="708"/>
        <w:rPr/>
      </w:pPr>
      <w:r>
        <w:rPr>
          <w:rFonts w:cs="Times New Roman" w:ascii="Times New Roman" w:hAnsi="Times New Roman"/>
          <w:color w:val="000000"/>
          <w:sz w:val="24"/>
          <w:szCs w:val="24"/>
        </w:rPr>
        <w:t>Принцип целостности: профессиональная деятельность человека должна рассматриваться как целостная система, а не как механическая сумма элементарных действий, операций.</w:t>
      </w:r>
    </w:p>
    <w:p>
      <w:pPr>
        <w:pStyle w:val="Normal"/>
        <w:spacing w:lineRule="auto" w:line="240" w:before="0" w:after="150"/>
        <w:ind w:firstLine="708"/>
        <w:rPr/>
      </w:pPr>
      <w:r>
        <w:rPr>
          <w:rFonts w:cs="Times New Roman" w:ascii="Times New Roman" w:hAnsi="Times New Roman"/>
          <w:color w:val="000000"/>
          <w:sz w:val="24"/>
          <w:szCs w:val="24"/>
        </w:rPr>
        <w:t>Принцип системной детерминации: следует учитывать зависимость изучаемой профессиональной деятельности от особенностей организации, в которой трудится субъект труда.</w:t>
      </w:r>
    </w:p>
    <w:p>
      <w:pPr>
        <w:pStyle w:val="Normal"/>
        <w:spacing w:lineRule="auto" w:line="240" w:before="0" w:after="150"/>
        <w:ind w:firstLine="708"/>
        <w:rPr/>
      </w:pPr>
      <w:r>
        <w:rPr>
          <w:rFonts w:cs="Times New Roman" w:ascii="Times New Roman" w:hAnsi="Times New Roman"/>
          <w:color w:val="000000"/>
          <w:sz w:val="24"/>
          <w:szCs w:val="24"/>
        </w:rPr>
        <w:t>Принцип деятельностного опосредования: своеобразие предметного и функционального содержания трудовой деятельности определяет специфику содержания сознания, опыта субъекта труда, профессиональные особенности его психических процессов.</w:t>
      </w:r>
    </w:p>
    <w:p>
      <w:pPr>
        <w:pStyle w:val="Normal"/>
        <w:spacing w:lineRule="auto" w:line="240" w:before="0" w:after="0"/>
        <w:ind w:firstLine="708"/>
        <w:rPr/>
      </w:pPr>
      <w:r>
        <w:rPr>
          <w:rFonts w:cs="Times New Roman" w:ascii="Times New Roman" w:hAnsi="Times New Roman"/>
          <w:b/>
          <w:bCs/>
          <w:color w:val="000000"/>
          <w:sz w:val="24"/>
          <w:szCs w:val="24"/>
        </w:rPr>
        <w:t>Схемы профессиографирования. </w:t>
      </w:r>
      <w:r>
        <w:rPr>
          <w:rFonts w:cs="Times New Roman" w:ascii="Times New Roman" w:hAnsi="Times New Roman"/>
          <w:color w:val="000000"/>
          <w:sz w:val="24"/>
          <w:szCs w:val="24"/>
        </w:rPr>
        <w:t>При составлении профессиограмм для сбора эмпирических данных применяются следующие методы: 1) изучение документации по данной профессии; 2) наблюдение за работой специалистов; 3) опрос специалистов (экспертный метод); 4) изучение продуктов (результатов) данного труда, анализ ошибок; 5) трудовой метод; 6) метод искусственной деавтоматизации: исследование не столько сформированных автоматизированных навыков работника, сколько самой трудовой деятельности, которую осваивает обучающийся рабочий; 7) биографический метод, позволяющий исследовать профессиональный путь работника на основании его опроса и изучения документации; 8) метод эксперимента, где сам эксперимент понимается как исследование влияния на трудовой процесс естественных или специально организованных факторов; 9) метод моделирования трудового процесса, позволяющий выделять и анализировать наиболее существенные характеристики данного труда.</w:t>
      </w:r>
    </w:p>
    <w:p>
      <w:pPr>
        <w:pStyle w:val="Normal"/>
        <w:spacing w:lineRule="auto" w:line="240" w:before="0" w:after="150"/>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и различные конкретные схемы профессиографирования. Так, Е.М. Иванова определяет две основные составляющие профессиограммы: субъект и объект труда.</w:t>
      </w:r>
    </w:p>
    <w:p>
      <w:pPr>
        <w:pStyle w:val="Normal"/>
        <w:spacing w:lineRule="auto" w:line="240" w:before="0" w:after="150"/>
        <w:ind w:firstLine="708"/>
        <w:rPr/>
      </w:pPr>
      <w:r>
        <w:rPr>
          <w:rFonts w:cs="Times New Roman" w:ascii="Times New Roman" w:hAnsi="Times New Roman"/>
          <w:color w:val="000000"/>
          <w:sz w:val="24"/>
          <w:szCs w:val="24"/>
        </w:rPr>
        <w:t>Субъект труда предполагает выделение и описание следующих характеристик: а) объективные характеристики субъекта труда (здоровье, стаж, образование, успешность работы); б) социальная когнитивно-мотивационная структура (информированность о социальной значимости профессии, о своей роли в обществе, осознание себя членом профессиональной среды, отношение к своей профессиональной деятельности); в) профессиональная когнитивно-мотивационная структура (знание о трудовом процессе в целом; знание предмета, целей, условий и задач трудового процесса; личностное отношение к труду как к процессу и результату); г) психологическая структура конкретной деятельности (выделение цели, способность выполнять действия и операции); д) эмоционально-волевая структура субъекта труда (индивидуальный стиль деятельности, функциональное состояние субъекта труда).</w:t>
      </w:r>
    </w:p>
    <w:p>
      <w:pPr>
        <w:pStyle w:val="Normal"/>
        <w:spacing w:lineRule="auto" w:line="240" w:before="0" w:after="150"/>
        <w:ind w:firstLine="708"/>
        <w:rPr/>
      </w:pPr>
      <w:r>
        <w:rPr>
          <w:rFonts w:cs="Times New Roman" w:ascii="Times New Roman" w:hAnsi="Times New Roman"/>
          <w:color w:val="000000"/>
          <w:sz w:val="24"/>
          <w:szCs w:val="24"/>
        </w:rPr>
        <w:t>Объект труда: а) история и перспективы развития данного трудового процесса (научно-технический и социально-экономический прогресс); б) социальная структура и направленность объекта труда (социальная направленность, социально-технические и социально-экономические характеристики объекта труда); в) сама структура трудового процесса, позволяющая выделить предмет труда, средства труда, трудовую задачу; структуру условий труда: микроклимат и гигиенические условия; социально-психологические условия; организацию труда; г) операционально-техническая структура труда (операционально-технологические действия; правила исполнения трудовых действий).</w:t>
      </w:r>
    </w:p>
    <w:p>
      <w:pPr>
        <w:pStyle w:val="Normal"/>
        <w:spacing w:lineRule="auto" w:line="240" w:before="0" w:after="150"/>
        <w:ind w:firstLine="708"/>
        <w:rPr/>
      </w:pPr>
      <w:r>
        <w:rPr>
          <w:rFonts w:cs="Times New Roman" w:ascii="Times New Roman" w:hAnsi="Times New Roman"/>
          <w:color w:val="000000"/>
          <w:sz w:val="24"/>
          <w:szCs w:val="24"/>
        </w:rPr>
        <w:t>Е.С. Романова и Г.А. Суворова предложили ориентировочную схему экспресс-изучения профессии: 1) технико-экономическое описание (технология, оборудование, нормы, оплата труда); 2) организация и условия труда (социальные и физические условия, освещенность, температура, влажность, профессиональные вредности, режим труда); 3) документация по текучести кадров, сбоям в работе и т.п.; 4) подробное описание самой трудовой деятельности (основные операции и действия); 5) психофизиологическая характеристика трудовой деятельности (характеристика ПВК).</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pPr>
      <w:r>
        <w:rPr>
          <w:rFonts w:cs="Times New Roman" w:ascii="Times New Roman" w:hAnsi="Times New Roman"/>
          <w:b/>
          <w:bCs/>
          <w:color w:val="000000"/>
          <w:sz w:val="28"/>
          <w:szCs w:val="28"/>
        </w:rPr>
        <w:t>Способности как факторы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Способности – это индивидуально-психологические особенности личности, обеспечивающие успех в деятельности, быстроту и легкость овладения деятельностью.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Д. Столяренко и В.Е. Столяренко предлагают следующую классификацию способностей: </w:t>
      </w:r>
    </w:p>
    <w:p>
      <w:pPr>
        <w:pStyle w:val="Normal"/>
        <w:spacing w:lineRule="auto" w:line="240" w:before="0" w:after="150"/>
        <w:ind w:firstLine="708"/>
        <w:jc w:val="both"/>
        <w:rPr/>
      </w:pPr>
      <w:r>
        <w:rPr>
          <w:rFonts w:cs="Times New Roman" w:ascii="Times New Roman" w:hAnsi="Times New Roman"/>
          <w:color w:val="000000"/>
          <w:sz w:val="24"/>
          <w:szCs w:val="24"/>
        </w:rPr>
        <w:t>1)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специфические человеческие способности, имеющие общественно-историческое происхождение и обеспечивающие жизнь и развитие в социальной среде. В свою очередь, специфические человеческие способности подразделяются на способности:</w:t>
      </w:r>
    </w:p>
    <w:p>
      <w:pPr>
        <w:pStyle w:val="Normal"/>
        <w:spacing w:lineRule="auto" w:line="240" w:before="0" w:after="150"/>
        <w:jc w:val="both"/>
        <w:rPr/>
      </w:pPr>
      <w:r>
        <w:rPr>
          <w:rFonts w:cs="Times New Roman" w:ascii="Times New Roman" w:hAnsi="Times New Roman"/>
          <w:color w:val="000000"/>
          <w:sz w:val="24"/>
          <w:szCs w:val="24"/>
        </w:rPr>
        <w:t>а) общие, которыми определяются успехи человека в самых различных видах деятельности и общения (умственные способности, уровень интеллекта, развитые память и речь, точность и тонкость движений рук и т.д.), и специальные,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Таким образом, выделяются: общие способности (способность к выявлению закономерностей, общий уровень интеллекта); модально общие способности (вербальный интеллект, нумерический интеллект (позволяющий осуществлять вычисления), пространственный, технико-практический интеллект); специальные способности (обусловливают легкость и успешность овладения определенными специальными видами деятельности: музыкальные, технические, артистические, педагогические способности и пр.); частные способности (уровень развития психических познавательных функций: памяти, внимания, восприятия, мышления, воображения);</w:t>
      </w:r>
    </w:p>
    <w:p>
      <w:pPr>
        <w:pStyle w:val="Normal"/>
        <w:spacing w:lineRule="auto" w:line="240" w:before="0" w:after="150"/>
        <w:jc w:val="both"/>
        <w:rPr/>
      </w:pPr>
      <w:r>
        <w:rPr>
          <w:rFonts w:cs="Times New Roman" w:ascii="Times New Roman" w:hAnsi="Times New Roman"/>
          <w:color w:val="000000"/>
          <w:sz w:val="24"/>
          <w:szCs w:val="24"/>
        </w:rPr>
        <w:t>б) теоретические способности,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spacing w:lineRule="auto" w:line="240" w:before="0" w:after="150"/>
        <w:jc w:val="both"/>
        <w:rPr/>
      </w:pPr>
      <w:r>
        <w:rPr>
          <w:rFonts w:cs="Times New Roman" w:ascii="Times New Roman" w:hAnsi="Times New Roman"/>
          <w:color w:val="000000"/>
          <w:sz w:val="24"/>
          <w:szCs w:val="24"/>
        </w:rPr>
        <w:t>в) учебные способности,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муникативные (способности к общению, взаимодействию с людьми) и предметно-деятельностные способности, связанные со взаимодействием людей с природой, техникой, знаковой информацией, художественными образами и т.д.</w:t>
      </w:r>
    </w:p>
    <w:p>
      <w:pPr>
        <w:pStyle w:val="Normal"/>
        <w:spacing w:lineRule="auto" w:line="240" w:before="0" w:after="150"/>
        <w:jc w:val="both"/>
        <w:rPr/>
      </w:pPr>
      <w:r>
        <w:rPr>
          <w:rFonts w:cs="Times New Roman" w:ascii="Times New Roman" w:hAnsi="Times New Roman"/>
          <w:color w:val="000000"/>
          <w:sz w:val="24"/>
          <w:szCs w:val="24"/>
        </w:rPr>
        <w:t>Человек, способный ко многим и различным видам деятельности и общения, обладает общей одаренностью, т.е. единством общих способностей, обусловливающим диапазон его интеллектуальных возможностей, уровень и своеобразие деятельности и общения.</w:t>
      </w:r>
    </w:p>
    <w:p>
      <w:pPr>
        <w:pStyle w:val="Normal"/>
        <w:spacing w:lineRule="auto" w:line="240" w:before="0" w:after="0"/>
        <w:jc w:val="both"/>
        <w:rPr/>
      </w:pPr>
      <w:r>
        <w:rPr>
          <w:rFonts w:cs="Times New Roman" w:ascii="Times New Roman" w:hAnsi="Times New Roman"/>
          <w:color w:val="000000"/>
          <w:sz w:val="24"/>
          <w:szCs w:val="24"/>
        </w:rPr>
        <w:t>Таким образом, </w:t>
      </w:r>
      <w:r>
        <w:rPr>
          <w:rFonts w:cs="Times New Roman" w:ascii="Times New Roman" w:hAnsi="Times New Roman"/>
          <w:b/>
          <w:bCs/>
          <w:color w:val="000000"/>
          <w:sz w:val="24"/>
          <w:szCs w:val="24"/>
        </w:rPr>
        <w:t>способности </w:t>
      </w:r>
      <w:r>
        <w:rPr>
          <w:rFonts w:cs="Times New Roman" w:ascii="Times New Roman" w:hAnsi="Times New Roman"/>
          <w:color w:val="000000"/>
          <w:sz w:val="24"/>
          <w:szCs w:val="24"/>
        </w:rPr>
        <w:t>– это индивидуально-психологические особенности человека, проявляющиеся в деятельности и являющиеся условием успешности ее выполнения. От способностей зависят скорость, глубина, легкость и прочность процесса овладения знаниями, умениями и навыками, но сами способности не сводятся к знаниям и умениям. Исследованиями установлено, что способности – прижизненные образования, их развитие идет в процессе индивидуальной жизни; среда, воспитание активно формируют их.</w:t>
      </w:r>
    </w:p>
    <w:p>
      <w:pPr>
        <w:pStyle w:val="Normal"/>
        <w:spacing w:lineRule="auto" w:line="240" w:before="0" w:after="0"/>
        <w:jc w:val="both"/>
        <w:rPr/>
      </w:pPr>
      <w:r>
        <w:rPr>
          <w:rFonts w:cs="Times New Roman" w:ascii="Times New Roman" w:hAnsi="Times New Roman"/>
          <w:color w:val="000000"/>
          <w:sz w:val="24"/>
          <w:szCs w:val="24"/>
        </w:rPr>
        <w:t>Глубокий анализ проблемы способностей был дан Б.М. Тепловым. Согласно развиваемой им концепции врожденными могут быть анатомо-физиологические и функциональные особенности человека, создающие определенные предпосылки для развития способностей, называемые задатками. </w:t>
      </w:r>
      <w:r>
        <w:rPr>
          <w:rFonts w:cs="Times New Roman" w:ascii="Times New Roman" w:hAnsi="Times New Roman"/>
          <w:b/>
          <w:bCs/>
          <w:color w:val="000000"/>
          <w:sz w:val="24"/>
          <w:szCs w:val="24"/>
        </w:rPr>
        <w:t>Задатки </w:t>
      </w:r>
      <w:r>
        <w:rPr>
          <w:rFonts w:cs="Times New Roman" w:ascii="Times New Roman" w:hAnsi="Times New Roman"/>
          <w:color w:val="000000"/>
          <w:sz w:val="24"/>
          <w:szCs w:val="24"/>
        </w:rPr>
        <w:t>– это некоторые генетически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w:t>
      </w:r>
    </w:p>
    <w:p>
      <w:pPr>
        <w:pStyle w:val="Normal"/>
        <w:spacing w:lineRule="auto" w:line="240" w:before="0" w:after="150"/>
        <w:ind w:firstLine="708"/>
        <w:jc w:val="both"/>
        <w:rPr/>
      </w:pPr>
      <w:r>
        <w:rPr>
          <w:rFonts w:cs="Times New Roman" w:ascii="Times New Roman" w:hAnsi="Times New Roman"/>
          <w:color w:val="000000"/>
          <w:sz w:val="24"/>
          <w:szCs w:val="24"/>
        </w:rPr>
        <w:t>Способности – не статичные, а динамические образования, их формирование и развитие происходят поэтапно в процессе определенным образом организованной деятельности и общения. Задатки обусловливают разные пути формирования способностей, влияют на уровень достижения, быстроту развития. Многие задатки, данные человеку от природы, могут остаться нереализованными, не превратиться в реальные способности и достижения человека, человек может даже и не подозревать о наличии в себе каких-либо задатков.</w:t>
      </w:r>
    </w:p>
    <w:p>
      <w:pPr>
        <w:pStyle w:val="Normal"/>
        <w:spacing w:lineRule="auto" w:line="240" w:before="0" w:after="150"/>
        <w:jc w:val="both"/>
        <w:rPr/>
      </w:pPr>
      <w:r>
        <w:rPr>
          <w:rFonts w:cs="Times New Roman" w:ascii="Times New Roman" w:hAnsi="Times New Roman"/>
          <w:color w:val="000000"/>
          <w:sz w:val="24"/>
          <w:szCs w:val="24"/>
        </w:rPr>
        <w:t>Каждая способность имеет свою структуру, в ней различают ведущие и вспомогательные свойства. Например, ведущими свойствами литературных способностей являются особенности творческого воображения и мышления, яркие, наглядные образы памяти, чувство языка, развитие эстетических чувств. А ведущими свойствами математических способностей являются умение обобщать, гибкость мыслительных процессов, легкий переход от прямого к обратному ходу мысли. Для педагогических способностей ведущими являются педагогический такт, наблюдательность, любовь к детям, потребность в передаче знаний.</w:t>
      </w:r>
    </w:p>
    <w:p>
      <w:pPr>
        <w:pStyle w:val="Normal"/>
        <w:spacing w:lineRule="auto" w:line="240" w:before="0" w:after="150"/>
        <w:jc w:val="both"/>
        <w:rPr/>
      </w:pPr>
      <w:r>
        <w:rPr>
          <w:rFonts w:cs="Times New Roman" w:ascii="Times New Roman" w:hAnsi="Times New Roman"/>
          <w:color w:val="000000"/>
          <w:sz w:val="24"/>
          <w:szCs w:val="24"/>
        </w:rPr>
        <w:t>У одного и того же человека могут быть разные способности, но одна из них может быть более значительной, чем другие. С другой стороны, у разных людей наблюдаются одни и те же способности, но различающиеся между собой по уровню развития. С начала XX в. предпринимались попытки измерить способности. Для их измерения использовались тесты. Но более верный путь определения способностей – это выявление динамики успехов в процессе деятельности. Успешность выполнения любой деятельности определяется не какими-то отдельными способностями самими по себе, а лишь сочетанием способностей, своеобразным у каждого человека. Успех в овладении деятельностью может достигаться различными путями. Например, недостаточное развитие той или иной отдельной способности может быть компенсировано усиленным развитием другой способности.</w:t>
      </w:r>
    </w:p>
    <w:p>
      <w:pPr>
        <w:pStyle w:val="Normal"/>
        <w:spacing w:lineRule="auto" w:line="240" w:before="0" w:after="150"/>
        <w:ind w:firstLine="708"/>
        <w:jc w:val="both"/>
        <w:rPr/>
      </w:pPr>
      <w:r>
        <w:rPr>
          <w:rFonts w:cs="Times New Roman" w:ascii="Times New Roman" w:hAnsi="Times New Roman"/>
          <w:color w:val="000000"/>
          <w:sz w:val="24"/>
          <w:szCs w:val="24"/>
        </w:rPr>
        <w:t>В психологии способности понимают не только с точки зрения успешности выполнения деятельности, но и с точки зрения развития личности. Так, С.Л. Рубинштейн справедливо утверждал: «Развитие человека, в отличие от накопления “опыта”, овладения знаниями, умениями, навыками, – это и есть развитие его способностей...» Из этого следует, что способности развиваются благодаря общему развитию личности человека. Что же касается развития личности, то оно во многом зависит от тех общественно-экономических условий, в которых это развитие осуществляется. Для конкретного человека общественно-экономические условия выступают в тех явлениях и процессах, событиях, которые имеют место на предприятии, организации, где он работает.</w:t>
      </w:r>
    </w:p>
    <w:p>
      <w:pPr>
        <w:pStyle w:val="Normal"/>
        <w:spacing w:lineRule="auto" w:line="240" w:before="0" w:after="150"/>
        <w:ind w:firstLine="708"/>
        <w:jc w:val="both"/>
        <w:rPr/>
      </w:pPr>
      <w:r>
        <w:rPr>
          <w:rFonts w:cs="Times New Roman" w:ascii="Times New Roman" w:hAnsi="Times New Roman"/>
          <w:color w:val="000000"/>
          <w:sz w:val="24"/>
          <w:szCs w:val="24"/>
        </w:rPr>
        <w:t>Основная для взрослого человека деятельность – трудовая. В труде способности раскрываются и развиваются. Выполнение трудовой деятельности, с одной стороны, предполагает наличие определенных профессиональных способностей, а с другой – является одним из условий их развития. Сложно представить себе развитие способностей в условиях труда однообразного, жестко регламентированного по способам, операциям. Расширение сферы трудовых заданий увеличивает область раскрытия имеющихся профессиональных способностей и дает возможность формироваться новым. Другое важное обстоятельство развития способностей в трудовой деятельности – разнообразие способов выполнения трудовых заданий, возможность для работника поиска более оптимальных трудовых действий, операций и методов работы. В организации должна целенаправленно создаваться атмосфера поощрения поиска лучших способов и методов работы, признания права самостоятельного выбора работником средств и способов труда.</w:t>
      </w:r>
    </w:p>
    <w:p>
      <w:pPr>
        <w:pStyle w:val="Normal"/>
        <w:spacing w:lineRule="auto" w:line="240" w:before="0" w:after="150"/>
        <w:ind w:firstLine="708"/>
        <w:jc w:val="both"/>
        <w:rPr/>
      </w:pPr>
      <w:r>
        <w:rPr>
          <w:rFonts w:cs="Times New Roman" w:ascii="Times New Roman" w:hAnsi="Times New Roman"/>
          <w:color w:val="000000"/>
          <w:sz w:val="24"/>
          <w:szCs w:val="24"/>
        </w:rPr>
        <w:t>Исследования, проведенные под руководством В.Д. Шадрикова, позволили установить, что в деятельности на основе общих способностей, присущих индивиду, происходит развитие специальных способностей за счет овладения операционными механизмами, приспособления их к условиям деятельности (формирования оперативности общих способностей), выработки решающих правил, критериев достижения цели, программ выполнения (построения) отдельных действий по критериям эффективности деятельности. За счет отмеченных процессов на основе способностей индивида формируются способности субъекта деятельности. Шадриков отмечает, что в процессе освоения профессиональной деятельности возрастают абсолютные показатели продуктивности способностей, изменения в развитии способностей носят неравномерный и гетерохронный характер, происходит смена доминирующих способностей. То или иное соотношение более общих и более специальных звеньев способностей складывается прежде всего в зависимости от содержания конкретной деятельности. Чем «техничнее» деятельность, тем большую роль в ее реализации играют специальные способности.</w:t>
      </w:r>
    </w:p>
    <w:p>
      <w:pPr>
        <w:pStyle w:val="Normal"/>
        <w:spacing w:lineRule="auto" w:line="240" w:before="0" w:after="150"/>
        <w:ind w:firstLine="708"/>
        <w:jc w:val="both"/>
        <w:rPr/>
      </w:pPr>
      <w:r>
        <w:rPr>
          <w:rFonts w:cs="Times New Roman" w:ascii="Times New Roman" w:hAnsi="Times New Roman"/>
          <w:color w:val="000000"/>
          <w:sz w:val="24"/>
          <w:szCs w:val="24"/>
        </w:rPr>
        <w:t>Понимание строения способностей как системы функциональных (природных), операционных и регулирующих (приобретаемых) механизмов позволяет подойти к решению проблемы компенсации психических функций, когда деятельность требует от работника определенного уровня реализации тех или иных процессов, но способности субъекта не позволяют достичь необходимых требований. Компенсация – это уравнивание более развитых и менее развитых психических функций за счет более развитых. Компенсация психических функций – возмещение нарушенных или недоразвитых психических функций путем использования сохранных или перестройки частично нарушенных функций.</w:t>
      </w:r>
    </w:p>
    <w:p>
      <w:pPr>
        <w:pStyle w:val="Normal"/>
        <w:spacing w:lineRule="auto" w:line="240" w:before="0" w:after="150"/>
        <w:ind w:firstLine="708"/>
        <w:jc w:val="both"/>
        <w:rPr/>
      </w:pPr>
      <w:r>
        <w:rPr>
          <w:rFonts w:cs="Times New Roman" w:ascii="Times New Roman" w:hAnsi="Times New Roman"/>
          <w:color w:val="000000"/>
          <w:sz w:val="24"/>
          <w:szCs w:val="24"/>
        </w:rPr>
        <w:t>Различают пассивную и активную компенсацию психических функций в процессе обучения соответствующей деятельности и в процессе ее реализации (Л.В. Черемошкина). Активная компенсация должна совершаться в направлении развития операционных механизмов способностей. В данном случае разрабатываются индивидуальные развивающие программы, направленные на развитие разнообразных действий, обеспечивающих «компенсируемую» способность, а также на развитие способов выполнения этих действий. Подобного рода компенсации должны опираться на индивидуальный опыт умственной деятельности человека, учитывая наиболее развитые способности: мыслительные, мнемические и др. При активной компенсации уравновешивание психических функций идет благодаря полифункциональности операционных механизмов, их полимодальности, т.е. распространяемости одних и тех же способов обработки информации на различные психические функции (Л.В. Черемошкина). По мере развития операционных механизмов можно двигаться в направлении формирования регулирующих механизмов способностей, и это будет следующим этапом активной компенсации психических функций.</w:t>
      </w:r>
    </w:p>
    <w:p>
      <w:pPr>
        <w:pStyle w:val="Normal"/>
        <w:spacing w:lineRule="auto" w:line="240" w:before="0" w:after="150"/>
        <w:jc w:val="both"/>
        <w:rPr/>
      </w:pPr>
      <w:r>
        <w:rPr>
          <w:rFonts w:cs="Times New Roman" w:ascii="Times New Roman" w:hAnsi="Times New Roman"/>
          <w:color w:val="000000"/>
          <w:sz w:val="24"/>
          <w:szCs w:val="24"/>
        </w:rPr>
        <w:t>Пассивная (спонтанная) компенсация идет за счет системного взаимодействия функциональных механизмов способностей. Этот процесс имеет место и при реализации деятельности, и при активной работе по возмещению нарушенных функций.</w:t>
      </w:r>
    </w:p>
    <w:p>
      <w:pPr>
        <w:pStyle w:val="Normal"/>
        <w:numPr>
          <w:ilvl w:val="0"/>
          <w:numId w:val="0"/>
        </w:numPr>
        <w:spacing w:lineRule="auto" w:line="240" w:before="0" w:after="15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фессионально важные качества личности</w:t>
      </w:r>
    </w:p>
    <w:p>
      <w:pPr>
        <w:pStyle w:val="Normal"/>
        <w:spacing w:lineRule="auto" w:line="240" w:before="0" w:after="150"/>
        <w:ind w:firstLine="708"/>
        <w:jc w:val="both"/>
        <w:rPr/>
      </w:pPr>
      <w:r>
        <w:rPr>
          <w:rFonts w:cs="Times New Roman" w:ascii="Times New Roman" w:hAnsi="Times New Roman"/>
          <w:color w:val="000000"/>
          <w:sz w:val="24"/>
          <w:szCs w:val="24"/>
        </w:rPr>
        <w:t>Психологам, занимающимся изучением субъекта труда, необходимо знать особенности требований профессии к психическим качествам работника, что в дальнейшем позволяет определить степень психологического соответствия человека определенной профессии.</w:t>
      </w:r>
    </w:p>
    <w:p>
      <w:pPr>
        <w:pStyle w:val="Normal"/>
        <w:spacing w:lineRule="auto" w:line="240" w:before="0" w:after="0"/>
        <w:jc w:val="both"/>
        <w:rPr/>
      </w:pPr>
      <w:r>
        <w:rPr>
          <w:rFonts w:cs="Times New Roman" w:ascii="Times New Roman" w:hAnsi="Times New Roman"/>
          <w:color w:val="000000"/>
          <w:sz w:val="24"/>
          <w:szCs w:val="24"/>
        </w:rPr>
        <w:t>Важным понятием в психологии труда является </w:t>
      </w:r>
      <w:r>
        <w:rPr>
          <w:rFonts w:cs="Times New Roman" w:ascii="Times New Roman" w:hAnsi="Times New Roman"/>
          <w:b/>
          <w:bCs/>
          <w:color w:val="000000"/>
          <w:sz w:val="24"/>
          <w:szCs w:val="24"/>
        </w:rPr>
        <w:t>психограмма</w:t>
      </w:r>
      <w:r>
        <w:rPr>
          <w:rFonts w:cs="Times New Roman" w:ascii="Times New Roman" w:hAnsi="Times New Roman"/>
          <w:color w:val="000000"/>
          <w:sz w:val="24"/>
          <w:szCs w:val="24"/>
        </w:rPr>
        <w:t>, понимаемая как выделение и описание качеств человека, необходимых для успешного освоения конкретной трудовой деятельности и ее эффективного выполнения. Данные качества называются </w:t>
      </w:r>
      <w:r>
        <w:rPr>
          <w:rFonts w:cs="Times New Roman" w:ascii="Times New Roman" w:hAnsi="Times New Roman"/>
          <w:b/>
          <w:bCs/>
          <w:color w:val="000000"/>
          <w:sz w:val="24"/>
          <w:szCs w:val="24"/>
        </w:rPr>
        <w:t>профессионально важными качествами </w:t>
      </w:r>
      <w:r>
        <w:rPr>
          <w:rFonts w:cs="Times New Roman" w:ascii="Times New Roman" w:hAnsi="Times New Roman"/>
          <w:b/>
          <w:color w:val="000000"/>
          <w:sz w:val="24"/>
          <w:szCs w:val="24"/>
        </w:rPr>
        <w:t>(ПВК</w:t>
      </w:r>
      <w:r>
        <w:rPr>
          <w:rFonts w:cs="Times New Roman" w:ascii="Times New Roman" w:hAnsi="Times New Roman"/>
          <w:color w:val="000000"/>
          <w:sz w:val="24"/>
          <w:szCs w:val="24"/>
        </w:rPr>
        <w:t>). В качестве профессионально важных могут выступать не только психические, но и внепсихические свойства субъекта (конституциональные, соматические, нейродинамические и т.д.). По мнению В.Д. Шадрикова, ПВК выступают в роли тех внутренних условий, через которые преломляются внешние воздействия и требования деятельности. Они являются узловым моментом формирования психологической системы деятельности.</w:t>
      </w:r>
    </w:p>
    <w:p>
      <w:pPr>
        <w:pStyle w:val="Normal"/>
        <w:spacing w:lineRule="auto" w:line="240" w:before="0" w:after="150"/>
        <w:jc w:val="both"/>
        <w:rPr/>
      </w:pPr>
      <w:r>
        <w:rPr>
          <w:rFonts w:cs="Times New Roman" w:ascii="Times New Roman" w:hAnsi="Times New Roman"/>
          <w:color w:val="000000"/>
          <w:sz w:val="24"/>
          <w:szCs w:val="24"/>
        </w:rPr>
        <w:t>ПВК представляют собой отдельные динамические черты личности, отдельные психические и психомоторные свойства (выражаемые уровнем развития соответствующих психических и психомоторных процессов), а также физические качества, соответствующие требованиям к человеку какой-либо определенной профессии и способствующие успешному овладению этой профессией. С одной стороны, ПВК являются предпосылкой профессиональной деятельности, а с другой стороны – они сами совершенствуются, шлифуются в ходе деятельности, являясь ее новообразованиями; человек в ходе труда изменяет и самого себя.</w:t>
      </w:r>
    </w:p>
    <w:p>
      <w:pPr>
        <w:pStyle w:val="Normal"/>
        <w:spacing w:lineRule="auto" w:line="240" w:before="0" w:after="150"/>
        <w:ind w:firstLine="708"/>
        <w:jc w:val="both"/>
        <w:rPr/>
      </w:pPr>
      <w:r>
        <w:rPr>
          <w:rFonts w:cs="Times New Roman" w:ascii="Times New Roman" w:hAnsi="Times New Roman"/>
          <w:color w:val="000000"/>
          <w:sz w:val="24"/>
          <w:szCs w:val="24"/>
        </w:rPr>
        <w:t>Понятие ПВК вошло в категориальный аппарат психологии труда еще в начале ХХ в. При этом составлялась некоторая модель наиболее важных, задействованных в изучаемой работе психических функций обобщенного субъекта труда – успешного профессионала. Такого рода модель служила основой для подбора психодиагностических методик и прогнозирования с их помощью успешности будущей профессиональной деятельности претендентов на конкретную вакансию (считалось, что успешная работа определяется в первую очередь наличием психических функций, способностей определенного уровня и качества). Контекст практической задачи (профотбор, или карьерное консультирование) задавал рамки требований к ПВК. В данном случае речь шла о выявлении устойчивых ПВК, плохо поддающихся тренировке свойств личности (способностей), которые весьма существенны для достижения профессионального успеха.</w:t>
      </w:r>
    </w:p>
    <w:p>
      <w:pPr>
        <w:pStyle w:val="Normal"/>
        <w:spacing w:lineRule="auto" w:line="240" w:before="0" w:after="150"/>
        <w:ind w:firstLine="708"/>
        <w:jc w:val="both"/>
        <w:rPr/>
      </w:pPr>
      <w:r>
        <w:rPr>
          <w:rFonts w:cs="Times New Roman" w:ascii="Times New Roman" w:hAnsi="Times New Roman"/>
          <w:color w:val="000000"/>
          <w:sz w:val="24"/>
          <w:szCs w:val="24"/>
        </w:rPr>
        <w:t>В психограммах психотехников 1930-х гг. выделялись еще два вида ПВК (или характеристик психических функций), которые могли быть целью при составлении модели успешного профессионала. Так, при исследовании профессиональной работоспособности, утомления, в целях диагностики степени снижения психических функций под влиянием проделанной работы следовало выявить ПВК как наиболее изменчивые,временно нарушаемые в данной профессии под влиянием утомления психические функции. Именно эти функции и их свойства следовало измерять для суждения о степени профессионального утомления. Еще один вид ПВК – это тренируемые психические функции, которые обеспечивают успешную работу и могут стать предметом развития, упражнения.</w:t>
      </w:r>
    </w:p>
    <w:p>
      <w:pPr>
        <w:pStyle w:val="Normal"/>
        <w:spacing w:lineRule="auto" w:line="240" w:before="0" w:after="150"/>
        <w:ind w:firstLine="708"/>
        <w:jc w:val="both"/>
        <w:rPr/>
      </w:pPr>
      <w:r>
        <w:rPr>
          <w:rFonts w:cs="Times New Roman" w:ascii="Times New Roman" w:hAnsi="Times New Roman"/>
          <w:color w:val="000000"/>
          <w:sz w:val="24"/>
          <w:szCs w:val="24"/>
        </w:rPr>
        <w:t xml:space="preserve">Современные исследования ПВК (Е.А. Климов, В.Д. Шадриков, А.В. Карпов) проводятся на основе системного подхода. Любая деятельность реализуется на базе системы ПВК. Это означает, во-первых, что каждая деятельность требует определенной совокупности ПВК, а во-вторых, последняя является не «механической» суммой качеств, а их закономерно организованной системой. Между отдельными ПВК устанавливаются функциональные взаимосвязи компенсаторного и содейственного типов. Сама система </w:t>
        <w:tab/>
        <w:t>ПВК выступает как определенный симптомокомплекс субъектных свойств, специфичный для той или иной деятельности. Он не задан в готовом виде, а формируется у субъекта в ходе освоения им деятельности. Более того, не только для деятельности в целом, но и для ее основных компонентов (ключевых действий, основных функций и др.) также формируются специфические подсистемы ПВК. Поэтому с внутренней – собственно психологической стороны – процесс деятельности представляет собой динамическую смену целостных подсистем ПВК, обеспечивающих каждый ее основной этап (действие, задачу, функцию).</w:t>
      </w:r>
    </w:p>
    <w:p>
      <w:pPr>
        <w:pStyle w:val="Normal"/>
        <w:spacing w:lineRule="auto" w:line="240" w:before="0" w:after="150"/>
        <w:jc w:val="both"/>
        <w:rPr/>
      </w:pPr>
      <w:r>
        <w:rPr>
          <w:rFonts w:cs="Times New Roman" w:ascii="Times New Roman" w:hAnsi="Times New Roman"/>
          <w:color w:val="000000"/>
          <w:sz w:val="24"/>
          <w:szCs w:val="24"/>
        </w:rPr>
        <w:t>Формирование подсистемы ПВК – достаточно сложный психологический процесс. Суть его А.В. Карпов определяет как функциональное объединение отдельных ПВК, когда они начинают проявлять себя в режиме взаимосодействия. К этому есть отдельные внутренние предпосылки, так как основные психические функции онтологически связаны друг с другом. Эта связь в ходе освоения профессиональной деятельности начинает проявляться в своей положительной роли. Таким образом, «в процессе формирования психологической системы деятельности происходит своеобразная функциональная настройка психических функций на достижение целе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грированности – когерентности отдельных качеств. Характерно при этом, что на разных этапах освоения деятельности подсистемы ПВК, лежащие в основе ее реализации, могут существенно различаться между собой. Тем самым в ходе освоения деятельности имеет место перестройка подсистем ПВК.</w:t>
      </w:r>
    </w:p>
    <w:p>
      <w:pPr>
        <w:pStyle w:val="Normal"/>
        <w:spacing w:lineRule="auto" w:line="240" w:before="0" w:after="150"/>
        <w:jc w:val="both"/>
        <w:rPr/>
      </w:pPr>
      <w:r>
        <w:rPr>
          <w:rFonts w:cs="Times New Roman" w:ascii="Times New Roman" w:hAnsi="Times New Roman"/>
          <w:color w:val="000000"/>
          <w:sz w:val="24"/>
          <w:szCs w:val="24"/>
        </w:rPr>
        <w:t>Существуют две важнейшие категории ПВК. Во-первых, ПВК, которые характеризуются наибольшей непосредственной связью с параметрами деятельности. Они обозначаются понятием ведущих ПВК. Во-вторых, те ПВК, которые имеют наибольшее число внутрисистемных связей с другими качествами, т.е. характеризуются наибольшим структурным весом и, следовательно, занимают центральное место во всей системе качеств. Они обозначаются понятием базовых ПВК. Эти качества могут не коррелировать значимо с параметрами деятельности, однако они не менее, а часто – более – важны для ее реализации. «Именно базовые ПВК являются основой для формирования подсистем ПВК в целом. Вокруг них и на их базе объединяются, структурируются и соорганизуются все иные качества субъекта, необходимые для обеспечения деятельности и (или) ее основных действий, функций» (А.В. Карпов). Поэтому ПВК являются структурообразующими для той или иной деятельности.</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о и то же ПВК в разных случаях может выступать либо как ведущее, либо как базовое, либо как то и другое одновременно. В последнем случае значимость ПВК для обеспечения деятельности является наивысшей.</w:t>
      </w:r>
    </w:p>
    <w:p>
      <w:pPr>
        <w:pStyle w:val="Normal"/>
        <w:spacing w:lineRule="auto" w:line="240" w:before="0" w:after="150"/>
        <w:ind w:firstLine="708"/>
        <w:jc w:val="both"/>
        <w:rPr/>
      </w:pPr>
      <w:r>
        <w:rPr>
          <w:rFonts w:cs="Times New Roman" w:ascii="Times New Roman" w:hAnsi="Times New Roman"/>
          <w:color w:val="000000"/>
          <w:sz w:val="24"/>
          <w:szCs w:val="24"/>
        </w:rPr>
        <w:t>Любая деятельность характеризуется определенными основными параметрами, прежде всего производительностью, качеством и надежностью. В психологических исследованиях установлено, что для их обеспечения необходимы различные индивидуальные качества субъекта, поэтому принято выделять ПВК качества и ПВК производительности (А.В. Карпов). Они частично перекрываются, однако значительно чаще не совпадают друг с другом, а нередко вступают в антагонистические отношения. В последнем случае одно и то же ПВК является таковым в плане обеспечения качества деятельности и антиПВК в плане обеспечения производительности. При этом наблюдается сложная картина: одни качества могут входить в разные подсистемы ПВК, отвечающие за производительность, качество, надежность, другие влияют только на один параметр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Не все ПВК связаны с параметрами деятельности простой, линейной зависимостью, т.е. зависимостью типа «чем выше уровень развития ПВК, тем эффективнее деятельность». Ряд ПВК связан с параметрами деятельности нелинейной зависимостью типа оптимума: параметры деятельности принимают наибольшие значения не на максимальных и не на минимальных, а на некоторых средних, оптимальных, уровнях развития ПВК. Кроме того, наибольшее развитие некоторых ПВК нередко ведет к ослаблению других профессионально важных качеств.</w:t>
      </w:r>
    </w:p>
    <w:p>
      <w:pPr>
        <w:pStyle w:val="Normal"/>
        <w:spacing w:lineRule="auto" w:line="240" w:before="0" w:after="150"/>
        <w:ind w:firstLine="708"/>
        <w:jc w:val="both"/>
        <w:rPr/>
      </w:pPr>
      <w:r>
        <w:rPr>
          <w:rFonts w:cs="Times New Roman" w:ascii="Times New Roman" w:hAnsi="Times New Roman"/>
          <w:color w:val="000000"/>
          <w:sz w:val="24"/>
          <w:szCs w:val="24"/>
        </w:rPr>
        <w:t>Описание системы ПВК является основой профессиональной диагностики. Имплицитно в рамках психодиагностики ПВК витает убеждение, что чем лучше развито то или иное качество личности, тем выше результат ее профессиональной деятельности. Нередко это так и есть. Например, чем точнее слух у музыканта, тем выше при прочих равных условиях результаты его профессиональной деятельности. Чем выше интеллект, профессиональные знания, тем выше (при прочих равных условиях) результаты профессиональной деятельности ученого и т.д. Однако эффекта «прочих равных условий» практически не бывает: все люди очень разные и более оптимальный уровень развития одного качества сочетается, как правило, с менее высоким уровнем развития другого. Например, лица с более высоким интеллектом с детства привыкают полагаться на свой интеллект, у многих из них повышается самооценка, формируются индивидуалистичный стиль деятельности, неумение работать в коллективе, самоуверенность и т.д. И в процессе реальной профессиональной деятельности уже эти накопленные негативные качества становятся тормозом профессионального прогресса личности в соответствии с уровнем развития ее интеллекта. Одним словом, в индивидуальном стиле профессиональной деятельности удивительно диалектично переплетаются, аккумулируются многочисленные качества личности, которые делают попытку спрогнозировать ее успешность по одному или даже нескольким качествам малоперспективной.</w:t>
      </w:r>
    </w:p>
    <w:p>
      <w:pPr>
        <w:pStyle w:val="Normal"/>
        <w:spacing w:lineRule="auto" w:line="240" w:before="0" w:after="150"/>
        <w:ind w:firstLine="708"/>
        <w:jc w:val="both"/>
        <w:rPr/>
      </w:pPr>
      <w:r>
        <w:rPr>
          <w:rFonts w:cs="Times New Roman" w:ascii="Times New Roman" w:hAnsi="Times New Roman"/>
          <w:color w:val="000000"/>
          <w:sz w:val="24"/>
          <w:szCs w:val="24"/>
        </w:rPr>
        <w:t>Для некоторых видов деятельности актуальным является выделение ПВК, которые выступают таковыми в нормальных условиях ее выполнения, и те, которые необходимы в усложненных или экстремальных условиях. Последнее объясняется тем, что экстремальные условия часто сопряжены с повышенной опасностью, угрозой и требуют от человека иных качеств и свойств, нежели те, которые необходимы в нормальных условиях. Для экстремальных условий не только характерны другие ПВК (по сравнению с нормальными), но и другие системы ПВК в целом.</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труктура ПВК – это сложное и внутренне дифференцированное системное образование, которое детерминирует успешность освоения и выполнения трудовой деятельности.</w:t>
      </w:r>
    </w:p>
    <w:p>
      <w:pPr>
        <w:pStyle w:val="Normal"/>
        <w:spacing w:lineRule="auto" w:line="240" w:before="0" w:after="150"/>
        <w:jc w:val="both"/>
        <w:rPr/>
      </w:pPr>
      <w:r>
        <w:rPr>
          <w:rFonts w:cs="Times New Roman" w:ascii="Times New Roman" w:hAnsi="Times New Roman"/>
          <w:color w:val="000000"/>
          <w:sz w:val="24"/>
          <w:szCs w:val="24"/>
        </w:rPr>
        <w:t>Системное описание ПВК для конкретной профессии можно найти лишь в специальных прикладных исследованиях. Существующие современные психограммы просто перечисляют ПВК, входящие в те или иные категории для определенного вида деятельности (чаще всего указываются необходимые ПВК и антиПВК), крайне редко указывается характер внутрисистемных связей ПВК и весовое значение ПВК, что связано в первую очередь со сложностью проблемы, с большой вариативностью индивидуальных систем ПВК, пластичностью некоторых ПВК и т.д.</w:t>
      </w:r>
    </w:p>
    <w:p>
      <w:pPr>
        <w:pStyle w:val="Normal"/>
        <w:spacing w:lineRule="auto" w:line="240" w:before="0" w:after="150"/>
        <w:ind w:firstLine="708"/>
        <w:jc w:val="both"/>
        <w:rPr/>
      </w:pPr>
      <w:r>
        <w:rPr>
          <w:rFonts w:cs="Times New Roman" w:ascii="Times New Roman" w:hAnsi="Times New Roman"/>
          <w:color w:val="000000"/>
          <w:sz w:val="24"/>
          <w:szCs w:val="24"/>
        </w:rPr>
        <w:t>Например, в психограмме психолога-консультанта, работающего по телефону доверия, разработанной Е.С. Романовой, по категории «Способности» выделяют высокие уровни развития концентрации и устойчивости внимания, переключения и распределения внимания; хорошее развитие образной и словесно-логической памяти; высокий уровень развития образного, логического мышления; хорошее развитие мнемических, коммуникативных способностей и др. Среди личностных качеств, интересов и склонностей требуются высокая степень личной ответственности; терпимость, безоценочное отношение к людям; интерес и уважение к другому человеку; стремление к самопознанию, саморазвитию; оригинальность, находчивость, разносторонность; тактичность и воспитанность; склонность к сопереживанию; инициативность; интуиция, умение прогнозировать события; находчивость; умение хранить тайну и др. Как качества, препятствующие эффективности профессиональной деятельности (т.е. антиПВК), рассматриваются психическая и эмоциональная неуравновешенность, агрессивность, замкнутость, нерешительность, отсутствие склонности к работе с людьми, низкий интеллектуальный уровень развития и др. Предъявляются требования и к особенностям эмоционально-волевой сферы.</w:t>
      </w:r>
    </w:p>
    <w:p>
      <w:pPr>
        <w:pStyle w:val="Normal"/>
        <w:spacing w:lineRule="auto" w:line="240" w:before="0" w:after="150"/>
        <w:ind w:firstLine="708"/>
        <w:jc w:val="both"/>
        <w:rPr/>
      </w:pPr>
      <w:r>
        <w:rPr>
          <w:rFonts w:cs="Times New Roman" w:ascii="Times New Roman" w:hAnsi="Times New Roman"/>
          <w:color w:val="000000"/>
          <w:sz w:val="24"/>
          <w:szCs w:val="24"/>
        </w:rPr>
        <w:t>Любая деятельность вызывает к себе определенное отношение, эмоционально переживается человеком –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качество работы, отношение исполнителя к собственному труду и его результатам, отношение человека к самому себе. Кроме того, в психологии труда необходимо учитывать также и некоторые другие моменты эмоций: «настроение сегодняшнего дня», «эмоции коллективной деятельности», «профессиональные эмоции, возникающие в процессе самой работы». В частности, «настроение сегодняшнего дня» в работе консультирующего психолога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Normal"/>
        <w:spacing w:lineRule="auto" w:line="240" w:before="0" w:after="150"/>
        <w:ind w:firstLine="708"/>
        <w:jc w:val="both"/>
        <w:rPr/>
      </w:pPr>
      <w:r>
        <w:rPr>
          <w:rFonts w:cs="Times New Roman" w:ascii="Times New Roman" w:hAnsi="Times New Roman"/>
          <w:color w:val="000000"/>
          <w:sz w:val="24"/>
          <w:szCs w:val="24"/>
        </w:rPr>
        <w:t>Среди специальных требований, предъявляемых к работе психолога-консультанта, работающего по телефону доверия, выделяют интересы, широкий кругозор, эрудицию; умение и желание общаться с людьми. Как необходимые профессионально важные качества рассматриваются чувствительность слухового анализатора; отсутствие нарушений функции речи; большой объем оперативной слуховой памяти; эмоциональная устойчивость, самоконтроль поведения, стрессоустойчивость; культура вербального общения.</w:t>
      </w:r>
    </w:p>
    <w:p>
      <w:pPr>
        <w:pStyle w:val="Normal"/>
        <w:spacing w:lineRule="auto" w:line="240" w:before="0" w:after="150"/>
        <w:ind w:firstLine="708"/>
        <w:jc w:val="both"/>
        <w:rPr/>
      </w:pPr>
      <w:r>
        <w:rPr>
          <w:rFonts w:cs="Times New Roman" w:ascii="Times New Roman" w:hAnsi="Times New Roman"/>
          <w:color w:val="000000"/>
          <w:sz w:val="24"/>
          <w:szCs w:val="24"/>
        </w:rPr>
        <w:t>Особую значимость в работе телефонного консультанта приобретают такие профессионально важные качества, как знания (психология, физиология, психотерапия кризисных состояний); социальная осведомленность; высокий общий интеллектуальный уровень, а также умения и навыки (конструктивное общение по телефону; грамотная речь, наблюдательность). Квалифицированные требования: высшее педагогическое или психологическое образование.</w:t>
      </w:r>
    </w:p>
    <w:p>
      <w:pPr>
        <w:pStyle w:val="Normal"/>
        <w:spacing w:lineRule="auto" w:line="240" w:before="0" w:after="150"/>
        <w:ind w:firstLine="708"/>
        <w:jc w:val="both"/>
        <w:rPr/>
      </w:pPr>
      <w:r>
        <w:rPr>
          <w:rFonts w:cs="Times New Roman" w:ascii="Times New Roman" w:hAnsi="Times New Roman"/>
          <w:color w:val="000000"/>
          <w:sz w:val="24"/>
          <w:szCs w:val="24"/>
        </w:rPr>
        <w:t>Психограммы, определяющие ПВК для других представителей профессий типа «человек – человек», также включают в себя довольно широкий диапазон ПВК. Так, например, в психограмме юриста представлены такие качества, как разносторонние общие и глубокие профессиональные знания, развитый интеллект, гибкое, творческое мышление, высокая умственная работоспособность, аналитический склад ума, прогностические способности, умение выделить главное, активное восприятие, емкая память, устойчивое внимание, развитое воображение, интуиция, способность устанавливать межличностные контакты с различными участниками общения, коммуникативная компетентность, нервно-психическая устойчивость, адекватная самооценка, высокая мотивация достижения успеха. Существуют качества, снижающие профессиональные возможности юриста: психопатические черты и свойства характера, эмоциональная неустойчивость, пассивность, безответственность, избыточная мнительность, тревожность, низкая умственная работоспособность, сниженные познавательная активность и интеллект, неразвитое воображение, слабая память.</w:t>
      </w:r>
    </w:p>
    <w:p>
      <w:pPr>
        <w:pStyle w:val="Normal"/>
        <w:spacing w:lineRule="auto" w:line="240" w:before="0" w:after="150"/>
        <w:ind w:firstLine="708"/>
        <w:jc w:val="both"/>
        <w:rPr/>
      </w:pPr>
      <w:r>
        <w:rPr>
          <w:rFonts w:cs="Times New Roman" w:ascii="Times New Roman" w:hAnsi="Times New Roman"/>
          <w:color w:val="000000"/>
          <w:sz w:val="24"/>
          <w:szCs w:val="24"/>
        </w:rPr>
        <w:t>Психограмма педагога включает в себя следующие ПВК: профессиональные педагогические и психологические знания, коммуникативную компетентность, нервно-психическую устойчивость, распределение внимания, оперативную память и мышление, адекватную самооценку, уважение к людям, интерес к ним, педагогическую наблюдательность, хорошо развитую речь и др. К числу антиПВК педагога следует отнести психопатические черты характера, эмоциональную неустойчивость, безответственность, безнравственность, выраженные физические уродства.</w:t>
      </w:r>
    </w:p>
    <w:p>
      <w:pPr>
        <w:pStyle w:val="Normal"/>
        <w:spacing w:lineRule="auto" w:line="240" w:before="0" w:after="150"/>
        <w:ind w:firstLine="708"/>
        <w:jc w:val="both"/>
        <w:rPr/>
      </w:pPr>
      <w:r>
        <w:rPr>
          <w:rFonts w:cs="Times New Roman" w:ascii="Times New Roman" w:hAnsi="Times New Roman"/>
          <w:color w:val="000000"/>
          <w:sz w:val="24"/>
          <w:szCs w:val="24"/>
        </w:rPr>
        <w:t>Таким образом, психограммы представителей трех профессий типа «человек – человек» предъявляют требования в основном к познавательной и коммуникативной сферам личности, а антиПВК связаны прежде всего с эмоциональной сферой.</w:t>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uto" w:line="240" w:before="0" w:after="150"/>
        <w:jc w:val="center"/>
        <w:outlineLvl w:val="3"/>
        <w:rPr>
          <w:rFonts w:ascii="Arial" w:hAnsi="Arial" w:cs="Arial"/>
          <w:b/>
          <w:b/>
          <w:bCs/>
          <w:color w:val="000000"/>
          <w:sz w:val="27"/>
          <w:szCs w:val="27"/>
        </w:rPr>
      </w:pPr>
      <w:r>
        <w:rPr>
          <w:rFonts w:cs="Arial" w:ascii="Arial" w:hAnsi="Arial"/>
          <w:b/>
          <w:bCs/>
          <w:color w:val="000000"/>
          <w:sz w:val="27"/>
          <w:szCs w:val="27"/>
        </w:rPr>
        <w:t>Профориентация, профконсультация, психологические основы профотбора и аттестации кадров</w:t>
      </w:r>
    </w:p>
    <w:p>
      <w:pPr>
        <w:pStyle w:val="Normal"/>
        <w:spacing w:lineRule="auto" w:line="240" w:before="0" w:after="0"/>
        <w:ind w:firstLine="708"/>
        <w:jc w:val="both"/>
        <w:rPr/>
      </w:pPr>
      <w:r>
        <w:rPr>
          <w:rFonts w:cs="Times New Roman" w:ascii="Times New Roman" w:hAnsi="Times New Roman"/>
          <w:b/>
          <w:bCs/>
          <w:color w:val="000000"/>
          <w:sz w:val="24"/>
          <w:szCs w:val="24"/>
        </w:rPr>
        <w:t>Профориентация </w:t>
      </w:r>
      <w:r>
        <w:rPr>
          <w:rFonts w:cs="Times New Roman" w:ascii="Times New Roman" w:hAnsi="Times New Roman"/>
          <w:color w:val="000000"/>
          <w:sz w:val="24"/>
          <w:szCs w:val="24"/>
        </w:rPr>
        <w:t>– это система мероприятий, направленных на выявление личностных особенностей, интересов и способностей у каждого человека для оказания ему помощи в осознанном выборе профессии, наиболее соответствующей его индивидуальным возможностям.</w:t>
      </w:r>
      <w:r>
        <w:rPr>
          <w:rFonts w:cs="Times New Roman" w:ascii="Times New Roman" w:hAnsi="Times New Roman"/>
          <w:b/>
          <w:bCs/>
          <w:color w:val="000000"/>
          <w:sz w:val="24"/>
          <w:szCs w:val="24"/>
        </w:rPr>
        <w:t>Профконсультация </w:t>
      </w:r>
      <w:r>
        <w:rPr>
          <w:rFonts w:cs="Times New Roman" w:ascii="Times New Roman" w:hAnsi="Times New Roman"/>
          <w:color w:val="000000"/>
          <w:sz w:val="24"/>
          <w:szCs w:val="24"/>
        </w:rPr>
        <w:t>– это процесс оказания психологической помощи в виде совета, в ходе которого осуществляется профориентация.</w:t>
      </w:r>
    </w:p>
    <w:p>
      <w:pPr>
        <w:pStyle w:val="Normal"/>
        <w:spacing w:lineRule="auto" w:line="240" w:before="0" w:after="150"/>
        <w:jc w:val="both"/>
        <w:rPr/>
      </w:pPr>
      <w:r>
        <w:rPr>
          <w:rFonts w:cs="Times New Roman" w:ascii="Times New Roman" w:hAnsi="Times New Roman"/>
          <w:color w:val="000000"/>
          <w:sz w:val="24"/>
          <w:szCs w:val="24"/>
        </w:rPr>
        <w:t>В системе профориентации выделяют следующие функции (Л.Д. Столяренко): а) социальную – усвоение определенной системы знаний, норм, ценностей, позволяющих осуществлять социально-профессиональную деятельность в качестве полноправного и полноценного члена общества; б) экономическую – улучшение качественного состава работников, повышение профессиональной активности, квалификации и производительности труда; в) психолого-педагогическую – выявление, формирование и учет индивидуальных особенностей каждого выбирающего профессию; г) медико-физиологическую – учет требований к здоровью и отдельным физиологическим качествам, необходимым для выполнения той или иной профессиональн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Основными направлениями профессионального сопровождения в связи с выбором профессии являются: а) профессиональное просвещение, построенное на популяризации совокупности знаний о социально-психологических и других аспектах выбираемой профессии; этой деятельностью охватывается весь контингент выбирающих профессию, поэтому качество работы данной системы определяет уровень информированности, а также способность выбирающих профессию оперировать информацией о мире профессий, учитывая условия правильного выбора, и осознавать ситуации выбора; б) профессиональное консультирование, выполняющее справочно-информационную, диагностическую и формирующую цели.</w:t>
      </w:r>
    </w:p>
    <w:p>
      <w:pPr>
        <w:pStyle w:val="Normal"/>
        <w:spacing w:lineRule="auto" w:line="240" w:before="0" w:after="150"/>
        <w:ind w:firstLine="708"/>
        <w:jc w:val="both"/>
        <w:rPr/>
      </w:pPr>
      <w:r>
        <w:rPr>
          <w:rFonts w:cs="Times New Roman" w:ascii="Times New Roman" w:hAnsi="Times New Roman"/>
          <w:color w:val="000000"/>
          <w:sz w:val="24"/>
          <w:szCs w:val="24"/>
        </w:rPr>
        <w:t>Е.А. Климовым описаны наиболее часто встречающиеся ситуации профконсультационной практики.</w:t>
      </w:r>
    </w:p>
    <w:p>
      <w:pPr>
        <w:pStyle w:val="Normal"/>
        <w:spacing w:lineRule="auto" w:line="240" w:before="0" w:after="150"/>
        <w:ind w:firstLine="708"/>
        <w:jc w:val="both"/>
        <w:rPr/>
      </w:pPr>
      <w:r>
        <w:rPr>
          <w:rFonts w:cs="Times New Roman" w:ascii="Times New Roman" w:hAnsi="Times New Roman"/>
          <w:color w:val="000000"/>
          <w:sz w:val="24"/>
          <w:szCs w:val="24"/>
        </w:rPr>
        <w:t>1. Выбирающий профессию хорошо ориентируется в мире профессий, выбрал свою профессию в соответствии со своими интересами, склонностями, способностями, имеет представление о путях получения профессии и обращается в профконсультацию для подтверждения правильности своего выбора.</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ыбирающий профессию имеет сразу несколько вариантов профессионального плана и не знает, какое учебное заведение предпочесть.</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Конфликтная ситуация, когда профессиональный план вызывает разногласия либо внутренние (недооценка себя, завышенный уровень притязаний), либо внешние (конфликт с родителями, учителями).</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Выбирающий профессию не имеет профессионального плана, не уверен в себе, однако проявляет выраженные склонности к определенному виду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5. Выпускник не имеет ни четко выраженного профессионального плана, ни склонностей к какому-то виду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Важную роль в психологическом сопровождении, связанном с профессиональным самоопределением, выполняет психологическая диагностика, имеющая целью изучение индивидуально-психологических особенностей как учащихся школ, так и тех, кто уже выбрал профессию и обучается в учреждениях профессионального образования. Профессиональная пригодность при этом диагностируется как изначально присущее человеку качество, которое подкрепляется интересами, способностями субъекта, его профессиональными намерениями. Наиболее распространенными психодиагностическими методиками, направленными на выявление общей профессиональной направленности, являются «Карта интересов», методика «Ценностные ориентации» Рокича, методика ДДО (дифференциально-диагностический опросник), опросник Холланда.</w:t>
      </w:r>
    </w:p>
    <w:p>
      <w:pPr>
        <w:pStyle w:val="Normal"/>
        <w:spacing w:lineRule="auto" w:line="240" w:before="0" w:after="0"/>
        <w:ind w:firstLine="708"/>
        <w:jc w:val="both"/>
        <w:rPr/>
      </w:pPr>
      <w:r>
        <w:rPr>
          <w:rFonts w:cs="Times New Roman" w:ascii="Times New Roman" w:hAnsi="Times New Roman"/>
          <w:b/>
          <w:bCs/>
          <w:color w:val="000000"/>
          <w:sz w:val="24"/>
          <w:szCs w:val="24"/>
        </w:rPr>
        <w:t>Профотбор </w:t>
      </w:r>
      <w:r>
        <w:rPr>
          <w:rFonts w:cs="Times New Roman" w:ascii="Times New Roman" w:hAnsi="Times New Roman"/>
          <w:color w:val="000000"/>
          <w:sz w:val="24"/>
          <w:szCs w:val="24"/>
        </w:rPr>
        <w:t>– это система мероприятий, позволяющая выявить людей, которые по своим индивидуальным личностным качествам наиболее пригодны к обучению и дальнейшей профессиональной деятельности по определенной специальности. Основным компонентом профотбора является определение профессиональной пригодности. </w:t>
      </w:r>
      <w:r>
        <w:rPr>
          <w:rFonts w:cs="Times New Roman" w:ascii="Times New Roman" w:hAnsi="Times New Roman"/>
          <w:b/>
          <w:bCs/>
          <w:color w:val="000000"/>
          <w:sz w:val="24"/>
          <w:szCs w:val="24"/>
        </w:rPr>
        <w:t>Профессиональная пригодность </w:t>
      </w:r>
      <w:r>
        <w:rPr>
          <w:rFonts w:cs="Times New Roman" w:ascii="Times New Roman" w:hAnsi="Times New Roman"/>
          <w:color w:val="000000"/>
          <w:sz w:val="24"/>
          <w:szCs w:val="24"/>
        </w:rPr>
        <w:t>– это вероятностная характеристика, отражающая возможности человека по овладению какой-либо профессиональной деятельностью.</w:t>
      </w:r>
    </w:p>
    <w:p>
      <w:pPr>
        <w:pStyle w:val="Normal"/>
        <w:spacing w:lineRule="auto" w:line="240" w:before="0" w:after="150"/>
        <w:jc w:val="both"/>
        <w:rPr/>
      </w:pPr>
      <w:r>
        <w:rPr>
          <w:rFonts w:cs="Times New Roman" w:ascii="Times New Roman" w:hAnsi="Times New Roman"/>
          <w:color w:val="000000"/>
          <w:sz w:val="24"/>
          <w:szCs w:val="24"/>
        </w:rPr>
        <w:t>Основными структурными компонентами пригодности человека к работе являются (Л.Д. Столяренко): а) гражданские качества (моральный облик, отношение к обществу); в некоторых профессиях недостаточное развитие именно этих качеств делает человека профессионально непригодным (учитель, воспитатель, судья, руководитель); б) отношение к труду, к профессии, интересы, склонности к данной области труда, так называемая профессионально-трудовая направленность личности; в) общая дееспособность – физическая и умственная (широта и глубина ума, самодисциплина, развитый самоконтроль, бескорыстная инициатива, активность); г) единичные, частные, специальные способности, т.е. качества, необходимые в определенных видах деятельности (память на ароматы для кулинара, звуковысотный слух для музыканта, пространственное мышление для конструктора и т.п.); сами по себе эти качества не делают из человека аса, но необходимы в общей структуре профпригодности; д) знания, навыки, опыт, выучка в данной профессиональной области.</w:t>
      </w:r>
    </w:p>
    <w:p>
      <w:pPr>
        <w:pStyle w:val="Normal"/>
        <w:spacing w:lineRule="auto" w:line="240" w:before="0" w:after="150"/>
        <w:ind w:firstLine="708"/>
        <w:jc w:val="both"/>
        <w:rPr/>
      </w:pPr>
      <w:r>
        <w:rPr>
          <w:rFonts w:cs="Times New Roman" w:ascii="Times New Roman" w:hAnsi="Times New Roman"/>
          <w:color w:val="000000"/>
          <w:sz w:val="24"/>
          <w:szCs w:val="24"/>
        </w:rPr>
        <w:t>В профотборе профессиональная пригодность может оцениваться по нескольким критериям: 1) по медицинским показателям (внимание обращается на ряд противопоказаний, которые могут предопределить снижение надежности в работе и способствовать развитию заболеваний, связанных с профессиональной деятельностью); 2) по данным образовательного ценза, конкурсным экзаменам (выделяют тех лиц, знания которых обеспечивают успешное овладение или выполнение данных профессиональных обязанностей); 3) на основе психологического отбора (предназначен для выявления лиц, которые по своим способностям и индивидуальным психофизиологическим возможностям соответствуют требованиям, предъявляемым спецификой обучения и деятельности по конкретной специальности).</w:t>
      </w:r>
    </w:p>
    <w:p>
      <w:pPr>
        <w:pStyle w:val="Normal"/>
        <w:spacing w:lineRule="auto" w:line="240" w:before="0" w:after="0"/>
        <w:ind w:firstLine="708"/>
        <w:jc w:val="both"/>
        <w:rPr/>
      </w:pPr>
      <w:r>
        <w:rPr>
          <w:rFonts w:cs="Times New Roman" w:ascii="Times New Roman" w:hAnsi="Times New Roman"/>
          <w:b/>
          <w:bCs/>
          <w:color w:val="000000"/>
          <w:sz w:val="24"/>
          <w:szCs w:val="24"/>
        </w:rPr>
        <w:t>Этапы профессионального отбора. </w:t>
      </w:r>
      <w:r>
        <w:rPr>
          <w:rFonts w:cs="Times New Roman" w:ascii="Times New Roman" w:hAnsi="Times New Roman"/>
          <w:color w:val="000000"/>
          <w:sz w:val="24"/>
          <w:szCs w:val="24"/>
        </w:rPr>
        <w:t>В процессе отбора можно выделить несколько этапов. Первый из них включает психологическое изучение профессии с целью выявления требований к человеку. При этом должна быть раскрыта внутренняя структура деятельности и дан не просто перечень психических процессов, которые необходимы для выполнения конкретной деятельности, а показана целостная картина их взаимосвязи. Информация о профессиональной деятельности может быть получена из разных источников, таких как изучение инструкций, документов, в которых регламентируется деятельность; наблюдение за деятельностью соответствующих специалистов; беседа со специалистами об особенностях профессии, фотографирование, киносъемка, хронометраж профессиональной деятельности. Информация о профессии обобщается в профессиограмме.</w:t>
      </w:r>
    </w:p>
    <w:p>
      <w:pPr>
        <w:pStyle w:val="Normal"/>
        <w:spacing w:lineRule="auto" w:line="240" w:before="0" w:after="150"/>
        <w:ind w:firstLine="708"/>
        <w:jc w:val="both"/>
        <w:rPr/>
      </w:pPr>
      <w:r>
        <w:rPr>
          <w:rFonts w:cs="Times New Roman" w:ascii="Times New Roman" w:hAnsi="Times New Roman"/>
          <w:color w:val="000000"/>
          <w:sz w:val="24"/>
          <w:szCs w:val="24"/>
        </w:rPr>
        <w:t>Второй этап отбора включает выбор психодиагностических методов исследования, в том числе тестов, в наибольшей степени характеризующих те психические процессы и профессиональные действия, в отношении которых надлежит оценивать профессиональную пригодность. К психодиагностическим методикам и тестам предъявляются следующие требования: 1) прогностическая ценность методики – характеризует возможность методики, теста выявлять различия в психофизиологических функциях у лиц с разным уровнем профессиональной подготовленности; 2) надежность методики – характеризует стабильность результатов, получаемых с ее помощью при повторных исследованиях одного и того же человека; 3) дифференцированность и валидность методики – означает, что каждая методика должна оценивать строго определенную функцию психики человека и именно ту функцию, которую предполагается измерить, а не другую.</w:t>
      </w:r>
    </w:p>
    <w:p>
      <w:pPr>
        <w:pStyle w:val="Normal"/>
        <w:spacing w:lineRule="auto" w:line="240" w:before="0" w:after="150"/>
        <w:ind w:firstLine="708"/>
        <w:jc w:val="both"/>
        <w:rPr/>
      </w:pPr>
      <w:r>
        <w:rPr>
          <w:rFonts w:cs="Times New Roman" w:ascii="Times New Roman" w:hAnsi="Times New Roman"/>
          <w:color w:val="000000"/>
          <w:sz w:val="24"/>
          <w:szCs w:val="24"/>
        </w:rPr>
        <w:t>Третий этап отбора предполагает психологический прогноз успешности обучения и последующей деятельности на основе сопоставления сведений: а) о требованиях профессии к человеку и полученных психодиагностических данных с акцентом на оценку личностных характеристик; б) о возможности целенаправленного совершенствования и компенсации ПВК (с учетом времени, отводимого на обучение), а также вероятности адаптации к профессии, возможности появления экстремальных ситуаций и воздействий.</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тбор в конкретной организации предполагает следующие основные этапы:</w:t>
      </w:r>
    </w:p>
    <w:p>
      <w:pPr>
        <w:pStyle w:val="Normal"/>
        <w:spacing w:lineRule="auto" w:line="240" w:before="0" w:after="150"/>
        <w:ind w:firstLine="708"/>
        <w:jc w:val="both"/>
        <w:rPr/>
      </w:pPr>
      <w:r>
        <w:rPr>
          <w:rFonts w:cs="Times New Roman" w:ascii="Times New Roman" w:hAnsi="Times New Roman"/>
          <w:color w:val="000000"/>
          <w:sz w:val="24"/>
          <w:szCs w:val="24"/>
        </w:rPr>
        <w:t>1) на предварительных этапах создания новой организации или подразделения необходимо провести планирование структуры организации, определить сам тип структуры и основные отношения организации и персонала;</w:t>
      </w:r>
    </w:p>
    <w:p>
      <w:pPr>
        <w:pStyle w:val="Normal"/>
        <w:spacing w:lineRule="auto" w:line="240" w:before="0" w:after="150"/>
        <w:ind w:firstLine="708"/>
        <w:jc w:val="both"/>
        <w:rPr/>
      </w:pPr>
      <w:r>
        <w:rPr>
          <w:rFonts w:cs="Times New Roman" w:ascii="Times New Roman" w:hAnsi="Times New Roman"/>
          <w:color w:val="000000"/>
          <w:sz w:val="24"/>
          <w:szCs w:val="24"/>
        </w:rPr>
        <w:t>2) на этапе проектирования организации определяются цели и результаты деятельности, связи с внешней средой; разделяются процессы (по стадиям, иерархическим уровням); группируются функции и выделяются основания для объединения отдельных этапов работ в более обобщенные цепочки; на основе этого формируется структура (конкретные подразделения и рабочие группы) организации;</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яется общая оценка потребности в персонал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ализуется поиск и организация потока;</w:t>
      </w:r>
    </w:p>
    <w:p>
      <w:pPr>
        <w:pStyle w:val="Normal"/>
        <w:spacing w:lineRule="auto" w:line="240" w:before="0" w:after="150"/>
        <w:ind w:firstLine="708"/>
        <w:jc w:val="both"/>
        <w:rPr/>
      </w:pPr>
      <w:r>
        <w:rPr>
          <w:rFonts w:cs="Times New Roman" w:ascii="Times New Roman" w:hAnsi="Times New Roman"/>
          <w:color w:val="000000"/>
          <w:sz w:val="24"/>
          <w:szCs w:val="24"/>
        </w:rPr>
        <w:t>5) проводится работа с самими претендентами, предполагающая следующие подэтапы: на основании предварительного собеседования – сбор базы данных о претендентах, подготовка списка кандидатов на вакантные должности; сбор предварительной информации от кандидатов; проверка информации, полученной от кандидатов; тестирование кандидатов; при необходимости медицинское обследование; серия последовательных интервью со специалистами организации; окончательное решение о зачислении на работу (принимается либо решением руководства, либо специальной комиссией).</w:t>
      </w:r>
    </w:p>
    <w:p>
      <w:pPr>
        <w:pStyle w:val="Normal"/>
        <w:spacing w:lineRule="auto" w:line="240" w:before="0" w:after="150"/>
        <w:ind w:firstLine="708"/>
        <w:jc w:val="both"/>
        <w:rPr/>
      </w:pPr>
      <w:r>
        <w:rPr>
          <w:rFonts w:cs="Times New Roman" w:ascii="Times New Roman" w:hAnsi="Times New Roman"/>
          <w:color w:val="000000"/>
          <w:sz w:val="24"/>
          <w:szCs w:val="24"/>
        </w:rPr>
        <w:t>При оценке кандидатов возможны типичные ошибки, описанные Н.С. Пряжниковым: ошибка центральной тенденции (когда часть кандидатов оценивается средним баллом, т.е. всех подгоняют под «норму», хотя можно ожидать, что кто-то из кандидатов лучше, а кто-то хуже); ошибка снисходительности (когда большинство кандидатов оцениваются высоким баллом, что может привести к приему на работу неподходящих работников); ошибка завышенной требовательности (большинство получает очень низкие оценки, что приводит к отсеиванию потенциально пригодных работников); эффект ореола (когда интервьюер оценивает кандидата, ориентируясь лишь на какую-то одну, самую «главную», его характеристику, т.е. теряется комплексность оценки); ошибка контраста (когда средний кандидат оценивается высоко, если он идет после нескольких довольно слабых кандидатов, или, наоборот, оценивается низко, если идет после сильных кандидатов); стереотипизация в оценке (тенденция сравнивать кандидата со стереотипом «идеального работника», который у каждого свой и может сильно отличаться от реальных требований работы).</w:t>
      </w:r>
    </w:p>
    <w:p>
      <w:pPr>
        <w:pStyle w:val="Normal"/>
        <w:spacing w:lineRule="auto" w:line="240" w:before="0" w:after="150"/>
        <w:ind w:firstLine="708"/>
        <w:jc w:val="both"/>
        <w:rPr/>
      </w:pPr>
      <w:r>
        <w:rPr>
          <w:rFonts w:cs="Times New Roman" w:ascii="Times New Roman" w:hAnsi="Times New Roman"/>
          <w:color w:val="000000"/>
          <w:sz w:val="24"/>
          <w:szCs w:val="24"/>
        </w:rPr>
        <w:t>В ходе последующей профессионализации субъект труда, прошедший профотбор, адаптируется к условиям деятельности, коллективу, системе конкретных требований к нему как к работнику и личности. В среднем профессиональная адаптация длится примерно 1 – 1,5 года. В последующие годы, если процесс профессионализации идет прогрессивно, человек претендует на изменение своего должностного статуса в организации. Перед службой управления персоналом в связи с этим возникают следующие задачи: а) изучение работника в целях продвижения по службе; б) выяснение возможностей продвижения на другие виды работ; в) определение уровня заработной платы и премий; г) установление оснований при понижении в должности; д) решение вопроса о прекращении трудового договора в связи с увольнением или выходом на пенсию; е) принятие решения о зачислении в штат и др. Данные задачи решаются в процессе профаттестации.</w:t>
      </w:r>
    </w:p>
    <w:p>
      <w:pPr>
        <w:pStyle w:val="Normal"/>
        <w:spacing w:lineRule="auto" w:line="240" w:before="0" w:after="0"/>
        <w:ind w:firstLine="708"/>
        <w:jc w:val="both"/>
        <w:rPr/>
      </w:pPr>
      <w:r>
        <w:rPr>
          <w:rFonts w:cs="Times New Roman" w:ascii="Times New Roman" w:hAnsi="Times New Roman"/>
          <w:b/>
          <w:bCs/>
          <w:color w:val="000000"/>
          <w:sz w:val="24"/>
          <w:szCs w:val="24"/>
        </w:rPr>
        <w:t>Аттестация </w:t>
      </w:r>
      <w:r>
        <w:rPr>
          <w:rFonts w:cs="Times New Roman" w:ascii="Times New Roman" w:hAnsi="Times New Roman"/>
          <w:color w:val="000000"/>
          <w:sz w:val="24"/>
          <w:szCs w:val="24"/>
        </w:rPr>
        <w:t>– это специальный вид оценивания работника и реально выполненных им работ, направленный на выявление уровня квалификации в целях определения степени эффективности. Аттестация выполняет следующие функции: служит основанием для принятия административных решений по управлению персоналом; информирует сотрудников об относительном уровне их работы; является средством мотивации поведения работников.</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аботников по основным параметрам деятельности может быть комплексной, локальной, пролонгированной, экспрессивной (О.Л. Разумовская).</w:t>
      </w:r>
    </w:p>
    <w:p>
      <w:pPr>
        <w:pStyle w:val="Normal"/>
        <w:spacing w:lineRule="auto" w:line="240" w:before="0" w:after="150"/>
        <w:jc w:val="both"/>
        <w:rPr/>
      </w:pPr>
      <w:r>
        <w:rPr>
          <w:rFonts w:cs="Times New Roman" w:ascii="Times New Roman" w:hAnsi="Times New Roman"/>
          <w:color w:val="000000"/>
          <w:sz w:val="24"/>
          <w:szCs w:val="24"/>
        </w:rPr>
        <w:t>Комплексная оценка – наиболее сложный вид оценки, адресуемый деятельности в целом, складывающийся из исследования выполнения отдельных функций. Цель комплексной оценки состоит в получении общего впечатления о деятельности работника.</w:t>
      </w:r>
    </w:p>
    <w:p>
      <w:pPr>
        <w:pStyle w:val="Normal"/>
        <w:spacing w:lineRule="auto" w:line="240" w:before="0" w:after="150"/>
        <w:jc w:val="both"/>
        <w:rPr/>
      </w:pPr>
      <w:r>
        <w:rPr>
          <w:rFonts w:cs="Times New Roman" w:ascii="Times New Roman" w:hAnsi="Times New Roman"/>
          <w:color w:val="000000"/>
          <w:sz w:val="24"/>
          <w:szCs w:val="24"/>
        </w:rPr>
        <w:t>Локальное оценивание производится на основании результатов выполнения какой-либо одной функции или даже ее части. Констатируется выполнение или невыполнение функции и устанавливаются причины.</w:t>
      </w:r>
    </w:p>
    <w:p>
      <w:pPr>
        <w:pStyle w:val="Normal"/>
        <w:spacing w:lineRule="auto" w:line="240" w:before="0" w:after="150"/>
        <w:jc w:val="both"/>
        <w:rPr/>
      </w:pPr>
      <w:r>
        <w:rPr>
          <w:rFonts w:cs="Times New Roman" w:ascii="Times New Roman" w:hAnsi="Times New Roman"/>
          <w:color w:val="000000"/>
          <w:sz w:val="24"/>
          <w:szCs w:val="24"/>
        </w:rPr>
        <w:t>Пролонгированная оценка осуществляется на основе изучения длительного периода трудовой деятельности в форме анализа отдельных документов, мнений и представлений людей о прошлой и текущей деятельности. Определяется проекция прошлой деятельности на деятельность настоящую, выясняются совпадающие и различающиеся компоненты. Выявленные совпадения являются информативным материалом, позволяющим составить мнение о стабильных и динамических характеристиках деятельности.</w:t>
      </w:r>
    </w:p>
    <w:p>
      <w:pPr>
        <w:pStyle w:val="Normal"/>
        <w:spacing w:lineRule="auto" w:line="240" w:before="0" w:after="150"/>
        <w:jc w:val="both"/>
        <w:rPr/>
      </w:pPr>
      <w:r>
        <w:rPr>
          <w:rFonts w:cs="Times New Roman" w:ascii="Times New Roman" w:hAnsi="Times New Roman"/>
          <w:color w:val="000000"/>
          <w:sz w:val="24"/>
          <w:szCs w:val="24"/>
        </w:rPr>
        <w:t>Экспрессивное оценивание относится к анализу текущей деятельности. Трудности данного вида оценки заключаются в необходимости преодолевать эффекты непосредственного наблюдения и включения в деятельность, проявляющиеся во влиянии эмоционально окрашенных отношений.</w:t>
      </w:r>
    </w:p>
    <w:p>
      <w:pPr>
        <w:pStyle w:val="Normal"/>
        <w:spacing w:lineRule="auto" w:line="240" w:before="0" w:after="150"/>
        <w:jc w:val="both"/>
        <w:rPr/>
      </w:pPr>
      <w:r>
        <w:rPr>
          <w:rFonts w:cs="Times New Roman" w:ascii="Times New Roman" w:hAnsi="Times New Roman"/>
          <w:color w:val="000000"/>
          <w:sz w:val="24"/>
          <w:szCs w:val="24"/>
        </w:rPr>
        <w:t>В ходе аттестации применяются такие приемы получения информации о работнике, как изучение письменных источников, собеседование, изучение работника в искусственно созданных условиях или ситуациях, изучение кандидата в период временного исполнения должности, экспертные оценки и др.</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38:00Z</dcterms:created>
  <dc:creator>User</dc:creator>
  <dc:description/>
  <cp:keywords/>
  <dc:language>en-US</dc:language>
  <cp:lastModifiedBy>Eff</cp:lastModifiedBy>
  <dcterms:modified xsi:type="dcterms:W3CDTF">2019-04-07T11:29:00Z</dcterms:modified>
  <cp:revision>4</cp:revision>
  <dc:subject/>
  <dc:title>Тема 12  Психология профессий</dc:title>
</cp:coreProperties>
</file>