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/>
          <w:b/>
          <w:color w:val="3B1400"/>
          <w:sz w:val="28"/>
          <w:szCs w:val="28"/>
        </w:rPr>
      </w:pPr>
      <w:r>
        <w:rPr>
          <w:b/>
          <w:color w:val="3B1400"/>
          <w:sz w:val="28"/>
          <w:szCs w:val="28"/>
        </w:rPr>
        <w:t>Тема 13 Деловые игры как метод исследования в психологии</w:t>
      </w:r>
    </w:p>
    <w:p>
      <w:pPr>
        <w:pStyle w:val="Style12"/>
        <w:jc w:val="center"/>
        <w:rPr>
          <w:b/>
          <w:b/>
          <w:color w:val="3B1400"/>
          <w:sz w:val="28"/>
          <w:szCs w:val="28"/>
        </w:rPr>
      </w:pPr>
      <w:r>
        <w:rPr>
          <w:b/>
          <w:color w:val="3B1400"/>
          <w:sz w:val="28"/>
          <w:szCs w:val="28"/>
        </w:rPr>
        <w:t>(не требует тестирования)</w:t>
      </w:r>
    </w:p>
    <w:p>
      <w:pPr>
        <w:pStyle w:val="Style12"/>
        <w:rPr>
          <w:color w:val="3B1400"/>
        </w:rPr>
      </w:pPr>
      <w:r>
        <w:rPr>
          <w:color w:val="3B1400"/>
        </w:rPr>
        <w:t>1. Для психологического исследования оказывается крайне важным тот факт, что в деловых или имитационных играх воспроизводится некая экономическая или политическая ситуация и деятельность человека в ней в ее существенных компонентах. Игра (определенный класс деловых игр) воспроизводит взятые из действительности ситуации, что позволяет исследовать человека в условиях, максимально приближенных к жизненным.</w:t>
      </w:r>
    </w:p>
    <w:p>
      <w:pPr>
        <w:pStyle w:val="Style12"/>
        <w:rPr>
          <w:rStyle w:val="Appleconvertedspace"/>
          <w:color w:val="3B1400"/>
        </w:rPr>
      </w:pPr>
      <w:r>
        <w:rPr>
          <w:color w:val="3B1400"/>
        </w:rPr>
        <w:t>2. Деловые игры задействуют личность участников. Наличие личностной вовлеченности участников в разыгрываемые ситуации, выраженность и глубина переживаний в ходе имитаций являются ярким эмпирическим фактом. Практически в каждой работе, посвященной методу деловой или имитационной игры, отмечается присущая им эмоциональная насыщенность, эмоциональная напряженность, указывается на повышение мотивации обучения, возбуждение интереса к изучаемому предмету.</w:t>
      </w:r>
      <w:r>
        <w:rPr>
          <w:rStyle w:val="Appleconvertedspace"/>
          <w:color w:val="3B1400"/>
        </w:rPr>
        <w:t> </w:t>
      </w:r>
    </w:p>
    <w:p>
      <w:pPr>
        <w:pStyle w:val="Style12"/>
        <w:rPr>
          <w:rStyle w:val="Appleconvertedspace"/>
          <w:color w:val="3B1400"/>
        </w:rPr>
      </w:pPr>
      <w:r>
        <w:rPr>
          <w:color w:val="3B1400"/>
        </w:rPr>
        <w:t>3. Воспроизводимая деятельность осуществляется в условиях относительной неопределенности в отношении того решения, которое должно быть принято. В разных играх эта неопределенность задается по-разному. В случае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жесткой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имитации предполагается выбор из имеющихся альтернатив решения. В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свободных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имитациях, более полно приближенных к условиям реальной действительности к воспроизводящих ее более целостно, участники сами формулируют проблемы и не ограничены в своих решениях и действиях. В одних случаях участникам четко задается игровая цель и способ выигрыша в данной игре, в других - ситуации, возникающие в игре, предоставляют игрокам большую свободу; они могут сами поставить перед собой цель и использовать для ее достижения те средства, которые им предоставляют правила игры. Каков характер неопределенности игровых ситуаций, предстоит решать в каждом конкретном случае специально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4. Деловые игры представляют собой искусственные ситуации со специально разработанными правилами, в которых играющего постоянно ставят в неожиданные положения,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загружаютрешением конфликтов, проблем и т. п. Следствия условности игровых ситуаций является ненаказуемость поведения участников со стороны социальных институтов, отсутствие санкций и последствий от игровых действий в реальной жизни. Психологическим следствием данных и ряда других особенностей игры является то, что она позволяет снять или уменьшить сознательный контроль личности за своим поведением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0" w:right="25" w:firstLine="540"/>
        <w:rPr>
          <w:rStyle w:val="Appleconvertedspace"/>
          <w:color w:val="3B1400"/>
        </w:rPr>
      </w:pPr>
      <w:r>
        <w:rPr>
          <w:color w:val="3B1400"/>
        </w:rPr>
        <w:t>5. Сравнивая имитационную игру с другими методами исследования личности, следует отметить, что деловые игры обладают рядом преимуществ как по сравнению с лабораторными методами, так и с исследованием личности в естественных условиях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0" w:right="25" w:firstLine="540"/>
        <w:rPr>
          <w:rStyle w:val="Appleconvertedspace"/>
          <w:color w:val="3B1400"/>
        </w:rPr>
      </w:pPr>
      <w:r>
        <w:rPr>
          <w:color w:val="3B1400"/>
        </w:rPr>
        <w:t>Имитационная игра предоставляет возможность наблюдать актуальные проявления личности, ее сиюминутную жизнь, а не ограничиваться результатами ретроспективного характера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0" w:right="25" w:firstLine="540"/>
        <w:rPr/>
      </w:pPr>
      <w:r>
        <w:rPr>
          <w:color w:val="3B1400"/>
        </w:rPr>
        <w:t>Игровые ситуации воспринимаются участниками не как особые экспериментальные ситуации, а как продолжение их обычной жизни, как реальные жизненные ситуации.</w:t>
      </w:r>
    </w:p>
    <w:p>
      <w:pPr>
        <w:pStyle w:val="Style12"/>
        <w:rPr>
          <w:rStyle w:val="Appleconvertedspace"/>
          <w:b/>
          <w:b/>
          <w:bCs/>
          <w:color w:val="BF0000"/>
        </w:rPr>
      </w:pPr>
      <w:r>
        <w:rPr>
          <w:rStyle w:val="StrongEmphasis"/>
          <w:rFonts w:cs="Times New Roman"/>
          <w:color w:val="BF0000"/>
          <w:sz w:val="24"/>
          <w:szCs w:val="24"/>
        </w:rPr>
        <w:t>Можно выделить следующие приемы и подходы к использованию деловой игры в психологическом исследовании:</w:t>
      </w:r>
      <w:r>
        <w:rPr>
          <w:rStyle w:val="Appleconvertedspace"/>
          <w:b/>
          <w:bCs/>
          <w:color w:val="BF0000"/>
        </w:rPr>
        <w:t> </w:t>
      </w:r>
    </w:p>
    <w:p>
      <w:pPr>
        <w:pStyle w:val="Style12"/>
        <w:ind w:left="50" w:right="25" w:firstLine="658"/>
        <w:rPr>
          <w:color w:val="3B1400"/>
        </w:rPr>
      </w:pPr>
      <w:r>
        <w:rPr>
          <w:color w:val="3B1400"/>
        </w:rPr>
        <w:t>1) Игра выступает как модель реальных ситуаций и событий, исход которых известен; в имитациях принимают участие разные группы испытуемых, подобранные на основе предварительно выявленных психологических качеств к черт; исследуется роль тех или иных психологических переменных в формировании реального решения.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2) Игра используется как модель возможных в будущем ситуаций, событий; в имитациях принимают участие психологически разные группы испытуемых; группы подбираются на основе данных тестирования; исследуется роль личностных факторов в формировании конкретных решений, прогнозируется возможный исход моделируемых событий в действительности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3) Логика самого метода наталкивает исследователей на такой подход, когда изучение личности осуществляется в ходе ее направленного изменения, воздействия на нее в ходе имитационной игры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4) Ряд исследований посвящен валидизации метода имитационной игры, сравнению результатов данного метода с другими методами и с поведением в реальной жизни.</w:t>
      </w:r>
      <w:r>
        <w:rPr>
          <w:rStyle w:val="Appleconvertedspace"/>
          <w:color w:val="3B1400"/>
        </w:rPr>
        <w:t> </w:t>
      </w:r>
    </w:p>
    <w:p>
      <w:pPr>
        <w:pStyle w:val="Style12"/>
        <w:rPr>
          <w:color w:val="3B1400"/>
        </w:rPr>
      </w:pPr>
      <w:r>
        <w:rPr>
          <w:color w:val="3B1400"/>
        </w:rPr>
        <w:t>В других работах, наоборот, именно игровая имитация выступает как аналог реального поведения и, таким образом, позволяет проверить валидность других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вербальных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тестов.</w:t>
      </w:r>
    </w:p>
    <w:p>
      <w:pPr>
        <w:pStyle w:val="Style12"/>
        <w:ind w:left="50" w:right="25" w:firstLine="658"/>
        <w:rPr/>
      </w:pPr>
      <w:r>
        <w:rPr>
          <w:color w:val="3B1400"/>
        </w:rPr>
        <w:t>5) В последние годы появились работы, посвященные деловым и имитационным играм в советской психология. Деловые игры в них выступают прежде всего как метод исследования целостной деятельности. Предметом анализа является моделируемая сложно-организованная и многоуровневая деятельность человека.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rStyle w:val="StrongEmphasis"/>
          <w:rFonts w:cs="Times New Roman"/>
          <w:color w:val="BF0000"/>
          <w:sz w:val="24"/>
          <w:szCs w:val="24"/>
        </w:rPr>
        <w:t>Игровой момент пропитывает, например, деятельность бизнесмена.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Лишь на первичном уровне, когда дохода хватает только на удовлетворение элементарных материальных потребностей, это труд во имя выживания, на более высоком уровне цель смещается в сторону игры: главным становится вырваться вперед, обойти конкурентов, стать первым или по крайней мере не последним. Конечно же, большинство бизнесменов не определяют свою деятельность в терминах игры, а описывают ее в терминах экономической рациональности. Некоторые виды бизнеса (биржевые спекуляции акциями, валютами и т.п.) по своей форме и мотивации почти неотличимы от азартных игр, а казино по мотивации своих игроков (не по результатам) неотличимо от биржи, хотя, правда, дает гораздо больше острых эмоций, сконцентрированных на коротком отрезке времени и очищенных от рутины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rStyle w:val="StrongEmphasis"/>
          <w:rFonts w:cs="Times New Roman"/>
          <w:color w:val="BF0000"/>
          <w:sz w:val="24"/>
          <w:szCs w:val="24"/>
        </w:rPr>
        <w:t>Игрой пропитана политика.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Политические деятели несутся к своей цели (депутатский или президентский мандат), как беговые кони к финишу. Миллионы людей с увлечением смотрят ни них, делают на них ставки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rStyle w:val="StrongEmphasis"/>
          <w:rFonts w:cs="Times New Roman"/>
          <w:color w:val="BF0000"/>
          <w:sz w:val="24"/>
          <w:szCs w:val="24"/>
        </w:rPr>
        <w:t>Игрой переполнена наука,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где часто невозможно провести грань между знанием, необходимым миру для выживания, и знанием как моментом игры, не имеющим прикладного значения. Наука ради науки. Но никто не знает, где чисто научное открытие выльется в электрические лампочки, атомные ледоходы, эффективные технологии управления обществом. Гонка за научными званиями ничем не отличается от гонки спортсменов за спортивными титулами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rStyle w:val="StrongEmphasis"/>
          <w:rFonts w:cs="Times New Roman"/>
          <w:color w:val="BF0000"/>
          <w:sz w:val="24"/>
          <w:szCs w:val="24"/>
        </w:rPr>
        <w:t>Игрой пронизана мода, процесс создания и покупки товаров.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Процесс покупки товаров многим доставляет удовольствие и является потребностью. Этим объясняется масса людей, бродящих по магазинам с пустыми карманами и отсутствием плана что-то купить. В английском языке есть даже выражение "windows shopping" ("покупки витрин"). В этом случае человек играет в покупателя, компенсируя свою неспособность вообще или в данный момент приобрести привлекательную вещь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Одна студентка так описала случай из своей практики: "В магазине зимней одежды есть отдел меховых изделий. И хотя я точно знала, что я не могу себе позволить шубу из финансовых соображений, я все-таки решила примерить несколько моделей. По моему поведению продавец решила, что я собираюсь выбрать шубу для покупки и подошла ко мне. Я не стала ее разубеждать, а даже, напротив, вступила с ней в разговор о достоинствах и недостатках того или иного меха, о ценах на них, одновременно совещаясь с ней, какая из шуб лучше на мне сидит. Это была игра, так как я вообразила, что действительно собираюсь купить шубу и вела себя соответственно выбранной роли"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>
          <w:rStyle w:val="Appleconvertedspace"/>
          <w:color w:val="3B1400"/>
        </w:rPr>
      </w:pPr>
      <w:r>
        <w:rPr>
          <w:color w:val="3B1400"/>
        </w:rPr>
        <w:t>С первого взгляда "покупки витрин" бессмысленны для торговцев, однако это не так. Сегодня он или она "покупают витрину", завтра - товар. Поэтому в хороших магазинах, даже распознав мнимого покупателя, ведут себя с ним как с реальным, явно подыгрывая ему, лаская его самолюбие, стимулируя желание накопить деньги и вернуться уже в роли настоящего покупателя.</w:t>
      </w:r>
      <w:r>
        <w:rPr>
          <w:rStyle w:val="Appleconvertedspace"/>
          <w:color w:val="3B1400"/>
        </w:rPr>
        <w:t> </w:t>
      </w:r>
    </w:p>
    <w:p>
      <w:pPr>
        <w:pStyle w:val="Style12"/>
        <w:ind w:left="50" w:right="25" w:firstLine="658"/>
        <w:rPr/>
      </w:pPr>
      <w:r>
        <w:rPr>
          <w:color w:val="3B1400"/>
        </w:rPr>
        <w:t>Таким образом,</w:t>
      </w:r>
      <w:r>
        <w:rPr>
          <w:rStyle w:val="Appleconvertedspace"/>
          <w:color w:val="3B1400"/>
        </w:rPr>
        <w:t> </w:t>
      </w:r>
      <w:r>
        <w:rPr>
          <w:rStyle w:val="StrongEmphasis"/>
          <w:rFonts w:cs="Times New Roman"/>
          <w:color w:val="BF0000"/>
          <w:sz w:val="24"/>
          <w:szCs w:val="24"/>
        </w:rPr>
        <w:t>игра - это один из видов социального поведения в самых разных сферах жизни</w:t>
      </w:r>
      <w:r>
        <w:rPr>
          <w:color w:val="3B1400"/>
        </w:rPr>
        <w:t>. Игра - является искусственно сконструированной моделью тех или иных процессов реальной жизни и выполняет две основные функции: развития личности и компенсации (замещения) процессов, которые, удовлетворяют некоторые потребности индивидов, но не могут быть реализованы в реальной жизни. Игра. как в чистом виде, так и в форме игровых моментов реальной жизни выступает в качестве одного из мощных механизмов поведения людей, в том числе и в экономической сфере в качестве как производителей, так и потребителей.</w:t>
      </w:r>
    </w:p>
    <w:p>
      <w:pPr>
        <w:pStyle w:val="Style12"/>
        <w:ind w:left="50" w:right="25" w:firstLine="658"/>
        <w:rPr/>
      </w:pPr>
      <w:r>
        <w:rPr>
          <w:color w:val="3B1400"/>
        </w:rPr>
        <w:t>Борьба за существование для тех, кто успешен в ней, плавно насыщается игрой.</w:t>
      </w:r>
      <w:r>
        <w:rPr>
          <w:rStyle w:val="Appleconvertedspace"/>
          <w:color w:val="3B1400"/>
        </w:rPr>
        <w:t> </w:t>
      </w:r>
      <w:r>
        <w:rPr>
          <w:rStyle w:val="StrongEmphasis"/>
          <w:rFonts w:cs="Times New Roman"/>
          <w:color w:val="BF0000"/>
          <w:sz w:val="24"/>
          <w:szCs w:val="24"/>
        </w:rPr>
        <w:t>Чем дальше человек стоит от проблемы физического выживания, тем больше его жизнь пропитана элементами игры.</w:t>
      </w:r>
      <w:r>
        <w:rPr>
          <w:rStyle w:val="Appleconvertedspace"/>
          <w:color w:val="3B1400"/>
        </w:rPr>
        <w:t> </w:t>
      </w:r>
      <w:r>
        <w:rPr>
          <w:color w:val="3B1400"/>
        </w:rPr>
        <w:t>На ранних этапах истории цивилизации жизнь высших сословий была насыщена ею до предела: они играли в войны, турниры, балы и т.д. Для большинства же населения их стран игра была лишь редким вкраплением в реальную жизнь.</w:t>
      </w:r>
      <w:r>
        <w:rPr>
          <w:rStyle w:val="Appleconvertedspace"/>
          <w:color w:val="3B1400"/>
        </w:rPr>
        <w:t> </w:t>
      </w:r>
      <w:r>
        <w:rPr>
          <w:rStyle w:val="StrongEmphasis"/>
          <w:rFonts w:cs="Times New Roman"/>
          <w:color w:val="BF0000"/>
          <w:sz w:val="24"/>
          <w:szCs w:val="24"/>
        </w:rPr>
        <w:t>В современных экономически высокоразвитых странах уже весьма широкие слои населения тесно переплели свою жизнь с игрой:</w:t>
      </w:r>
      <w:r>
        <w:rPr>
          <w:rStyle w:val="Appleconvertedspace"/>
          <w:b/>
          <w:bCs/>
          <w:color w:val="BF0000"/>
        </w:rPr>
        <w:t> </w:t>
      </w:r>
      <w:r>
        <w:rPr>
          <w:color w:val="3B1400"/>
        </w:rPr>
        <w:t>ею насыщен труд и особенно потребление, вышедшее за рамки естественных потребностей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 w:val="false"/>
      <w:bCs w:val="false"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left="50" w:right="2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30:00Z</dcterms:created>
  <dc:creator>User</dc:creator>
  <dc:description/>
  <cp:keywords/>
  <dc:language>en-US</dc:language>
  <cp:lastModifiedBy>Eff</cp:lastModifiedBy>
  <dcterms:modified xsi:type="dcterms:W3CDTF">2019-04-06T09:22:00Z</dcterms:modified>
  <cp:revision>3</cp:revision>
  <dc:subject/>
  <dc:title>Деловая игра как метод исследования в психологии</dc:title>
</cp:coreProperties>
</file>