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Тема 9 Индивидуальный и коллективные стили трудовой деятельности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онятие «стиль» отражает индивидуальное своеобразие процесса и результатов деятельности данного человека в отличие от других людей (стиль писателя, художника, способ работы профессионала). Это понятие имеет статус междисциплинарной категории, которая используется для фиксации не только индивидуальных, но и социально-типичных явлений (национальный стиль в одежде, стиль театральной школы, архитектурный стиль и т.д.). В отечественной психологии проблема стиля деятельности рассматривается с 1950-х гг., в частности в работах В.С. Мерлина, Е.А. Климова и др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ак, для Мерлин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дивидуальный стиль деятельности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учебной, спортивной, трудовой) является системообразующим звеном, формирующим интегральную индивидуальность человека. Основываясь на идеях Б.Г. Ананьева о целостном изучении индивидуальности человека, Мерлин собрал воедино многочисленные частные данные об индивидуально-психологических различиях и в рамках концепции интегральной индивидуальности выделил три уровня индивидуальных свойств: уровень организма, уровень индивидуально-личностных свойств, уровень субъекта социальных отношени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а уровне организм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биохимические свойств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дивидуальности человека характеризуются уникальными для каждого организма особенностями обменных процессов, неповторимой структурой белка, тканей органов, пропорцией гормонов, выделяемых эндокринными железами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Общесоматические свойств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дивидуальности отражают особенности тела как биомеханической машины: вес, рост, мышечную массу, давление крови, объем легких, силу сокращения мышц, общее состояние здоровья человека, его общую трудоспособность, наличие хронических заболеваний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ейродинамические свойств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характеризуют скорость возникновения, развития и протекания нервных процессов, их силу, лабильность и другие показатели. Под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функциональной асимметрией мозг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онимается доминирование одного из полушарий коры головного мозга. У леворуких доминирует правое полушарие, у праворуких – левое. Асимметрия затрагивает также работу глаз, слухового анализатора, управление движением ног, функции восприятия запахов левой и правой половиной носа. Есть данные о том, что у людей с преобладанием правого полушария чаще встречается талант художника, чем ученого, и наоборот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систем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дивидуально-личностных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по Мерлину, индивидуально-психических)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войств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редставлены темперамент и психические свойства личности. Темперамент рассматривается Мерлиным как вторичное индивидное свойство, характеризующее устойчиво повторяющиеся динамические особенности поведения человека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Характер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в системе интегральной индивидуальности понимается как индивидуально своеобразное сочетание устойчивых психических особенностей человека, задающих типичный для данного человека способ поведения, эмоционального реагирования. Если темперамент отражает формально-динамическую сторону поведения и эмоциональных реакций человека, то характер связан с поступками человека, содержательными особенностями отношения человека к жизненным обстоятельствам. Черты характера формируются прижизненно на фоне свойств нижележащих уровней интегральной индивидуальности. Они представляют собой закрепленные устойчивые отношения человека к разным сторонам действительности. Характер в известной мере может быть изменен самим человеком в процессе самовоспитания или под влиянием изменений в организме, т.е. непроизвольно (например, у хронически больных людей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Уровень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оциально-психологических свойств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дивидуальности отражает специфику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личностного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оциального статус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человека, понимаемую как совокупность особенностей человека, вытекающих из его социальных ролей, принадлежности к конкретным социальным группам (друзья, семья, трудовой коллектив, профессия) и социально-историческим общностям или большим группам (этнос, класс, страна). Данный уровень индивидуальности Мерлин обозначает также термином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метаин-дивидуальность, ибо здесь имеются в виду психологические характеристики взаимоотношений человека с окружающими его людьми. Мерлин полагает, что метаиндивидуальность человека и ее свойства зависят как от требований, ожиданий социальной группы, так и от свойств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интраиндивидуальности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относительно автономных от социального окружения). К интраиндивидуальности можно отнести свойства первого и второго уровней интегральной индивидуальности, а также те внутриличностные качества человека, которые определяют выбор им социальной роли, ее принятие личностью. По Мерлину, связь между личностным статусом и интраиндивидуальными свойствами человека – сложно опосредованная, непрямая. Человек представляет собой целостное единство индивидуальных свойств разных уровней. В разных жизненных ситуациях могут быть особенно важными различные свойства. Индивидуальный стиль определяется всеми иерархическими уровнями индивидуальности, под влиянием вышележащих иерархических уровней происходят направленные изменения в проявлениях нижележащих уровней индивидуа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</w:rPr>
        <w:t>Индивидуальный стиль деятельности </w:t>
      </w:r>
      <w:r>
        <w:rPr>
          <w:rFonts w:cs="Times New Roman" w:ascii="Times New Roman" w:hAnsi="Times New Roman"/>
          <w:color w:val="000000"/>
          <w:sz w:val="21"/>
          <w:szCs w:val="21"/>
        </w:rPr>
        <w:t>(ИСД) в широком понимании отображает всю систему отличительных признаков деятельности данного человека, обусловленную его индивидуально-личностными особенностями. ИСД проявляется на поведенческом уровне (доступном внешнему наблюдателю) в форме устойчиво повторяющихся приемов и способов деятельности, выбранных субъектом, в форме своеобразной временной организации действий, в качественных особенностях продукта деятельности. Могут быть выделены и внутрисубъектные особенности ИСД (типичные стратегии деятельности, своеобразные особенности функционирования в деятельности, обусловленные свойствами индивидуальности, разная субъективная значимость компонентов деятельности, своеобразие форм сознательного контроля, саморегуляции действий, состояний (Е.А. Климов, В.И. Моросанова и др.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СД выполняет функцию приспособления человека к требованиям деятельности с учетом свойств его индивидуальности (О.Г. Носкова) и представляет собой систему индивидуально-своеобразных приемов, обеспечивающих успешное выполнение человеком определенной деятельности. Учет и формирование ИСД является важной задачей трудового обучения, так как оно теснейшим образом связано с развитием профессиональных способностей и профессиональной пригодности. Связь между индивидуальным стилем и профессиональной пригодностью необходимо учитывать уже при проведении профориентационной работы с молодежью. Проектирование трудового пути учащихся предполагает выявление их индивидуальных особенностей и прогнозирование на этой основе индивидуально-своеобразных способов деятельности в зависимости от требований професси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роблемы индивидуального стиля имеют непосредственное отношение к решению важных практических задач. Особое значение приобретает задача выявления условий, обеспечивающих управление формированием индивидуального стиля. Знания о строении и внутренней организации ИСД являются существенной предпосылкой для индивидуализации подхода при обучении труду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Е.А. Климов в структуре индивидуального стиля выделяет две группы особенностей: первая группа, образующая ядро стиля, включает в себя особенности, которые проявляются непроизвольно или без заметных усилий, базируется на свойствах нервной системы; вторая группа, образующая «пристройку» к ядру, включает в себя особенности, которые вырабатываются в результате сознательных или стихийных поисков. В ядро включаются две категории особенностей: одни благоприятствуют успеху, другие препятствуют ему. Последние «обрастают» компенсаторными механизмами. В «пристройку» к ядру стиля также входят две категории особенностей: одни связаны с использованием положительных возможностей субъекта, другие имеют компенсаторное значение. В соответствии с этим в структуре стиля выделяются механизмы адаптации и компенсации. Структура индивидуального стиля характеризуется особенностями соотношения ориентировочной, исполнительной и контрольной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Хотя механизмы адаптации и компенсации играют очень важную роль в индивидуальном стиле, они не всегда обеспечивают достижение необходимого результата деятельности. Кроме этих механизмов, существенное значение имеют особые механизмы, обеспечивающие выполнение трудовых действий в оптимальных границах (М.Р. Щукин). Необходимость доведения характеристик трудовых действий до таких границ связана с тем, что в ряде случаев некоторые негативные особенности деятельности, обусловленные свойствами нервной системы, невозможно компенсировать другими особенностями, а также с тем, что благоприятные возможности человека не всегда реализуются в трудовой деятельности. Так, М.Р. Щукиным обнаружено, что инертность нервной системы может иметь явно нежелательные проявления, выражающиеся в чрезмерной растянутости выполнения как отдельных операций и действий, так и заданий в целом. Отмеченная особенность может закрепиться, стать привычной и в конечном счете отрицательно влиять на уровень производительности труда. Наряду с этим некоторые подвижные субъекты деятельности проявляют торопливость, что выражается не только в быстром темпе деятельности, но и в недостаточной тщательности выполнения действий и ослабленном контроле. Редкое выполнение контрольных действий в ряде случаев приводит к ухудшению качественных показателей работы. Недостатки в выполнении контрольных действий наблюдаются и у инертных лиц, они проявляются в многократных повторениях отмеченных действий и медленном их выполнении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писанные случаи следует характеризовать как нерациональный индивидуальный стиль, или псевдостиль (М.Р. Щукин), так как особенности выполнения тех или иных трудовых действий явно выходят за пределы оптимальных границ, что приводит к низким или односторонним результатам (низкая производительность при высоком качестве или наоборот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индивидуальном стиле наряду с механизмами адаптации и компенсации Щукин выделяет механизмы коррекции. Благодаря этим механизмам в одних случаях особенности выполнения трудовых действий ограничиваются, а в других – «подтягиваются» до определенного уровня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СД связан прежде всего с выделением индивидуально-своеобразных приемов деятельности, характеризующих разные ее стороны. Во многих исследованиях в первую очередь отмечаются типологически обусловленные особенности выполнения исполнительных и ориентировочных действий: лица с подвижной и лабильной нервной системой обладают повышенными скоростными возможностями в выполнении различных действий, а лица с инертной нервной системой обладают благоприятными возможностями для выполнения медленных и однообразных действий. Кроме того, у инертных лиц и лиц со слабой нервной системой наблюдается развернутая ориентировочная деятельность. Таким образом, у одних лиц имеются более благоприятные возможности для достижения высокой производительности труда, а у других – для достижения высокого качества. Однако благодаря использованию механизмов компенсации и коррекции обеспечивается достижение высоких результатов по обоим названным показателям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Особенности выполнения исполнительных и ориентировочных действий занимают центральное место в системе трудовых приемов, так как они в первую очередь влияют на результаты деятельности. Вместе с тем эти результаты зависят и от особенностей деятельности, относящихся к другим ее сторонам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У субъектов труда обнаруживается избирательность в отношении различных ситуаций и заданий, базирующаяся на тенденции создавать более удобные, соответствующие своим индивидуальным особенностям условия деятельности. Так, лица с подвижной и лабильной нервной системой склонны варьировать, разнообразить работу, в то время как представители инертной нервной системы охотно выполняют задания, требующие однообразных многократных действи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Еще одна сторона деятельности, в которой обнаружены типологически обусловленные различия, связана с организацией рабочего места. Если у инертных наблюдается склонность заранее расположить инструмент и приспособления в определенном и привычном порядке и запастись материалом, то у подвижных в расположении инструмента и обеспечении будущей работы строгой организации не наблюдается. Эти особенности, несомненно, связаны с тенденцией создавать удобные условия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ндивидуальные особенности существуют также в соблюдении предъявляемых к работе требований (в том числе и правил техники безопасности). Лица с инертной и слабой нервной системой более тщательно и пунктуально выполняют эти требования, в то время как у лиц с подвижной и сильной нервной системой наблюдаются более частые отступления от них. Это, естественно, приводит к более частому возникновению ошибок и брака в работе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рудовые приемы зависят не только от свойств нервной системы. Проявления этих свойств испытывают на себе влияние мотивов и отношений личности. Известно, что сильная мотивация способствует ограничению отрицательных проявлений свойств нервной системы и темперамента. Положительное отношение к деятельности, высокий уровень мотивации способствуют более полному использованию благоприятных, типологически обусловленных возможностей, облегчают компенсацию недостаточно выраженных особенностей и позволяют доводить характеристики трудовых приемов до требуемых оптимальных границ. Типологически обусловленные особенности деятельности, обеспечивающие достижение высокого успеха, активизируют мотивационную сферу и закрепляют положительное отношение к работе. Таким образом, взаимодействие между свойствами личности и свойствами нервной системы имеет непосредственное отношение к управлению формированием индивидуального стиля трудовой деятельности, в связи с чем возникает необходимость в учете психологических механизмов, обеспечивающих это взаимодействие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Одним из таких механизмов является эмоциональный фактор. В индивидуальном стиле он выступает в нескольких аспектах. Во-первых, эмоциональное состояние является показателем соответствия выполняемых действий, заданий, а также ситуаций деятельности типологическим особенностям человека. Во-вторых, в зависимости от свойств нервной системы ситуации напряжения (возникновение неполадок в работе, контрольная работа и т.д.) по-разному влияют на деятельность. Если у лиц с сильной и подвижной нервной системой в этих ситуациях деятельность улучшается, то у лиц со слабой и инертной системой – ухудшается. В-третьих, индивидуальное своеобразие в эмоциональных реакциях определяется устойчивыми эмоциональными качествами, связанными с типом нервной системы и темперамента (тревожность, высокая или низкая эмоциональная возбудимость и т.д.). Эти качества могут существенно обусловливать особенности трудовых приемов. В частности, повышенная тревожность, характерная для лиц со слабой нервной системой, выступает как фактор, способствующий более развернутому проявлению ориентировочных действи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Другими компонентами индивидуального стиля, играющими связующую роль между личностным и нейродинамическим уровнями индивидуальности, являются самооценки и установки. У лиц с противоположными типологическими особенностями были обнаружены достаточно отчетливые различия в самооценках и установках: подвижные в целом оценивают себя выше, чем инертные. Особенности в самооценках и установках требуют проведения дифференцированной работы с обучающимися с целью нейтрализации внушенных негативных оценок своих динамических качеств, формирования уверенности в своих возможностях, показа достоинств и недостатков в работе, создания благоприятного эмоционального фона при критическом анализе деятельности, перестройки неправильных установок. Такая работа способствует более глубокому осознанию выполняемой деятельности и созданию установок на овладение рациональными трудовыми приемами, обеспечивает положительную мотивацию в учебно-производственной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аким образом, индивидуальный стиль представляет собой систему приемов работы, характеризующих различные стороны деятельности: особенности выполнения исполнительных и ориентировочных действий, выбора ситуаций и заданий, организации рабочего места, подготовки к работе и соблюдения предъявляемых требований. В качестве определяющего компонента в этой системе выступают особенности выполнения исполнительных и ориентировочных действий. В основе системы трудовых приемов лежат механизмы адаптации, компенсации и коррекции. Своеобразие выполнения трудовых действий, их соотношение и взаимосвязь обусловлены влиянием свойств различных иерархических уровней индивидуальности, прежде всего личностного и нейродинамического уровней. В качестве связующих звеньев между этими уровнями выступают такие компоненты индивидуального стиля, как эмоциональный фактор самооценки и установки. Они позволяют осуществлять направленное влияние свойств личностного уровня (как вышележащего) на проявления свойств нервной системы (как нижележащего уровня) (М.Р. Щукин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ндивидуализированные рекомендации психологов в процессе профессионального консультирования должны быть направлены, во-первых, на максимальное использование благоприятных типологически обусловленных возможностей, во-вторых, на компенсацию нежелательных проявлений свойств нервной системы и, в-третьих, на коррекцию трудовых действий с целью доведения их характеристик до оптимальных границ. Недостаточное внимание к индивидуальным особенностям выполнения трудовых приемов может привести к появлению псевдостиля, препятствующего успешному выполнению деятельност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ажно также учитывать индивидуальные различия в овладении трудовыми умениями и навыками. Скоростные свойства нервной системы (подвижность и лабильность) существенно влияют на динамику овладения профессиональными умениями и навыкам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Е.А. Климов отмечает, что эффективный стиль трудовой деятельности не формируется сам собой, дается нелегко, требует поисков. ИСД может быть сформирован (по Мерлину) при условии существования в деятельности «зоны неопределенности» в выборе способов, приемов выполнения задач, форм временной организации деятельности. Если деятельность жестко регламентирована по способам и временному режиму выполнения, субъект деятельности вынужден действовать по предписанию и его продуктивность будет в большей мере зависеть от наличия у него требуемых деятельностью индивидуальных свойств, возможности приспособления его будут ограничены. И наоборот, чем больше зона неопределенности, тем в большей мере успех деятельности будет определяться умением субъекта выбрать, создать максимально приспособленный для данной деятельности стиль поведения, в котором можно учесть собственные преимущества и недостатки и добиться эффективного выполнения поставленных целе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К.М. Гуревич выделил два типа профессий. К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рофессиям первого тип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он отнес виды деятельности, в которых либо отсутствует зона неопределенности, т.е. жестко заданы способы выполнения, либо неопределенность слишком высока (профессиональные задачи очень разнообразны, в профессиональном обучении нельзя подготовить человека к их успешному выполнению, отсутствует алгоритм правильного точного действия, который мог бы стать основой обучения), либо деятельность выполняется в экстремальных условиях, либо деятельность требует трудно развиваемых свойств индивидуальности. Успех в этих профессиях обусловлен природно заданными свойствами индивидуальности, в связи с чем для обеспечения высокопродуктивной деятельности полезен профессиональный отбор. Эти случаи соотнесения требований профессии и субъекта труда Гуревич называет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абсолютной профессиональной пригодностью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рофессиях второго тип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тепень разнообразия профессиональных задач невысокая, может быть выработан алгоритм успешного выполнения задач. При этом существует известная «зона неопределенности», позволяющая выбрать оптимальные внутренние и внешние способы деятельности, компенсирующие ограничения и опирающиеся на преимущества индивидуальных свойств субъекта. Для профессий второго типа Гуревич предлагает использовать термин «относительная профессиональная пригодность», означающий, что успех деятельности может быть обеспечен ИСД, сформированным в профессиональном обучении и в ходе профессиональной адаптаци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есмотря на то что стиль меняется в процессе приспособления субъекта к требованиям деятельности, среде ее протекания, к особенностям партнеров по деятельности, существуют и универсальные формы стиля как устойчиво повторяющиеся формы адаптации субъекта к разным условиям среды, деятельности (В.А. Толочек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целом индивидуальный стиль деятельности понимается как гибкая, вариативно-изменчивая функциональная система, «имеющая определенные качественно-количественные границы» (В.А. Толочек), в частности границы субъективно удобных и неудобных способов, режимов работы, границы эффективных и неэффективных приемов деятельности. Удобные способы и приемы деятельности применяются субъектом и закрепляются, так как помогают достичь цели комфортно и в сопровождении положительных эмоций. Неудобные способы также входят в ИСД, но только для того, чтобы быть отвергнутыми (В.А. Толочек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большинстве случаев ИСД формируется у субъекта деятельности стихийно. Однако варианты ИСД могут быть скорректированы в рамках специально организованных тренингов либо могут стать образцом для начинающих работников как примеры успешных форм профессиональной адаптации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оллективный субъект трудовой деятельности. Профессиональные конфликты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сторически сложилось так, что в психологии труда преобладают теоретические и эмпирические исследования, направленные на изучение индивидуального субъекта. Данная традиция уходит своими корнями к системе Ф. Тейлора, подход которого был направлен на максимальную индивидуализацию труда рабочего. Труд отдельных исполнителей соединялся в единый процесс только посредством менеджмента, это был «труд рядом». Однако уже в хоторнских исследованиях под руководством Э. Мэйо было продемонстрировано, что работник – это социальный человек и что производственные операции осуществляются не просто посредством механизмов и методов, но также и под влиянием группы; что индивидуальная производительность в значительной степени детерминирована групповыми стандартами и нормами. С другой стороны, по мере усложнения и содержания, и средств деятельности индивидуальная форма организации труда становилась препятствием на пути развития производства. Поэтому начиная с 1930 – 1940-х гг. на смену отдельному работнику приходят бригады, команды, экипажи, звенья, рабочие и производственные группы, бюро, комитеты и т.п. «Труд рядом» уступил свое место «труду вместе», или совместному труду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Коллективный субъект и совместная трудовая деятельность – объект и предмет исследования, изучаемый не только психологией труда, но и социальной, организационной, другими разделами психологии. Не всякая группа является субъектом совместной деятельности, нельзя объявить любую общность людей субъектом. Только при условии определенных характеристик группу можно действительно считать таковой. Для этого, во-первых, необходимо наличие общих целей деятельности; во-вторых, процесс достижения этих целей опирается на совместные действия и без них невозможен; в-третьих, полученный результат является базой для оценки действий всей группы. В качестве признака коллективного субъекта также может рассматриваться наличие общих мотивов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Е.В. Маркова выделяет следующие основные характеристики коллективного субъекта деятельности: а) целенаправленность (стремление к основной значимой цели); б) мотивированность (действенное отношение к совместной деятельности); в) интегрированность (взаимосвязанность и взаимозависимость членов коллектива); г) структурированность (четкость взаимного распределения функций и ответственности); д) согласованность (взаимная обусловленность действий взаимодействующих субъектов); е) организованность или управляемость (подчиненность определенному порядку деятельности); ж) результативность (способность достигать положительного результата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Кроме перечисленных содержательных характеристик, есть еще одна, но уже скорее формального характера – это пространственно-временные условия трудовой деяте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олько те группы, деятельность которых отличается перечисленными признаками, могут рассматриваться в качестве коллективного субъекта деятельности (или группового субъекта, субъекта совместной деятельности, первичной рабочей группы или даже малой социальной группы – в данном случае эти понятия синонимичны). Из перечисленных особенностей видно, что коллективный субъект – не просто сумма отдельных индивидов, а их закономерная интеграция, обладающая такими свойствами, которых просто нет (и не может быть) у индивидуального субъекта трудовой деятельности. Характеристика группы как целого не сводится к характеристике ее отдельных членов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С точки зрения психологии коллективный субъект деятельности имеет структуру, в которой выделяются две подструктуры: формальная (социальная, официальная, ролевая) и неформальная (психологическая, неофициальная, эмоциональная). Обе структуры взаимосвязаны, и степень их совпадения определяет уровень сплоченности коллектива. Именно поэтому взаимоотношения людей в производственном коллективе подчас трудно классифицировать по признаку формальности и неформаль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Формальная структур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коллектива обусловлена официальным разделением труда в данной организации, характеризуется взаимоотношениями, которые регулируются должностными инструкциями, требованиями к соблюдению трудовой дисциплины, приказами и распоряжениями и т.п. К формальной структуре относятся все официальные каналы коммуникаций, административно связывающие, например, учителя и директора школы в их деятельности и заставляющие их взаимодействовать совершенно определенным, предписанным образом. Нормальное функционирование производственного коллектива во многом зависит от четко спланированной и слаженной деятельности всех ее участников. Эффект их взаимодействия определяется степенью организации труда в рамках формальной структуры коллектива (настроенность коммуникаций, специализация и координация функций, оперативные графики, применение системотехники, автоматизированные процессы обработки информации и принятия решений, систематический контроль, бесперебойное снабжение, правильное нормирование труда). Ритмичная работа коллектива обусловливается четкостью функционирования аппарата управления, умением его работников использовать данные им права и добросовестно исполнять свои обязанност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еформальная структур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коллектива основана на неофициальных отношениях людей, в значительной мере отражающих их симпатии и антипатии. Эта структура является внутренней, подчас незримой для постороннего человека, и создается она на основе субъективных связей между людьми, которые больше доверяют друг другу в зависимости от совместного опыта работы, знания личных и деловых качеств товарищей по коллективу, степени сработанности и совместимости, в зависимости от возрастно-половых и других индивидуальных особенносте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Формальная и неформальная структуры могут в большей или меньшей степени совпадать либо не совпадать. Кроме того, могут быть значительные рассогласования во взаимодействии формальной и неформальной структур производственного коллектива, которые приводят к снижению производительности труда, росту нарушений трудовой и исполнительной дисциплины, текучести кадров, ухудшению психологической атмосферы труда и возникновению в поведении отдельных работников невротической симптоматик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С действием неформальной структуры тесно связан психологический контроль за поведением и взаимоотношениями людей в коллективе. Этот контроль выражается в групповых нормах, соблюдение которых является неписаным правилом для всех членов коллектива. Сила влияния групповых норм на членов коллектива зависит от характера взаимоотношений (между людьми равного служебного положения – горизонтальный контроль, между руководителем и подчиненными – вертикальный). В некоторых ситуациях типы контроля взаимоотношений могут не соответствовать и даже противоречить друг другу, и тогда в производственном коллективе часто возникают напряженные отношения и даже конфликты. В результате эффективность труда снижается, имеют место спады рабочего настроения, может нарушиться стабильность кадрового состава коллектива и т.п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Уровень развития коллективного субъекта труда, согласно А.В. Петровскому, можно определить при помощи двух основных критериев: 1) наличия или отсутствия опосредования межличностных отношений содержанием групповой деятельности; этот критерий дает возможность отделить «диффузные группы» от более высокоразвитых групп; 2) общественной значимости групповой деятельности; она позволяет вычленить коллектив среди других высокоразвитых групп, поскольку в коллективе взаимодействие и взаимоотношения людей, опосредованные реальным содержанием социальной деятельности, выступают в качестве определяющих. Используя эти критерии, Петровский дает дефиницию коллектива «как группы, где групповые процессы опосредствованы содержанием совместной общественно ценной и личностно значимой деятельности»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Коллективные субъекты деятельности, согласно Петровскому, могут быть представлены следующими группами: а) коллектив, характеризующийся максимальной социальной значимостью деятельности, в максимальной степени опосредствующей межличностные отношения; б) общность, где высокий уровень развития социальных ценностей лишь в очень слабой мере опосредует групповые процессы; примером, согласно Петровскому, может служить только что созданная группа, социальный смысл деятельности которой не выступил пока детерминантой реального общения и взаимодействия образующих ее лиц; в) группа, где антиобщественная по направленности деятельность в высокой степени опосредует взаимоотношения ее членов; г) общность, где взаимоотношения людей фактически не опосредуются общими факторами совместной деятельности, а если такое опосредование все же имеет место, то антисоциальный характер опосредующих факторов лишает деятельность группы какой-либо общественной ценности; д) типичная «диффузная группа», где и социальная ценность опосредующих факторов, и их роль в системе внутригрупповой активности никак не выражены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а начальных этапах развития коллектива связи, необходимо возникающие в групповой деятельности, еще не способны оказать существенного влияния на личностные отношения членов группы, тогда как личностные отношения (симпатия и антипатия, большая или меньшая податливость влиянию и т.д.) легко деформируют связи, образующиеся в деятельности. Для развитого коллектива, по мнению Петровского, характерна обратная зависимость: деловые отношения, оказывая определяющее влияние на личностные связи, сами не подвержены их возможному деструктивному воздейств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</w:rPr>
        <w:t>Конфликт. </w:t>
      </w:r>
      <w:r>
        <w:rPr>
          <w:rFonts w:cs="Times New Roman" w:ascii="Times New Roman" w:hAnsi="Times New Roman"/>
          <w:color w:val="000000"/>
          <w:sz w:val="21"/>
          <w:szCs w:val="21"/>
        </w:rPr>
        <w:t>Большое значение для характеристики коллективного субъекта трудовой деятельности имеют случаи несоответствия элементов его структуры, которые обретают форму конфликта. В психологии конфликт понимается как столкновение противоположно направленных, не совместимых друг с другом тенденций в сознании отдельно взятого индивида, в межличностных взаимодействиях или межличностных отношениях индивидов или групп людей, связанное с острыми отрицательными переживаниям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Различными авторами формулируются основные функции и возможные результаты конфликта. При этом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главная функция конфликт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– выявление проблем и противоречий в жизнедеятельности коллективного субъекта, определенной психологической системы (человека, группы, организации, общества), а также определение путей разрешения этих противоречий и развития данного коллективного субъекта (психологической системы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целом можно выделить следующие функции конфликта: а) сигнальную, характеризующую конфликт как показатель определенного состояния общества; б) информационную, отражающую и выявляющую причины неблагополучия в системе; в) дифференцирующую, выступающую как процесс социальной дифференциации, отражающий переориентацию и перегруппировку задействованных в конфликте социальных сил; г) динамическую, способствующую социальному прогрессу, где конфликт рассматривается как толчок развития и способ разрешения накопившихся противоречий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Различают и более конкретные функции конфликта и его возможные последствия (Н.С. Пряжников, Е.Ю. Пряжникова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озитивны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конструктивные) функции конфликта, такие как: а) выявление противоречий в системе (на уровне осознания и переживания); б) снятие напряжения («выпускание пара») во взаимосвязи, взаимоотношениях между различными составляющими системы (между людьми, различными ценностно-смысловыми ориентациями и т.п.); в) проверка участниками конфликта своих реальных и потенциальных возможностей, а также выявление недостатков (формирование более адекватной самооценки); г) мобилизация ресурсов и выявление скрытых возможностей системы; д) сплочение участников конфликта, обусловленное совместным разрешением (преодолением) значимой для всех проблемы; е) выявление скрытых и потенциальных противников, недоброжелателей, предателей и т.п.; ж) повышение чувства собственного достоинства и самоуважения у участников конфликта в случае успешного преодоления трудностей (что в психологическом плане очень существенно, так как позволяет человеку переходить к решению более сложных и интересных проблем); з) в целом система, преодолевшая (или хотя бы пережившая) конфликтную ситуацию, получает шанс измениться к лучшему; и) страх возможного конфликта может мобилизовать к упреждающим (профилактическим) шагам и еще до возникновения опасности для системы также способствовать ее развитию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егативны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деструктивные) функции конфликта: а) обнаружение своих недостатков и соответствующая потеря чувства собственного достоинства; б) обнаружение несостоятельности (нежизнеспособности) системы и соответствующее ее разрушение; в) усугубление противоречий между элементами системы или между конфликтующими сторонами; г) потеря уважения и статуса (в случае неудачного поведения в конфликте); д) порождение новых конфликтов и т.п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Ф.М. Бородкин и Н.М. Коряк выделяют следующие функции конфликта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в условиях производства: балансирование рабочих мест; формирование необходимых производственных связей (которых не было до конфликта); выявление и фиксация отдельных частей системы и связей между частями; отбор рабочей силы необходимого качества и т.п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.С. Кабаченко называет основные функции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организационного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конфликта: 1) группообразование, установление и поддержание нормативных и физических параметров группы; 2) установление и поддержание (стабилизация) системы внутригрупповых и межличностных отношений, интеграция и идентификация, социализация и адаптация как индивидов, так и групп; 3) получение информации об окружающей среде (насколько она враждебна или доброжелательна по отношению к организации); 4) создание и поддержание баланса сил и, в частности, власти, социальный контроль за властью; 5) нормотворчество, построение новых систем взаимоотношений; 6) создание новых социальных институтов; 7) диагностика нарушений функционирования организаци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оведение индивидов, составляющих коллективный субъект деятельности, в конфликте различно. В психологии описаны следующи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тили поведения индивидов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в конфликте: а) конфронтация (соревнование) – стремление добиться удовлетворения своих интересов в ущерб интересам другой стороны (на основе собственной активности и индивидуальных действий); б) приспособлени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– принесение в жертву собственных интересов ради интересов другой стороны (на основе собственной пассивности и низкой меры удовлетворения своих интересов); в) уклонение (избегание) – отсутствие как стремления к корпорации, так и тенденции к достижению собственных целей; в) конкуренц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– соревновательное взаимодействие, не ориентированное на обязательный ущерб для другой стороны; г) компромисс – взаимные уступки; д) сотрудничество – принятие решений, полностью удовлетворяющих интересам обеих сторон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оизводственными конфликтами необходимо управлять. Существуют следующие стратегии управления конфликтом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 Стратег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редотвращения конфликта. В соответствии с ней необходимо: устранить реальный предмет конфликта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ривлечь в качестве арбитра независимое незаинтересованное лицо и с готовностью подчиниться его решению; сделать так, чтобы одна из конфликтующих сторон отказалась от предмета конфликта в пользу друго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. Стратег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одавления конфликта. Она применяется по отношению к конфликтам, находящимся в необратимо деструктивной форме, и к беспредметным конфликтам. В соответствии с этой стратегией следует целенаправленно и последовательно сократить количество конфликтующих; разработать систему правил, норм, предписаний, упорядочивающих взаимоотношения потенциально конфликтных друг к другу людей; создавать и непрерывно поддерживать условия, которые затрудняют или препятствуют возникновению конфликтных взаимоотношений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3. Стратег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отсрочки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(временные меры, помогающие ослабить конфликт до момента, когда созреют условия для его разрешения). Главное в данной стратегии – изменить отношение одного из конфликтующих к другому. В соответствии с этой стратегией часто бывает необходимо изменить силу одного или обоих конфликтующих в воображении противоположной стороны; уменьшить или увеличить роль и место одного из конфликтующих в воображении другого; изменить представление конфликтующего о самой конфликтной ситуации (об условиях конфликта, взаимоотношениях людей и т.п.); изменить значимость (характер, форму) объекта конфликта в воображении конфликтующих и тем самым сделать его менее опасным (снизить или повысить ценность объекта конфликта и этим сделать его соответственно ненужным или недостижимым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.С. Пряжников и Е.Ю. Пряжникова описывают основные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тактики разрешен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конфликта. Общие рекомендации при разрешении конфликтов следующие. При возникновении напряжения между партнерами следует проявлять к собеседнику внимание, доброжелательность, дружелюбие, расположенность и уважительное отношение, естественность и терпимость к его слабостям, сочувствие к нему, участие, выдержку и самоконтроль; использовать в разговоре спокойный тон; проявлять лаконичность и немногословность (строить фразы так, чтобы они вызывали нейтральную или позитивную реакцию собеседника); постоянно поддерживать обратную связь с собеседником (с помощью вербальных и невербальных средств); чуть затягивать ритм, темп беседы, если собеседник излишне взволнован и слишком быстро говорит; внимательно следить за собеседником, при первой возможности установить с ним контакт и стремиться не потерять его; стараться смотреть собеседнику в глаза (но не фиксировать взгляд более 10 с, следить за изменениями его лица, положения рук, позы; пытаться мысленно встать на место партнера и понять, какие события привели его в это состояние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На первой фазе беседы нужно доброжелательно поприветствовать собеседника, дать ему выговориться и слушать молча, не пытаясь его перекричать или перебить. Можно показать мимически, двигательными средствами (без слов), что вы заметили его состояние; уменьшить социальную дистанцию с собеседником (улыбнуться, приблизиться, оказаться с ним лицом к лицу, коснуться, наклониться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На второй фазе беседы необходимо отвлечь или переключить внимание собеседника с конфликтной темы (например, сказать комплимент, спросить о чем-либо); предложить сесть (причем садиться по возможности под острым углом к собеседнику на расстоянии не более полуметра); сказать ему о своем самочувствии, о том состоянии, которое вызвали у вас слова собеседника, если его статус выше и позиция сильнее, чем у вас; спросить о состоянии, самочувствии собеседника, если его статус ниже и позиция слабее, чем у вас; обратиться к фактам; признать свою вину, если она есть; признать правоту собеседника в тех пунктах, где он несомненно прав; дать понять собеседнику, что вы понимаете, насколько важен вопрос, о котором он говорит; показать собеседнику свою заинтересованность в решении его проблемы; подчеркнуть общность интересов, целей, задач с собеседником; разделить с ним ответственность за решение проблемы; подчеркнуть свое доверие к собеседнику; акцентировать его лучшие качества, которые помогут ему самому справиться со своим состоянием; подчеркнуть значимость партнера, его место, роль в группе, его сильные стороны, хорошее отношение к нему со стороны значимых людей; попросить у собеседника совета о том, как вам поступить, чтобы помочь решить его проблему; спросить у собеседника, как он сам собирается решать свою проблему; обещать поддержку, если это не противоречит вашим принципам и интересам общего дела; по возможности решить вопрос сразу или пообещать сделать это в кратчайший срок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24:00Z</dcterms:created>
  <dc:creator>User</dc:creator>
  <dc:description/>
  <cp:keywords/>
  <dc:language>en-US</dc:language>
  <cp:lastModifiedBy>Eff</cp:lastModifiedBy>
  <dcterms:modified xsi:type="dcterms:W3CDTF">2019-04-06T08:48:00Z</dcterms:modified>
  <cp:revision>3</cp:revision>
  <dc:subject/>
  <dc:title>Тема 8 Индивидуальный и коллективные стили трудовой деятельности</dc:title>
</cp:coreProperties>
</file>