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50"/>
        <w:jc w:val="center"/>
        <w:outlineLvl w:val="3"/>
        <w:rPr/>
      </w:pPr>
      <w:r>
        <w:rPr>
          <w:rFonts w:cs="Arial" w:ascii="Arial" w:hAnsi="Arial"/>
          <w:b/>
          <w:bCs/>
          <w:color w:val="000000"/>
          <w:sz w:val="27"/>
          <w:szCs w:val="27"/>
        </w:rPr>
        <w:t>Тема 8 Функциональные состояния человека в труде</w:t>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t>Понятие функционального состояния</w:t>
      </w:r>
    </w:p>
    <w:p>
      <w:pPr>
        <w:pStyle w:val="Normal"/>
        <w:spacing w:lineRule="auto" w:line="240" w:before="0" w:after="150"/>
        <w:ind w:firstLine="708"/>
        <w:jc w:val="both"/>
        <w:rPr/>
      </w:pPr>
      <w:r>
        <w:rPr>
          <w:rFonts w:cs="Times New Roman" w:ascii="Times New Roman" w:hAnsi="Times New Roman"/>
          <w:color w:val="000000"/>
          <w:sz w:val="24"/>
          <w:szCs w:val="24"/>
        </w:rPr>
        <w:t>В психологической литературе рассматриваются разнообразные виды состояний человека, оказывающие благоприятное или отрицательное влияние на протекание трудовой деятельности. Такие состояния обозначаются понятием функционального состояния человека. Само название данного термина подчеркивает связь состояния организма человека с функциями, которые субъект выполняет в процессе трудовой деятельности, и специфичность подхода к анализу состояний человека, отличающегося от традиционной проблематики изучения этого круга явлений в общей психологии и физиологии (исследования эмоциональных состояний, состояний сознания, психофизиологических состояний и др.). Понятие функционального состояния вводится для характеристики эффективностной стороны деятельности или поведения человека. Этот аспект рассмотрения проблемы предполагает прежде всего решение вопроса о возможностях человека, находящегося в том или ином состоянии, выполнять конкретный вид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В психофизиологических и психологических исследованиях субъекта труда первоначально речь шла о функциональном состоянии центральной нервной системы, в первую очередь таких ее отделов, как ретикулярная формация и лимбическая система. Под функциональным состоянием нервной системы понимается фон, или уровень активации, нервной системы, на котором реализуются те или другие поведенческие акты человека. Данный показатель является совокупной интегральной характеристикой работы мозга, обозначающей общее состояние множества его структур. Функциональное состояние центральной нервной системы зависит от характера и особенностей деятельности, на фоне которой она осуществляется, значимости мотивов, побуждающих к выполнению конкретной деятельности, величины сенсорной нагрузки, которая может достигать высоких значений или резко падать в условиях сенсорной депривации, ее исходного уровня как отражения предшествующей деятельности, индивидуальных особенностей нервной системы субъекта, воздействий, выходящих за рамки естественной среды обитания организма.</w:t>
      </w:r>
    </w:p>
    <w:p>
      <w:pPr>
        <w:pStyle w:val="Normal"/>
        <w:spacing w:lineRule="auto" w:line="240" w:before="0" w:after="150"/>
        <w:ind w:firstLine="708"/>
        <w:jc w:val="both"/>
        <w:rPr/>
      </w:pPr>
      <w:r>
        <w:rPr>
          <w:rFonts w:cs="Times New Roman" w:ascii="Times New Roman" w:hAnsi="Times New Roman"/>
          <w:color w:val="000000"/>
          <w:sz w:val="24"/>
          <w:szCs w:val="24"/>
        </w:rPr>
        <w:t>О функциональном состоянии центральной нервной системы судят по поведенческим проявлениям, которым соответствует разный уровень бодрствования: сон, дремота, спокойное бодрствование, активное бодрствование, напряжение. Часто уровень функционального состояния отождествляют с понятием «уровень бодрствования». Однако данные понятия следует различать: уровень бодрствования является характеристикой поведения по его интенсивности, а функциональное состояние центральной нервной системы – это фон, или уровень ее активности, на котором реализуются поведенческие акты. Уровень активности нервной системы обусловливает уровень бодрствования. Каждому уровню ретикулярной активности соответствует определенный тип поведения. В основе разделения уровней бодрствования лежат, по мнению психофизиологов, такие количественные показатели, как частота дыхания, степень десинхронизации ЭЭГ, особенности кожно-гальванической реакции, ЭКГ и т.д. На функциональное состояние оказывает влияние также лимбическая система мозга, от которой зависит мотивационное возбуждение. Если ретикулярная формация мозга связана с неспецифической активацией, то процессы в лимбической системе влияют на специфичность поведения.</w:t>
      </w:r>
    </w:p>
    <w:p>
      <w:pPr>
        <w:pStyle w:val="Normal"/>
        <w:spacing w:lineRule="auto" w:line="240" w:before="0" w:after="150"/>
        <w:ind w:firstLine="708"/>
        <w:jc w:val="both"/>
        <w:rPr/>
      </w:pPr>
      <w:r>
        <w:rPr>
          <w:rFonts w:cs="Times New Roman" w:ascii="Times New Roman" w:hAnsi="Times New Roman"/>
          <w:color w:val="000000"/>
          <w:sz w:val="24"/>
          <w:szCs w:val="24"/>
        </w:rPr>
        <w:t>Функциональное состояние мозга является понятием интегральным, так как оно отражает состояние организованных для выполнения определенных функций систем организма в целом. Интерес к исследованию функциональных состояний и обусловлен в первую очередь тем, что они являются одним из факторов трудовой деятельности, от которых зависит ее успешность. В связи с проблемой соотношения функционального состояния и деятельности последняя оценивается рядом объективных и субъективных показателей. К ним относятся эффективность деятельности, ее продуктивность и субъективное переживание состояния. Эффективность выполнения деятельности измеряется числом необходимых трудовых действий, точностью и скоростью их выполнения. Однако одинаково хорошие результаты при выполнении могут быть достигнуты за счет разных энергетических затрат организма, с разной степенью мобилизации физиологических функций. В связи с этим деятельность характеризуется продуктивностью, которую следует отличать от ее эффективности. Продуктивность деятельности заметно падает с утомлением, так как энергетические траты для выполнения того же самого задания растут, тогда как эффективность на начальной стадии утомления может еще не ухудшаться. Эффективность и продуктивность являются самостоятельными характеристиками деятельности. Чем выше эффективность и чем меньше энергетические затраты организма, тем выше его коэффициент полезного действия, т.е. продуктивность деятельности. При одной и той же эффективности выполнения задания биологическая цена энергетических затрат может быть различной. Длительное сохранение высокого уровня активации в период после завершения выполнения задания рассматривается как показатель более высокой цены адаптации по сравнению с быстрым возвращением активации к исходному уровню, предшествующему выполнению задания. Другими словами, лица, которым требуется больше времени, чтобы успокоиться после возбуждения, платят большую биологическую цену. Эта биологическая мера зависит от состояния индивида (например, от степени его утомления), а также отражает особенности его индивидуального психофизиологического функционирования.</w:t>
      </w:r>
    </w:p>
    <w:p>
      <w:pPr>
        <w:pStyle w:val="Normal"/>
        <w:spacing w:lineRule="auto" w:line="240" w:before="0" w:after="150"/>
        <w:ind w:firstLine="708"/>
        <w:jc w:val="both"/>
        <w:rPr/>
      </w:pPr>
      <w:r>
        <w:rPr>
          <w:rFonts w:cs="Times New Roman" w:ascii="Times New Roman" w:hAnsi="Times New Roman"/>
          <w:color w:val="000000"/>
          <w:sz w:val="24"/>
          <w:szCs w:val="24"/>
        </w:rPr>
        <w:t>В связи с оценкой деятельности не только по эффективности, но также по продуктивности и субъективному состоянию человека применяется понятие успешной деятельности, характеризующейся высоким уровнем эффективности при малых энергетических и нервных затратах, т.е. при высокой продуктивности и возникновении эмоционального переживания субъективного комфорта. Состояние, сопутствующее успешной деятельности, рассматривается как частный случай напряженности, который характеризуется достижением оптимального уровня активности внутренних и внешних функций организма, обеспечивающих высокую продуктивность деятельности при положительном к ней эмоциональном отношении. Изучение не только объективных, но и субъективных показателей успешной деятельности имеет важное значение для оптимизации орудий, условий и процесса труда.</w:t>
      </w:r>
    </w:p>
    <w:p>
      <w:pPr>
        <w:pStyle w:val="Normal"/>
        <w:spacing w:lineRule="auto" w:line="240" w:before="0" w:after="150"/>
        <w:ind w:firstLine="708"/>
        <w:jc w:val="both"/>
        <w:rPr/>
      </w:pPr>
      <w:r>
        <w:rPr>
          <w:rFonts w:cs="Times New Roman" w:ascii="Times New Roman" w:hAnsi="Times New Roman"/>
          <w:color w:val="000000"/>
          <w:sz w:val="24"/>
          <w:szCs w:val="24"/>
        </w:rPr>
        <w:t>Особое место при изучении функциональных состояний занимает проблема факторов, определяющих их уровень и особенности. Можно выделить шесть групп явлений, регулирующих функциональные состояния.</w:t>
      </w:r>
    </w:p>
    <w:p>
      <w:pPr>
        <w:pStyle w:val="Normal"/>
        <w:spacing w:lineRule="auto" w:line="240" w:before="0" w:after="150"/>
        <w:ind w:firstLine="708"/>
        <w:jc w:val="both"/>
        <w:rPr/>
      </w:pPr>
      <w:r>
        <w:rPr>
          <w:rFonts w:cs="Times New Roman" w:ascii="Times New Roman" w:hAnsi="Times New Roman"/>
          <w:color w:val="000000"/>
          <w:sz w:val="24"/>
          <w:szCs w:val="24"/>
        </w:rPr>
        <w:t>1. Прежде всего это мотивация – то, ради чего выполняется конкретная деятельность. Увлеченность работой, стремление к успеху, престижное достижение, заинтересованность в вознаграждении, чувство долга, обязательство, помощь – наличие всех этих мотивов может привести к чрезвычайной заинтересованности в выполнении задания, и наоборот, их отсутствие порождает формальное отношение к делу. Чем интенсивнее, значимее мотивы, тем выше уровень функционального состояния. Следовательно, от направленности и интенсивности мотивов зависят качественное своеобразие и уровень функционального состояния, на котором будет реализовываться конкретная деятельность.</w:t>
      </w:r>
    </w:p>
    <w:p>
      <w:pPr>
        <w:pStyle w:val="Normal"/>
        <w:spacing w:lineRule="auto" w:line="240" w:before="0" w:after="150"/>
        <w:ind w:firstLine="708"/>
        <w:jc w:val="both"/>
        <w:rPr/>
      </w:pPr>
      <w:r>
        <w:rPr>
          <w:rFonts w:cs="Times New Roman" w:ascii="Times New Roman" w:hAnsi="Times New Roman"/>
          <w:color w:val="000000"/>
          <w:sz w:val="24"/>
          <w:szCs w:val="24"/>
        </w:rPr>
        <w:t>2. Другой важный регулятор функционального состояния – содержание труда. В самом трудовом задании заложены определенные требования к специфике и уровню функционального состояния. Определенная трудовая деятельность требует определенного темпа выполнения заданий, автоматизации действий, ответственности за результат, применения физической силы или интеллекта и т.д. Наконец, то, как задание выполняется субъектом, также имеет значение для регулирования функционального состояния.</w:t>
      </w:r>
    </w:p>
    <w:p>
      <w:pPr>
        <w:pStyle w:val="Normal"/>
        <w:spacing w:lineRule="auto" w:line="240" w:before="0" w:after="150"/>
        <w:ind w:firstLine="708"/>
        <w:jc w:val="both"/>
        <w:rPr/>
      </w:pPr>
      <w:r>
        <w:rPr>
          <w:rFonts w:cs="Times New Roman" w:ascii="Times New Roman" w:hAnsi="Times New Roman"/>
          <w:color w:val="000000"/>
          <w:sz w:val="24"/>
          <w:szCs w:val="24"/>
        </w:rPr>
        <w:t>3. К еще одной группе регуляторов функционального состояния относится величина сенсорной нагрузки, которая может меняться от сенсорного перенасыщения, перегрузки до сенсорной депривации с крайним недостатком сенсорных воздействий. Под сенсорной нагрузкой понимаются как воздействия сенсорного окружения, опосредуемые его значимостью, так и те воздействия, которые прямо связаны с выполняемой деятельностью.</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Важное значение для развития функционального состояния имеет его исходный фоновый уровень, сохраняющий след от предшествующей деятельности субъекта.</w:t>
      </w:r>
    </w:p>
    <w:p>
      <w:pPr>
        <w:pStyle w:val="Normal"/>
        <w:spacing w:lineRule="auto" w:line="240" w:before="0" w:after="150"/>
        <w:ind w:firstLine="708"/>
        <w:jc w:val="both"/>
        <w:rPr/>
      </w:pPr>
      <w:r>
        <w:rPr>
          <w:rFonts w:cs="Times New Roman" w:ascii="Times New Roman" w:hAnsi="Times New Roman"/>
          <w:color w:val="000000"/>
          <w:sz w:val="24"/>
          <w:szCs w:val="24"/>
        </w:rPr>
        <w:t>5. Специфика и уровень функционального состояния существенно зависят от индивидуальных особенностей субъекта. Например, монотонная работа по-разному влияет на лиц с сильной и слабой нервной системой. Индивиды, принадлежащие к сильному типу, обнаруживают меньшую устойчивость к монотонии и раньше слабых показывают снижение уровня активации нервной системы (Н.Н. Данилова).</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Кроме того, можно выделить группу регуляторов функционального состояния, которые не относятся к естественным: это фармакологические, электрические и другие воздействия на организм.</w:t>
      </w:r>
    </w:p>
    <w:p>
      <w:pPr>
        <w:pStyle w:val="Normal"/>
        <w:spacing w:lineRule="auto" w:line="240" w:before="0" w:after="150"/>
        <w:jc w:val="both"/>
        <w:rPr/>
      </w:pPr>
      <w:r>
        <w:rPr>
          <w:rFonts w:cs="Times New Roman" w:ascii="Times New Roman" w:hAnsi="Times New Roman"/>
          <w:color w:val="000000"/>
          <w:sz w:val="24"/>
          <w:szCs w:val="24"/>
        </w:rPr>
        <w:t>Таким образом, реальный уровень функционального состояния является результатом сложного взаимодействия многих факторов, вклад которых определяется конкретными условиями существования индивида. В то же время анализ функционального состояния работающего человека в условиях реальной деятельности с неизбежностью выходит за рамки только физиологических представлений и предполагает разработку психологических и социально-психологических аспектов этой проблематики. Состояние человека с этой точки зрения понимается как качественно своеобразный ответ функциональных систем разных уровней на внешние и внутренние воздействия, возникающие при выполнении значимой для человека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Каждое конкретное состояние человека можно описать с помощью многообразных проявлений. Объективной регистрации и контролю доступны изменения в функционировании различных физиологических систем. Для разных состояний характерны определенные сдвиги в протекании основных психических процессов: восприятия, внимания, памяти, мышления и изменения в эмоционально-волевой сфере. Многочисленны состояния, которым сопутствуют комплексы отчетливо выраженных субъективных переживаний. Так, при сильной степени утомления человек испытывает чувство усталости, вялости, бессилия. Состоянию монотонии свойственны скука, апатия, сонливость. В состояниях повышенной эмоциональной напряженности ведущими являются тревога, нервозность, переживание опасности и страха. Содержательная характеристика любого состояния невозможна без анализа изменений на поведенческом уровне. При этом имеется в виду оценка количественных показателей выполнения определенного вида деятельности, производительности труда, интенсивности и темпа выполнения работы, числа сбоев и ошибок. Не меньшего внимания заслуживает анализ качественных особенностей процесса реализации деятельности, прежде всего по показателям двигательного и речевого поведения. Таким образом, в каждом состоянии так или иначе отражены психические и физиологические феномены.</w:t>
      </w:r>
    </w:p>
    <w:p>
      <w:pPr>
        <w:pStyle w:val="Normal"/>
        <w:spacing w:lineRule="auto" w:line="240" w:before="0" w:after="0"/>
        <w:jc w:val="both"/>
        <w:rPr/>
      </w:pPr>
      <w:r>
        <w:rPr>
          <w:rFonts w:cs="Times New Roman" w:ascii="Times New Roman" w:hAnsi="Times New Roman"/>
          <w:color w:val="000000"/>
          <w:sz w:val="24"/>
          <w:szCs w:val="24"/>
        </w:rPr>
        <w:t>Состояние человека невозможно охарактеризовать как простое изменение в протекании отдельных функций или процессов. Оно является сложной системной реакцией индивида. Под «системой» при этом понимается совокупность взаимодействующих между собой элементарных структур или процессов, объединенных в целое решением общей задачи, которое не может быть осуществлено ни одним из ее компонентов. Все сказанное выше позволяет определить </w:t>
      </w:r>
      <w:r>
        <w:rPr>
          <w:rFonts w:cs="Times New Roman" w:ascii="Times New Roman" w:hAnsi="Times New Roman"/>
          <w:b/>
          <w:bCs/>
          <w:color w:val="000000"/>
          <w:sz w:val="24"/>
          <w:szCs w:val="24"/>
        </w:rPr>
        <w:t>функциональное состояние </w:t>
      </w:r>
      <w:r>
        <w:rPr>
          <w:rFonts w:cs="Times New Roman" w:ascii="Times New Roman" w:hAnsi="Times New Roman"/>
          <w:color w:val="000000"/>
          <w:sz w:val="24"/>
          <w:szCs w:val="24"/>
        </w:rPr>
        <w:t>как интегральный комплекс различных характеристик, процессов, свойств и качеств человека, которые прямо или косвенно обусловливают выполнение деятельности.</w:t>
      </w:r>
    </w:p>
    <w:p>
      <w:pPr>
        <w:pStyle w:val="Normal"/>
        <w:numPr>
          <w:ilvl w:val="0"/>
          <w:numId w:val="0"/>
        </w:numPr>
        <w:spacing w:lineRule="auto" w:line="240" w:before="0" w:after="150"/>
        <w:outlineLvl w:val="3"/>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t>Виды функциональных состояний человека</w:t>
      </w:r>
    </w:p>
    <w:p>
      <w:pPr>
        <w:pStyle w:val="Normal"/>
        <w:spacing w:lineRule="auto" w:line="240" w:before="0" w:after="150"/>
        <w:ind w:firstLine="708"/>
        <w:jc w:val="both"/>
        <w:rPr/>
      </w:pPr>
      <w:r>
        <w:rPr>
          <w:rFonts w:cs="Times New Roman" w:ascii="Times New Roman" w:hAnsi="Times New Roman"/>
          <w:color w:val="000000"/>
          <w:sz w:val="24"/>
          <w:szCs w:val="24"/>
        </w:rPr>
        <w:t>Специфика состояния зависит от множества различных причин. В силу этого актуальное состояние человека, возникающее в каждой конкретной ситуации, всегда уникально. Однако среди многообразия случаев достаточно отчетливо выделяются некоторые общие классы состояний. Это проявляется, например, в том, что каждый из нас на субъективном уровне легко отличает состояние эмоционального возбуждения от апатии, бодрое рабочее состояние – от вялости и сонливости. При решении прикладных задач распознавания того или иного состояния и управления им проблема классификации и содержательного описания различных видов функциональных состояний имеет принципиальное значение.</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понятий надежности и цены деятельности служит основанием для создания наиболее общей классификации функциональных состояний. С помощью критериев надежности функциональное состояние характеризуется с точки зрения способности человека выполнять деятельность на заданном уровне точности, своевременности, безотказности. По показателям цены деятельности дается оценка функционального состояния со стороны степени истощения сил организма и в конечном итоге влияния его на здоровье человека. На основании указанных критериев все множество функциональных состояний делится на два основных класса. Допустимые функциональные состояния, во-первых, по критерию надежности позволяют осуществлять деятельность, эффективность которой не ниже допустимого уровня, а во-вторых, по критерию цены деятельности не влияют отрицательно на здоровье человека. Недопустимыми являются такие функциональные состояния, при которых эффективность деятельности переходит нижние границы заданной нормы (оценка по критерию надежности) или появляются симптомы нарушения здоровья (оценка по критерию цены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Чрезмерное напряжение физиологических и психологических ресурсов человека является потенциальным источником возникновения различных заболеваний. На этом основании выделяются нормальные и патологические состояния. Очевидно, что последний класс является предметом медицинских исследований. Однако существует обширная группа пограничных состояний, возникновение которых может привести к болезни. Например, хроническое утомление является пограничным состоянием по отношению к переутомлению. Психология труда изучает нормальные и пограничные функциональные состояния, которые влияют на профессиональную деятельность. С точки зрения приведенной выше классификации все пограничные состояния относятся к категории недопустимых. Они требуют введения соответствующих профилактических мер, в разработке которых непосредственное участие должны принимать и психологи.</w:t>
      </w:r>
    </w:p>
    <w:p>
      <w:pPr>
        <w:pStyle w:val="Normal"/>
        <w:spacing w:lineRule="auto" w:line="240" w:before="0" w:after="150"/>
        <w:ind w:firstLine="708"/>
        <w:jc w:val="both"/>
        <w:rPr/>
      </w:pPr>
      <w:r>
        <w:rPr>
          <w:rFonts w:cs="Times New Roman" w:ascii="Times New Roman" w:hAnsi="Times New Roman"/>
          <w:color w:val="000000"/>
          <w:sz w:val="24"/>
          <w:szCs w:val="24"/>
        </w:rPr>
        <w:t>Другая максимально общая классификация функциональных состояний строится на основании критерия адекватности ответной реакции человека требованиям выполняемой деятельности. Согласно этой концепции, разрабатываемой В.И. Медведевым, все состояния человека можно разделить на две группы: состояния адекватной мобилизации и состояния динамического рассогласования. Состояния адекватной мобилизации характеризуются полным соответствием степени напряжения функциональных возможностей человека требованиям, предъявляемым конкретными условиями. Оно может нарушаться под влиянием самых разных причин: продолжительности деятельности, повышенной интенсивности нагрузки, накопления утомления и т.д. Тогда возникают состояния динамического рассогласования – реакция в этом случае не адекватна нагрузке или требуемые психофизиологические затраты превышают актуальные возможности человека. Внутри этой классификации могут быть охарактеризованы практически все состояния работающего человека.</w:t>
      </w:r>
    </w:p>
    <w:p>
      <w:pPr>
        <w:pStyle w:val="Normal"/>
        <w:spacing w:lineRule="auto" w:line="240" w:before="0" w:after="150"/>
        <w:ind w:firstLine="708"/>
        <w:jc w:val="both"/>
        <w:rPr/>
      </w:pPr>
      <w:r>
        <w:rPr>
          <w:rFonts w:cs="Times New Roman" w:ascii="Times New Roman" w:hAnsi="Times New Roman"/>
          <w:color w:val="000000"/>
          <w:sz w:val="24"/>
          <w:szCs w:val="24"/>
        </w:rPr>
        <w:t>Классификация специфических видов функциональных состояний строится на основе идеи о существовании некоторого упорядоченного множества, или континуума, состояний (В.И. Медведев, Е.Н. Соколов). С этих позиций изменение состояния человека может быть представлено в виде подвижной точки внутри континуума определенного содержания. Так, Е.Д. Хомская предлагает упорядочить множество функциональных состояний на шкале «сон – сверхвозбуждение», или шкале бодрствования. Данная шкала охватывает широкий диапазон поведенческих реакций, которым ставятся в соответствие разные уровни активации организма. Степень активации определяется актуальными возможностями организма и стоящей перед субъектом задачей. Возрастание активации влечет за собой переход на более высокую ступень по шкале бодрствования. Весь диапазон поведенческих реакций на шкале «сон – сверхвозбуждение» описывается девятью состояниями: кома, глубокий сон, поверхностный сон, дремота, пробуждение, пассивное бодрствование, активное бодрствование, эмоциональное возбуждение, сверхвозбуждение. Непосредственный интерес для психологии труда представляют пассивное и активное бодрствование, возбуждение и сверхвозбуждение, так как данные состояния прямо влияют на эффективность деятельности. Однако опосредованное влияние на эффективность труда состояний более низкой активации, например пробуждения и сна, требует более внимательного отношения к ним со стороны психологии труда, особенно при изучении субъекта, выполняющего деятельность в условиях длительного пребывания на трудовом посту (космонавты, моряки, участники экспедиций и т.п.).</w:t>
      </w:r>
    </w:p>
    <w:p>
      <w:pPr>
        <w:pStyle w:val="Normal"/>
        <w:spacing w:lineRule="auto" w:line="240" w:before="0" w:after="150"/>
        <w:ind w:firstLine="708"/>
        <w:jc w:val="both"/>
        <w:rPr/>
      </w:pPr>
      <w:r>
        <w:rPr>
          <w:rFonts w:cs="Times New Roman" w:ascii="Times New Roman" w:hAnsi="Times New Roman"/>
          <w:color w:val="000000"/>
          <w:sz w:val="24"/>
          <w:szCs w:val="24"/>
        </w:rPr>
        <w:t>По признаку длительности различают относительно устойчивые длительные состояния, сопровождающие деятельность в течение рабочего дня или нескольких дней, и ситуативные состояния, возникающие периодически по ходу работы.</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изнаку интенсивности воспринимаемого информационного потока выделяются состояния «сенсорного голода» в ситуациях сенсорной депривации и состояния, связанные с различной информационной нагрузкой.</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изнаку стереотипности и сложности трудовых действий различают состояния монотонии и интеллектуальной и творческой напряженности.</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изнаку соответствия работы функциональных систем изменившимся условиям труда различают состояния адаптированности, стресса и дистресса.</w:t>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t>Динамика работоспособности и состояния утомления</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ой областью изучения функциональных состояний в психологии является исследование динамики работоспособности и утомления.</w:t>
      </w:r>
    </w:p>
    <w:p>
      <w:pPr>
        <w:pStyle w:val="Normal"/>
        <w:spacing w:lineRule="auto" w:line="240" w:before="0" w:after="150"/>
        <w:ind w:firstLine="708"/>
        <w:jc w:val="both"/>
        <w:rPr/>
      </w:pPr>
      <w:r>
        <w:rPr>
          <w:rFonts w:cs="Times New Roman" w:ascii="Times New Roman" w:hAnsi="Times New Roman"/>
          <w:color w:val="000000"/>
          <w:sz w:val="24"/>
          <w:szCs w:val="24"/>
        </w:rPr>
        <w:t>В течение рабочего дня работоспособность может изменяться несколько раз в сторону снижения или увеличения. Параллельно с показателями работоспособности во многих случаях изменяются и показатели производительности труда. На протяжении рабочей смены отмечаются период врабатывания (продолжительностью около 0,5 – 1,0 ч) и период высокой работоспособности (продолжительностью около 1 – 2 ч). В конце рабочего дня, а также перед обеденным перерывом отмечается снижение работоспособности и производительности труда, которое объясняется развитием утомления. В целом на протяжении рабочей смены последовательно развиваются три характерных процесса: 1) врабатывание, или вхождение в работу; 2) поддержание высокого уровня работоспособности;</w:t>
      </w:r>
    </w:p>
    <w:p>
      <w:pPr>
        <w:pStyle w:val="Normal"/>
        <w:spacing w:lineRule="auto" w:line="240" w:before="0" w:after="150"/>
        <w:ind w:firstLine="708"/>
        <w:jc w:val="both"/>
        <w:rPr/>
      </w:pPr>
      <w:r>
        <w:rPr>
          <w:rFonts w:cs="Times New Roman" w:ascii="Times New Roman" w:hAnsi="Times New Roman"/>
          <w:color w:val="000000"/>
          <w:sz w:val="24"/>
          <w:szCs w:val="24"/>
        </w:rPr>
        <w:t>3) утомление. Нередко этот цикл работоспособности развивается дважды на протяжении рабочего дня: в первой (дообеденной) и во второй (послеобеденной) его половине.</w:t>
      </w:r>
    </w:p>
    <w:p>
      <w:pPr>
        <w:pStyle w:val="Normal"/>
        <w:spacing w:lineRule="auto" w:line="240" w:before="0" w:after="150"/>
        <w:jc w:val="both"/>
        <w:rPr/>
      </w:pPr>
      <w:r>
        <w:rPr>
          <w:rFonts w:cs="Times New Roman" w:ascii="Times New Roman" w:hAnsi="Times New Roman"/>
          <w:color w:val="000000"/>
          <w:sz w:val="24"/>
          <w:szCs w:val="24"/>
        </w:rPr>
        <w:t>В психофизиологическом механизме врабатываемости и утомления на первый план выступают особенности противоположного характера. Так, если во время врабатывания происходит формирование и уточнение рабочих динамических стереотипов и соответствующие изменения в протекании основных функций различных систем, то в период утомления наблюдается разрушение динамических стереотипов и изменение протекания элементарных физиологических функций. Если во время врабатывания происходит повышение уровня производительности труда, то во время утомления – ее уменьшение.</w:t>
      </w:r>
    </w:p>
    <w:p>
      <w:pPr>
        <w:pStyle w:val="Normal"/>
        <w:spacing w:lineRule="auto" w:line="240" w:before="0" w:after="0"/>
        <w:ind w:firstLine="708"/>
        <w:jc w:val="both"/>
        <w:rPr/>
      </w:pPr>
      <w:r>
        <w:rPr>
          <w:rFonts w:cs="Times New Roman" w:ascii="Times New Roman" w:hAnsi="Times New Roman"/>
          <w:color w:val="000000"/>
          <w:sz w:val="24"/>
          <w:szCs w:val="24"/>
        </w:rPr>
        <w:t>Наиболее часто </w:t>
      </w:r>
      <w:r>
        <w:rPr>
          <w:rFonts w:cs="Times New Roman" w:ascii="Times New Roman" w:hAnsi="Times New Roman"/>
          <w:b/>
          <w:bCs/>
          <w:color w:val="000000"/>
          <w:sz w:val="24"/>
          <w:szCs w:val="24"/>
        </w:rPr>
        <w:t>утомление </w:t>
      </w:r>
      <w:r>
        <w:rPr>
          <w:rFonts w:cs="Times New Roman" w:ascii="Times New Roman" w:hAnsi="Times New Roman"/>
          <w:color w:val="000000"/>
          <w:sz w:val="24"/>
          <w:szCs w:val="24"/>
        </w:rPr>
        <w:t>понимается как временное снижение работоспособности под влиянием длительного воздействия нагрузки. При этом специфика утомления существенно зависит от вида нагрузки, времени, необходимого для восстановления исходного уровня работоспособности и уровня локализации утомления. Различают физическое и умственное утомление, острое и хроническое; рассматривают также специфические виды утомления – мышечное, сенсорное, умственное и т.д.</w:t>
      </w:r>
    </w:p>
    <w:p>
      <w:pPr>
        <w:pStyle w:val="Normal"/>
        <w:spacing w:lineRule="auto" w:line="240" w:before="0" w:after="150"/>
        <w:jc w:val="both"/>
        <w:rPr/>
      </w:pPr>
      <w:r>
        <w:rPr>
          <w:rFonts w:cs="Times New Roman" w:ascii="Times New Roman" w:hAnsi="Times New Roman"/>
          <w:color w:val="000000"/>
          <w:sz w:val="24"/>
          <w:szCs w:val="24"/>
        </w:rPr>
        <w:t>В приведенном выше определении главным фактором утомления выступает снижение работоспособности, однако, кроме утомления, на снижение работоспособности влияют также состояния монотонии и психического пресыщения. Если утомление можно охарактеризовать как естественную реакцию, связанную с нарастанием напряжения при продолжительной работе, то и монотония, и психическое пресыщение являются следствием однообразия деятельности, выполняемой в специфических условиях (бедность внешней среды, ограниченное поле работы, несложные стереотипные действия и т.д.). В то же время одинаковая направленность изменения работоспособности при этих состояниях еще не служит доказательством их идентичности. Различия проявляются и в поведенческом плане, и в их субъективной представленности. Для монотонии характерны погружение человека в дремотное состояние, «выключение» из процесса деятельности. Состояние психического пресыщения связано с развитием аффективного эмоционального комплекса и попытками внести разнообразие в привычный стереотип выполняемых действий. Нарастание утомления сопровождается увеличением специфических «ошибок невнимательности», снижением точности и скорости действий, симптоматикой истощения резервов организма. В состоянии монотонии или психического пресыщения истощения резервов организма не наблюдается, наоборот, к нарастанию этих состояний ведет недостаточное или однобокое использование резервов. Для состояния монотонии основной тип изменений характеризуется общим снижением активности обеспечивающих деятельность процессов. Состояниям утомления, напротив, свойственна диссоциация этих процессов по мере нарастания напряжения, что проявляется в росте рассогласования между отдельными показателями.</w:t>
      </w:r>
    </w:p>
    <w:p>
      <w:pPr>
        <w:pStyle w:val="Normal"/>
        <w:spacing w:lineRule="auto" w:line="240" w:before="0" w:after="150"/>
        <w:ind w:firstLine="708"/>
        <w:jc w:val="both"/>
        <w:rPr/>
      </w:pPr>
      <w:r>
        <w:rPr>
          <w:rFonts w:cs="Times New Roman" w:ascii="Times New Roman" w:hAnsi="Times New Roman"/>
          <w:color w:val="000000"/>
          <w:sz w:val="24"/>
          <w:szCs w:val="24"/>
        </w:rPr>
        <w:t>С физиологической стороны развитие утомления свидетельствует об истощении внутренних резервов организма и переходе на менее выгодные способы функционирования систем: поддержание минутного объема кровотока осуществляется за счет увеличения частоты сердечных сокращений вместо увеличения ударного объема; двигательные реакции реализуются большим числом функциональных мышечных единиц при ослаблении силы сокращений отдельных мышечных волокон и др. Это находит выражение в нарушениях устойчивости вегетативных функций, снижении силы и скорости мышечного сокращения, дискоординации в работе регуляторных образований, затруднениях выработки и торможения условных рефлексов, вследствие чего и замедляется темп работы, нарушаются точность, ритмичность и координация движений.</w:t>
      </w:r>
    </w:p>
    <w:p>
      <w:pPr>
        <w:pStyle w:val="Normal"/>
        <w:spacing w:lineRule="auto" w:line="240" w:before="0" w:after="150"/>
        <w:ind w:firstLine="708"/>
        <w:jc w:val="both"/>
        <w:rPr/>
      </w:pPr>
      <w:r>
        <w:rPr>
          <w:rFonts w:cs="Times New Roman" w:ascii="Times New Roman" w:hAnsi="Times New Roman"/>
          <w:color w:val="000000"/>
          <w:sz w:val="24"/>
          <w:szCs w:val="24"/>
        </w:rPr>
        <w:t>По мере роста утомления наблюдаются значительные изменения в протекании различных психических процессов. Для состояния утомления характерно заметное снижение показателей сенсорной чувствительности в различных модальностях вместе с ростом ее инерционности. Это проявляется в увеличении абсолютных и дифференциальных порогов чувствительности, снижении критической частоты слияния мельканий, возрастании яркости и длительности последовательных образов. Нередко при утомлении уменьшается скорость реагирования, т.е. увеличивается время простой сенсомоторной реакции и реакции выбора. Однако может наблюдаться и увеличение скорости ответов, сопровождаемое ростом числа ошибок. Утомление приводит к распаду выполнения сложных двигательных навыков по типу некоординированной реализации отдельных моторных стереотипов.</w:t>
      </w:r>
    </w:p>
    <w:p>
      <w:pPr>
        <w:pStyle w:val="Normal"/>
        <w:spacing w:lineRule="auto" w:line="240" w:before="0" w:after="150"/>
        <w:ind w:firstLine="708"/>
        <w:jc w:val="both"/>
        <w:rPr/>
      </w:pPr>
      <w:r>
        <w:rPr>
          <w:rFonts w:cs="Times New Roman" w:ascii="Times New Roman" w:hAnsi="Times New Roman"/>
          <w:color w:val="000000"/>
          <w:sz w:val="24"/>
          <w:szCs w:val="24"/>
        </w:rPr>
        <w:t>Наиболее выраженными и существенными признаками утомления являются нарушения внимания: сужается объем внимания, страдают функции переключения и распределения внимания, снижается его произвольность. Со стороны процессов, обеспечивающих запоминание и сохранение информации, утомление прежде всего приводит к затруднениям извлечения информации, хранящейся в долговременной памяти. Снижение показателей кратковременной памяти связано с ухудшением удержания информации в системе кратковременного хранения и операций семантического кодирования. Эффективность процесса мышления существенно снижается за счет преобладания стереотипных способов решения задач в ситуациях, требующих принятия новых решений. Нарушается или снижается сознательный контроль процессов целеобразования в проблемных ситуациях, нарушается целенаправленность интеллектуальных актов.</w:t>
      </w:r>
    </w:p>
    <w:p>
      <w:pPr>
        <w:pStyle w:val="Normal"/>
        <w:spacing w:lineRule="auto" w:line="240" w:before="0" w:after="150"/>
        <w:ind w:firstLine="708"/>
        <w:jc w:val="both"/>
        <w:rPr/>
      </w:pPr>
      <w:r>
        <w:rPr>
          <w:rFonts w:cs="Times New Roman" w:ascii="Times New Roman" w:hAnsi="Times New Roman"/>
          <w:color w:val="000000"/>
          <w:sz w:val="24"/>
          <w:szCs w:val="24"/>
        </w:rPr>
        <w:t>По мере развития утомления происходит трансформация мотивов деятельности. Если на ранних стадиях сохраняется адекватная «деловая» мотивация, то затем преобладающими становятся мотивы прекращения деятельности или ухода от нее. При продолжении работы это приводит к формированию отрицательных эмоциональных реакций.</w:t>
      </w:r>
    </w:p>
    <w:p>
      <w:pPr>
        <w:pStyle w:val="Normal"/>
        <w:spacing w:lineRule="auto" w:line="240" w:before="0" w:after="150"/>
        <w:ind w:firstLine="708"/>
        <w:jc w:val="both"/>
        <w:rPr/>
      </w:pPr>
      <w:r>
        <w:rPr>
          <w:rFonts w:cs="Times New Roman" w:ascii="Times New Roman" w:hAnsi="Times New Roman"/>
          <w:color w:val="000000"/>
          <w:sz w:val="24"/>
          <w:szCs w:val="24"/>
        </w:rPr>
        <w:t>Описанный симптомокомплекс утомления представлен разнообразными субъективными феноменами, знакомыми каждому как комплекс переживания усталости. Переживание усталости имеет важное значение с точки зрения обеспечения соматического и психологического здоровья: оно является сигналом к поиску внешних или внутренних резервов продолжения деятельности или к ее прекращению.</w:t>
      </w:r>
    </w:p>
    <w:p>
      <w:pPr>
        <w:pStyle w:val="Normal"/>
        <w:spacing w:lineRule="auto" w:line="240" w:before="0" w:after="150"/>
        <w:ind w:firstLine="708"/>
        <w:jc w:val="both"/>
        <w:rPr/>
      </w:pPr>
      <w:r>
        <w:rPr>
          <w:rFonts w:cs="Times New Roman" w:ascii="Times New Roman" w:hAnsi="Times New Roman"/>
          <w:color w:val="000000"/>
          <w:sz w:val="24"/>
          <w:szCs w:val="24"/>
        </w:rPr>
        <w:t>Таким образом, на психологическом уровне утомление можно охарактеризовать как когнитивно-эмоционально-личностностный синдром. В его развитии выделяют несколько стадий, содержание и приспособительное значение которых раскрываются при анализе общих закономерностей динамики работоспособности в процессе длительно выполняемой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Традиционным способом выделения стадий работоспособности является анализ зависимости между эффективностью деятельности и временем ее выполнения. Динамика работоспособности при таком подходе характеризуется только на основании внешних показателей результативности труда: ухудшение результатов работы свидетельствует о снижении работоспособности, улучшение – о повышении работоспособности. Использование критерия эффективности работы для определения динамики работоспособности характерно для объектной парадигмы в исследованиях психологии труда, в противовес которой субъектный подход учитывает и внутренние субъективные факторы, влияющие на динамику работоспособности. Однако при всем разнообразии подходов к описанию динамики работоспособности можно выделить общие, наиболее типичные стадии, такие как стадия врабатывания, стадия оптимальной работоспособности и утомление. Их продолжительность, чередование и степень выраженности определяются воздействием множества факторов и могут варьироваться вплоть до полного выпадения некоторых из них. Например, при наличии у субъекта развернутой структуры положительных мотивов профессиональной деятельности период врабатывания очень короткий, период оптимальной работоспособности длителен, а стадия утомления может отсутствовать вовсе.</w:t>
      </w:r>
    </w:p>
    <w:p>
      <w:pPr>
        <w:pStyle w:val="Normal"/>
        <w:spacing w:lineRule="auto" w:line="240" w:before="0" w:after="150"/>
        <w:ind w:firstLine="708"/>
        <w:jc w:val="both"/>
        <w:rPr/>
      </w:pPr>
      <w:r>
        <w:rPr>
          <w:rFonts w:cs="Times New Roman" w:ascii="Times New Roman" w:hAnsi="Times New Roman"/>
          <w:color w:val="000000"/>
          <w:sz w:val="24"/>
          <w:szCs w:val="24"/>
        </w:rPr>
        <w:t>Появление симптомов утомления свидетельствует о недостаточности привлекаемых компенсаторных средств для поддержания эффективности деятельности на заданном уровне (по количественным и качественным показателям). Восстановление оптимального уровня работоспособности предполагает прекращение вызвавшей утомление деятельности на определенный период времени, который с необходимостью должен включать элементы как пассивного, так и активного отдыха. В тех случаях, когда продолжительность или полноценность периодов отдыха недостаточны, происходит накопление, или кумуляция, утомления.</w:t>
      </w:r>
    </w:p>
    <w:p>
      <w:pPr>
        <w:pStyle w:val="Normal"/>
        <w:spacing w:lineRule="auto" w:line="240" w:before="0" w:after="150"/>
        <w:ind w:firstLine="708"/>
        <w:jc w:val="both"/>
        <w:rPr/>
      </w:pPr>
      <w:r>
        <w:rPr>
          <w:rFonts w:cs="Times New Roman" w:ascii="Times New Roman" w:hAnsi="Times New Roman"/>
          <w:color w:val="000000"/>
          <w:sz w:val="24"/>
          <w:szCs w:val="24"/>
        </w:rPr>
        <w:t>Первыми симптомами хронического утомления служат разнообразные субъективные ощущения – чувство постоянной усталости, повышенной утомляемости, сонливости, вялости и т.д., объективные признаки на начальных стадиях его развития выражены мало. Однако поскольку задача диагностики хронического утомления особенно важна на ранних этапах, следует искать надежные индикаторы его возникновения. Наряду с анализом субъективной симптоматики информативным оказывается анализ соотношений в продолжительности отдельных стадий работоспособности, главным образом стадий врабатывания и оптимальной работоспособности.</w:t>
      </w:r>
    </w:p>
    <w:p>
      <w:pPr>
        <w:pStyle w:val="Normal"/>
        <w:spacing w:lineRule="auto" w:line="240" w:before="0" w:after="150"/>
        <w:ind w:firstLine="708"/>
        <w:jc w:val="both"/>
        <w:rPr/>
      </w:pPr>
      <w:r>
        <w:rPr>
          <w:rFonts w:cs="Times New Roman" w:ascii="Times New Roman" w:hAnsi="Times New Roman"/>
          <w:color w:val="000000"/>
          <w:sz w:val="24"/>
          <w:szCs w:val="24"/>
        </w:rPr>
        <w:t>Утомительность различных видов труда определяется следующими факторами: затратой физических усилий; напряжением внимания; темпом работы; рабочим положением; монотонностью труда; температурой и влажностью внешней среды; запыленностью и загрязненностью воздуха; шумом; вибрацией, вращением и толчками; освещением. Каждый фактор и его градации имеют условные измерители (баллы), которые могут быть выражены в процентах времени, необходимого для отдыха при работе под действием данного фактора. При оценке суммарного воздействия на организм нескольких факторов соответствующие им баллы и проценты могут складываться арифметически или геометрически (путем сложения квадратов и извлечения из суммы квадратного корня).</w:t>
      </w:r>
    </w:p>
    <w:p>
      <w:pPr>
        <w:pStyle w:val="Normal"/>
        <w:spacing w:lineRule="auto" w:line="240" w:before="0" w:after="150"/>
        <w:ind w:firstLine="708"/>
        <w:jc w:val="both"/>
        <w:rPr/>
      </w:pPr>
      <w:r>
        <w:rPr>
          <w:rFonts w:cs="Times New Roman" w:ascii="Times New Roman" w:hAnsi="Times New Roman"/>
          <w:color w:val="000000"/>
          <w:sz w:val="24"/>
          <w:szCs w:val="24"/>
        </w:rPr>
        <w:t>За основу классификации работ по степени тяжести физического труда или по напряженности умственного труда в настоящее время принимают градацию степени утомления по виду кривой работоспособности. Виды труда, характеризующиеся такой конфигурацией кривой работоспособности, когда быстро протекает врабатывание, устойчивая работоспособность продолжительна и наблюдается короткое снижение работоспособности в последние час-полчаса работы, относятся к I степени утомления и к I категории тяжести и напряженности. Нарушение силовых отношений в нервной деятельности, утрата плавности динамики работоспособности в период врабатывания, раннее наступление утомления, уменьшение производительности труда характеризуют II степень утомления и соответствуют II категории тяжести и напряженности труда. К III степени утомления и, соответственно, к III категории тяжести и напряженности труда предлагается относить трудовые действия, характеризующиеся значительным нарушением координационной функции центральной нервной системы в связи с накоплением следов утомления. Это состояние приобретает застойный характер и переходит в переутомление, когда могут нарушиться привычные рабочие движения (разрушается рабочий динамический стереотип). При этом резко изменяется кривая работоспособности, периодичность и соотношение ее отрезков утрачиваются, не наблюдается устойчивого состояния работоспособности, падает производительность труда, растет количество ошибок.</w:t>
      </w:r>
    </w:p>
    <w:p>
      <w:pPr>
        <w:pStyle w:val="Normal"/>
        <w:spacing w:lineRule="auto" w:line="240" w:before="0" w:after="150"/>
        <w:ind w:firstLine="708"/>
        <w:jc w:val="both"/>
        <w:rPr/>
      </w:pPr>
      <w:r>
        <w:rPr>
          <w:rFonts w:cs="Times New Roman" w:ascii="Times New Roman" w:hAnsi="Times New Roman"/>
          <w:color w:val="000000"/>
          <w:sz w:val="24"/>
          <w:szCs w:val="24"/>
        </w:rPr>
        <w:t>Причина утомления коренится в изменениях функционального состояния нервных центров, в которых во время работы наряду с элементарными процессами, наблюдаемыми в клетках и тканях, проходят более сложные процессы, отражающие способность нервных клеток суммировать в себе следовые процессы, остающиеся после каждой свойственной им реакции. В учении Н.Е. Введенского о парабиозе и А.А. Ухтомского об усвоении ритма установлены определенные эффекты суммации последовательных следовых процессов. В первой фазе воздействия многократно повторяющихся раздражений происходит такое изменение функционального состояния нервных клеток, которое характеризуется повышением скоростей развития и завершения возбуждения, т.е. повышением функциональной подвижности (лабильности) или усвоения ритма. Во второй фазе продолжающееся воздействие раздражителей и соответствующий процесс суммации возбуждения приводят к противоположному результату – уменьшению лабильности и развитию состояния, приближающегося при дальнейших воздействиях к парабиозу.</w:t>
      </w:r>
    </w:p>
    <w:p>
      <w:pPr>
        <w:pStyle w:val="Normal"/>
        <w:spacing w:lineRule="auto" w:line="240" w:before="0" w:after="150"/>
        <w:ind w:firstLine="708"/>
        <w:jc w:val="both"/>
        <w:rPr/>
      </w:pPr>
      <w:r>
        <w:rPr>
          <w:rFonts w:cs="Times New Roman" w:ascii="Times New Roman" w:hAnsi="Times New Roman"/>
          <w:color w:val="000000"/>
          <w:sz w:val="24"/>
          <w:szCs w:val="24"/>
        </w:rPr>
        <w:t>Было бы неправильно думать, что снижение функциональной подвижности нервной системы немедленно приводит к уменьшению производительности труда. Уменьшение производительности труда наступает несколько позже, в течение некоторого времени работа продолжается с прежними производственными показателями, несмотря на то что физиологические показатели уже начали ухудшаться. В данном случае работа продолжается при требуемых производством условиях за счет привлечения дополнительных факторов социально-психологического порядка (например, сознание ответственности за порученную работу).</w:t>
      </w:r>
    </w:p>
    <w:p>
      <w:pPr>
        <w:pStyle w:val="Normal"/>
        <w:spacing w:lineRule="auto" w:line="240" w:before="0" w:after="150"/>
        <w:ind w:firstLine="708"/>
        <w:jc w:val="both"/>
        <w:rPr/>
      </w:pPr>
      <w:r>
        <w:rPr>
          <w:rFonts w:cs="Times New Roman" w:ascii="Times New Roman" w:hAnsi="Times New Roman"/>
          <w:color w:val="000000"/>
          <w:sz w:val="24"/>
          <w:szCs w:val="24"/>
        </w:rPr>
        <w:t>Развитие охранительного торможения в процессе трудовой деятельности свидетельствует о том, что в производственных условиях снижение работоспособности в связи с утомлением вызывается не непосредственно истощением запасов энергии в нервных клетках, не засорением их продуктами распада, а предшествующим этим процессам нарушением ритма деятельности и рабочего динамического стереотипа. В общем случае указанные обратимые функциональные нарушения вызываются суммированием следов возбуждения, остающихся после каждого рабочего действия. В каждом же частном случае отдельной производственной работы суммирование следов возбуждения имеет свои особенности в зависимости от характера выполняемых рабочих действий и условий труда на определенном участке производства. Конкретные психофизиологические механизмы суммирования следовых процессов в нервной системе, приводящие к утомлению, различны и зависят от условий труда.</w:t>
      </w:r>
    </w:p>
    <w:p>
      <w:pPr>
        <w:pStyle w:val="Normal"/>
        <w:spacing w:lineRule="auto" w:line="240" w:before="0" w:after="150"/>
        <w:ind w:firstLine="708"/>
        <w:jc w:val="both"/>
        <w:rPr/>
      </w:pPr>
      <w:r>
        <w:rPr>
          <w:rFonts w:cs="Times New Roman" w:ascii="Times New Roman" w:hAnsi="Times New Roman"/>
          <w:color w:val="000000"/>
          <w:sz w:val="24"/>
          <w:szCs w:val="24"/>
        </w:rPr>
        <w:t>Если развитие утомления следует считать естественной реакцией организма, имеющей приспособительный характер и выполняющей целый ряд полезных функций, то его чрезмерное развитие в любой форме – явление нежелательное. В соответствии с этим при решении прикладных задач должны ставиться разные цели. С одной стороны, необходимо максимально продлить время оптимальной работоспособности и отодвинуть появление первых признаков утомления, хотя само состояние утомления вполне допустимо в последние часы работы. С другой стороны, для предотвращения эффектов накопления утомления желательно обеспечивать полное восстановление сил к началу следующего рабочего дня.</w:t>
      </w:r>
    </w:p>
    <w:p>
      <w:pPr>
        <w:pStyle w:val="Normal"/>
        <w:spacing w:lineRule="auto" w:line="240" w:before="0" w:after="150"/>
        <w:ind w:firstLine="708"/>
        <w:jc w:val="both"/>
        <w:rPr/>
      </w:pPr>
      <w:r>
        <w:rPr>
          <w:rFonts w:cs="Times New Roman" w:ascii="Times New Roman" w:hAnsi="Times New Roman"/>
          <w:color w:val="000000"/>
          <w:sz w:val="24"/>
          <w:szCs w:val="24"/>
        </w:rPr>
        <w:t>В каждом конкретном виде труда необходимо применять такие оздоровительные меры, которые могли бы в наибольшей степени соответствовать психофизиологическим процессам, развивающимся во время данного вида трудовой деятельности, в частности свойственному этому виду труда физиологическому механизму утомления. Наиболее эффективные средства предупреждения утомления при работе на производстве – это средства, нормализующие активную трудовую деятельность человека. Уменьшение плотности рабочего времени, наличие вынужденных перерывов на протяжении рабочего дня не только не отдаляют наступление и развитие утомления, но могут и ускорить, и углубить его. Исключение случайно возникающих перебоев в работе, простоев и штурмовщины, ритмизация трудовых процессов являются важными условиями поддержания высокого уровня работоспособности. На фоне нормального протекания производственных процессов одним из важных физиологических мероприятий, противостоящих утомлению, является правильный режим труда и отдыха. В сменном режиме труда и отдыха должно быть предусмотрено физиологически и психологически обоснованное чередование периодов работы и перерывов для отдыха и приема пищи.</w:t>
      </w:r>
    </w:p>
    <w:p>
      <w:pPr>
        <w:pStyle w:val="Normal"/>
        <w:spacing w:lineRule="auto" w:line="240" w:before="0" w:after="150"/>
        <w:ind w:firstLine="708"/>
        <w:jc w:val="both"/>
        <w:rPr/>
      </w:pPr>
      <w:r>
        <w:rPr>
          <w:rFonts w:cs="Times New Roman" w:ascii="Times New Roman" w:hAnsi="Times New Roman"/>
          <w:color w:val="000000"/>
          <w:sz w:val="24"/>
          <w:szCs w:val="24"/>
        </w:rPr>
        <w:t>Перерывы различаются по своему значению и продолжительности. В середине рабочего дня обычно назначается обеденный перерыв, продолжительность которого должна составлять 1 ч или 50 мин (в отдельных случаях возможны перерывы меньшей продолжительности, что должно компенсироваться другими мерами облегчения и оздоровления труда). В первую (дообеденную) половину рабочего дня и во вторую (послеобеденную) в счет рабочего времени назначаются дополнительные перерывы для отдыха продолжительностью – в зависимости от особенностей данного вида труда – от 5 до 15 мин (редко больше 15 мин). Расположение дополнительных перерывов на протяжении рабочего дня, их количество и содержание (пассивный или активный отдых) определяются на основании данных физиологического и психологического изучения динамики работоспособности. В промежутках между рабочими операциями (а также между рабочими элементами и движениями) делаются короткие микропаузы продолжительностью от нескольких секунд до 2 – 3 мин.</w:t>
      </w:r>
    </w:p>
    <w:p>
      <w:pPr>
        <w:pStyle w:val="Normal"/>
        <w:spacing w:lineRule="auto" w:line="240" w:before="0" w:after="150"/>
        <w:ind w:firstLine="708"/>
        <w:jc w:val="both"/>
        <w:rPr/>
      </w:pPr>
      <w:r>
        <w:rPr>
          <w:rFonts w:cs="Times New Roman" w:ascii="Times New Roman" w:hAnsi="Times New Roman"/>
          <w:color w:val="000000"/>
          <w:sz w:val="24"/>
          <w:szCs w:val="24"/>
        </w:rPr>
        <w:t>Изменяя соответствующим образом число, продолжительность, расположение в течение смены и содержание дополнительных перерывов, специалист в области физиологии и психологии труда имеет возможность создать на конкретном участке предприятия такой режим труда и отдыха, который обеспечит достижение высокого и устойчивого уровня работоспособности, производительности труда и оптимальное приспособление физиологических и психических функций к текущей трудовой деятельности.</w:t>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t>Напряженность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Термин «напряженность» широко используется в психологии труда, однако его значение в контексте разных работ далеко не однозначно. Он используется как для характеристики самого процесса трудовой деятельности, так и для обозначения специфических состояний, возникающих в ходе ее выполнения. С его помощью также характеризуется одна из фаз развития утомления, связанная с поддержанием высокого уровня работоспособности в результате волевого усилия. Нередко этим термином обозначается круг состояний человека, возникающих в усложненных условиях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Степень напряженности деятельности может определяться структурой процесса труда, в частности содержанием рабочей нагрузки, ее интенсивностью, насыщенностью деятельности и т.д. В этом смысле напряженность интерпретируется с точки зрения требований, предъявляемых конкретным видом труда к человеку. С другой стороны, напряженность деятельности может характеризоваться психофизиологическими затратами (ценой деятельности), необходимыми для достижения трудовой цели. В этом случае под напряженностью понимается величина усилий, прилагаемых человеком для решения поставленной задачи.</w:t>
      </w:r>
    </w:p>
    <w:p>
      <w:pPr>
        <w:pStyle w:val="Normal"/>
        <w:spacing w:lineRule="auto" w:line="240" w:before="0" w:after="150"/>
        <w:ind w:firstLine="708"/>
        <w:jc w:val="both"/>
        <w:rPr/>
      </w:pPr>
      <w:r>
        <w:rPr>
          <w:rFonts w:cs="Times New Roman" w:ascii="Times New Roman" w:hAnsi="Times New Roman"/>
          <w:color w:val="000000"/>
          <w:sz w:val="24"/>
          <w:szCs w:val="24"/>
        </w:rPr>
        <w:t>Внутри этого общего понятия выделяют два основных класса состояний напряженности: специфическую напряженность, определяющую динамику и интенсивность психофизиологических процессов, лежащих в основе выполнения конкретных трудовых навыков, и неспецифическую, характеризующую общие психофизиологические ресурсы человека и в целом обеспечивающую уровень выполнения деятельности. Неспецифическая напряженность понимается как спектр деятельностных состояний организма, характеризующийся повышенным уровнем функционирования систем по сравнению с состоянием покоя; она сопровождает любую целенаправленную деятельность. Специфическая напряженность может означать, например, ряд состояний человека, определяемых факторами интенсивности и информационной структуры нагрузки. Такую напряженность нередко испытывают операторы в системе «человек – машина» (в более широком смысле «человек – техника»). Ее можно обозначить как психическую напряженность, характеризующую особенности поведения в стрессогенных ситуациях. Данный вид напряженности характерен для профессий, которые требуют от работника быстрого принятия решения, оперативного мышления, качественной переработки большого количества информации.</w:t>
      </w:r>
    </w:p>
    <w:p>
      <w:pPr>
        <w:pStyle w:val="Normal"/>
        <w:spacing w:lineRule="auto" w:line="240" w:before="0" w:after="150"/>
        <w:ind w:firstLine="708"/>
        <w:jc w:val="both"/>
        <w:rPr/>
      </w:pPr>
      <w:r>
        <w:rPr>
          <w:rFonts w:cs="Times New Roman" w:ascii="Times New Roman" w:hAnsi="Times New Roman"/>
          <w:color w:val="000000"/>
          <w:sz w:val="24"/>
          <w:szCs w:val="24"/>
        </w:rPr>
        <w:t>По типу влияния на эффективность деятельности различают операционную и эмоциональную напряженность. Первой свойственно преобладание процессуальных мотивов деятельности, что оказывает мобилизующее влияние на индивида и способствует сохранению высокого уровня эффективности. Развитие эмоциональной напряженности, наблюдаемое при ломке адекватной мотивационной структуры в усложненных условиях, приводит к дезорганизации деятельности. Эмоциональная напряженность возникает также в том случае, когда ярко выражено несоответствие мотивационных структур нескольких субъектов труда, взаимодействие которых необходимо для достижения цели. Такие ситуации несоответствия и межличностного конфликта часто возникают во всех профессиях типа «человек – человек». В частности, эмоциональную напряженность нередко испытывают учителя, врачи, юристы, психологи и др.</w:t>
      </w:r>
    </w:p>
    <w:p>
      <w:pPr>
        <w:pStyle w:val="Normal"/>
        <w:spacing w:lineRule="auto" w:line="240" w:before="0" w:after="150"/>
        <w:ind w:firstLine="708"/>
        <w:jc w:val="both"/>
        <w:rPr/>
      </w:pPr>
      <w:r>
        <w:rPr>
          <w:rFonts w:cs="Times New Roman" w:ascii="Times New Roman" w:hAnsi="Times New Roman"/>
          <w:color w:val="000000"/>
          <w:sz w:val="24"/>
          <w:szCs w:val="24"/>
        </w:rPr>
        <w:t>При использовании критерия оптимальности соответствия затрачиваемых человеком усилий требованиям деятельности выделяют продуктивную и непродуктивную напряженность. Первая позволяет достигать целей деятельности оптимальным для субъекта образом, вторая наблюдается при несоответствии усилий работника необходимым для достижения цели субъективным затратам. При этом непродуктивная напряженность может быть как меньше необходимой, так и значительно ее превышать.</w:t>
      </w:r>
    </w:p>
    <w:p>
      <w:pPr>
        <w:pStyle w:val="Normal"/>
        <w:numPr>
          <w:ilvl w:val="0"/>
          <w:numId w:val="0"/>
        </w:numPr>
        <w:spacing w:lineRule="auto" w:line="240" w:before="0" w:after="150"/>
        <w:ind w:firstLine="708"/>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150"/>
        <w:ind w:firstLine="708"/>
        <w:jc w:val="center"/>
        <w:outlineLvl w:val="3"/>
        <w:rPr>
          <w:rFonts w:ascii="Arial" w:hAnsi="Arial" w:cs="Arial"/>
          <w:b/>
          <w:b/>
          <w:bCs/>
          <w:color w:val="000000"/>
          <w:sz w:val="24"/>
          <w:szCs w:val="24"/>
        </w:rPr>
      </w:pPr>
      <w:r>
        <w:rPr>
          <w:rFonts w:cs="Arial" w:ascii="Arial" w:hAnsi="Arial"/>
          <w:b/>
          <w:bCs/>
          <w:color w:val="000000"/>
          <w:sz w:val="24"/>
          <w:szCs w:val="24"/>
        </w:rPr>
        <w:t>Стресс</w:t>
      </w:r>
    </w:p>
    <w:p>
      <w:pPr>
        <w:pStyle w:val="Normal"/>
        <w:spacing w:lineRule="auto" w:line="240" w:before="0" w:after="150"/>
        <w:ind w:firstLine="708"/>
        <w:jc w:val="both"/>
        <w:rPr/>
      </w:pPr>
      <w:r>
        <w:rPr>
          <w:rFonts w:cs="Times New Roman" w:ascii="Times New Roman" w:hAnsi="Times New Roman"/>
          <w:color w:val="000000"/>
          <w:sz w:val="24"/>
          <w:szCs w:val="24"/>
        </w:rPr>
        <w:t>Понятие стресса первоначально возникло в физиологии для обозначения неспецифической генерализованной реакции организма – «общего адаптационного синдрома» (Г. Селье, 1936) в ответ на любое неблагоприятное воздействие. Содержание этой реакции описывалось прежде всего со стороны типичных нейрогуморальных сдвигов, обеспечивающих защитную энергетическую мобилизацию организма: стрессор возбуждает гипоталамус, продуцируется вещество, дающее сигнал гипофизу выделять в кровь адренокортикотропный гормон, под его влиянием внешняя корковая часть надпочечников выделяет кортикоиды, что приводит к сморщиванию вилочковой железы, атрофии лимфатических узлов, торможению воспалительных реакций и продуцированию сахара как легко доступного источника энергии. Позднее понятие стресса было расширено и стало использоваться для характеристики особенностей состояний индивида в экстремальных условиях на физиологическом, психологическом и поведенческом уровнях.</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нимания природы этих состояний особое значение имеет характеристика стресса со стороны вызывающих его экстремальных факторов, или стрессоров. Перечень стрессоров весьма разнообразен: от простых физико-химических стимулов (температура, шум, газовый состав атмосферы, токсические вещества и др.) до сложных психологических и социально-психологических факторов (риск, опасность, дефицит времени, новизна и неожиданность ситуации, повышенная значимость деятельности и др.). В зависимости от вида стрессора и механизма его воздействия выделяют различные типы стресса. Наиболее общая классификация предложена Р. Лазарусом, выделившим физиологический и психологический стрессы.</w:t>
      </w:r>
    </w:p>
    <w:p>
      <w:pPr>
        <w:pStyle w:val="Normal"/>
        <w:spacing w:lineRule="auto" w:line="240" w:before="0" w:after="150"/>
        <w:ind w:firstLine="708"/>
        <w:jc w:val="both"/>
        <w:rPr/>
      </w:pPr>
      <w:r>
        <w:rPr>
          <w:rFonts w:cs="Times New Roman" w:ascii="Times New Roman" w:hAnsi="Times New Roman"/>
          <w:color w:val="000000"/>
          <w:sz w:val="24"/>
          <w:szCs w:val="24"/>
        </w:rPr>
        <w:t>Физиологический стресс представляет собой непосредственную реакцию организма на воздействие однозначно определенного стимула, как правило, физико-химической природы. Соответствующие этому типу состояния характеризуются главным образом выраженными физиологическими сдвигами (признаками вегетативной и нейрогуморальной активации) и сопутствующими им субъективными ощущениями физического дискомфорта. Для практических исследований трудовой деятельности, особенно осуществляемой в затрудненных или необычных условиях среды обитания, большое значение имеют знания о конкретных формах проявления частных видов физиологического стресса – шумового, температурного, вибрационного и др.</w:t>
      </w:r>
    </w:p>
    <w:p>
      <w:pPr>
        <w:pStyle w:val="Normal"/>
        <w:spacing w:lineRule="auto" w:line="240" w:before="0" w:after="150"/>
        <w:ind w:firstLine="708"/>
        <w:jc w:val="both"/>
        <w:rPr/>
      </w:pPr>
      <w:r>
        <w:rPr>
          <w:rFonts w:cs="Times New Roman" w:ascii="Times New Roman" w:hAnsi="Times New Roman"/>
          <w:color w:val="000000"/>
          <w:sz w:val="24"/>
          <w:szCs w:val="24"/>
        </w:rPr>
        <w:t>Психологический стресс характеризуется включением сложной иерархии психических процессов, опосредующих влияние стрессора или стрессогенной ситуации на организм человека. Физиологические проявления при этом сходны с описанными выше, тогда как спектр психологических и поведенческих проявлений значительно разнообразнее. Наиболее типичными из них являются изменения в протекании различных психических процессов (восприятия, внимания, памяти, мышления), в эмоциональных реакциях, изменении мотивационной структуры деятельности, нарушениях двигательного и речевого поведения вплоть до его полной дезорганизации. Психологический стресс, как правило, отрицательно влияет на деятельность. При этом выделяются разные по качеству (например, импульсивная, тормозная, генерализованная) и (или) степени выраженности (например, реакции тревоги разной степени) виды ответной реакции.</w:t>
      </w:r>
    </w:p>
    <w:p>
      <w:pPr>
        <w:pStyle w:val="Normal"/>
        <w:spacing w:lineRule="auto" w:line="240" w:before="0" w:after="150"/>
        <w:ind w:firstLine="708"/>
        <w:jc w:val="both"/>
        <w:rPr/>
      </w:pPr>
      <w:r>
        <w:rPr>
          <w:rFonts w:cs="Times New Roman" w:ascii="Times New Roman" w:hAnsi="Times New Roman"/>
          <w:color w:val="000000"/>
          <w:sz w:val="24"/>
          <w:szCs w:val="24"/>
        </w:rPr>
        <w:t>Одним из наиболее интересных аспектов изучения стресса является анализ процесса реагирования на экстремальное воздействие. Его принципиальный механизм отражен в описанной Г. Селье последовательности основных этапов развития общего адаптационного синдрома. Им выделены начальная стадия «тревоги», следующая непосредственно за экстремальным воздействием и выражающаяся в резком падении сопротивляемости организма; стадия «сопротивления», характеризующаяся актуализацией адаптационных возможностей; стадия «истощения», которой соответствует стойкое снижение резервов организма.</w:t>
      </w:r>
    </w:p>
    <w:p>
      <w:pPr>
        <w:pStyle w:val="Normal"/>
        <w:spacing w:lineRule="auto" w:line="240" w:before="0" w:after="150"/>
        <w:ind w:firstLine="708"/>
        <w:jc w:val="both"/>
        <w:rPr/>
      </w:pPr>
      <w:r>
        <w:rPr>
          <w:rFonts w:cs="Times New Roman" w:ascii="Times New Roman" w:hAnsi="Times New Roman"/>
          <w:color w:val="000000"/>
          <w:sz w:val="24"/>
          <w:szCs w:val="24"/>
        </w:rPr>
        <w:t>Устойчивость человека к возникновению различных форм стрессовых реакций определяется прежде всего индивидуально-психологическими особенностями и мотивационной ориентацией личности. Следует отметить, что экстремальное воздействие далеко не всегда оказывает отрицательное влияние на эффективность выполняемой деятельности. В противном случае вообще было бы невозможно успешное преодоление трудностей, возникающих при усложнении условий. Тем не менее работа в стрессогенной ситуации обязательно приводит к дополнительной мобилизации внутренних ресурсов, что может иметь неблагоприятные отсроченные последствия. Типичные болезни «стрессовой этиологии», такие как сердечно-сосудистые патологии, язва желудка, психосоматические расстройства, неврозы, депрессивные состояния, весьма характерны для различных современных видов производства и управленческой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Однако не всякий стресс вреден, более того, Г. Селье полагал, что «даже в состоянии расслабления спящий человек испытывает некоторый стресс». Для обозначения опасного стресса он ввел понятие дистресса, который связан с постепенным истощением сил организма. Наряду с формулировкой Селье в 1950 – 1960-е гг. многие исследователи определяли стресс как состояние нарушения гомеостатического равновесия, или сумму реакций, направленных на восстановление этого равновесия; состояние организма, который воспринимает угрозу его благополучию (или целостности) и направляет всю энергию на свою защиту; любое состояние, вызванное нарушением нормального функционирования организма.</w:t>
      </w:r>
    </w:p>
    <w:p>
      <w:pPr>
        <w:pStyle w:val="Normal"/>
        <w:spacing w:lineRule="auto" w:line="240" w:before="0" w:after="150"/>
        <w:jc w:val="both"/>
        <w:rPr/>
      </w:pPr>
      <w:r>
        <w:rPr>
          <w:rFonts w:cs="Times New Roman" w:ascii="Times New Roman" w:hAnsi="Times New Roman"/>
          <w:color w:val="000000"/>
          <w:sz w:val="24"/>
          <w:szCs w:val="24"/>
        </w:rPr>
        <w:t>Одни и те же стрессоры могут оказывать мобилизующее влияние на поведение и деятельность, а могут и привести к полной дезорганизации деятельности. Недостаточную продуктивность деятельности при низком уровне стресса некоторые исследователи склонны рассматривать как результат малой вовлеченности адаптационных резервов в процессы, ее осуществляющие. Снижение продуктивности деятельности при превышении критического уровня стресса, т.е. переходе стресса в дистресс, объясняется тем, что эмоциональное напряжение «сужает» внимание. При этом первоначально в механизмах поведения человека происходит «отбрасывание менее значимых и “балластных сигналов”, что способствует сохранению эффективности деятельности. Затем дальнейшее сужение внимания сверх критического порога ведет к потере значимых сигналов и к снижению эффективности как внимания, так и деятельности в целом» (Л.М. Аболин). По-видимому, подобный механизм влияния нервно-психического напряжения на деятельность универсален при различных формах стрессовых состояний: фрустрации, аффекте, депрессии и т.п.</w:t>
      </w:r>
    </w:p>
    <w:p>
      <w:pPr>
        <w:pStyle w:val="Normal"/>
        <w:spacing w:lineRule="auto" w:line="240" w:before="0" w:after="150"/>
        <w:ind w:firstLine="708"/>
        <w:jc w:val="both"/>
        <w:rPr/>
      </w:pPr>
      <w:r>
        <w:rPr>
          <w:rFonts w:cs="Times New Roman" w:ascii="Times New Roman" w:hAnsi="Times New Roman"/>
          <w:color w:val="000000"/>
          <w:sz w:val="24"/>
          <w:szCs w:val="24"/>
        </w:rPr>
        <w:t>В процессе возникновения и протекания стресса в трудовой деятельности у человека оказываются задействованы не только физиологические системы, но и различные психические функции. В этой связи выделяют четыре субсиндрома стресса (Л.А. Китаев-Смык): 1) когнитивный, проявляющийся в виде изменений восприятия и осознания информации, поступающей к человеку, находящемуся в экстремальной ситуации; изменения его представления о внешней и внутренней пространственной среде, направленности его мышления и т.д.; 2) эмоционально-поведенческий, который заключается в эмоционально-чувственных реакциях на экстремальные, критические условия, ситуации и др.; 3) социально-психологический, обнаруживающийся в изменениях общения людей, находящихся в стрессогенных ситуациях; эти изменения могут проявляться в виде социально-позитивных тенденций: в сплочении людей, увеличении взаимопомощи, в склонности поддерживать лидера, следовать за ним и т.п. (при стрессе могут складываться и социально-негативные формы общения: самоизоляция, склонность к конфронтации с окружающими людьми и т.п.); 4) вегетативный, проявляющийся в возникновении либо тотальных, либо локальных физиологических стрессовых реакций, которые имеют адаптационную сущность, но могут становиться основанием для развития так называемых «болезней стресса».</w:t>
      </w:r>
    </w:p>
    <w:p>
      <w:pPr>
        <w:pStyle w:val="Normal"/>
        <w:spacing w:lineRule="auto" w:line="240" w:before="0" w:after="150"/>
        <w:ind w:firstLine="708"/>
        <w:jc w:val="both"/>
        <w:rPr/>
      </w:pPr>
      <w:r>
        <w:rPr>
          <w:rFonts w:cs="Times New Roman" w:ascii="Times New Roman" w:hAnsi="Times New Roman"/>
          <w:color w:val="000000"/>
          <w:sz w:val="24"/>
          <w:szCs w:val="24"/>
        </w:rPr>
        <w:t>Экстремальные ситуации делят на кратковременные, когда актуализируются программы реагирования, которые в человеке всегда «наготове», и длительные, которые требуют адаптационной перестройки функциональных систем человека, иногда субъективно крайне неприятной, а подчас неблагоприятной для его здоровья. Кратковременный стресс представляет собой бурное расходование «поверхностных» адаптационных резервов и наряду с этим начало мобилизации «глубоких» резервов. Длительный стресс – это постепенные мобилизация и расходование и «поверхностных», и «глубоких» адаптационных резервов. Течение длительного стресса может быть скрытым, т.е. отражаться в изменении показателей адаптации, которые удается регистрировать только специальными методами. Максимально переносимые длительные стрессоры вызывают выраженную симптоматику стресса. Адаптация к таким факторам может быть при условии, что организм человека успевает, мобилизуя «глубокие» адаптационные резервы, «подстраиваться» к уровню длительных экстремальных требований среды. Симптоматика длительного стресса напоминает начальные общие симптомы соматических, а подчас психических болезненных состояний. Такой стресс может переходить в болезнь. Причиной длительного стресса может стать повторяющийся экстремальный фактор. В этой ситуации попеременно «включаются» процессы адаптации и реадаптации. Их проявления могут казаться слитными.</w:t>
      </w:r>
    </w:p>
    <w:p>
      <w:pPr>
        <w:pStyle w:val="Normal"/>
        <w:spacing w:lineRule="auto" w:line="240" w:before="0" w:after="150"/>
        <w:ind w:firstLine="708"/>
        <w:jc w:val="both"/>
        <w:rPr/>
      </w:pPr>
      <w:r>
        <w:rPr>
          <w:rFonts w:cs="Times New Roman" w:ascii="Times New Roman" w:hAnsi="Times New Roman"/>
          <w:color w:val="000000"/>
          <w:sz w:val="24"/>
          <w:szCs w:val="24"/>
        </w:rPr>
        <w:t>При длительном пребывании в экстремальных условиях возникает сложная картина изменений физиологических, психологических и социально-психологических характеристик человека. Многообразие проявлений длительного стресса, а также трудности организации экспериментов с многосуточным, многомесячным и т.п. пребыванием человека в экстремальных условиях – основные причины недостаточной его изученности. Систематическое экспериментальное изучение адаптации в условиях длительного стресса было начато в связи с подготовкой длительных космических полетов. Исследования первоначально велись с целью определения пределов переносимости человеком тех или иных неблагоприятных условий. Внимание экспериментаторов при этом было привлечено к физиологическим и психофизиологическим показателям: когда в основном были определены физиологические пределы переносимости человеком различных экстремальных физических факторов, предметом исследования стали психические состояния и работоспособность человека в экстремальных условиях. Важным направлением изучения длительного стресса явились социально-психологические его исследования, необходимые, в частности, для решения проблем групповой совместимости в экстремальных ситуациях, проблем управления массовыми психологическими процессами и т.п.</w:t>
      </w:r>
    </w:p>
    <w:p>
      <w:pPr>
        <w:pStyle w:val="Normal"/>
        <w:spacing w:lineRule="auto" w:line="240" w:before="0" w:after="150"/>
        <w:ind w:firstLine="708"/>
        <w:jc w:val="both"/>
        <w:rPr/>
      </w:pPr>
      <w:r>
        <w:rPr>
          <w:rFonts w:cs="Times New Roman" w:ascii="Times New Roman" w:hAnsi="Times New Roman"/>
          <w:color w:val="000000"/>
          <w:sz w:val="24"/>
          <w:szCs w:val="24"/>
        </w:rPr>
        <w:t>Физиологические и психофизиологические исследования длительного стресса позволили выделить в первой стадии стресса три периода адаптации к устойчивым стрессогенным воздействиям. Первый период представляет собой активизацию адаптационных форм реагирования за счет мобилизации в основном «поверхностных» резервов. Этот период во многом идентичен реакции организма на кратковременное воздействие. Его продолжительность при максимальной субъективно переносимой экстремальности стрессора исчисляется минутами, часами. Первый период стресса у большинства людей отличается стеническими эмоциями и повышением работоспособности.</w:t>
      </w:r>
    </w:p>
    <w:p>
      <w:pPr>
        <w:pStyle w:val="Normal"/>
        <w:spacing w:lineRule="auto" w:line="240" w:before="0" w:after="150"/>
        <w:ind w:firstLine="708"/>
        <w:jc w:val="both"/>
        <w:rPr/>
      </w:pPr>
      <w:r>
        <w:rPr>
          <w:rFonts w:cs="Times New Roman" w:ascii="Times New Roman" w:hAnsi="Times New Roman"/>
          <w:color w:val="000000"/>
          <w:sz w:val="24"/>
          <w:szCs w:val="24"/>
        </w:rPr>
        <w:t>Если мобилизованная «по тревоге» адаптационная защитная активность не прекращает стрессогенности воздействия, начинают действовать имеющиеся в организме «программы» перестройки существующей в неэкстремальных условиях «функциональной системности» и становления ее новой формы, адекватной экстремальному требованию среды. Эта перестройка рассматривается как второй период на первой стадии развития стресса. Для этого периода часто характерно болезненное состояние человека со снижением работоспособности, однако высокая мотивация в этом периоде стресса может поддерживать достаточно высокую работоспособность человека, несмотря на выраженную клиническую симптоматику. Более того, психологические факторы (мотивация, установка и т.п.) могут за счет временной «сверхмобилизации» резервов, в частности гипофиз-адреналовой системы, купировать неблагоприятные проявления данного периода. «Сверхмобилизация» может быть реализована безболезненно у здоровых, непереутомленных людей. При переутомлении, болезнях (в том числе компенсированных или неявно протекающих), а также в немолодом возрасте «сверхмобилизация» при стрессе за счет психологических побуждений может обострить имеющееся скрытое заболевание, а также вызвать другие болезни стресса (сосудистые, воспалительные и психические).</w:t>
      </w:r>
    </w:p>
    <w:p>
      <w:pPr>
        <w:pStyle w:val="Normal"/>
        <w:spacing w:lineRule="auto" w:line="240" w:before="0" w:after="150"/>
        <w:ind w:firstLine="708"/>
        <w:jc w:val="both"/>
        <w:rPr/>
      </w:pPr>
      <w:r>
        <w:rPr>
          <w:rFonts w:cs="Times New Roman" w:ascii="Times New Roman" w:hAnsi="Times New Roman"/>
          <w:color w:val="000000"/>
          <w:sz w:val="24"/>
          <w:szCs w:val="24"/>
        </w:rPr>
        <w:t>Обращает на себя внимание сходная суммарная продолжительность первых двух периодов стресса в различных экстремальных условиях. Так, если ситуации приближались к предельно переносимым для человека, то суммарная продолжительность этих периодов в совершенно разных стрессогенных условиях в среднем составляла около 11 суток. Авторы исследований жизнедеятельности человека в крайне неблагоприятных для него условиях описывают период неустойчивой адаптации к этим условиям, который может рассматриваться как третий период первой стадии развития стресса. Его продолжительность варьируется в широких пределах (до 20 – 60 суток).</w:t>
      </w:r>
    </w:p>
    <w:p>
      <w:pPr>
        <w:pStyle w:val="Normal"/>
        <w:spacing w:lineRule="auto" w:line="240" w:before="0" w:after="150"/>
        <w:ind w:firstLine="708"/>
        <w:jc w:val="both"/>
        <w:rPr/>
      </w:pPr>
      <w:r>
        <w:rPr>
          <w:rFonts w:cs="Times New Roman" w:ascii="Times New Roman" w:hAnsi="Times New Roman"/>
          <w:color w:val="000000"/>
          <w:sz w:val="24"/>
          <w:szCs w:val="24"/>
        </w:rPr>
        <w:t>Г. Селье в своих более поздних исследованиях отдельно подчеркивал особую роль познавательных процессов и личностных факторов в генезисе возникновения стресса. Эту точку зрения подтверждает то обстоятельство, что универсальных психических стрессоров, равно как и универсальных ситуаций, вызывающих стресс, не существует. Каждая личность реагирует на интенсивность стресса и на его специфику по-разному. То, что является жестким стрессом для одного, для другого – обычное состояние, обеспечивающее оптимальный фон успешного выполнения профессиональной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Ф.Б. Березин подчеркивает, что степень воздействия на человека психического стресса в изрядной степени обусловлена его адаптационными возможностями, которые во многом определяются спецификой и содержанием индивидуального опыта, значимостью для индивида нарушений привычных стереотипов, а также стабильностью психофизиологических систем. Исследователь выделяет две основные причины возникновения психического стресса: это недостаточная структурированность ситуации, которая способствует формированию субъективного ощущения угрозы, и неэффективность приспособительных реакций человека (нарушение его адаптационных механизмов).</w:t>
      </w:r>
    </w:p>
    <w:p>
      <w:pPr>
        <w:pStyle w:val="Normal"/>
        <w:spacing w:lineRule="auto" w:line="240" w:before="0" w:after="150"/>
        <w:ind w:firstLine="708"/>
        <w:jc w:val="both"/>
        <w:rPr/>
      </w:pPr>
      <w:r>
        <w:rPr>
          <w:rFonts w:cs="Times New Roman" w:ascii="Times New Roman" w:hAnsi="Times New Roman"/>
          <w:color w:val="000000"/>
          <w:sz w:val="24"/>
          <w:szCs w:val="24"/>
        </w:rPr>
        <w:t>По степени активности противодействия стрессу выделяют три группы основных адаптивных психологических механизмов (В.А. Ташлыков). Первая группа близка к так называемым копинг-механизмам, т.е. попыткам самостоятельно справиться с ситуациями, представляющими психологическую угрозу для личности. Компенсаторные психологические приемы гиперкомпенсации, замещения, «бегства в работу» можно рассматривать как самостоятельные попытки справиться с трудностями путем переключения на другие задачи.</w:t>
      </w:r>
    </w:p>
    <w:p>
      <w:pPr>
        <w:pStyle w:val="Normal"/>
        <w:spacing w:lineRule="auto" w:line="240" w:before="0" w:after="150"/>
        <w:ind w:firstLine="708"/>
        <w:jc w:val="both"/>
        <w:rPr/>
      </w:pPr>
      <w:r>
        <w:rPr>
          <w:rFonts w:cs="Times New Roman" w:ascii="Times New Roman" w:hAnsi="Times New Roman"/>
          <w:color w:val="000000"/>
          <w:sz w:val="24"/>
          <w:szCs w:val="24"/>
        </w:rPr>
        <w:t>Вторая группа объединяет психологические защитные механизмы по типу вытеснения, отрицания, проекции, характеризующиеся автоматизированностью. Механизмы вытеснения приводят к тому, что подавленные, аффективно сильно заряженные переживания могут вызвать дезорганизацию вегетосоматических процессов, появление психосоматических расстройств. Механизм интеллектуализации основан на изоляции аффективного компонента переживания от его интеллектуального содержания и обычно наблюдается у лиц, предпочитающих прежде всего логический подход ко всему, что происходит с ними, и опасающихся неконтролируемых, по их мнению, влияний эмоциональных реакций.</w:t>
      </w:r>
    </w:p>
    <w:p>
      <w:pPr>
        <w:pStyle w:val="Normal"/>
        <w:spacing w:lineRule="auto" w:line="240" w:before="0" w:after="150"/>
        <w:ind w:firstLine="708"/>
        <w:jc w:val="both"/>
        <w:rPr/>
      </w:pPr>
      <w:r>
        <w:rPr>
          <w:rFonts w:cs="Times New Roman" w:ascii="Times New Roman" w:hAnsi="Times New Roman"/>
          <w:color w:val="000000"/>
          <w:sz w:val="24"/>
          <w:szCs w:val="24"/>
        </w:rPr>
        <w:t>Третью группу составляют такие защитные механизмы, как рационализация, «бегство в болезнь», фантазирование, отражающие пассивный характер попыток справиться с психологическим стрессом при неопределенной позиции относительно неприемлемых для «Я» мыслей, чувств, мотивов. Рационализация заключается в оправдании собственной несостоятельности в работе. «Бегство в болезнь» – это один из самых неконструктивных способов приспособления, влекущих за собой усугубление беспомощности, избегание ответственности, утрату самостоятельности. Механизм фантазирования уводит человека от реальности в мир грез.</w:t>
      </w:r>
    </w:p>
    <w:p>
      <w:pPr>
        <w:pStyle w:val="Normal"/>
        <w:spacing w:lineRule="auto" w:line="240" w:before="0" w:after="150"/>
        <w:ind w:firstLine="708"/>
        <w:jc w:val="both"/>
        <w:rPr/>
      </w:pPr>
      <w:r>
        <w:rPr>
          <w:rFonts w:cs="Times New Roman" w:ascii="Times New Roman" w:hAnsi="Times New Roman"/>
          <w:color w:val="000000"/>
          <w:sz w:val="24"/>
          <w:szCs w:val="24"/>
        </w:rPr>
        <w:t>Особое значение в активизации адаптационного процесса в труде занимает тревога. Тревога рассматривается как ощущение неопределенной угрозы (характер или время возникновения которой не поддаются предсказанию), как чувство диффузного опасения и тревожного ожидания, неопределенное беспокойство. Тревога может служить сигналом нарушения психической адаптации субъекта труда. Функции тревоги в общем адаптационном процессе различны и даже в некоторых случаях антагонистичны. С одной стороны, тревога может активизировать личность, с другой стороны, она может оказывать и деструктивное влияние, изменять поведение человека, делая его менее адаптивным. Определяющая роль при этом отводится именно личностным факторам.</w:t>
      </w:r>
    </w:p>
    <w:p>
      <w:pPr>
        <w:pStyle w:val="Normal"/>
        <w:spacing w:lineRule="auto" w:line="240" w:before="0" w:after="150"/>
        <w:ind w:firstLine="708"/>
        <w:jc w:val="both"/>
        <w:rPr/>
      </w:pPr>
      <w:r>
        <w:rPr>
          <w:rFonts w:cs="Times New Roman" w:ascii="Times New Roman" w:hAnsi="Times New Roman"/>
          <w:color w:val="000000"/>
          <w:sz w:val="24"/>
          <w:szCs w:val="24"/>
        </w:rPr>
        <w:t>Различают тревогу как личностную черту, обусловливающую готовность к тревожным реакциям, и актуальную тревогу, входящую в структуру психического состояния в данный конкретный момент (Ю.Л. Ханин). Анализируя различные варианты тревоги, Ф.Б. Березин описал развитие этого состояния (так называемый тревожный ряд), когда в порядке нарастающей тяжести человек проходит следующие ступени: 1) ощущение внутренней напряженности; 2) гиперстезические реакции; 3) собственно тревога; 4) страх; 5) ощущение неотвратимости надвигающейся катастрофы; 6) тревожно боязливое возбуждение.</w:t>
      </w:r>
    </w:p>
    <w:p>
      <w:pPr>
        <w:pStyle w:val="Normal"/>
        <w:spacing w:lineRule="auto" w:line="240" w:before="0" w:after="150"/>
        <w:ind w:firstLine="708"/>
        <w:jc w:val="both"/>
        <w:rPr/>
      </w:pPr>
      <w:r>
        <w:rPr>
          <w:rFonts w:cs="Times New Roman" w:ascii="Times New Roman" w:hAnsi="Times New Roman"/>
          <w:color w:val="000000"/>
          <w:sz w:val="24"/>
          <w:szCs w:val="24"/>
        </w:rPr>
        <w:t>Таким образом, стресс и первая его стадия – тревога – оказывают значительное влияние на активацию субъекта в процессе труда, динамику его работоспособности. Одной из характерных особенностей современных профессий является перерастание стресса в дистресс, отрицательно влияющий на трудовой процесс. Не только медицинские, но и различные отрицательные социально-экономические последствия дистресса, такие как неудовлетворенность работой, снижение производительности труда, аварии, прогулы, текучесть кадров, акцентируют внимание на необходимости изучения состояния психологического стресса и дистресса. Оптимизация любого вида труда предполагает использование комплекса профилактических мер, направленных на исключение или максимальное ограничение причин возникновения сильного стресса.</w:t>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t>Специфические функциональные состояния в психолого-педагогической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В процессе выполнения любой работы людям свойственно испытывать физические и нервно-психические нагрузки. Их величина может быть различной в разных видах деятельности. При небольших нагрузках, действующих постоянно, либо разовых значительных нагрузках включаются естественные механизмы регуляции, и организм справляется с последствиями этих нагрузок сам, без сознательного участия человека. Например, после тяжелой умственной или физической работы человек может проспать больше, чем обычно, и встать отдохнувшим. В других случаях, когда нагрузки не только значительные, но и длительные, бывает важно сознательно использовать различные приемы и способы, помогающие организму восстанавливаться.</w:t>
      </w:r>
    </w:p>
    <w:p>
      <w:pPr>
        <w:pStyle w:val="Normal"/>
        <w:spacing w:lineRule="auto" w:line="240" w:before="0" w:after="150"/>
        <w:ind w:firstLine="708"/>
        <w:jc w:val="both"/>
        <w:rPr/>
      </w:pPr>
      <w:r>
        <w:rPr>
          <w:rFonts w:cs="Times New Roman" w:ascii="Times New Roman" w:hAnsi="Times New Roman"/>
          <w:color w:val="000000"/>
          <w:sz w:val="24"/>
          <w:szCs w:val="24"/>
        </w:rPr>
        <w:t>Как показывают результаты многочисленных исследований, работа педагогов, психологов, специалистов различных социальных служб вызывает значительные нервно-психические нагрузки. В качестве причин этого можно назвать гиподинамию, повышенную нагрузку на зрительный, слуховой и голосовой аппараты, психологические и организационные трудности, такие как ответственность за судьбу другого человека, необходимость быть все время «в форме», отсутствие эмоциональной разрядки, большое количество контактов в течение рабочего дня и др. При такой работе день за днем уровень напряженности может накапливаться. Возможными проявлениями этого могут быть возбуждение, повышенная раздражительность, беспокойство, мышечное напряжение, зажимы в различных частях тела, учащение дыхания, сердцебиения, повышенная утомляемость. При достижении определенного уровня напряженности организм начинает пытаться защитить себя. Внешне это проявляется в неосознаваемом или осознаваемом желании уменьшить или формализовать время взаимодействия с учащимися, клиентами. Длительное состояние напряженности может привести к профессиональному выгоранию (подробнее см. 2.5). Опыт работы практических психологов показывает, что эффективным средством профилактики напряженности, предотвращения симптома профессионального выгорания является использование способов саморегуляции.</w:t>
      </w:r>
    </w:p>
    <w:p>
      <w:pPr>
        <w:pStyle w:val="Normal"/>
        <w:spacing w:lineRule="auto" w:line="240" w:before="0" w:after="150"/>
        <w:ind w:firstLine="708"/>
        <w:jc w:val="both"/>
        <w:rPr/>
      </w:pPr>
      <w:r>
        <w:rPr>
          <w:rFonts w:cs="Times New Roman" w:ascii="Times New Roman" w:hAnsi="Times New Roman"/>
          <w:color w:val="000000"/>
          <w:sz w:val="24"/>
          <w:szCs w:val="24"/>
        </w:rPr>
        <w:t>Различают естественные способы регуляции организма и саморегуляцию (С.В. Филина). К естественным способам регуляции организма относятся длительный сон, вкусная еда, общение с природой и животными, баня, массаж, движение, танцы, музыка и многое другое. Существуют и индивидуальные естественные способы регуляции: смех, улыбка, юмор; размышления о хорошем, приятном; различные движения типа потягивания, расслабления мышц; наблюдение пейзажа за окном; рассматривание цветов в помещении, фотографий, других приятных для человека вещей; мысленное обращение к высшим силам (богу, вселенной, великой идее); вдыхание свежего воздуха; чтение стихов; рисование и др.</w:t>
      </w:r>
    </w:p>
    <w:p>
      <w:pPr>
        <w:pStyle w:val="Normal"/>
        <w:spacing w:lineRule="auto" w:line="240" w:before="0" w:after="150"/>
        <w:ind w:firstLine="708"/>
        <w:jc w:val="both"/>
        <w:rPr/>
      </w:pPr>
      <w:r>
        <w:rPr>
          <w:rFonts w:cs="Times New Roman" w:ascii="Times New Roman" w:hAnsi="Times New Roman"/>
          <w:color w:val="000000"/>
          <w:sz w:val="24"/>
          <w:szCs w:val="24"/>
        </w:rPr>
        <w:t>Саморегуляция – это управление своим эмоциональным состоянием, достигаемое путем воздействия человека на самого себя с помощью слов, мысленных образов, управления мышечным тонусом и дыханием. В результате саморегуляции возникают три основных эффекта – успокоения, восстановления и активизации. Своевременная саморегуляция выступает своеобразным психогигиеническим средством, предотвращающим накопление остаточных явлений перенапряжения, способствующим полноте восстановления сил, нормализующим эмоциональный фон деятельности, а также усиливающим мобилизацию ресурсов организма.</w:t>
      </w:r>
    </w:p>
    <w:p>
      <w:pPr>
        <w:pStyle w:val="Normal"/>
        <w:spacing w:lineRule="auto" w:line="240" w:before="0" w:after="150"/>
        <w:ind w:firstLine="708"/>
        <w:jc w:val="both"/>
        <w:rPr/>
      </w:pPr>
      <w:r>
        <w:rPr>
          <w:rFonts w:cs="Times New Roman" w:ascii="Times New Roman" w:hAnsi="Times New Roman"/>
          <w:color w:val="000000"/>
          <w:sz w:val="24"/>
          <w:szCs w:val="24"/>
        </w:rPr>
        <w:t>Управление дыханием – это эффективное средство влияния на тонус мышц и те участки мозга, которые отвечают за эмоциональное состояние человека. Медленное и глубокое дыхание (с участием мышц живота) понижает возбудимость нервных центров, способствует мышечному расслаблению (релаксации). Частое (грудное) дыхание, наоборот, обеспечивает высокий уровень активности организма, поддерживает нервно-психическую напряженность.</w:t>
      </w:r>
    </w:p>
    <w:p>
      <w:pPr>
        <w:pStyle w:val="Normal"/>
        <w:spacing w:lineRule="auto" w:line="240" w:before="0" w:after="150"/>
        <w:ind w:firstLine="708"/>
        <w:jc w:val="both"/>
        <w:rPr/>
      </w:pPr>
      <w:r>
        <w:rPr>
          <w:rFonts w:cs="Times New Roman" w:ascii="Times New Roman" w:hAnsi="Times New Roman"/>
          <w:color w:val="000000"/>
          <w:sz w:val="24"/>
          <w:szCs w:val="24"/>
        </w:rPr>
        <w:t>Способы, связанные с управлением тонусом мышц, также относятся к способам произвольной саморегуляции. Под воздействием психических нагрузок возникают мышечные зажимы, напряжение. Умение их расслаблять позволяет снять нервно-психическую напряженность, быстро восстановить силы. Можно работать со следующими группами мышц: лица (лоб, веки, губы, зубы); затылка, плеч; грудной клетки; бедер и живота; кистей рук; нижней части ног.</w:t>
      </w:r>
    </w:p>
    <w:p>
      <w:pPr>
        <w:pStyle w:val="Normal"/>
        <w:spacing w:lineRule="auto" w:line="240" w:before="0" w:after="150"/>
        <w:ind w:firstLine="708"/>
        <w:jc w:val="both"/>
        <w:rPr/>
      </w:pPr>
      <w:r>
        <w:rPr>
          <w:rFonts w:cs="Times New Roman" w:ascii="Times New Roman" w:hAnsi="Times New Roman"/>
          <w:color w:val="000000"/>
          <w:sz w:val="24"/>
          <w:szCs w:val="24"/>
        </w:rPr>
        <w:t>Способы, связанные с воздействием слова, задействуют сознательный механизм самовнушения, при этом происходит непосредственное воздействие на психофизиологические функции организма. Формулировки самовнушений строятся в виде простых и кратких утверждений с позитивной направленностью (без частицы «не»). Словесное самовнушение может осуществляться в следующих формах: а) самоприказа – короткого, отрывистого распоряжения, сделанного самому себе; это помогает сдерживать эмоции, вести себя достойно, соблюдать требования этики и правила работы с клиентами; б) самопрограммирования, когда полезно вспомнить о своих успехах в аналогичной ситуации (прошлые успехи говорят человеку о его возможностях, скрытых резервах в духовной, интеллектуальной, волевой сферах и вселяют уверенность в своих силах); в) самоодобрения (самопоощрения).</w:t>
      </w:r>
    </w:p>
    <w:p>
      <w:pPr>
        <w:pStyle w:val="Normal"/>
        <w:spacing w:lineRule="auto" w:line="240" w:before="0" w:after="150"/>
        <w:ind w:firstLine="708"/>
        <w:jc w:val="both"/>
        <w:rPr/>
      </w:pPr>
      <w:r>
        <w:rPr>
          <w:rFonts w:cs="Times New Roman" w:ascii="Times New Roman" w:hAnsi="Times New Roman"/>
          <w:color w:val="000000"/>
          <w:sz w:val="24"/>
          <w:szCs w:val="24"/>
        </w:rPr>
        <w:t>Способы, в которых используются образы, связаны с активным воздействием на центральную нервную систему представлений и чувственных образов. Множество позитивных ощущений, наблюдений, впечатлений мы не запоминаем, но если пробудить воспоминания и образы, с ними связанные, то можно пережить их вновь и даже усилить. И если словом мы воздействуем в основном на сознание, то образы, воображение открывают нам доступ к мощным подсознательным резервам психики. На активной работе с образами основан один из широко используемых в современной психологической практике методов – нейролингвистическое программирование.</w:t>
      </w:r>
    </w:p>
    <w:p>
      <w:pPr>
        <w:pStyle w:val="Normal"/>
        <w:spacing w:lineRule="auto" w:line="240" w:before="0" w:after="150"/>
        <w:jc w:val="both"/>
        <w:rPr/>
      </w:pPr>
      <w:r>
        <w:rPr>
          <w:rFonts w:cs="Times New Roman" w:ascii="Times New Roman" w:hAnsi="Times New Roman"/>
          <w:color w:val="000000"/>
          <w:sz w:val="24"/>
          <w:szCs w:val="24"/>
        </w:rPr>
        <w:t>В работе по профилактике нервно-психической напряженности у педагогов, психологов и других работников сферы образования первостепенная роль должна отводиться развитию и укреплению позитивного восприятия жизни, положительной «Я-концепции», веры в людей, уверенности в успехе дела, за которое взялся.</w:t>
      </w:r>
    </w:p>
    <w:p>
      <w:pPr>
        <w:pStyle w:val="Normal"/>
        <w:numPr>
          <w:ilvl w:val="0"/>
          <w:numId w:val="0"/>
        </w:numPr>
        <w:spacing w:lineRule="auto" w:line="240" w:before="0" w:after="150"/>
        <w:jc w:val="center"/>
        <w:outlineLvl w:val="3"/>
        <w:rPr/>
      </w:pPr>
      <w:r>
        <w:rPr>
          <w:rFonts w:cs="Arial" w:ascii="Arial" w:hAnsi="Arial"/>
          <w:b/>
          <w:bCs/>
          <w:color w:val="000000"/>
          <w:sz w:val="27"/>
          <w:szCs w:val="27"/>
        </w:rPr>
        <w:t>Принципы и методы диагностики и коррекции функциональных состояний</w:t>
      </w:r>
    </w:p>
    <w:p>
      <w:pPr>
        <w:pStyle w:val="Normal"/>
        <w:spacing w:lineRule="auto" w:line="240" w:before="0" w:after="150"/>
        <w:ind w:firstLine="708"/>
        <w:jc w:val="both"/>
        <w:rPr/>
      </w:pPr>
      <w:r>
        <w:rPr>
          <w:rFonts w:cs="Times New Roman" w:ascii="Times New Roman" w:hAnsi="Times New Roman"/>
          <w:color w:val="000000"/>
          <w:sz w:val="24"/>
          <w:szCs w:val="24"/>
        </w:rPr>
        <w:t>Область исследований функциональных состояний работающего человека для экспериментальной психологии является традиционной. Каждое конкретное состояние человека можно описать с помощью многообразных проявлений. Объективной регистрации и контролю доступны изменения в функционировании различных физиологических систем. Наиболее существенными для выявления специфики того или иного состояния являются показатели деятельности различных отделов центральной нервной системы, сердечно-сосудистой, дыхательной, двигательной, эндокринной систем и т.д. Для разных состояний характерны определенные сдвиги в протекании основных психических процессов: восприятия, внимания, памяти, мышления и изменения в эмоционально-волевой сфере, оцениваемые с помощью различных психометрических процедур. Многочисленны состояния, которым сопутствуют комплексы отчетливо выраженных субъективных переживаний. Например, при сильной степени утомления человек испытывает чувство усталости, вялости, бессилия. Состоянию монотонии свойственны скука, апатия, сонливость. В состояниях повышенной эмоциональной напряженности ведущим является чувство тревоги, нервозности, переживания опасности и страха. Содержательная характеристика любого состояния невозможна без анализа изменений на поведенческом уровне. При этом имеется в виду оценка количественных показателей выполнения определенного вида деятельности: производительности труда, интенсивности и темпа выполнения работы, числа сбоев и ошибок. Не меньшего внимания заслуживает анализ качественных особенностей процесса реализации деятельности, прежде всего по показателям двигательного и речевого поведения.</w:t>
      </w:r>
    </w:p>
    <w:p>
      <w:pPr>
        <w:pStyle w:val="Normal"/>
        <w:spacing w:lineRule="auto" w:line="240" w:before="0" w:after="150"/>
        <w:ind w:firstLine="708"/>
        <w:jc w:val="both"/>
        <w:rPr/>
      </w:pPr>
      <w:r>
        <w:rPr>
          <w:rFonts w:cs="Times New Roman" w:ascii="Times New Roman" w:hAnsi="Times New Roman"/>
          <w:color w:val="000000"/>
          <w:sz w:val="24"/>
          <w:szCs w:val="24"/>
        </w:rPr>
        <w:t>Любое состояние человека возникает в процессе деятельности. По своему содержанию оно является результатом взаимодействия различных элементарных структур. Это проявляется прежде всего в том, что каждое состояние характеризуется не столько стабильными изменениями определенных количественных показателей, сколько типом соотношений между ними и закономерными тенденциями в их динамике. Например, для некоторых видов утомления характерны совершенно определенные сдвиги в деятельности сердечно-сосудистой системы. При воздействии интенсивной физической нагрузки увеличиваются энергетические потребности организма, что с необходимостью приводит к увеличению скорости и объема кровотока. По мере развития утомления в первую очередь наблюдается снижение силы сердечных сокращений и соответственно уменьшается систолический объем крови. Необходимые для выполнения работы параметры скорости и объема кровотока в течение некоторого времени могут поддерживаться за счет возрастания частоты сердечных сокращений и изменения тонуса сосудов, поэтому, как считает А.Б. Леонова, диагностически значимыми для оценки развития утомления оказываются не сами по себе симптомы учащения пульса, повышения артериального давления и изменения систолического или минутного объема крови в их непосредственно количественном выражении, а направление и величина сдвигов этих показателей и соотношения между ними.</w:t>
      </w:r>
    </w:p>
    <w:p>
      <w:pPr>
        <w:pStyle w:val="Normal"/>
        <w:spacing w:lineRule="auto" w:line="240" w:before="0" w:after="150"/>
        <w:ind w:firstLine="708"/>
        <w:jc w:val="both"/>
        <w:rPr/>
      </w:pPr>
      <w:r>
        <w:rPr>
          <w:rFonts w:cs="Times New Roman" w:ascii="Times New Roman" w:hAnsi="Times New Roman"/>
          <w:color w:val="000000"/>
          <w:sz w:val="24"/>
          <w:szCs w:val="24"/>
        </w:rPr>
        <w:t>Качественная неоднородность разных состояний обусловливается прежде всего различиями в вызывающих их основных причинах. Так, для состояний утомления первостепенное значение имеют факторы продолжительности воздействия нагрузки, вида нагрузки, ее организации во времени (А.Б. Леонова). Развитие состояний эмоциональной напряженности определяется главным образом повышенной значимостью выполняемой деятельности, ее ответственностью, сложностью, степенью подготовленности человека и другими социально-психологическими факторами (А.Б. Леонова).</w:t>
      </w:r>
    </w:p>
    <w:p>
      <w:pPr>
        <w:pStyle w:val="Normal"/>
        <w:spacing w:lineRule="auto" w:line="240" w:before="0" w:after="150"/>
        <w:ind w:firstLine="708"/>
        <w:jc w:val="both"/>
        <w:rPr/>
      </w:pPr>
      <w:r>
        <w:rPr>
          <w:rFonts w:cs="Times New Roman" w:ascii="Times New Roman" w:hAnsi="Times New Roman"/>
          <w:color w:val="000000"/>
          <w:sz w:val="24"/>
          <w:szCs w:val="24"/>
        </w:rPr>
        <w:t>Специфичность влияния совокупности основных причин опосредуется индивидуальными особенностями человека. Кроме того, формирование нового состояния в значительной степени определяется особенностями предшествующего во времени состояния и задает возможные направления его развития. Например, непосредственно на фоне исходного состояния монотонии при изменении характера деятельности может формироваться состояние оптимальной работоспособности (А.Б. Леонова).</w:t>
      </w:r>
    </w:p>
    <w:p>
      <w:pPr>
        <w:pStyle w:val="Normal"/>
        <w:spacing w:lineRule="auto" w:line="240" w:before="0" w:after="150"/>
        <w:ind w:firstLine="708"/>
        <w:jc w:val="both"/>
        <w:rPr/>
      </w:pPr>
      <w:r>
        <w:rPr>
          <w:rFonts w:cs="Times New Roman" w:ascii="Times New Roman" w:hAnsi="Times New Roman"/>
          <w:color w:val="000000"/>
          <w:sz w:val="24"/>
          <w:szCs w:val="24"/>
        </w:rPr>
        <w:t>Современная техника и существование достаточно обширного круга диагностических методик дают возможность проводить одновременную регистрацию динамики нескольких (иногда до нескольких десятков) различных параметров. Однако даже самое полное представление доступных измерению количественных характеристик разнообразных процессов не облегчает решения задачи идентификации исследуемого функционального состояния. Более того, при простом перечислении сдвигов отдельных параметров удивляет разнонаправленность наблюдаемых изменений, с трудом поддающаяся интерпретации. По мнению А.Б. Леоновой, получение необходимой информации о функциональном состоянии предполагает не столько максимальное расширение номенклатуры регистрируемых параметров, сколько поиск путей для выявления типа взаимоотношений между элементами системы (характеризующимися отдельными параметрами) и представления их в виде обобщенных показателей. При этом речь идет не о простой суммации данных относительно динамики отдельных, хотя бы и очень важных, параметров – симптомов. Акцент ставится на необходимости получения целостной характеристики исследуемого состояния в виде специфического синдрома с учетом вызвавших его развитие причин.</w:t>
      </w:r>
    </w:p>
    <w:p>
      <w:pPr>
        <w:pStyle w:val="Normal"/>
        <w:spacing w:lineRule="auto" w:line="240" w:before="0" w:after="150"/>
        <w:ind w:firstLine="708"/>
        <w:jc w:val="both"/>
        <w:rPr/>
      </w:pPr>
      <w:r>
        <w:rPr>
          <w:rFonts w:cs="Times New Roman" w:ascii="Times New Roman" w:hAnsi="Times New Roman"/>
          <w:color w:val="000000"/>
          <w:sz w:val="24"/>
          <w:szCs w:val="24"/>
        </w:rPr>
        <w:t>Разные виды трудовой деятельности предъявляют достаточно жесткие требования к человеку с точки зрения их содержания и конкретных условий реализации. При этом степень нагрузки, падающей на разные звенья системы, обеспечивающей выполнение деятельности, далеко не одинакова. «Поскольку же работоспособность системы в целом определяется состоянием тех звеньев, которые испытывают наибольшую нагрузку или несут наибольшую ответственность за успешность работы, постольку соответствующие методики исследования работоспособности должны быть адресованы в первую очередь к этим звеньям» (А.Б. Леонова).</w:t>
      </w:r>
    </w:p>
    <w:p>
      <w:pPr>
        <w:pStyle w:val="Normal"/>
        <w:spacing w:lineRule="auto" w:line="240" w:before="0" w:after="150"/>
        <w:ind w:firstLine="708"/>
        <w:jc w:val="both"/>
        <w:rPr/>
      </w:pPr>
      <w:r>
        <w:rPr>
          <w:rFonts w:cs="Times New Roman" w:ascii="Times New Roman" w:hAnsi="Times New Roman"/>
          <w:color w:val="000000"/>
          <w:sz w:val="24"/>
          <w:szCs w:val="24"/>
        </w:rPr>
        <w:t>Особенности конкретных видов труда накладывают неизгладимый отпечаток на характер формируемой ответной реакции – состояния человека. Следствием этого является качественная неоднородность проявлений даже внутри одного класса функциональных состояний, характерных для разных форм профессиональной деятельности. Поэтому основным критерием оценки изменения состояния является эффективность деятельности, которая не ограничивается внешними проявлениями – результативностью работы, выражающейся в показателях производительности труда, качества и скорости работы, числа ошибок, сбоев и др. Более того, очень часто при внешне стабильном уровне результативности эффективность деятельности может существенно меняться. В широком смысле эффективность характеризует «приспособленность системы к достижению поставленной перед ней задачи» (А.Б. Леонова).</w:t>
      </w:r>
    </w:p>
    <w:p>
      <w:pPr>
        <w:pStyle w:val="Normal"/>
        <w:spacing w:lineRule="auto" w:line="240" w:before="0" w:after="150"/>
        <w:ind w:firstLine="708"/>
        <w:jc w:val="both"/>
        <w:rPr/>
      </w:pPr>
      <w:r>
        <w:rPr>
          <w:rFonts w:cs="Times New Roman" w:ascii="Times New Roman" w:hAnsi="Times New Roman"/>
          <w:color w:val="000000"/>
          <w:sz w:val="24"/>
          <w:szCs w:val="24"/>
        </w:rPr>
        <w:t>Степень адекватности ответа требованиям, определяемым содержанием деятельности и условиями ее осуществления, также является одним из показателей эффективности (А.Б. Леонова). Степень адекватности характеризуется на основании количественного и качественного соответствия реализуемого ответа содержанию решаемой задачи, оптимальности способа функционирования каждой из включенных в деятельность систем и их согласованности друг с другом, минимального расхода психофизиологических ресурсов на основании использования оптимальных способов регуляции.</w:t>
      </w:r>
    </w:p>
    <w:p>
      <w:pPr>
        <w:pStyle w:val="Normal"/>
        <w:spacing w:lineRule="auto" w:line="240" w:before="0" w:after="150"/>
        <w:ind w:firstLine="708"/>
        <w:jc w:val="both"/>
        <w:rPr/>
      </w:pPr>
      <w:r>
        <w:rPr>
          <w:rFonts w:cs="Times New Roman" w:ascii="Times New Roman" w:hAnsi="Times New Roman"/>
          <w:color w:val="000000"/>
          <w:sz w:val="24"/>
          <w:szCs w:val="24"/>
        </w:rPr>
        <w:t>Для диагностики функциональных состояний используют физиологические и психологические методы исследования. Значениефизиологических методов состоит в том, что они, во-первых, дают возможность объективной диагностики состояния, соотнесения психологических явлений с органической основой, а во-вторых, позволяют количественно оценить наблюдаемые сдвиги в функционировании той или иной системы (И.Ю. Мышкин). Наиболее распространены электрофизиологические показатели: электроэнцефалограмма (ЭЭГ) – индикатор уровня активации головного мозга; электрокардиограмма (ЭКГ) – оценка возбудимости сердечной мышцы; электромиограмма (ЭМГ) – показатель мышечного тонуса и уровня возбудимости мышц; кожно-гальваническая реакция (КГР) – индикатор реакции вегетативной нервной системы, связанной с активностью ретикулярной формации мозга. Очень часто фиксируются также вегетативные показатели: частота пульса, дыхания, кровяное давление, состояние тонуса сосудов, температура тела, биохимические сдвиги, исследование гормональной активности. Главная проблема, возникающая перед исследователем при использовании физиологических методов, заключается в неспецифичности физиологических показателей.</w:t>
      </w:r>
    </w:p>
    <w:p>
      <w:pPr>
        <w:pStyle w:val="Normal"/>
        <w:spacing w:lineRule="auto" w:line="240" w:before="0" w:after="150"/>
        <w:jc w:val="both"/>
        <w:rPr/>
      </w:pPr>
      <w:r>
        <w:rPr>
          <w:rFonts w:cs="Times New Roman" w:ascii="Times New Roman" w:hAnsi="Times New Roman"/>
          <w:color w:val="000000"/>
          <w:sz w:val="24"/>
          <w:szCs w:val="24"/>
        </w:rPr>
        <w:t>В психологических методах исследования выделяют два направления: методики субъективной диагностики, среди которых различают методы субъективного шкалирования и опросники, и методы психометрического тестирования. К преимуществам опросников относятся хорошо разработанная симптоматика того или иного состояния, простота ответа, удобство обработки; к недостаткам – отсутствие количественной оценки выраженности состояния. Кроме того, опросник обычно рассчитан на диагностику строго определенного вида состояния (стресс, утомление, монотония). Применение шкал для изучения состояний базируется на оценке возникающих переживаний в процессе того или иного состояния. Достоинства шкалирования заключаются в возможности получения количественной оценки признака; недостатки – в трудности дифференцировки и анализа признаков, необходимости определенного уровня обучения, культуры, интеллекта у исследуемого. Использование психометрических методов тестирования связано с оценкой успешности выполнения определенного вида деятельности. К преимуществам этой группы методик относятся непосредственная характеристика функциональных возможностей субъекта в процессе конкретной деятельности, исключение сознательного завышения эффективности деятельности.</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понимания функционального состояния как интегральной характеристики наличных свойств и качеств человека, определяющих эффективность деятельности, И.Ю. Мышкин делает вывод о необходимости применения комплексных методов, объединяющих достоинства всех подходов. Комплексная методика дает возможность изучать деятельность и состояния системно и обобщенно.</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стресса первоначально возникло в физиологии для обозначения неспецифической генерализованной реакции организма – «общего адаптационного синдрома» (Г. Селье, 1936) в ответ на любое неблагоприятно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им из наиболее интересных аспектов изучения стресса является анализ процесса реагирования на экстремальное воздействие. </w:t>
      </w:r>
    </w:p>
    <w:p>
      <w:pPr>
        <w:pStyle w:val="Normal"/>
        <w:jc w:val="both"/>
        <w:rPr/>
      </w:pPr>
      <w:r>
        <w:rPr>
          <w:rFonts w:cs="Times New Roman" w:ascii="Times New Roman" w:hAnsi="Times New Roman"/>
          <w:sz w:val="24"/>
          <w:szCs w:val="24"/>
        </w:rPr>
        <w:tab/>
        <w:t xml:space="preserve">Его принципиальный механизм отражен в описанной Г. Селье последовательности основных этапов развития общего адаптационного синдрома. Им выделены </w:t>
      </w:r>
      <w:r>
        <w:rPr>
          <w:rFonts w:cs="Times New Roman" w:ascii="Times New Roman" w:hAnsi="Times New Roman"/>
          <w:b/>
          <w:bCs/>
          <w:sz w:val="24"/>
          <w:szCs w:val="24"/>
        </w:rPr>
        <w:t xml:space="preserve">начальная стадия «тревоги», </w:t>
      </w:r>
      <w:r>
        <w:rPr>
          <w:rFonts w:cs="Times New Roman" w:ascii="Times New Roman" w:hAnsi="Times New Roman"/>
          <w:sz w:val="24"/>
          <w:szCs w:val="24"/>
        </w:rPr>
        <w:t xml:space="preserve">следующая непосредственно за экстремальным воздействием и выражающаяся в резком падении сопротивляемости организма; </w:t>
      </w:r>
      <w:r>
        <w:rPr>
          <w:rFonts w:cs="Times New Roman" w:ascii="Times New Roman" w:hAnsi="Times New Roman"/>
          <w:b/>
          <w:bCs/>
          <w:sz w:val="24"/>
          <w:szCs w:val="24"/>
        </w:rPr>
        <w:t xml:space="preserve">стадия «сопротивления», </w:t>
      </w:r>
      <w:r>
        <w:rPr>
          <w:rFonts w:cs="Times New Roman" w:ascii="Times New Roman" w:hAnsi="Times New Roman"/>
          <w:sz w:val="24"/>
          <w:szCs w:val="24"/>
        </w:rPr>
        <w:t xml:space="preserve">характеризующаяся актуализацией адаптационных возможностей; </w:t>
      </w:r>
      <w:r>
        <w:rPr>
          <w:rFonts w:cs="Times New Roman" w:ascii="Times New Roman" w:hAnsi="Times New Roman"/>
          <w:b/>
          <w:bCs/>
          <w:sz w:val="24"/>
          <w:szCs w:val="24"/>
        </w:rPr>
        <w:t xml:space="preserve">стадия «истощения», </w:t>
      </w:r>
      <w:r>
        <w:rPr>
          <w:rFonts w:cs="Times New Roman" w:ascii="Times New Roman" w:hAnsi="Times New Roman"/>
          <w:sz w:val="24"/>
          <w:szCs w:val="24"/>
        </w:rPr>
        <w:t>которой соответствует стойкое снижение резервов организма</w:t>
      </w:r>
    </w:p>
    <w:p>
      <w:pPr>
        <w:pStyle w:val="Normal"/>
        <w:jc w:val="both"/>
        <w:rPr/>
      </w:pPr>
      <w:r>
        <w:rPr>
          <w:rFonts w:cs="Times New Roman" w:ascii="Times New Roman" w:hAnsi="Times New Roman"/>
          <w:sz w:val="24"/>
          <w:szCs w:val="24"/>
        </w:rPr>
        <w:t xml:space="preserve">Однако не всякий стресс вреден, более того, Г. Селье полагал, что </w:t>
      </w:r>
      <w:r>
        <w:rPr>
          <w:rFonts w:cs="Times New Roman" w:ascii="Times New Roman" w:hAnsi="Times New Roman"/>
          <w:b/>
          <w:bCs/>
          <w:sz w:val="24"/>
          <w:szCs w:val="24"/>
        </w:rPr>
        <w:t xml:space="preserve">«даже в состоянии расслабления спящий человек испытывает некоторый стресс». </w:t>
      </w:r>
      <w:r>
        <w:rPr>
          <w:rFonts w:cs="Times New Roman" w:ascii="Times New Roman" w:hAnsi="Times New Roman"/>
          <w:sz w:val="24"/>
          <w:szCs w:val="24"/>
        </w:rPr>
        <w:t xml:space="preserve">Для обозначения опасного стресса он ввел понятие дистресса, который связан с постепенным истощением сил организма. </w:t>
      </w:r>
    </w:p>
    <w:p>
      <w:pPr>
        <w:pStyle w:val="Normal"/>
        <w:jc w:val="both"/>
        <w:rPr/>
      </w:pPr>
      <w:r>
        <w:rPr>
          <w:rFonts w:cs="Times New Roman" w:ascii="Times New Roman" w:hAnsi="Times New Roman"/>
          <w:sz w:val="24"/>
          <w:szCs w:val="24"/>
        </w:rPr>
        <w:tab/>
        <w:t xml:space="preserve">Наряду с формулировкой Селье в 1950 – 1960-е гг. многие исследователи определяли стресс </w:t>
      </w:r>
      <w:r>
        <w:rPr>
          <w:rFonts w:cs="Times New Roman" w:ascii="Times New Roman" w:hAnsi="Times New Roman"/>
          <w:b/>
          <w:bCs/>
          <w:sz w:val="24"/>
          <w:szCs w:val="24"/>
        </w:rPr>
        <w:t>как состояние нарушения гомеостатического равновесия, или сумму реакций, направленных на восстановление этого равновесия;</w:t>
      </w:r>
      <w:r>
        <w:rPr>
          <w:rFonts w:cs="Times New Roman" w:ascii="Times New Roman" w:hAnsi="Times New Roman"/>
          <w:sz w:val="24"/>
          <w:szCs w:val="24"/>
        </w:rPr>
        <w:t xml:space="preserve"> состояние организма, который воспринимает угрозу его благополучию (или целостности) и направляет всю энергию на свою защиту; любое состояние, вызванное нарушением нормального функционирования организма.</w:t>
      </w:r>
    </w:p>
    <w:p>
      <w:pPr>
        <w:pStyle w:val="Normal"/>
        <w:jc w:val="both"/>
        <w:rPr/>
      </w:pPr>
      <w:r>
        <w:rPr>
          <w:rFonts w:cs="Times New Roman" w:ascii="Times New Roman" w:hAnsi="Times New Roman"/>
          <w:sz w:val="24"/>
          <w:szCs w:val="24"/>
        </w:rPr>
        <w:t xml:space="preserve">В процессе возникновения и протекания стресса в трудовой деятельности у человека оказываются задействованы не только физиологические системы, но и различные психические функции. В этой связи выделяют </w:t>
      </w:r>
      <w:r>
        <w:rPr>
          <w:rFonts w:cs="Times New Roman" w:ascii="Times New Roman" w:hAnsi="Times New Roman"/>
          <w:b/>
          <w:bCs/>
          <w:sz w:val="24"/>
          <w:szCs w:val="24"/>
        </w:rPr>
        <w:t xml:space="preserve">четыре субсиндрома стресса </w:t>
      </w:r>
      <w:r>
        <w:rPr>
          <w:rFonts w:cs="Times New Roman" w:ascii="Times New Roman" w:hAnsi="Times New Roman"/>
          <w:sz w:val="24"/>
          <w:szCs w:val="24"/>
        </w:rPr>
        <w:t>(Л.А. Китаев-Смык):</w:t>
      </w:r>
    </w:p>
    <w:p>
      <w:pPr>
        <w:pStyle w:val="Normal"/>
        <w:jc w:val="both"/>
        <w:rPr/>
      </w:pPr>
      <w:r>
        <w:rPr>
          <w:rFonts w:cs="Times New Roman" w:ascii="Times New Roman" w:hAnsi="Times New Roman"/>
          <w:sz w:val="24"/>
          <w:szCs w:val="24"/>
        </w:rPr>
        <w:tab/>
        <w:t xml:space="preserve"> 1) </w:t>
      </w:r>
      <w:r>
        <w:rPr>
          <w:rFonts w:cs="Times New Roman" w:ascii="Times New Roman" w:hAnsi="Times New Roman"/>
          <w:b/>
          <w:bCs/>
          <w:sz w:val="24"/>
          <w:szCs w:val="24"/>
        </w:rPr>
        <w:t>когнитивный,</w:t>
      </w:r>
      <w:r>
        <w:rPr>
          <w:rFonts w:cs="Times New Roman" w:ascii="Times New Roman" w:hAnsi="Times New Roman"/>
          <w:sz w:val="24"/>
          <w:szCs w:val="24"/>
        </w:rPr>
        <w:t xml:space="preserve"> проявляющийся в виде изменений восприятия и осознания информации, поступающей к человеку, находящемуся в экстремальной ситуации; изменения его представления о внешней и внутренней пространственной среде, направленности его мышления и т.д.;</w:t>
      </w:r>
    </w:p>
    <w:p>
      <w:pPr>
        <w:pStyle w:val="Normal"/>
        <w:jc w:val="both"/>
        <w:rPr/>
      </w:pPr>
      <w:r>
        <w:rPr>
          <w:rFonts w:cs="Times New Roman" w:ascii="Times New Roman" w:hAnsi="Times New Roman"/>
          <w:sz w:val="24"/>
          <w:szCs w:val="24"/>
        </w:rPr>
        <w:tab/>
        <w:t xml:space="preserve"> 2) </w:t>
      </w:r>
      <w:r>
        <w:rPr>
          <w:rFonts w:cs="Times New Roman" w:ascii="Times New Roman" w:hAnsi="Times New Roman"/>
          <w:b/>
          <w:bCs/>
          <w:sz w:val="24"/>
          <w:szCs w:val="24"/>
        </w:rPr>
        <w:t>эмоционально-поведенческий,</w:t>
      </w:r>
      <w:r>
        <w:rPr>
          <w:rFonts w:cs="Times New Roman" w:ascii="Times New Roman" w:hAnsi="Times New Roman"/>
          <w:sz w:val="24"/>
          <w:szCs w:val="24"/>
        </w:rPr>
        <w:t xml:space="preserve"> который заключается в эмоционально-чувственных реакциях на экстремальные, критические условия, ситуации и др.; </w:t>
      </w:r>
    </w:p>
    <w:p>
      <w:pPr>
        <w:pStyle w:val="Normal"/>
        <w:rPr/>
      </w:pPr>
      <w:r>
        <w:rPr>
          <w:rFonts w:cs="Times New Roman" w:ascii="Times New Roman" w:hAnsi="Times New Roman"/>
          <w:sz w:val="24"/>
          <w:szCs w:val="24"/>
        </w:rPr>
        <w:tab/>
        <w:t xml:space="preserve">3) </w:t>
      </w:r>
      <w:r>
        <w:rPr>
          <w:rFonts w:cs="Times New Roman" w:ascii="Times New Roman" w:hAnsi="Times New Roman"/>
          <w:b/>
          <w:bCs/>
          <w:sz w:val="24"/>
          <w:szCs w:val="24"/>
        </w:rPr>
        <w:t xml:space="preserve">социально-психологический, </w:t>
      </w:r>
      <w:r>
        <w:rPr>
          <w:rFonts w:cs="Times New Roman" w:ascii="Times New Roman" w:hAnsi="Times New Roman"/>
          <w:sz w:val="24"/>
          <w:szCs w:val="24"/>
        </w:rPr>
        <w:t xml:space="preserve">обнаруживающийся в изменениях общения людей, находящихся в стрессогенных ситуациях; эти изменения могут проявляться в виде социально-позитивных тенденций: в сплочении людей, увеличении взаимопомощи, в склонности поддерживать лидера, следовать за ним и т.п. (при стрессе могут складываться и социально-негативные формы общения: самоизоляция, склонность к конфронтации с окружающими людьми и т.п.); </w:t>
      </w:r>
    </w:p>
    <w:p>
      <w:pPr>
        <w:pStyle w:val="Normal"/>
        <w:jc w:val="both"/>
        <w:rPr/>
      </w:pPr>
      <w:r>
        <w:rPr>
          <w:rFonts w:cs="Times New Roman" w:ascii="Times New Roman" w:hAnsi="Times New Roman"/>
          <w:sz w:val="24"/>
          <w:szCs w:val="24"/>
        </w:rPr>
        <w:tab/>
        <w:tab/>
        <w:t xml:space="preserve">4) </w:t>
      </w:r>
      <w:r>
        <w:rPr>
          <w:rFonts w:cs="Times New Roman" w:ascii="Times New Roman" w:hAnsi="Times New Roman"/>
          <w:b/>
          <w:bCs/>
          <w:sz w:val="24"/>
          <w:szCs w:val="24"/>
        </w:rPr>
        <w:t>вегетативный,</w:t>
      </w:r>
      <w:r>
        <w:rPr>
          <w:rFonts w:cs="Times New Roman" w:ascii="Times New Roman" w:hAnsi="Times New Roman"/>
          <w:sz w:val="24"/>
          <w:szCs w:val="24"/>
        </w:rPr>
        <w:t xml:space="preserve"> проявляющийся в возникновении либо тотальных, либо локальных физиологических стрессовых реакций, которые имеют адаптационную сущность, но могут становиться основанием для развития так называемых «болезней стресс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3:30:00Z</dcterms:created>
  <dc:creator>User</dc:creator>
  <dc:description/>
  <cp:keywords/>
  <dc:language>en-US</dc:language>
  <cp:lastModifiedBy>Администратор</cp:lastModifiedBy>
  <dcterms:modified xsi:type="dcterms:W3CDTF">2019-06-14T15:48:00Z</dcterms:modified>
  <cp:revision>5</cp:revision>
  <dc:subject/>
  <dc:title>Тема 9, 10 Функциональные состояния человека в труде</dc:title>
</cp:coreProperties>
</file>