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Тема 3 Основные разделы психологии труда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Понятие «эргономика»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труда – это отрасль психологического знания, которая решает множество задач, связанных с трудовой деятельностью человека. Данный комплекс задач детерминирует специализацию знаний в русле психологии труда и, соответственно, выделение разделов психологии труда, среди которых условно можно обозначить следующие основные разделы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Традиционная психология труда, в которой изучаются история развития знаний о труде, теоретико-методологические основы психологии труда, психологические характеристики трудовой и конкретной профессиональной деятельности, выделение профессионально важных качеств, развитие человека в труде, профессиональные кризисы и деструкции личности в труде, психофизиологические основания труда и т.п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Инженерная психология, изучающая информационное взаимодействие человека со сложной техникой, а также различные характеристики и функциональные состояния человека-оператора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сихология управления (организационная психология), изучающая иерархические взаимоотношения работников в условиях организации, а также условия оптимизации этих взаимоотношений в целях повышения производительности труда, личностного развития работников и трудовых коллективов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офориентация, которая предполагает следующие направления: профинформацию, профрекламу, профпросвещение, профдиагностику, профотбор, профподбор, помощь в окончательном выборе профессии (принятии решения), морально-эмоциональную поддержку клиента и т.п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рофессиональное образование: профессиональное обучение, больше ориентированное на целенаправленное формирование личности профессионала и профессиональное саморазвитие субъекта труда, предполагающее психолого-педагогическую поддержку (или сопровождение) самоопределяющейся в труде личност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ют также дополнительные разделы психологии труда, образуемые часто на стыке основных ее разделов: психофизиология труда; психогигиена труда; психологические (и психофизиологические) аспекты трудовой реабилитации; профориентация инвалидов; космическая психология; психология юридической деятельности; психология менеджмента, маркетинга и т.п. (Н.С. Пряжников, Е.Ю. Пряжникова)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разделе психологии труда конкретизируется также и ее предмет. Если предметом психологии труда в широком смысле является субъект труда, то в инженерной психологии рассматривается субъект труда во взаимоотношениях со сложной техникой (системы «человек – машина»); в психологии управления рассматривается субъект труда, включенный в различные иерархические производственные структуры и взаимоотношения; в профориентации предметом выступает субъект, самоопределяющийся в мире профессионального труда и в «пространстве» личностных смыслов самой трудовой деятельности, и т.п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 наук, изучающих человека как субъекта деятельности, весьма сложен и разнороден. Он видоизменяется в зависимости от объективных характеристик той деятельности, которая является объектом исследования. По Б.Г. Ананьеву, общей теорией для изучения субъекта деятельности является философия. Диалектика чувственного и логического в процессе познания, структура этого процесса в целом, роль практики в процессе познания – все это составляет капитальные проблемы теории познания и диалектик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труда и сам труд как явление культуры изучаются такими науками, как индустриальная медицина, общая теория техники, история техники, техническая эстетика, физиология трудовых процессов, юридические науки, психология труда и др. Таким образом, психология труда – это лишь часть разнообразных знаний о труде. Психология самостоятельно не в состоянии полностью познать такое глобальное явление культуры, как труд. Отсюда возникает проблема интеграции знаний различных наук о тру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значения общего направления, посвященного изучению трудовой деятельности, используется терми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эргоном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 </w:t>
      </w:r>
      <w:r>
        <w:rPr>
          <w:rFonts w:cs="Times New Roman" w:ascii="Times New Roman" w:hAnsi="Times New Roman"/>
          <w:color w:val="000000"/>
          <w:sz w:val="24"/>
          <w:szCs w:val="24"/>
        </w:rPr>
        <w:t>как комплексное изучение человека в труде на стыке разных наук, изучение многообразной системы «человек – коллектив – машина – среда – социум – культура – природа», которую обозначают как «эргономическая система». Более конкретные направления психологии труда изучают и более конкретные системы: инженерная психология в своем традиционном варианте рассматривает систему «человек – машина», организационная психология изучает систему «человек – коллектив (организация)» или систему «руководитель – подчиненный» и т.п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мин «эргономика», впервые предложенный в 1921 г. В.Н. Мясищевым и В.М. Бехтеревым, в то время не получил широкого распространения. В 1949 г. группа английских ученых во главе с К. Мареллом организовала Эргономическое общество, после чего термин получил широкое распространение. К сожалению, в полной мере идея интеграции усилий разных специалистов в области изучения труда так и не реализовалась, что свидетельствует о сложности данного вопроса и о необходимости поиска новых подходов в этом направлении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.Б. Моргунов приводит определение предмета эргономики, используемое в отечественной традиции: «Предметом эргономики как науки является комплексное изучение закономерностей взаимодействия человека (группы людей) с техническими средствами, предметом деятельности и среды в процессе достижения целей деятельности и при специальной подготовке к ее выполнению. Эргономика является одновременно и научной, и проективной дисциплиной». Однако, по мнению Н.С. Пряжникова и Е.Ю. Пряжниковой, такое определение значительно сужает первоначальное понимание эргономики, где предметом был человек труда (а не только человек во взаимодействии с «техническими средствами»).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ргатическая система, эргатические функции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уже было сказано, эргономика – это наука, объединяющая знания всех других наук о труде и субъекте труда. Таким образом, предметом изучения эргономики выступает эргатическая система, под которой понимается взаимодействие субъекта и объекта труда, в более развернутом виде это система «человек – машина – среда – социум – культура – природа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.А. Климовым выделены основные эргатические функции, которые являются основой для различных видов трудовой и профессиональной деятельности. Эргатическая функция определяется как «любое уменьшение неопределенности связи элементов внутри эргатической системы и ее связей с внешними обстоятельствами, рассматриваемыми с точки зрения тех целей, ради которых эта система создана, т.е. это любая трудовая функция (функция эргатической системы)»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следующие основные группы эргатических функций (по Н.С. Пряжникову, Е.Ю. Пряжниковой): а) духовное производство (построение идеологий, образование, искусство, наука); б) производство упорядоченности социальных процессов (законотворчество, средства массовой информации, планирование – экономика, управление крупными социально-экономическими и политическими системами); в) производство полезных действий обслуживания и самообслуживания (жизнеобеспечение субъектов труда, организация трудовой деятельности, медицинское обслуживание, ремонтное обслуживание, совершенствование эргатических систем); г) материальное производство (оперативно-гностическое: обработка информации, принятие решения; оперативно-практическое: организация рабочего места, организация социальной среды; оперативная самоорганизация субъекта труда: транспортирование, управление средствами труда, воздействие на предметы тру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рганизации работы психолога труда важно выделить главный принцип его деятельности, который отражен 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золотом правил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и труда. «Золотое правило» – это правило организации взаимосоответствия элементов системы «человек – предмет труда – средства труда – среда». Так, если вводятся новые требования к человеку-работнику, это обязательно необходимо компенсировать в других элементах эргатической системы, например улучшить условия труда или модернизировать средства труд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48:00Z</dcterms:created>
  <dc:creator>User</dc:creator>
  <dc:description/>
  <cp:keywords/>
  <dc:language>en-US</dc:language>
  <cp:lastModifiedBy>User</cp:lastModifiedBy>
  <dcterms:modified xsi:type="dcterms:W3CDTF">2015-03-23T12:49:00Z</dcterms:modified>
  <cp:revision>1</cp:revision>
  <dc:subject/>
  <dc:title>Тема 3 Основные разделы психологии труда</dc:title>
</cp:coreProperties>
</file>