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 xml:space="preserve">Семинарское занятие № 3. </w:t>
      </w:r>
    </w:p>
    <w:p>
      <w:pPr>
        <w:pStyle w:val="Normal"/>
        <w:jc w:val="center"/>
        <w:rPr>
          <w:b/>
          <w:b/>
          <w:caps/>
          <w:sz w:val="28"/>
          <w:szCs w:val="28"/>
        </w:rPr>
      </w:pPr>
      <w:r>
        <w:rPr>
          <w:b/>
          <w:caps/>
          <w:sz w:val="28"/>
          <w:szCs w:val="28"/>
        </w:rPr>
        <w:t xml:space="preserve">Философское учение о человеке </w:t>
      </w:r>
    </w:p>
    <w:p>
      <w:pPr>
        <w:pStyle w:val="Normal"/>
        <w:jc w:val="center"/>
        <w:rPr>
          <w:b/>
          <w:b/>
          <w:caps/>
          <w:sz w:val="28"/>
          <w:szCs w:val="28"/>
        </w:rPr>
      </w:pPr>
      <w:r>
        <w:rPr>
          <w:b/>
          <w:caps/>
          <w:sz w:val="28"/>
          <w:szCs w:val="28"/>
        </w:rPr>
      </w:r>
    </w:p>
    <w:p>
      <w:pPr>
        <w:pStyle w:val="Normal"/>
        <w:numPr>
          <w:ilvl w:val="0"/>
          <w:numId w:val="2"/>
        </w:numPr>
        <w:jc w:val="both"/>
        <w:rPr/>
      </w:pPr>
      <w:r>
        <w:rPr>
          <w:sz w:val="22"/>
          <w:szCs w:val="22"/>
        </w:rPr>
        <w:t>Специфика философского рассмотрения человека. Трансформация образа человека в истории мысли.</w:t>
      </w:r>
    </w:p>
    <w:p>
      <w:pPr>
        <w:pStyle w:val="Normal"/>
        <w:numPr>
          <w:ilvl w:val="0"/>
          <w:numId w:val="2"/>
        </w:numPr>
        <w:jc w:val="both"/>
        <w:rPr>
          <w:sz w:val="22"/>
          <w:szCs w:val="22"/>
        </w:rPr>
      </w:pPr>
      <w:r>
        <w:rPr>
          <w:sz w:val="22"/>
          <w:szCs w:val="22"/>
        </w:rPr>
        <w:t xml:space="preserve">Основные современные парадигмы понимания человека: эссенциализм,  экзистенциализм, нигилизм, прагматизм. </w:t>
      </w:r>
    </w:p>
    <w:p>
      <w:pPr>
        <w:pStyle w:val="Normal"/>
        <w:numPr>
          <w:ilvl w:val="0"/>
          <w:numId w:val="2"/>
        </w:numPr>
        <w:jc w:val="both"/>
        <w:rPr>
          <w:sz w:val="22"/>
          <w:szCs w:val="22"/>
        </w:rPr>
      </w:pPr>
      <w:r>
        <w:rPr>
          <w:sz w:val="22"/>
          <w:szCs w:val="22"/>
        </w:rPr>
        <w:t>Понятие свободы. Свобода  как принцип самореализации человек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Основные понятия: </w:t>
      </w:r>
      <w:r>
        <w:rPr>
          <w:sz w:val="28"/>
          <w:szCs w:val="28"/>
        </w:rPr>
        <w:t>человек, индивид, личность, индивидуальность, сущность человека, парадигмы человека, антропосоциогенез, свобода, эссенциализм, экзистенциализм.</w:t>
      </w:r>
    </w:p>
    <w:p>
      <w:pPr>
        <w:pStyle w:val="Normal"/>
        <w:jc w:val="center"/>
        <w:rPr>
          <w:b/>
          <w:b/>
          <w:sz w:val="28"/>
          <w:szCs w:val="28"/>
        </w:rPr>
      </w:pPr>
      <w:r>
        <w:rPr>
          <w:b/>
          <w:sz w:val="28"/>
          <w:szCs w:val="28"/>
        </w:rPr>
      </w:r>
    </w:p>
    <w:p>
      <w:pPr>
        <w:pStyle w:val="Normal"/>
        <w:jc w:val="center"/>
        <w:rPr>
          <w:sz w:val="28"/>
          <w:szCs w:val="28"/>
        </w:rPr>
      </w:pPr>
      <w:r>
        <w:rPr>
          <w:b/>
          <w:sz w:val="28"/>
          <w:szCs w:val="28"/>
        </w:rPr>
        <w:t>Методические указания</w:t>
      </w:r>
    </w:p>
    <w:p>
      <w:pPr>
        <w:pStyle w:val="Normal"/>
        <w:jc w:val="both"/>
        <w:rPr>
          <w:sz w:val="28"/>
          <w:szCs w:val="28"/>
        </w:rPr>
      </w:pPr>
      <w:r>
        <w:rPr>
          <w:sz w:val="28"/>
          <w:szCs w:val="28"/>
        </w:rPr>
        <w:tab/>
        <w:t>В процессе анализа темы необходимо прежде всего остановиться на специфике философского рассмотрения человека. В отличие от частных наук философия исследует метафизику человека: что есть человек, чем он отличается от не-человека, в чем смысл жизни человека и смысл его смерти. В философии человек изучается в единстве всех его атрибутов и характеристик, выявляется проблема начала человека.</w:t>
        <w:tab/>
      </w:r>
    </w:p>
    <w:p>
      <w:pPr>
        <w:pStyle w:val="Normal"/>
        <w:ind w:firstLine="709"/>
        <w:jc w:val="both"/>
        <w:rPr/>
      </w:pPr>
      <w:r>
        <w:rPr>
          <w:sz w:val="28"/>
          <w:szCs w:val="28"/>
        </w:rPr>
        <w:t>Анализ основных парадигм в понимании человека рекомендуется начинать с рассмотрения места человека в философских учениях Древнего Китая, Древней Индии, Древней Греции. Раскрыв таким образом становление проблемы человека в истории мысли, можно подойти к анализу сущностного подхода в понимании человека – эссенциализма. В эссенциализме в качестве первичного и определяющего начала человека полагается его сущность. До К. Маркса сущность человека представлялась в качестве его неизменной стороны. К. Маркс поставил вопрос о связи сущности человека с типом общественных отношений и местом человека в их системе. В нигилизме отрицается самоценность и самодостаточность человека и его статус как высшей и конечной цели общественного развития. Подчеркивается, что человек – только промежуточная ступень на пути эволюции к Сверхчеловеку. В экзистенциализме первичной и определяющей стороной человека полагается не его сущность, а его существование. Каждое конкретное существование человека определяет его конкретную сущность. В прагматизме сущность вообще отрывается от человека. Критерием истинности деятельности человека выступает его успех в деле. В данном случае при анализе прагматизма можно использовать в качестве примера не только прагматизм классический, но и современный: учения Д. Карнеги, Д. Дьюи.</w:t>
      </w:r>
    </w:p>
    <w:p>
      <w:pPr>
        <w:pStyle w:val="Normal"/>
        <w:jc w:val="both"/>
        <w:rPr>
          <w:sz w:val="28"/>
          <w:szCs w:val="28"/>
        </w:rPr>
      </w:pPr>
      <w:r>
        <w:rPr>
          <w:sz w:val="28"/>
          <w:szCs w:val="28"/>
        </w:rPr>
        <w:tab/>
        <w:t xml:space="preserve">При рассмотрении последнего вопроса необходимо особенно подчеркнуть, что свобода является отличительным признаком именно человека. С древних времен стремление к свободе, высшему благу, истине и красоте отличали человека от животных. Рекомендуется определить, что свобода – прежде всего, особое духовное состояние личности, состояние духовного подчинения себе обстоятельств жизни. Свобода не производит ничего кроме свободы, но это производство есть, прежде всего, воспроизводство самого человека. </w:t>
      </w:r>
    </w:p>
    <w:p>
      <w:pPr>
        <w:pStyle w:val="Normal"/>
        <w:ind w:firstLine="709"/>
        <w:jc w:val="both"/>
        <w:rPr>
          <w:b/>
          <w:b/>
          <w:caps/>
          <w:sz w:val="28"/>
          <w:szCs w:val="28"/>
        </w:rPr>
      </w:pPr>
      <w:r>
        <w:rPr>
          <w:sz w:val="28"/>
          <w:szCs w:val="28"/>
        </w:rPr>
        <w:t>В заключение возможно рассмотреть основные модели свободы в современном мире, дать анализ понимания свободы на Западе и в рамках российского общества.</w:t>
      </w:r>
    </w:p>
    <w:p>
      <w:pPr>
        <w:pStyle w:val="Heading2"/>
        <w:jc w:val="both"/>
        <w:rPr>
          <w:caps w:val="false"/>
          <w:smallCaps w:val="false"/>
          <w:sz w:val="28"/>
          <w:szCs w:val="28"/>
        </w:rPr>
      </w:pPr>
      <w:r>
        <w:rPr>
          <w:caps w:val="false"/>
          <w:smallCaps w:val="false"/>
          <w:sz w:val="28"/>
          <w:szCs w:val="28"/>
        </w:rPr>
        <w:t>Прочитайте и проанализируйте следующие тексты:</w:t>
      </w:r>
    </w:p>
    <w:p>
      <w:pPr>
        <w:pStyle w:val="Heading2"/>
        <w:jc w:val="right"/>
        <w:rPr>
          <w:sz w:val="27"/>
        </w:rPr>
      </w:pPr>
      <w:r>
        <w:rPr>
          <w:sz w:val="27"/>
        </w:rPr>
        <w:t>М.К. Мамардашвили</w:t>
      </w:r>
    </w:p>
    <w:p>
      <w:pPr>
        <w:pStyle w:val="Heading2"/>
        <w:rPr>
          <w:sz w:val="27"/>
        </w:rPr>
      </w:pPr>
      <w:r>
        <w:rPr>
          <w:sz w:val="27"/>
        </w:rPr>
        <w:t>ПРОБЛЕМА ЧЕЛОВЕКА В ФИЛОСОФИИ</w:t>
      </w:r>
    </w:p>
    <w:p>
      <w:pPr>
        <w:pStyle w:val="Normal"/>
        <w:jc w:val="center"/>
        <w:rPr>
          <w:sz w:val="27"/>
        </w:rPr>
      </w:pPr>
      <w:r>
        <w:rPr>
          <w:sz w:val="27"/>
        </w:rPr>
        <w:t xml:space="preserve">   </w:t>
      </w:r>
      <w:r>
        <w:rPr>
          <w:sz w:val="27"/>
        </w:rPr>
        <w:t>(В кн.: О человеческом в человеке.  М., Политиздат. С.8-22)</w:t>
      </w:r>
    </w:p>
    <w:p>
      <w:pPr>
        <w:pStyle w:val="Normal"/>
        <w:ind w:firstLine="720"/>
        <w:jc w:val="both"/>
        <w:rPr/>
      </w:pPr>
      <w:r>
        <w:rPr>
          <w:sz w:val="27"/>
        </w:rPr>
        <w:t xml:space="preserve">     </w:t>
      </w:r>
      <w:r>
        <w:rPr>
          <w:sz w:val="27"/>
        </w:rPr>
        <w:t>Если не быть академичным, то можно сказать, что проблемы человека как предмета  философских исследований не существует.  Не существует в том смысле слова,  что философия с самого начала была вынуждена ввести в понимание  мира такие абстракции,  которые в максимальной мере могли бы устранить все те особенности мировосприятия, которые проистекают из земной, конечной, специальной или частной природы человека.</w:t>
      </w:r>
    </w:p>
    <w:p>
      <w:pPr>
        <w:pStyle w:val="Normal"/>
        <w:ind w:firstLine="720"/>
        <w:jc w:val="both"/>
        <w:rPr/>
      </w:pPr>
      <w:r>
        <w:rPr>
          <w:sz w:val="27"/>
        </w:rPr>
        <w:t>Когда мы говорим о человеке,  то, как ни странно, разговор должен быть построен на основе абстракций, максимально устраняющих непосредственно, по-человечески доступные нам вещи.  Именно в этом смысле в философии нет проблемы человека!  То есть человек как существо, обладающее какими-то естественным образом данными ему определенными свойствами, не  является  для  философии  предметом или объектом исследования. Объектом или предметом исследования и одновременно тем,  что позволяет случиться тому, что потом изучается, является всегда не наличный человек, а тот возможный человек, который может сверкнуть на какое-то время, промелькнуть,  установиться в пространстве некоторого собственного усилия. Трансцендентирующего усилия,  состоящего в способности  поставить самого себя на предел,  за которым в лицо глядит облик смерти, на предел, который символизирует для человека его способность или  готовность расстаться с самим собой,  каким он был к моменту события, расстаться со слепившейся с ним скорлупой.</w:t>
      </w:r>
    </w:p>
    <w:p>
      <w:pPr>
        <w:pStyle w:val="Normal"/>
        <w:ind w:firstLine="720"/>
        <w:jc w:val="both"/>
        <w:rPr/>
      </w:pPr>
      <w:r>
        <w:rPr>
          <w:sz w:val="27"/>
        </w:rPr>
        <w:t>В философии со времен древних греков за человеческим образом закреплены три вещи: высшее благо, красота и истина. Как утверждает философия, помимо человеческого блага есть высшее благо,  которое стоит по ту сторону "человеческого - слишком человеческого".  Высшее  благо  не берет какой-нибудь  определенный,  конкретный предмет,  и не объявляет его "высшим" по отношению к другим.  Какая-либо наглядность и разрешимость внутреннего  образа (внутренней формы) на частном предмете здесь устранена. Высшее благо - это форма ("образ", "идея", "эйдос", "вид"), обладающая свойством всех философских абстракций, подчиняющихся их общему принципу,  согласно которому ничто не должно определяться по  содержанию, а лишь точно задавать невидимое, быть само его неделимым измерением.</w:t>
      </w:r>
    </w:p>
    <w:p>
      <w:pPr>
        <w:pStyle w:val="Normal"/>
        <w:ind w:firstLine="720"/>
        <w:jc w:val="both"/>
        <w:rPr/>
      </w:pPr>
      <w:r>
        <w:rPr>
          <w:sz w:val="27"/>
        </w:rPr>
        <w:t>Все философские утверждения, содержащие термин "человек", никогда не разрешимы на каких-либо антропологических свойствах,  на каком-либо конкретном образе человека, поскольку, как уже было сказано, они всегда имеют ввиду возможного человека,  который никогда не есть  какое-то предшествующее или  будущее состояние,  а всегда актуальное состояние, хотя и несводимое к никакому из сущих.</w:t>
      </w:r>
    </w:p>
    <w:p>
      <w:pPr>
        <w:pStyle w:val="Normal"/>
        <w:ind w:firstLine="720"/>
        <w:jc w:val="both"/>
        <w:rPr/>
      </w:pPr>
      <w:r>
        <w:rPr>
          <w:sz w:val="27"/>
        </w:rPr>
        <w:t>Человек - это,  очевидно,  единственное существо в мире,  которое (как человеческое существо,  в том смысле, что оно не порождается Природой, которую мы можем изучать объективированно - в какой-то картине, отвлеченной от себя) находится в состоянии постоянного зановорождения, и это зановорождение случается лишь в той мере,  в какой человеку удается собственными усилиями поместить себя в свою мысль,  в свои стремления, в  некоторое  сильное  магнитное поле,  сопряженное предельными символами. В каком-то фундаментальном смысле человек мыслящий есть некоторая природная  сила.  Когда-то  в истории,  на фоне мифологической предыстории, произошел прорыв. Двойственный прорыв: человеческой формы и истории.  Возникла история как поле человеческих сил и как орган человеческого бытия и развития; возникло поле личностной ответственности и труда  души  как некая авантюра и драма,  лишь проходя и осуществляя которую человек может становиться и быть все время в состоянии  заново и зановорождения.  Эта человеческая форма соразмерна с космосом в той мере, в какой она предполагает,  что в некоей его локальной точке возможно состояние  и действие,  отражающее и несущее в себе всесвязность космического целого,  которое несоразмерно, конечно, с отдельным человеческим существом  и не могло бы быть в него умещено.  Иными словами, предполагается то чудо,  о котором говорил Кант, когда он отмечал, что его приводят  в состояние удивления и восторга две вещи:  звездный мир над головой и нравственный закон во мне.  Это чудо - появление  и  результат вторжения в космос человеческой формы,  указующей на сопряженный с ней элемент - свободу. Человеческая форма - это канал, через который в  космосе  существует  феномен свободы или свободного действия, явления, для которого причинные  связи  могут  оставлять  лишь  пустое пространство.</w:t>
      </w:r>
    </w:p>
    <w:p>
      <w:pPr>
        <w:pStyle w:val="Normal"/>
        <w:ind w:firstLine="720"/>
        <w:jc w:val="both"/>
        <w:rPr/>
      </w:pPr>
      <w:r>
        <w:rPr>
          <w:sz w:val="27"/>
        </w:rPr>
        <w:t>Как известно, даже греческие детерминисты-атомисты, вводя атомы в качестве элемента рационально постижимой конструкции мира, тут же вводили и пустоту как условие того,  чтобы вообще что-либо могло случиться. А пустота есть то, для чего не может быть никакой причины. И тогда мы можем сказать,  что человек - это такое существо, которое может находиться в состояниях, для которых невообразима никакая причина. Человеческое мышление в той мере,  в какой оно осуществляется,  - в пространстве возможного человека,  то есть того, которого никогда не было и не будет,  который сейчас - есть нечто способное на  такие  состояния, относительно которых  невообразима причина,  почему они могли бы быть. Это феномен свободы, который сам, в свою очередь, не может быть сделан предметом, для него нет разрешающего созерцания, на основе которого мы могли бы построить понятие свободы. И в этом смысле свобода невысказываема и не есть нечто,  делаемое человеком,  а есть то, что производит свободу. Свобода - это то,  что есть возможность большей свободы.  Это означает, что  свобода  производит  только свободу,  а не является каким-то предметом,  который производил бы какие-то другие предметы. Тем самым она оказывается условием всех других человеческих деяний - в той мере, в какой они человеком осуществимы.</w:t>
      </w:r>
    </w:p>
    <w:p>
      <w:pPr>
        <w:pStyle w:val="Heading2"/>
        <w:jc w:val="right"/>
        <w:rPr>
          <w:sz w:val="27"/>
        </w:rPr>
      </w:pPr>
      <w:r>
        <w:rPr>
          <w:sz w:val="27"/>
        </w:rPr>
        <w:t>Хайдеггер М.</w:t>
      </w:r>
    </w:p>
    <w:p>
      <w:pPr>
        <w:pStyle w:val="Heading2"/>
        <w:rPr>
          <w:sz w:val="27"/>
        </w:rPr>
      </w:pPr>
      <w:r>
        <w:rPr>
          <w:sz w:val="27"/>
        </w:rPr>
        <w:t>ПИСЬМО О ГУМАНИЗМЕ</w:t>
      </w:r>
    </w:p>
    <w:p>
      <w:pPr>
        <w:pStyle w:val="Normal"/>
        <w:ind w:firstLine="720"/>
        <w:jc w:val="both"/>
        <w:rPr>
          <w:sz w:val="27"/>
        </w:rPr>
      </w:pPr>
      <w:r>
        <w:rPr>
          <w:sz w:val="27"/>
        </w:rPr>
        <w:t xml:space="preserve">        </w:t>
      </w:r>
      <w:r>
        <w:rPr>
          <w:sz w:val="27"/>
        </w:rPr>
        <w:t xml:space="preserve">(В кн.: Проблема человека в западной  философии. </w:t>
      </w:r>
    </w:p>
    <w:p>
      <w:pPr>
        <w:pStyle w:val="Normal"/>
        <w:ind w:firstLine="720"/>
        <w:jc w:val="both"/>
        <w:rPr>
          <w:sz w:val="27"/>
        </w:rPr>
      </w:pPr>
      <w:r>
        <w:rPr>
          <w:sz w:val="27"/>
        </w:rPr>
        <w:t xml:space="preserve">                                  </w:t>
      </w:r>
      <w:r>
        <w:rPr>
          <w:sz w:val="27"/>
        </w:rPr>
        <w:t>М., 1988. С. 319-325)</w:t>
      </w:r>
    </w:p>
    <w:p>
      <w:pPr>
        <w:pStyle w:val="Normal"/>
        <w:ind w:firstLine="720"/>
        <w:jc w:val="both"/>
        <w:rPr/>
      </w:pPr>
      <w:r>
        <w:rPr>
          <w:sz w:val="27"/>
        </w:rPr>
        <w:t>...В чем  состоит человечность человека?  Она покоится в его сущности.</w:t>
      </w:r>
    </w:p>
    <w:p>
      <w:pPr>
        <w:pStyle w:val="Normal"/>
        <w:ind w:firstLine="720"/>
        <w:jc w:val="both"/>
        <w:rPr/>
      </w:pPr>
      <w:r>
        <w:rPr>
          <w:sz w:val="27"/>
        </w:rPr>
        <w:t>А из  чего  и  как определяется сущность человека?  Маркс требует познать и признать "человеческого человека".  Он  обнаруживает  его  в "обществе". "Общественный"  человек есть для него "естественный" человек. "Обществом" соответственно обеспечивается "природа" человека,  то есть совокупность его "природных" потребностей:  пища, одежда, воспроизведение, экономическое благополучие. Христианин усматривает человечность человека,  его humanitas,  в свете его отношения к божеству, Deitas.  В плане истории спасения он  -  человек  как "дитя Божие", слышащее и воспринимающее зов Божий во Христе. Человек - не от мира сего, поскольку "мир", в теоретически-платоническом смысле, остается лишь эпизодическим преддверием к потустороннему.</w:t>
      </w:r>
    </w:p>
    <w:p>
      <w:pPr>
        <w:pStyle w:val="Normal"/>
        <w:ind w:firstLine="720"/>
        <w:jc w:val="both"/>
        <w:rPr>
          <w:sz w:val="27"/>
        </w:rPr>
      </w:pPr>
      <w:r>
        <w:rPr>
          <w:sz w:val="27"/>
        </w:rPr>
        <w:t xml:space="preserve">Отчетливо и под своим именем humanitas впервые была  продумана и поставлена как цель в эпоху римской республики. "Человечный человек", homo humanus,  противопоставляет себя "варварскому человеку", homo barbarus. </w:t>
      </w:r>
    </w:p>
    <w:p>
      <w:pPr>
        <w:pStyle w:val="Normal"/>
        <w:ind w:firstLine="720"/>
        <w:jc w:val="both"/>
        <w:rPr/>
      </w:pPr>
      <w:r>
        <w:rPr>
          <w:sz w:val="27"/>
        </w:rPr>
        <w:t>Тут - римлянин, совершенствующий и облагораживающий римскую "добродетель", virtus, путем "усвоения"  перенятой  от  греков  "пайдейи".  Греки - это греки позднего эллинизма,  чья образованность  преподавалась  в  философских школах. Она охватывает "круг знания", erudito, и "наставление в добрых искусствах", institutio in bonas.  Так понятая "пайдея" переводится через humanitas. Собственно "римскость", romanitas,  "человека-римлянина", homo romanus, состоит в такой humanitas. В Риме  мы встречаем первый "гуманизм".  Он остается тем самым по сути специфическим римским явлением,  возникшим от встречи римского латинства с образованностью позднего эллинизма.  Так называемый Ренессанс XIY и XY  веков в Италии есть "возрождение римской добродетели", renescentia.</w:t>
      </w:r>
    </w:p>
    <w:p>
      <w:pPr>
        <w:pStyle w:val="Normal"/>
        <w:ind w:firstLine="720"/>
        <w:jc w:val="both"/>
        <w:rPr/>
      </w:pPr>
      <w:r>
        <w:rPr>
          <w:sz w:val="27"/>
        </w:rPr>
        <w:t>Поскольку возрождается romanitas,  речь идет о humanitas и тем самым в греческой "пайдейе".  Греческий мир,  однако,  видят все время лишь в его позднем облике, да и то в свете Рима. Homo romanus Ренессанса - тоже противоположность к homo barbarus.  Но  бесчеловечное теперь  - это мнимое варварство готической схоластики Средневековья. К гуманизму в его  историографическом  понимании,  стало  быть, всегда относится "культивирование человечности", studium, неким определенным образом обращающееся к античности и потому  превращающееся так или иначе в реанимацию греческого мира.  Это видно по нашему немецкому гуманизму 18 века, носители которого - Винкельман, Гёте и Шиллер. Гёльдерлин, наоборот, не принадлежит к "гуманизму", а именно потому, что он мыслит судьбу человеческого  существа  самобытнее,  чем это доступно "гуманизму".</w:t>
      </w:r>
    </w:p>
    <w:p>
      <w:pPr>
        <w:pStyle w:val="Normal"/>
        <w:ind w:firstLine="720"/>
        <w:jc w:val="both"/>
        <w:rPr/>
      </w:pPr>
      <w:r>
        <w:rPr>
          <w:sz w:val="27"/>
        </w:rPr>
        <w:t>Если же люди понимают под гуманизмом  вообще  озабоченность  тем, чтобы человек  освободился  для собственной человечности и обрел в ней свое достоинство,  то, смотря по трактовке "свободы" и "природы" человека, гуманизм  окажется  разным.  Различаются также и пути к его осуществлению. Гуманизм Маркса не нуждается ни в каком возврате к  античности, равно  как  и тот гуманизм,  каковым Сартр считает экзистенциализм. В названном широком смысле христианство тоже гуманизм, поскольку согласно его  учению  все  сводится к спасению души человека и история человечества развертывается в рамках истории спасения.  Как бы ни были различны эти виды гуманизма по цели и обоснованию, по способу и средствам осуществления,  по форме своего учения, они, однако, все сходятся на том, что humanitas искомого homo humanus определяется на фоне какого-то уже утвердившегося  истолкования  природы,  истории, мира, мироосновы, то есть сущего в целом.</w:t>
      </w:r>
    </w:p>
    <w:p>
      <w:pPr>
        <w:pStyle w:val="Normal"/>
        <w:ind w:firstLine="720"/>
        <w:jc w:val="both"/>
        <w:rPr/>
      </w:pPr>
      <w:r>
        <w:rPr>
          <w:sz w:val="27"/>
        </w:rPr>
        <w:t>Всякий гуманизм или основан на определенной метафизике,  или  сам себя делает основой как таковой.  Всякое определение человеческой сущности, заранее предполагаемое, будь то сознательно или бессознательно, истолкование сущего в обход вопроса об истине бытия, метафизично. Поэтому своеобразие всякой метафизики - имея в виду способ, каким определяется сущность человека, - проявляется в том, что она "гуманистична". Соответственно всякий гуманизм остается метафизичным.  При определении человечности человека  гуманизм  не  только не спрашивает об отношении бытия к человеческому существу.  Гуманизм даже мешает  поставить  этот вопрос, потому что ввиду своего происхождения из метафизики не знает и не понимает его.  И наоборот,  необходимость и своеобразие забытого  в метафизике и  из-за нее вопроса об истине бытия не может выйти на свет иначе, как если среди господства метафизики будет задан  вопрос:  "Что такое метафизика?".  Больше того, всякий вопрос о "бытии", даже вопрос об истине бытия,  приходится на первых порах вводить как "метафизический".</w:t>
      </w:r>
    </w:p>
    <w:p>
      <w:pPr>
        <w:pStyle w:val="Normal"/>
        <w:ind w:firstLine="720"/>
        <w:jc w:val="both"/>
        <w:rPr/>
      </w:pPr>
      <w:r>
        <w:rPr>
          <w:sz w:val="27"/>
        </w:rPr>
        <w:t>Метафизика не задается вопросом об истине самого бытия.  Она поэтому никогда  не спрашивает и о том,  в каком смысле существо человека принадлежит истине бытия.  Метафизика не только никогда до сих пор  не ставила этого вопроса.  Сам такой вопрос метафизике как метафизике недоступен. Бытие все еще ждет,  пока Оно само станет делом человеческой мысли. Как  бы  ни  определяли люди,  в плане определения человеческой сущности, разум, ratio, живого существа, animal, будь то  через  "способность  оперировать  первопонятиями",  или через "способность пользоваться категориями",  или еще по-другому, во всем и всегда действие разума коренится в том,  что до всякого восприятия сущего в его бытии само Бытие уже осветило себя и сбылось в своей  истине. Равным образом в понятии "живого существа", dzoion, заранее уже заложена трактовка "жизни",  неизбежно опирающаяся на  трактовку сущего как "жизни" - dzoe и "природы" - physis, внутри которой выступает жизнь. Сверх того и прежде всего надо еще наконец спросить,  располагается ли человеческая сущность - а этим изначально и заранее все решается - в измерении "живого", animalitas. Стоим ли  мы  вообще на верном пути к сущности человека,  когда - и до тех пор,  пока - мы отграничиваем человека как  живое  существо  среди других таких же существ от растения, животного и Бога? Можно, пожалуй, делать и так,  можно таким путем помещать человека внутри  сущего  как явление среди  других  явлений.  Мы всегда сумеем при этом высказать о человеке что-нибудь верное.  Но надо узнать себе еще и то, что человек тем самым окончательно вытесняется в область animalitas, даже если его не приравнивают к животному, а наделяют каким-нибудь специфическим отличием. Люди  в  принципе представляют человека всегда как живое существо, homo animalis, даже если его anima полагается на дух, animus, или ум, mens, а последний позднее - как субъект, как личность, как дух. Такое полагание есть прием метафизики. Но  тем самым существо человека обделяется вниманием и не продумывается в своем истоке,  каковой по своему существу  всегда  остается для исторического человечества одновременно и целью. Метафизика мыслит человека из animalitas и не домысливает его до humanitas.</w:t>
      </w:r>
    </w:p>
    <w:p>
      <w:pPr>
        <w:pStyle w:val="Normal"/>
        <w:ind w:firstLine="720"/>
        <w:jc w:val="both"/>
        <w:rPr/>
      </w:pPr>
      <w:r>
        <w:rPr>
          <w:sz w:val="27"/>
        </w:rPr>
        <w:t>Метафизика отгораживается от того простого и существенного обстоятельства, что человек принадлежит  своему  существу  лишь  постольку, поскольку слышит  требование Бытия.  Только от этого требования у него "есть", им найдено то,  в чем обитает его существо.  Только  благодаря этому обитанию у него "есть" его "язык" как обитель,  оберегающая при сущую ему эк-статичность. Стояние в просвете бытия я называю эк-зистенцией человека.  Только человеку присущ этот род бытия. Так понятие экзистенция - не просто основание возможности разума, ratio; эк-зистенция есть то,  в  чем существо человека хранит источник своего определения.</w:t>
      </w:r>
    </w:p>
    <w:p>
      <w:pPr>
        <w:pStyle w:val="Normal"/>
        <w:ind w:firstLine="720"/>
        <w:jc w:val="both"/>
        <w:rPr/>
      </w:pPr>
      <w:r>
        <w:rPr>
          <w:sz w:val="27"/>
        </w:rPr>
        <w:t>Эк-зистенция может быть присуща только человеческому существу, то есть только человеческому способу "бытия"; ибо одному только человеку, насколько мы знаем, доступна судьба эк-зистенции. Потому в эк-зистенции никогда и нельзя мыслить некий специфический род среди других  родов живых существ,  если, конечно, человеку надо все-таки задумываться о сути своего бытия, а не просто громоздить естественнонаучную и историографическую информацию о своих свойствах и своих интригах.  Так что даже animalitas,  которую мы приписываем человеку на почве сравнения его  с  "животным",  сама коренится в существе эк-зистенции. Тело человека есть нечто сущностно другое, чем животный организм. Заблуждение биологизма вовсе еще не преодолевается тем, что люди надстраивают над телесностью человека душу, над душой дух, а над духом экзистенциальность и  громче  прежнего  проповедуют  великую ценность духа, чтобы потом,  однако, все снова утопить в жизненном переживании с предостерегающим утверждением, что мысль-де разрушает своими одеревенелыми понятиями жизненный поток, а осмысление бытия искажает экзистенцию. Если физиология  и физиологическая химия способны исследовать человека в естественно-научном плане как организм,  то это еще вовсе не доказательство того,  что  в такой "органике",  то есть в научно объясненном теле, покоится существо человека. Это ничуть не удачнее мнения, будь в атомной энергии  заключена  суть природных явлений.  Может,  наоборот, оказаться, что природа как раз утаивает свою суть в той своей стороне, которой она повертывается к технически овладевающему ею человеку. Насколько существо человека не сводится к животной органике, настолько же невозможно устранить  или  как-то компенсировать недостаточность этого определения человеческой сущности, наделяя человека бессмертной душой, или разумностью, или личностными чертами. Каждый раз эта сущность оказывается обойденной, и именно по этой причине того же самого метафизического проекта.</w:t>
      </w:r>
    </w:p>
    <w:p>
      <w:pPr>
        <w:pStyle w:val="Normal"/>
        <w:ind w:firstLine="720"/>
        <w:jc w:val="both"/>
        <w:rPr/>
      </w:pPr>
      <w:r>
        <w:rPr>
          <w:sz w:val="27"/>
        </w:rPr>
        <w:t>То, что есть человек - т.е.,  на традиционном  языке  метафизики, "сущность" человека,  - покоится в его эк-зистенции. Экстатическое существо человека покоится в эк-зистенции,  которая отлична от метафизически понятой existentia.  Эту последнюю средневековая философия понимает как actualitas. В представлении Канта existentia есть действительность в смысле объективности опыта. У Гегеля existentia определяется как самосознающая идея абсолютной  субъективности. Existentia  в  восприятии Ницше есть вечное повторение того же самого. Вопрос в том, достаточным ли образом existentia в ее  лишь  на  поверхностный взгляд различных трактовках как действительность позволяет осмыслить бытие камня или жизнь как бытие растений и животных,  пусть останется здесь открытым.  Во всяком случае,  живые существа суть то,  что они суть,  без того,  чтобы они из своего бытия как такового  выступали  в истину бытия и стоянием в ней оберегали существо своего бытия.  Наверное,  из всего сущего,  какое  есть,  всего труднее нам помыслить живое существо потому что,  с одной стороны, оно неким образом нам ближайший родственник,  а с другой стороны, все-таки отделено целой пропастью от нашего эк-зистирующего существа.</w:t>
      </w:r>
    </w:p>
    <w:p>
      <w:pPr>
        <w:pStyle w:val="Heading2"/>
        <w:jc w:val="right"/>
        <w:rPr>
          <w:sz w:val="27"/>
        </w:rPr>
      </w:pPr>
      <w:r>
        <w:rPr>
          <w:sz w:val="27"/>
        </w:rPr>
        <w:t>Ф. Ницше</w:t>
      </w:r>
    </w:p>
    <w:p>
      <w:pPr>
        <w:pStyle w:val="Heading2"/>
        <w:rPr>
          <w:sz w:val="27"/>
        </w:rPr>
      </w:pPr>
      <w:r>
        <w:rPr>
          <w:sz w:val="27"/>
        </w:rPr>
        <w:t>ТАК ГОВОРИЛ ЗАРАТУСТРА</w:t>
      </w:r>
    </w:p>
    <w:p>
      <w:pPr>
        <w:pStyle w:val="Normal"/>
        <w:ind w:firstLine="720"/>
        <w:jc w:val="both"/>
        <w:rPr>
          <w:sz w:val="27"/>
        </w:rPr>
      </w:pPr>
      <w:r>
        <w:rPr>
          <w:sz w:val="27"/>
        </w:rPr>
        <w:t xml:space="preserve">                             </w:t>
      </w:r>
      <w:r>
        <w:rPr>
          <w:sz w:val="27"/>
        </w:rPr>
        <w:t>(Алма-Ата, 1991. С.10-13)</w:t>
      </w:r>
    </w:p>
    <w:p>
      <w:pPr>
        <w:pStyle w:val="Normal"/>
        <w:ind w:firstLine="720"/>
        <w:jc w:val="both"/>
        <w:rPr>
          <w:sz w:val="27"/>
        </w:rPr>
      </w:pPr>
      <w:r>
        <w:rPr>
          <w:sz w:val="27"/>
        </w:rPr>
        <w:t>И обратился Заратустра к народу с такими словами:</w:t>
      </w:r>
    </w:p>
    <w:p>
      <w:pPr>
        <w:pStyle w:val="Normal"/>
        <w:ind w:firstLine="720"/>
        <w:jc w:val="both"/>
        <w:rPr/>
      </w:pPr>
      <w:r>
        <w:rPr>
          <w:sz w:val="27"/>
        </w:rPr>
        <w:t>"Я учу вас о Сверхчеловеке.  Человек есть нечто, что должно преодолеть. Что сделали вы, дабы преодолеть его?</w:t>
      </w:r>
    </w:p>
    <w:p>
      <w:pPr>
        <w:pStyle w:val="Normal"/>
        <w:ind w:firstLine="720"/>
        <w:jc w:val="both"/>
        <w:rPr/>
      </w:pPr>
      <w:r>
        <w:rPr>
          <w:sz w:val="27"/>
        </w:rPr>
        <w:t>Доныне все  существа создавали нечто,  что выше их;  вы же хотите стать отливом этой великой волны и скорее вернуться к зверям, чем преодолеть человека?</w:t>
      </w:r>
    </w:p>
    <w:p>
      <w:pPr>
        <w:pStyle w:val="Normal"/>
        <w:ind w:firstLine="720"/>
        <w:jc w:val="both"/>
        <w:rPr/>
      </w:pPr>
      <w:r>
        <w:rPr>
          <w:sz w:val="27"/>
        </w:rPr>
        <w:t>Что такое обезьяна по сравнению с человеком? Посмешище либо мучительный позор.  И тем же самым должен быть человек для Сверхчеловека - посмешищем либо мучительным позором.</w:t>
      </w:r>
    </w:p>
    <w:p>
      <w:pPr>
        <w:pStyle w:val="Normal"/>
        <w:ind w:firstLine="720"/>
        <w:jc w:val="both"/>
        <w:rPr/>
      </w:pPr>
      <w:r>
        <w:rPr>
          <w:sz w:val="27"/>
        </w:rPr>
        <w:t>Вы совершили путь от червя до человека,  но многое еще в вас - от червя. Когда-то были вы  обезьянами,  и  даже  теперь  человек  больше обезьяна, нежели иная из обезьян.</w:t>
      </w:r>
    </w:p>
    <w:p>
      <w:pPr>
        <w:pStyle w:val="Normal"/>
        <w:ind w:firstLine="720"/>
        <w:jc w:val="both"/>
        <w:rPr/>
      </w:pPr>
      <w:r>
        <w:rPr>
          <w:sz w:val="27"/>
        </w:rPr>
        <w:t>Даже мудрейший из вас есть  нечто  двусмысленное  и  неопределенно-двуполое, нечто среднее между тем,  что растет из земли, и обманчивым призраком. Но разве велю я вам быть тем либо другим?</w:t>
      </w:r>
    </w:p>
    <w:p>
      <w:pPr>
        <w:pStyle w:val="Normal"/>
        <w:ind w:firstLine="720"/>
        <w:jc w:val="both"/>
        <w:rPr>
          <w:sz w:val="27"/>
        </w:rPr>
      </w:pPr>
      <w:r>
        <w:rPr>
          <w:sz w:val="27"/>
        </w:rPr>
        <w:t>Слушайте, я учу вам о Сверхчеловеке!</w:t>
      </w:r>
    </w:p>
    <w:p>
      <w:pPr>
        <w:pStyle w:val="Normal"/>
        <w:ind w:firstLine="720"/>
        <w:jc w:val="both"/>
        <w:rPr>
          <w:sz w:val="27"/>
        </w:rPr>
      </w:pPr>
      <w:r>
        <w:rPr>
          <w:sz w:val="27"/>
        </w:rPr>
        <w:t>Сверхчеловек - смысл земли. Пусть же и воля ваша скажет: Да будет Сверхчеловек смыслом земли!</w:t>
      </w:r>
    </w:p>
    <w:p>
      <w:pPr>
        <w:pStyle w:val="Normal"/>
        <w:ind w:firstLine="720"/>
        <w:jc w:val="both"/>
        <w:rPr>
          <w:sz w:val="27"/>
        </w:rPr>
      </w:pPr>
      <w:r>
        <w:rPr>
          <w:sz w:val="27"/>
        </w:rPr>
        <w:t>Заклинаю вас,  братья мои,  оставайтесь верны земле и  не  верьте тем, кто говорит вам о неземных надеждах!  Они - отравители;  неважно, знают ли они сами об этом.</w:t>
      </w:r>
    </w:p>
    <w:p>
      <w:pPr>
        <w:pStyle w:val="Normal"/>
        <w:ind w:firstLine="720"/>
        <w:jc w:val="both"/>
        <w:rPr>
          <w:sz w:val="27"/>
        </w:rPr>
      </w:pPr>
      <w:r>
        <w:rPr>
          <w:sz w:val="27"/>
        </w:rPr>
        <w:t>Они презирают  жизнь;  это умирающие и сами себя отравившие,  это те, от которых устала земля: да погибнут они!</w:t>
      </w:r>
    </w:p>
    <w:p>
      <w:pPr>
        <w:pStyle w:val="Normal"/>
        <w:ind w:firstLine="720"/>
        <w:jc w:val="both"/>
        <w:rPr/>
      </w:pPr>
      <w:r>
        <w:rPr>
          <w:sz w:val="27"/>
        </w:rPr>
        <w:t>Прежде величайшим преступлением была хула на Бога, но Бог умер, и эти преступления умерли вместе с ним. Теперь же самое ужасное преступление - хулить землю и чтить непостижимое выше смысла земли!</w:t>
      </w:r>
    </w:p>
    <w:p>
      <w:pPr>
        <w:pStyle w:val="Normal"/>
        <w:ind w:firstLine="720"/>
        <w:jc w:val="both"/>
        <w:rPr>
          <w:sz w:val="27"/>
        </w:rPr>
      </w:pPr>
      <w:r>
        <w:rPr>
          <w:sz w:val="27"/>
        </w:rPr>
        <w:t>Некогда душа с презрением смотрела на тело: и тогда чем-то высшим считалось презрение это.  Душа жаждала видеть тело тощим, отвратительным и голодным - так надеялась она освободиться от него и от земли.</w:t>
      </w:r>
    </w:p>
    <w:p>
      <w:pPr>
        <w:pStyle w:val="Normal"/>
        <w:ind w:firstLine="720"/>
        <w:jc w:val="both"/>
        <w:rPr/>
      </w:pPr>
      <w:r>
        <w:rPr>
          <w:sz w:val="27"/>
        </w:rPr>
        <w:t>О, та душа сама была тощей,  отвратительной и голодной,  и жестокость была наивысшим наслаждением для нее.</w:t>
      </w:r>
    </w:p>
    <w:p>
      <w:pPr>
        <w:pStyle w:val="Normal"/>
        <w:ind w:firstLine="720"/>
        <w:jc w:val="both"/>
        <w:rPr/>
      </w:pPr>
      <w:r>
        <w:rPr>
          <w:sz w:val="27"/>
        </w:rPr>
        <w:t>Но скажите мне,  братья мои,  что говорит ваше тело о вашей душе? Не есть ли ваша душа - бедность, и грязь, и жалкое самодовольство?</w:t>
      </w:r>
    </w:p>
    <w:p>
      <w:pPr>
        <w:pStyle w:val="Normal"/>
        <w:ind w:firstLine="720"/>
        <w:jc w:val="both"/>
        <w:rPr>
          <w:sz w:val="27"/>
        </w:rPr>
      </w:pPr>
      <w:r>
        <w:rPr>
          <w:sz w:val="27"/>
        </w:rPr>
        <w:t>Поистине, человек  -  это грязный поток.  Надо быть морем,  чтобы принять его в себя и не стать нечистым.</w:t>
      </w:r>
    </w:p>
    <w:p>
      <w:pPr>
        <w:pStyle w:val="Normal"/>
        <w:ind w:firstLine="720"/>
        <w:jc w:val="both"/>
        <w:rPr>
          <w:sz w:val="27"/>
        </w:rPr>
      </w:pPr>
      <w:r>
        <w:rPr>
          <w:sz w:val="27"/>
        </w:rPr>
        <w:t>И вот - я учу вас о Сверхчеловеке: он - это море, где потонет великое презрение ваше.</w:t>
      </w:r>
    </w:p>
    <w:p>
      <w:pPr>
        <w:pStyle w:val="Normal"/>
        <w:ind w:firstLine="720"/>
        <w:jc w:val="both"/>
        <w:rPr>
          <w:sz w:val="27"/>
        </w:rPr>
      </w:pPr>
      <w:r>
        <w:rPr>
          <w:sz w:val="27"/>
        </w:rPr>
        <w:t>Человек - это канат,  протянутый между животным и Сверхчеловеком, это канат над пропастью.</w:t>
      </w:r>
    </w:p>
    <w:p>
      <w:pPr>
        <w:pStyle w:val="Normal"/>
        <w:ind w:firstLine="720"/>
        <w:jc w:val="both"/>
        <w:rPr/>
      </w:pPr>
      <w:r>
        <w:rPr>
          <w:sz w:val="27"/>
        </w:rPr>
        <w:t>Опасно прохождение, опасна остановка в пути, опасен взгляд, обращенный назад, опасен страх.</w:t>
      </w:r>
    </w:p>
    <w:p>
      <w:pPr>
        <w:pStyle w:val="Normal"/>
        <w:ind w:firstLine="720"/>
        <w:jc w:val="both"/>
        <w:rPr/>
      </w:pPr>
      <w:r>
        <w:rPr>
          <w:sz w:val="27"/>
        </w:rPr>
        <w:t>Величие человека  в том,  что он мост,  а не цель;  и любви в нем достойно лишь то, что он - переход и уничтожение.</w:t>
      </w:r>
    </w:p>
    <w:p>
      <w:pPr>
        <w:pStyle w:val="Normal"/>
        <w:ind w:firstLine="720"/>
        <w:jc w:val="both"/>
        <w:rPr>
          <w:sz w:val="27"/>
        </w:rPr>
      </w:pPr>
      <w:r>
        <w:rPr>
          <w:sz w:val="27"/>
        </w:rPr>
        <w:t>Я люблю того, кто не умеет жить иначе, кроме как во имя собственной гибели, ибо идет он по мосту.</w:t>
      </w:r>
    </w:p>
    <w:p>
      <w:pPr>
        <w:pStyle w:val="Normal"/>
        <w:ind w:firstLine="720"/>
        <w:jc w:val="both"/>
        <w:rPr>
          <w:sz w:val="27"/>
        </w:rPr>
      </w:pPr>
      <w:r>
        <w:rPr>
          <w:sz w:val="27"/>
        </w:rPr>
        <w:t>Я люблю того,  кто несет в себе великое презрение, ибо он - великий почитатель и стрела, томящаяся по другому берегу.</w:t>
      </w:r>
    </w:p>
    <w:p>
      <w:pPr>
        <w:pStyle w:val="Normal"/>
        <w:ind w:firstLine="720"/>
        <w:jc w:val="both"/>
        <w:rPr/>
      </w:pPr>
      <w:r>
        <w:rPr>
          <w:sz w:val="27"/>
        </w:rPr>
        <w:t>Я люблю того,  кто не ищет в небесах,  за звездами, основания для того, чтобы погибнуть и принести себя в жертву; того, кто приносит себя в жертву земле, чтобы когда-нибудь стала она землей Сверхчеловека.</w:t>
      </w:r>
    </w:p>
    <w:p>
      <w:pPr>
        <w:pStyle w:val="Normal"/>
        <w:ind w:firstLine="720"/>
        <w:jc w:val="both"/>
        <w:rPr>
          <w:sz w:val="27"/>
        </w:rPr>
      </w:pPr>
      <w:r>
        <w:rPr>
          <w:sz w:val="27"/>
        </w:rPr>
        <w:t>Я люблю того,  кто живет ради познания и стремится  познавать  во имя того, чтобы жил некогда Сверхчеловек. Ибо так хочет он гибели своей.</w:t>
      </w:r>
    </w:p>
    <w:p>
      <w:pPr>
        <w:pStyle w:val="Normal"/>
        <w:ind w:firstLine="720"/>
        <w:jc w:val="both"/>
        <w:rPr>
          <w:sz w:val="27"/>
        </w:rPr>
      </w:pPr>
      <w:r>
        <w:rPr>
          <w:sz w:val="27"/>
        </w:rPr>
        <w:t>Я люблю того,  кто работает и изобретает,  чтобы выстроить жилище для Сверхчеловека и для него приготовить землю,  животных и  растения: ибо так хочет он гибели своей.</w:t>
      </w:r>
    </w:p>
    <w:p>
      <w:pPr>
        <w:pStyle w:val="Normal"/>
        <w:ind w:firstLine="720"/>
        <w:jc w:val="both"/>
        <w:rPr>
          <w:sz w:val="27"/>
        </w:rPr>
      </w:pPr>
      <w:r>
        <w:rPr>
          <w:sz w:val="27"/>
        </w:rPr>
        <w:t>Я люблю того,  кто любит добродетель свою:  ибо добродетель  есть воля к гибели и стрела желания другого берега.</w:t>
      </w:r>
    </w:p>
    <w:p>
      <w:pPr>
        <w:pStyle w:val="Normal"/>
        <w:ind w:firstLine="720"/>
        <w:jc w:val="both"/>
        <w:rPr/>
      </w:pPr>
      <w:r>
        <w:rPr>
          <w:sz w:val="27"/>
        </w:rPr>
        <w:t>Я люблю того,  кто не оставляет для себя ни единой капли духа, но жаждет быть всецело духом добродетели своей:  так, подобно духу этому, проходит он по мосту.</w:t>
      </w:r>
    </w:p>
    <w:p>
      <w:pPr>
        <w:pStyle w:val="Normal"/>
        <w:ind w:firstLine="720"/>
        <w:jc w:val="both"/>
        <w:rPr>
          <w:sz w:val="27"/>
        </w:rPr>
      </w:pPr>
      <w:r>
        <w:rPr>
          <w:sz w:val="27"/>
        </w:rPr>
        <w:t>Я люблю того,  кто из добродетели своей делает влечение и судьбу: только ради добродетели своей еще хочет он жить, и не жить более.</w:t>
      </w:r>
    </w:p>
    <w:p>
      <w:pPr>
        <w:pStyle w:val="Normal"/>
        <w:ind w:firstLine="720"/>
        <w:jc w:val="both"/>
        <w:rPr/>
      </w:pPr>
      <w:r>
        <w:rPr>
          <w:sz w:val="27"/>
        </w:rPr>
        <w:t>Я люблю того,  кто не стремится иметь слишком много добродетелей. Одна добродетель сильнее двух,  ибо тогда она становится тем узлом, на котором держится судьба.</w:t>
      </w:r>
    </w:p>
    <w:p>
      <w:pPr>
        <w:pStyle w:val="Normal"/>
        <w:ind w:firstLine="720"/>
        <w:jc w:val="both"/>
        <w:rPr/>
      </w:pPr>
      <w:r>
        <w:rPr>
          <w:sz w:val="27"/>
        </w:rPr>
        <w:t>Я люблю того, кто расточает душу свою, кто не хочет благодарности и сам не воздает ее:  ибо он одаряет всегда и не стремится уберечь себя.</w:t>
      </w:r>
    </w:p>
    <w:p>
      <w:pPr>
        <w:pStyle w:val="Normal"/>
        <w:ind w:firstLine="720"/>
        <w:jc w:val="both"/>
        <w:rPr/>
      </w:pPr>
      <w:r>
        <w:rPr>
          <w:sz w:val="27"/>
        </w:rPr>
        <w:t>Я люблю того, кто стыдится, когда счастье сопутствует ему в игре, и вопрошает себя: "Неужели я нечестный игрок?" - ибо жаждет он все потерять.</w:t>
      </w:r>
    </w:p>
    <w:p>
      <w:pPr>
        <w:pStyle w:val="Normal"/>
        <w:ind w:firstLine="720"/>
        <w:jc w:val="both"/>
        <w:rPr>
          <w:sz w:val="27"/>
        </w:rPr>
      </w:pPr>
      <w:r>
        <w:rPr>
          <w:sz w:val="27"/>
        </w:rPr>
        <w:t>Я люблю того, кто бросает золотые слова впереди дел своих и всегда исполняет больше, чем обещал: ибо жаждет он гибели.</w:t>
      </w:r>
    </w:p>
    <w:p>
      <w:pPr>
        <w:pStyle w:val="Normal"/>
        <w:ind w:firstLine="720"/>
        <w:jc w:val="both"/>
        <w:rPr>
          <w:sz w:val="27"/>
        </w:rPr>
      </w:pPr>
      <w:r>
        <w:rPr>
          <w:sz w:val="27"/>
        </w:rPr>
        <w:t>Я люблю того,  кто оправдывает грядущее поколение,  а прошедшее избавляет, ибо жаждет он гибели от ныне живущих.</w:t>
      </w:r>
    </w:p>
    <w:p>
      <w:pPr>
        <w:pStyle w:val="Normal"/>
        <w:ind w:firstLine="720"/>
        <w:jc w:val="both"/>
        <w:rPr>
          <w:sz w:val="27"/>
        </w:rPr>
      </w:pPr>
      <w:r>
        <w:rPr>
          <w:sz w:val="27"/>
        </w:rPr>
        <w:t>Я люблю того, кто наказует Бога своего, потому что любит его: ибо от гнева Господа своего должен он погибнуть.</w:t>
      </w:r>
    </w:p>
    <w:p>
      <w:pPr>
        <w:pStyle w:val="Normal"/>
        <w:ind w:firstLine="720"/>
        <w:jc w:val="both"/>
        <w:rPr>
          <w:sz w:val="27"/>
        </w:rPr>
      </w:pPr>
      <w:r>
        <w:rPr>
          <w:sz w:val="27"/>
        </w:rPr>
        <w:t>Я люблю того,  чья душа глубока даже в ранах ее; кого может погубить малейшее испытание: охотно идет он по мосту.</w:t>
      </w:r>
    </w:p>
    <w:p>
      <w:pPr>
        <w:pStyle w:val="Normal"/>
        <w:ind w:firstLine="720"/>
        <w:jc w:val="both"/>
        <w:rPr>
          <w:sz w:val="27"/>
        </w:rPr>
      </w:pPr>
      <w:r>
        <w:rPr>
          <w:sz w:val="27"/>
        </w:rPr>
        <w:t>Я люблю того, чья душа переполнена настолько, что он забывает себя и вмещает в себя все вещи.  Так все, что вмещает он, становится его гибелью.</w:t>
      </w:r>
    </w:p>
    <w:p>
      <w:pPr>
        <w:pStyle w:val="Normal"/>
        <w:ind w:firstLine="720"/>
        <w:jc w:val="both"/>
        <w:rPr>
          <w:sz w:val="27"/>
        </w:rPr>
      </w:pPr>
      <w:r>
        <w:rPr>
          <w:sz w:val="27"/>
        </w:rPr>
        <w:t>Я люблю  того,  кто свободен духом и сердцем;  того,  чей разум - лишь малая частица сердца его - сердца, влекущего к гибели.</w:t>
      </w:r>
    </w:p>
    <w:p>
      <w:pPr>
        <w:pStyle w:val="Normal"/>
        <w:ind w:firstLine="720"/>
        <w:jc w:val="both"/>
        <w:rPr>
          <w:sz w:val="27"/>
        </w:rPr>
      </w:pPr>
      <w:r>
        <w:rPr>
          <w:sz w:val="27"/>
        </w:rPr>
        <w:t>Я люблю всех, кто подобен тяжелым каплям, падающим одна за другой из темной тучи, нависшей над человечеством: они предвещают приближение молнии и гибнут, как провозвестники.</w:t>
      </w:r>
    </w:p>
    <w:p>
      <w:pPr>
        <w:pStyle w:val="Normal"/>
        <w:ind w:firstLine="720"/>
        <w:jc w:val="both"/>
        <w:rPr/>
      </w:pPr>
      <w:r>
        <w:rPr>
          <w:sz w:val="27"/>
        </w:rPr>
        <w:t>Смотрите, я - провозвестник молнии, я - тяжелая капля из грозовой тучи; а имя той молнии - Сверхчеловек".</w:t>
      </w:r>
    </w:p>
    <w:p>
      <w:pPr>
        <w:pStyle w:val="Normal"/>
        <w:ind w:firstLine="720"/>
        <w:jc w:val="both"/>
        <w:rPr>
          <w:sz w:val="27"/>
        </w:rPr>
      </w:pPr>
      <w:r>
        <w:rPr>
          <w:sz w:val="27"/>
        </w:rPr>
      </w:r>
    </w:p>
    <w:p>
      <w:pPr>
        <w:pStyle w:val="Normal"/>
        <w:ind w:firstLine="720"/>
        <w:jc w:val="both"/>
        <w:rPr>
          <w:sz w:val="27"/>
        </w:rPr>
      </w:pPr>
      <w:r>
        <w:rPr>
          <w:sz w:val="27"/>
        </w:rPr>
      </w:r>
    </w:p>
    <w:p>
      <w:pPr>
        <w:pStyle w:val="Normal"/>
        <w:rPr>
          <w:sz w:val="27"/>
        </w:rPr>
      </w:pPr>
      <w:r>
        <w:rPr>
          <w:sz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basedOn w:val="Style5"/>
    <w:qFormat/>
    <w:rPr>
      <w:rFonts w:eastAsia="Times New Roman" w:cs="Times New Roman"/>
      <w:caps/>
      <w:color w:val="632423"/>
      <w:spacing w:val="20"/>
      <w:sz w:val="28"/>
      <w:szCs w:val="28"/>
    </w:rPr>
  </w:style>
  <w:style w:type="character" w:styleId="2">
    <w:name w:val="Заголовок 2 Знак"/>
    <w:basedOn w:val="Style5"/>
    <w:qFormat/>
    <w:rPr>
      <w:caps/>
      <w:color w:val="632423"/>
      <w:spacing w:val="15"/>
      <w:sz w:val="24"/>
      <w:szCs w:val="24"/>
    </w:rPr>
  </w:style>
  <w:style w:type="character" w:styleId="3">
    <w:name w:val="Заголовок 3 Знак"/>
    <w:basedOn w:val="Style5"/>
    <w:qFormat/>
    <w:rPr>
      <w:rFonts w:eastAsia="Times New Roman" w:cs="Times New Roman"/>
      <w:caps/>
      <w:color w:val="622423"/>
      <w:sz w:val="24"/>
      <w:szCs w:val="24"/>
    </w:rPr>
  </w:style>
  <w:style w:type="character" w:styleId="4">
    <w:name w:val="Заголовок 4 Знак"/>
    <w:basedOn w:val="Style5"/>
    <w:qFormat/>
    <w:rPr>
      <w:rFonts w:eastAsia="Times New Roman" w:cs="Times New Roman"/>
      <w:caps/>
      <w:color w:val="622423"/>
      <w:spacing w:val="10"/>
    </w:rPr>
  </w:style>
  <w:style w:type="character" w:styleId="5">
    <w:name w:val="Заголовок 5 Знак"/>
    <w:basedOn w:val="Style5"/>
    <w:qFormat/>
    <w:rPr>
      <w:rFonts w:eastAsia="Times New Roman" w:cs="Times New Roman"/>
      <w:caps/>
      <w:color w:val="622423"/>
      <w:spacing w:val="10"/>
    </w:rPr>
  </w:style>
  <w:style w:type="character" w:styleId="6">
    <w:name w:val="Заголовок 6 Знак"/>
    <w:basedOn w:val="Style5"/>
    <w:qFormat/>
    <w:rPr>
      <w:rFonts w:eastAsia="Times New Roman" w:cs="Times New Roman"/>
      <w:caps/>
      <w:color w:val="943634"/>
      <w:spacing w:val="10"/>
    </w:rPr>
  </w:style>
  <w:style w:type="character" w:styleId="7">
    <w:name w:val="Заголовок 7 Знак"/>
    <w:basedOn w:val="Style5"/>
    <w:qFormat/>
    <w:rPr>
      <w:rFonts w:eastAsia="Times New Roman" w:cs="Times New Roman"/>
      <w:i/>
      <w:iCs/>
      <w:caps/>
      <w:color w:val="943634"/>
      <w:spacing w:val="10"/>
    </w:rPr>
  </w:style>
  <w:style w:type="character" w:styleId="8">
    <w:name w:val="Заголовок 8 Знак"/>
    <w:basedOn w:val="Style5"/>
    <w:qFormat/>
    <w:rPr>
      <w:rFonts w:eastAsia="Times New Roman" w:cs="Times New Roman"/>
      <w:caps/>
      <w:spacing w:val="10"/>
      <w:sz w:val="20"/>
      <w:szCs w:val="20"/>
    </w:rPr>
  </w:style>
  <w:style w:type="character" w:styleId="9">
    <w:name w:val="Заголовок 9 Знак"/>
    <w:basedOn w:val="Style5"/>
    <w:qFormat/>
    <w:rPr>
      <w:rFonts w:eastAsia="Times New Roman" w:cs="Times New Roman"/>
      <w:i/>
      <w:iCs/>
      <w:caps/>
      <w:spacing w:val="10"/>
      <w:sz w:val="20"/>
      <w:szCs w:val="20"/>
    </w:rPr>
  </w:style>
  <w:style w:type="character" w:styleId="Style6">
    <w:name w:val="Название Знак"/>
    <w:basedOn w:val="Style5"/>
    <w:qFormat/>
    <w:rPr>
      <w:rFonts w:eastAsia="Times New Roman" w:cs="Times New Roman"/>
      <w:caps/>
      <w:color w:val="632423"/>
      <w:spacing w:val="50"/>
      <w:sz w:val="44"/>
      <w:szCs w:val="44"/>
    </w:rPr>
  </w:style>
  <w:style w:type="character" w:styleId="Style7">
    <w:name w:val="Подзаголовок Знак"/>
    <w:basedOn w:val="Style5"/>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8">
    <w:name w:val="Без интервала Знак"/>
    <w:basedOn w:val="Style5"/>
    <w:qFormat/>
    <w:rPr/>
  </w:style>
  <w:style w:type="character" w:styleId="21">
    <w:name w:val="Цитата 2 Знак"/>
    <w:basedOn w:val="Style5"/>
    <w:qFormat/>
    <w:rPr>
      <w:rFonts w:eastAsia="Times New Roman" w:cs="Times New Roman"/>
      <w:i/>
      <w:iCs/>
    </w:rPr>
  </w:style>
  <w:style w:type="character" w:styleId="Style9">
    <w:name w:val="Выделенная цитата Знак"/>
    <w:basedOn w:val="Style5"/>
    <w:qFormat/>
    <w:rPr>
      <w:rFonts w:eastAsia="Times New Roman" w:cs="Times New Roman"/>
      <w:caps/>
      <w:color w:val="622423"/>
      <w:spacing w:val="5"/>
      <w:sz w:val="20"/>
      <w:szCs w:val="20"/>
    </w:rPr>
  </w:style>
  <w:style w:type="character" w:styleId="Style10">
    <w:name w:val="Слабое выделение"/>
    <w:qFormat/>
    <w:rPr>
      <w:i/>
      <w:iCs/>
    </w:rPr>
  </w:style>
  <w:style w:type="character" w:styleId="Style11">
    <w:name w:val="Сильное выделение"/>
    <w:qFormat/>
    <w:rPr>
      <w:i/>
      <w:iCs/>
      <w:caps/>
      <w:spacing w:val="10"/>
      <w:sz w:val="20"/>
      <w:szCs w:val="20"/>
    </w:rPr>
  </w:style>
  <w:style w:type="character" w:styleId="Style12">
    <w:name w:val="Слабая ссылка"/>
    <w:basedOn w:val="Style5"/>
    <w:qFormat/>
    <w:rPr>
      <w:rFonts w:ascii="Calibri" w:hAnsi="Calibri" w:eastAsia="Times New Roman" w:cs="Times New Roman"/>
      <w:i/>
      <w:iCs/>
      <w:color w:val="622423"/>
    </w:rPr>
  </w:style>
  <w:style w:type="character" w:styleId="Style13">
    <w:name w:val="Сильная ссылка"/>
    <w:qFormat/>
    <w:rPr>
      <w:rFonts w:ascii="Calibri" w:hAnsi="Calibri" w:eastAsia="Times New Roman" w:cs="Times New Roman"/>
      <w:b/>
      <w:bCs/>
      <w:i/>
      <w:iCs/>
      <w:color w:val="622423"/>
    </w:rPr>
  </w:style>
  <w:style w:type="character" w:styleId="Style14">
    <w:name w:val="Название книги"/>
    <w:qFormat/>
    <w:rPr>
      <w:caps/>
      <w:color w:val="622423"/>
      <w:spacing w:val="5"/>
    </w:rPr>
  </w:style>
  <w:style w:type="character" w:styleId="InternetLink">
    <w:name w:val="Hyperlink"/>
    <w:basedOn w:val="Style5"/>
    <w:rPr>
      <w:color w:val="0000FF"/>
      <w:u w:val="single"/>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iCs/>
    </w:rPr>
  </w:style>
  <w:style w:type="paragraph" w:styleId="Style18">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Style19">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59:00Z</dcterms:created>
  <dc:creator>Ирина</dc:creator>
  <dc:description/>
  <cp:keywords/>
  <dc:language>en-US</dc:language>
  <cp:lastModifiedBy>Irina</cp:lastModifiedBy>
  <dcterms:modified xsi:type="dcterms:W3CDTF">2018-02-05T08:03:00Z</dcterms:modified>
  <cp:revision>4</cp:revision>
  <dc:subject/>
  <dc:title/>
</cp:coreProperties>
</file>