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Fonts w:cs="Times New Roman" w:ascii="Times New Roman" w:hAnsi="Times New Roman"/>
          <w:caps w:val="false"/>
          <w:smallCaps w:val="false"/>
          <w:sz w:val="28"/>
          <w:szCs w:val="28"/>
          <w:lang w:val="ru-RU"/>
        </w:rPr>
        <w:t xml:space="preserve">Тема 1. Понятие и предмет философии </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Что такое философия ?</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Предмет философии. Понятие метафизических проблем.</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Соотношение философии, мифологии и религии как форм сознания.</w:t>
      </w:r>
    </w:p>
    <w:p>
      <w:pPr>
        <w:pStyle w:val="Normal"/>
        <w:spacing w:lineRule="exact" w:line="320"/>
        <w:ind w:firstLine="283"/>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exact" w:line="320"/>
        <w:ind w:firstLine="283"/>
        <w:jc w:val="both"/>
        <w:rPr/>
      </w:pPr>
      <w:r>
        <w:rPr>
          <w:rFonts w:cs="Times New Roman" w:ascii="Times New Roman" w:hAnsi="Times New Roman"/>
          <w:b/>
          <w:sz w:val="28"/>
          <w:szCs w:val="28"/>
          <w:lang w:val="ru-RU"/>
        </w:rPr>
        <w:t>Основные понятия</w:t>
      </w:r>
      <w:r>
        <w:rPr>
          <w:rFonts w:cs="Times New Roman" w:ascii="Times New Roman" w:hAnsi="Times New Roman"/>
          <w:sz w:val="28"/>
          <w:szCs w:val="28"/>
          <w:lang w:val="ru-RU"/>
        </w:rPr>
        <w:t>: философия, мировоззрение, миф, религия, предфилософия, онтология, гносеология, антропология, аксиология, рефлексия, мироощущение, миропонимание, методология.</w:t>
      </w:r>
    </w:p>
    <w:p>
      <w:pPr>
        <w:pStyle w:val="Heading5"/>
        <w:rPr>
          <w:b/>
          <w:b/>
          <w:szCs w:val="28"/>
        </w:rPr>
      </w:pPr>
      <w:r>
        <w:rPr>
          <w:b/>
          <w:szCs w:val="28"/>
        </w:rPr>
        <w:t>Методические указания</w:t>
      </w:r>
    </w:p>
    <w:p>
      <w:pPr>
        <w:pStyle w:val="Normal"/>
        <w:spacing w:lineRule="exact" w:line="320"/>
        <w:jc w:val="both"/>
        <w:rPr/>
      </w:pPr>
      <w:r>
        <w:rPr>
          <w:rFonts w:cs="Times New Roman" w:ascii="Times New Roman" w:hAnsi="Times New Roman"/>
          <w:sz w:val="28"/>
          <w:szCs w:val="28"/>
          <w:lang w:val="ru-RU"/>
        </w:rPr>
        <w:tab/>
        <w:t>Изучение философии начинают с осмысления самого понятия философии, ее предмета, метода и функций, обозначив круг центральных проблем. Философия (в переводе с греческого языка – любовь к мудрости) формирует представление о наиболее общих законах развития природы, общества, мышления.  Предметом философии является мир как единое целое, т.е. это наука о наиболее общем, фундаментальном в мире и мышлении. Философия не изучает изменяю</w:t>
        <w:softHyphen/>
        <w:t>щиеся эмпирические объекты, она исследует те закономерности и основания, которые стоят за внешними формами этих объектов. Если определять философию как науку, то необходимо указать ее специфику как форму познания посредством использования наиболее общих понятий. Философия есть наука о наиболее общих законах развития природы, общества, мышления. Цель курса состоит в формировании знаний о базовых философских категориях и основных направлений развития зарубежной и отечественной философской мысли. В современном динамично развивающемся мире философское образование становится синонимом стремления к конкретным целям, обогащенного знанием и умением применять способы их достижения.</w:t>
      </w:r>
    </w:p>
    <w:p>
      <w:pPr>
        <w:pStyle w:val="Normal"/>
        <w:spacing w:lineRule="exact" w:line="320"/>
        <w:jc w:val="both"/>
        <w:rPr/>
      </w:pPr>
      <w:r>
        <w:rPr>
          <w:rFonts w:cs="Times New Roman" w:ascii="Times New Roman" w:hAnsi="Times New Roman"/>
          <w:sz w:val="28"/>
          <w:szCs w:val="28"/>
          <w:lang w:val="ru-RU"/>
        </w:rPr>
        <w:tab/>
        <w:t xml:space="preserve">Генезис философии </w:t>
      </w:r>
      <w:r>
        <w:rPr>
          <w:rFonts w:eastAsia="Symbol" w:cs="Symbol" w:ascii="Symbol" w:hAnsi="Symbol"/>
          <w:sz w:val="28"/>
          <w:szCs w:val="28"/>
        </w:rPr>
        <w:t></w:t>
      </w:r>
      <w:r>
        <w:rPr>
          <w:rFonts w:cs="Times New Roman" w:ascii="Times New Roman" w:hAnsi="Times New Roman"/>
          <w:sz w:val="28"/>
          <w:szCs w:val="28"/>
          <w:lang w:val="ru-RU"/>
        </w:rPr>
        <w:t xml:space="preserve"> длительный процесс. Философия возникает как разрешение противоречия между мифологической картиной мира и новым знанием и мышлением, как результат общественной потребности в новом мировоззрении, поэтому важно конкретизировать социально-экономические, политические условия и духовные предпосылки генезиса философии. Она возникает с постановкой вопроса об истинности наших знаний. По сути, «философия» означает любовь к мудрости с целью поиска истины. Студентам рекомендуется познакомиться с историческими типами мировоззрения: мифологическим, религиозным, философским. Философское мировоззрение есть системно-рационализированное мировоззрение в отличие от мифологического мироощущения и религиозного мировосприятия. </w:t>
      </w:r>
    </w:p>
    <w:p>
      <w:pPr>
        <w:pStyle w:val="Normal"/>
        <w:spacing w:lineRule="exact" w:line="320"/>
        <w:jc w:val="both"/>
        <w:rPr/>
      </w:pPr>
      <w:r>
        <w:rPr>
          <w:rFonts w:cs="Times New Roman" w:ascii="Times New Roman" w:hAnsi="Times New Roman"/>
          <w:sz w:val="28"/>
          <w:szCs w:val="28"/>
          <w:lang w:val="ru-RU"/>
        </w:rPr>
        <w:tab/>
        <w:t xml:space="preserve">К числу функций философии можно отнести следующие группы: теоретическая (теоретическое мировоззрение), онтологическая,  гносеологическая (познавательная), методологическая (разрабатывает </w:t>
      </w:r>
      <w:r>
        <w:rPr>
          <w:rFonts w:cs="Times New Roman" w:ascii="Times New Roman" w:hAnsi="Times New Roman"/>
          <w:spacing w:val="-6"/>
          <w:sz w:val="28"/>
          <w:szCs w:val="28"/>
          <w:lang w:val="ru-RU"/>
        </w:rPr>
        <w:t>методы познания</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реальности), чувственно-эстетическая (философия не ограничивается понятийным постижением мира, она еще реализует эстетическое отношение к нему, является мироощущением), герменевтическая, социально-практическая</w:t>
      </w:r>
      <w:r>
        <w:rPr>
          <w:rFonts w:cs="Times New Roman" w:ascii="Times New Roman" w:hAnsi="Times New Roman"/>
          <w:sz w:val="28"/>
          <w:szCs w:val="28"/>
          <w:lang w:val="ru-RU"/>
        </w:rPr>
        <w:t>, аксиологическая, логическая, эвристическая, гуманистическая.</w:t>
      </w:r>
    </w:p>
    <w:p>
      <w:pPr>
        <w:pStyle w:val="Normal"/>
        <w:spacing w:lineRule="exact" w:line="320"/>
        <w:jc w:val="both"/>
        <w:rPr/>
      </w:pPr>
      <w:r>
        <w:rPr>
          <w:rFonts w:cs="Times New Roman" w:ascii="Times New Roman" w:hAnsi="Times New Roman"/>
          <w:sz w:val="28"/>
          <w:szCs w:val="28"/>
          <w:lang w:val="ru-RU"/>
        </w:rPr>
        <w:tab/>
        <w:t>Специфика философского мышления и знания заключается в системности, всеобщности, целостности, сущностной интенсивности, проблемности, критической рефлексивности, гуманистичности, экзистенциальности, полифонизме.</w:t>
      </w:r>
    </w:p>
    <w:p>
      <w:pPr>
        <w:pStyle w:val="Normal"/>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sz w:val="28"/>
          <w:szCs w:val="28"/>
          <w:lang w:val="ru-RU"/>
        </w:rPr>
      </w:pPr>
      <w:r>
        <w:rPr>
          <w:rFonts w:cs="Calibri" w:ascii="Calibri" w:hAnsi="Calibri"/>
          <w:sz w:val="28"/>
          <w:szCs w:val="28"/>
          <w:lang w:val="ru-RU"/>
        </w:rPr>
        <w:t>Прочитайте и проанализируйте следующие работы:</w:t>
      </w:r>
    </w:p>
    <w:p>
      <w:pPr>
        <w:pStyle w:val="Heading2"/>
        <w:jc w:val="right"/>
        <w:rPr>
          <w:rFonts w:ascii="Times New Roman" w:hAnsi="Times New Roman" w:cs="Times New Roman"/>
          <w:sz w:val="27"/>
          <w:lang w:val="ru-RU"/>
        </w:rPr>
      </w:pPr>
      <w:r>
        <w:rPr>
          <w:rFonts w:cs="Times New Roman" w:ascii="Times New Roman" w:hAnsi="Times New Roman"/>
          <w:sz w:val="27"/>
          <w:lang w:val="ru-RU"/>
        </w:rPr>
        <w:t xml:space="preserve">Н.О. Лосский </w:t>
      </w:r>
    </w:p>
    <w:p>
      <w:pPr>
        <w:pStyle w:val="Heading2"/>
        <w:rPr>
          <w:rFonts w:ascii="Times New Roman" w:hAnsi="Times New Roman" w:cs="Times New Roman"/>
          <w:sz w:val="27"/>
          <w:lang w:val="ru-RU"/>
        </w:rPr>
      </w:pPr>
      <w:r>
        <w:rPr>
          <w:rFonts w:cs="Times New Roman" w:ascii="Times New Roman" w:hAnsi="Times New Roman"/>
          <w:smallCaps/>
          <w:sz w:val="27"/>
          <w:lang w:val="ru-RU"/>
        </w:rPr>
        <w:t>УМОЗРЕНИЕ КАК МЕТОД ФИЛОСОФИИ</w:t>
      </w:r>
    </w:p>
    <w:p>
      <w:pPr>
        <w:pStyle w:val="Normal"/>
        <w:ind w:firstLine="680"/>
        <w:jc w:val="center"/>
        <w:rPr>
          <w:rFonts w:ascii="Times New Roman" w:hAnsi="Times New Roman" w:cs="Times New Roman"/>
          <w:sz w:val="27"/>
          <w:lang w:val="ru-RU"/>
        </w:rPr>
      </w:pPr>
      <w:r>
        <w:rPr>
          <w:rFonts w:cs="Times New Roman" w:ascii="Times New Roman" w:hAnsi="Times New Roman"/>
          <w:sz w:val="27"/>
          <w:lang w:val="ru-RU"/>
        </w:rPr>
        <w:t xml:space="preserve">(Логос. Международный ежегодник по философии культуры. </w:t>
      </w:r>
    </w:p>
    <w:p>
      <w:pPr>
        <w:pStyle w:val="Normal"/>
        <w:ind w:firstLine="680"/>
        <w:jc w:val="center"/>
        <w:rPr>
          <w:rFonts w:ascii="Times New Roman" w:hAnsi="Times New Roman" w:cs="Times New Roman"/>
          <w:sz w:val="27"/>
          <w:lang w:val="ru-RU"/>
        </w:rPr>
      </w:pPr>
      <w:r>
        <w:rPr>
          <w:rFonts w:cs="Times New Roman" w:ascii="Times New Roman" w:hAnsi="Times New Roman"/>
          <w:sz w:val="27"/>
          <w:lang w:val="ru-RU"/>
        </w:rPr>
        <w:t>М., 1992, Кн.1. С.23-29)</w:t>
      </w:r>
    </w:p>
    <w:p>
      <w:pPr>
        <w:pStyle w:val="Normal"/>
        <w:ind w:firstLine="680"/>
        <w:jc w:val="both"/>
        <w:rPr/>
      </w:pPr>
      <w:r>
        <w:rPr>
          <w:rFonts w:cs="Times New Roman" w:ascii="Times New Roman" w:hAnsi="Times New Roman"/>
          <w:sz w:val="27"/>
          <w:lang w:val="ru-RU"/>
        </w:rPr>
        <w:t xml:space="preserve"> </w:t>
      </w:r>
      <w:r>
        <w:rPr>
          <w:rFonts w:cs="Times New Roman" w:ascii="Times New Roman" w:hAnsi="Times New Roman"/>
          <w:sz w:val="27"/>
          <w:lang w:val="ru-RU"/>
        </w:rPr>
        <w:t>Вопрос о методе философии я буду обсуждать с точки зрения гносеологического направления, называемого мною интуитивизмом. Согласно этому учению, всякое знание есть непосредственное созерцание (интуиция) предмета моим Я, вступление предметов в кругозор моего сознания в подлиннике. Возможна интуиция благодаря тому, что мир есть органическое целое: все элементы мира некоторою своею стороною сращены друг с другом, и поэтому познающее Я может наблюдать непосред</w:t>
        <w:softHyphen/>
        <w:t>ственно не только свои личные переживания, но и заглядывать также прямо в недра чужого бытия. Изначальную сочетанность всякого субъекта со всеми объектами, как условие возможности интуиции, я называю гно</w:t>
        <w:softHyphen/>
        <w:t>сеологическою координацией. Благодаря ей мы способны познавать предметы на любом расстоянии от нашего тела и в любом отдалении во времени от наличного акта обсуждения, припоминания и т. п. Следовательно, это сочетание субъекта с объектом есть не физическая близость, специфическое единство духовного типа, сверхпространственное и сверх</w:t>
        <w:softHyphen/>
        <w:t>временное. Учение об этом отношении между субъектом есть не гипо</w:t>
        <w:softHyphen/>
        <w:t>теза, а простое описание этого элемента, который наличен в каждом слу</w:t>
        <w:softHyphen/>
        <w:t>чае направленности сознания на любой предмет: наблюдающее Я и на</w:t>
        <w:softHyphen/>
        <w:t>блюдаемое солнце, мыслящее Я и мыслимый конус и т. п. образуют в каж</w:t>
        <w:softHyphen/>
        <w:t>дом данном случае единство сознания (соединение сознающего и сознавае</w:t>
        <w:softHyphen/>
        <w:t>мого).</w:t>
      </w:r>
    </w:p>
    <w:p>
      <w:pPr>
        <w:pStyle w:val="Normal"/>
        <w:ind w:firstLine="680"/>
        <w:jc w:val="both"/>
        <w:rPr/>
      </w:pPr>
      <w:r>
        <w:rPr>
          <w:rFonts w:cs="Times New Roman" w:ascii="Times New Roman" w:hAnsi="Times New Roman"/>
          <w:sz w:val="27"/>
          <w:lang w:val="ru-RU"/>
        </w:rPr>
        <w:t>Следует различать несколько видов интуиции, в зависимости от того, что становится опознаваемым при вступлении предмета в кругозор сознания. Восприятие цветов, звуков и т. п. есть чувственная интуиция, о которой, конечно, тотчас же нужно заметить, что в чистом виде она невозможна: даже отрывочное наблюдение, например, синевы, требует раз</w:t>
        <w:softHyphen/>
        <w:t>личения, т. е. восприятия этого элемента бытия как определенного, т. е. под</w:t>
        <w:softHyphen/>
        <w:t>чиненного законам тождества, противоречия и исключенного третьего. Эта форма всякого ограниченного элемента мирового бытия есть уже иде</w:t>
        <w:softHyphen/>
        <w:t>альный момент его, обусловленный сверхпространственным и сверхвре</w:t>
        <w:softHyphen/>
        <w:t>менным соотношением тождества и противоположности всех элементов мира друг с другом. Следовательно, усмотрение ее возможно лишь путем нечувственной, т. е. интеллектуальной, интуиции. Отсюда ясно, что хотя бы в минимальной степени всякая чувственная интуиция должна сопутство</w:t>
        <w:softHyphen/>
        <w:t xml:space="preserve">ваться нечувственным созерцанием, умозрением. </w:t>
      </w:r>
    </w:p>
    <w:p>
      <w:pPr>
        <w:pStyle w:val="Normal"/>
        <w:ind w:firstLine="680"/>
        <w:jc w:val="both"/>
        <w:rPr/>
      </w:pPr>
      <w:r>
        <w:rPr>
          <w:rFonts w:cs="Times New Roman" w:ascii="Times New Roman" w:hAnsi="Times New Roman"/>
          <w:sz w:val="27"/>
          <w:lang w:val="ru-RU"/>
        </w:rPr>
        <w:t>Отвлекая от реального бытия (от бытия пространственно-временного) его идеальную сторону, познающий субъект может достигнуть зна</w:t>
        <w:softHyphen/>
        <w:t>ния, сполна нечувственного, может предаться чисто интеллектуальной ин</w:t>
        <w:softHyphen/>
        <w:t>туиции. Предметом ее служит несамостоятельное идеальное бытие - отвле</w:t>
        <w:softHyphen/>
        <w:t>ченные идеи, например, математические. В сверхпространственном и сверхвременном царстве идеального бытия, рядом с отвлеченно идеаль</w:t>
        <w:softHyphen/>
        <w:t>ными началами, есть еще более возвышенная область - конкретно-идеальное бытие. Этим термином и обозначают субстанции с их индивидуальною сверхвременной сущностью (то, что например, в человеке Кант называет умопостигаемым Я). Индивидуум, как конкретно-идеальное бытие, не подчинен той ограниченной определенности, которая выражена в законах тождества, противоречия и исключенного третьего; в этом смысле индиви</w:t>
        <w:softHyphen/>
        <w:t>дуум, как и Абсолютное, принадлежит к сфере металогического. Созерца</w:t>
        <w:softHyphen/>
        <w:t>ние этих металогических начал есть мистическая интуиция (или конкрет</w:t>
        <w:softHyphen/>
        <w:t xml:space="preserve">ная спекуляция, конкретное умозрение - по терминологии Гегеля). </w:t>
      </w:r>
    </w:p>
    <w:p>
      <w:pPr>
        <w:pStyle w:val="Normal"/>
        <w:ind w:firstLine="680"/>
        <w:jc w:val="both"/>
        <w:rPr/>
      </w:pPr>
      <w:r>
        <w:rPr>
          <w:rFonts w:cs="Times New Roman" w:ascii="Times New Roman" w:hAnsi="Times New Roman"/>
          <w:sz w:val="27"/>
          <w:lang w:val="ru-RU"/>
        </w:rPr>
        <w:t>Для краткости будем обозначать иногда все виды нечувственной интуиции словом умозрение. Таким образом, этот термин будет означать, во-первых, чистую интеллектуальную интуицию, во-вторых, те случаи интеллектуальной интуиции, когда к ней присоединяется чувственное восприятие, но лишь как подчиненный момент, и в-третьих, мистическую ин</w:t>
        <w:softHyphen/>
        <w:t xml:space="preserve">туицию. </w:t>
      </w:r>
    </w:p>
    <w:p>
      <w:pPr>
        <w:pStyle w:val="Normal"/>
        <w:ind w:firstLine="680"/>
        <w:jc w:val="both"/>
        <w:rPr/>
      </w:pPr>
      <w:r>
        <w:rPr>
          <w:rFonts w:cs="Times New Roman" w:ascii="Times New Roman" w:hAnsi="Times New Roman"/>
          <w:sz w:val="27"/>
          <w:lang w:val="ru-RU"/>
        </w:rPr>
        <w:t xml:space="preserve">Философия, будучи наукой о мире как целом и о всяком предмете, поскольку он исследуется в отношении к мировому целому, шагу не может ступить без умозрения, потому что всякая связность и целость есть предмет нечувственного созерцания. </w:t>
      </w:r>
    </w:p>
    <w:p>
      <w:pPr>
        <w:pStyle w:val="Normal"/>
        <w:ind w:firstLine="680"/>
        <w:jc w:val="both"/>
        <w:rPr/>
      </w:pPr>
      <w:r>
        <w:rPr>
          <w:rFonts w:cs="Times New Roman" w:ascii="Times New Roman" w:hAnsi="Times New Roman"/>
          <w:sz w:val="27"/>
          <w:lang w:val="ru-RU"/>
        </w:rPr>
        <w:t>Ввиду глубокого различия между отвлеченным и конкретным умозрением, т. е. между интеллектуальною и мистическою интуициею, рассмот</w:t>
        <w:softHyphen/>
        <w:t xml:space="preserve">рим эти два пути познания отдельно друг от друга. </w:t>
      </w:r>
    </w:p>
    <w:p>
      <w:pPr>
        <w:pStyle w:val="Normal"/>
        <w:ind w:firstLine="680"/>
        <w:jc w:val="both"/>
        <w:rPr/>
      </w:pPr>
      <w:r>
        <w:rPr>
          <w:rFonts w:cs="Times New Roman" w:ascii="Times New Roman" w:hAnsi="Times New Roman"/>
          <w:sz w:val="27"/>
          <w:lang w:val="ru-RU"/>
        </w:rPr>
        <w:t>Отвлеченное умозрение применяется не только в философии, но и во всех специальных науках. Некоторые из них, например, математика, механика, теоретическая физика, сполна основываются на этом виде умозре</w:t>
        <w:softHyphen/>
        <w:t>ния. Чем большая чистота умозрения требуется для разработки какой-либо науки, тем более разнообразного таланта она требует от своих жре</w:t>
        <w:softHyphen/>
        <w:t>цов и тем труднее дается понимание ее широким кругом общества. Та</w:t>
        <w:softHyphen/>
        <w:t>кова, например, высшая математика. Достоверность и точность знаний, сообщаемых ею, достигает крайнего доступного человеку предела. Кто обладает талантом отвлеченного созерцания математических объектов, тот свободно шествует в этом царстве идей и совершает великие открытия в нем, как бы играя и наслаждаясь своею игрою. А не способные к такому умственному видению потеют, пытаясь усвоить уже прочно разработан</w:t>
        <w:softHyphen/>
        <w:t>ные отделы этой науки и нередко принуждены бывают после бесплодных усилий покинуть занятия ею. Объясняется это тем, что человек есть прежде всего практический деятель, даже и на современной ступени культуры за</w:t>
        <w:softHyphen/>
        <w:t>нятый преимущественно борьбою за физическое существование; и по</w:t>
        <w:softHyphen/>
        <w:t>этому эволюция всех наших предков и собственные наши интересы выра</w:t>
        <w:softHyphen/>
        <w:t xml:space="preserve">ботали в нас способность сосредоточивать внимание преимущественно на чувственно данной среде, на реальном пространственно-временном бытии и опознавать его. </w:t>
      </w:r>
    </w:p>
    <w:p>
      <w:pPr>
        <w:pStyle w:val="Normal"/>
        <w:ind w:firstLine="680"/>
        <w:jc w:val="both"/>
        <w:rPr/>
      </w:pPr>
      <w:r>
        <w:rPr>
          <w:rFonts w:cs="Times New Roman" w:ascii="Times New Roman" w:hAnsi="Times New Roman"/>
          <w:sz w:val="27"/>
          <w:lang w:val="ru-RU"/>
        </w:rPr>
        <w:t>Однако выше уже было сказано, что всякая чувственная интуиция должна сопутствоваться нечувственной, например, во всякое суждение входит опознание какого-либо отношения между вещами, всякое почти наблюдение требует различения множественности, доступной счислению, и т. п. Таким образом, опознание некоторых идеальных моментов стоит на довольно высокой ступени, благодаря чему и возможно развитие специ</w:t>
        <w:softHyphen/>
        <w:t>альных наук. Но то, что нужно для философии, именно опознание орга</w:t>
        <w:softHyphen/>
        <w:t>нической полости бытия, объемлющей сверхпространственно и сверхвременно реальную множественность, стоит далеко от низших потребностей человека и технических деятельностей, служащих удовлетворению их. Изучение этих сторон мира есть специальная задача философии, обуслов</w:t>
        <w:softHyphen/>
        <w:t>ливающая все своеобразие и всю трудность этой науки. Следовательно, отличие философии от других наук обусловлено не методом ее, а предме</w:t>
        <w:softHyphen/>
        <w:t xml:space="preserve">том: согласно интуитивизму, метод подчиняется предмету, а не предмет создается методом. </w:t>
      </w:r>
    </w:p>
    <w:p>
      <w:pPr>
        <w:pStyle w:val="Normal"/>
        <w:ind w:firstLine="680"/>
        <w:jc w:val="both"/>
        <w:rPr/>
      </w:pPr>
      <w:r>
        <w:rPr>
          <w:rFonts w:cs="Times New Roman" w:ascii="Times New Roman" w:hAnsi="Times New Roman"/>
          <w:sz w:val="27"/>
          <w:lang w:val="ru-RU"/>
        </w:rPr>
        <w:t>Умы, не воспитавшие в себе способности наблюдать сверхчувственные начала, строят философские системы, стоящие на весьма низком уровне философской культуры; таков, например, материализм, для кото</w:t>
        <w:softHyphen/>
        <w:t>рого в основе мира нет ничего, кроме множества движущихся непрони</w:t>
        <w:softHyphen/>
        <w:t>цаемых объемностей и пространственно-временного порядка их. Мате</w:t>
        <w:softHyphen/>
        <w:t>риалист стремится строить мир только из реальных вещей, принципиально однородных и наглядно, чувственно данными вещами. Гораздо выше стоят системы представителей индивидуалистического эмпиризма и пози</w:t>
        <w:softHyphen/>
        <w:t>тивизма различных типов, вроде Юма, Милля, Спенсера и др. ; однако и они строят мир из элементов реального бытия, только из событий с их времен</w:t>
        <w:softHyphen/>
        <w:t xml:space="preserve">ным или пространственно-временным распорядком. Они способны, правда, оперировать с тем, что недоступно чувственному восприятию (например, психологические процессы, чувства, желания и т.п.), но все же выйти за пределы экстенсивного многообразия, т. е. пространственно-временной множественности, они не умеют. </w:t>
      </w:r>
    </w:p>
    <w:p>
      <w:pPr>
        <w:pStyle w:val="Normal"/>
        <w:ind w:firstLine="680"/>
        <w:jc w:val="both"/>
        <w:rPr/>
      </w:pPr>
      <w:r>
        <w:rPr>
          <w:rFonts w:cs="Times New Roman" w:ascii="Times New Roman" w:hAnsi="Times New Roman"/>
          <w:sz w:val="27"/>
          <w:lang w:val="ru-RU"/>
        </w:rPr>
        <w:t>Подлинное умозрение выступает на сцену тогда, когда философ выходит за пределы физических и умственных процессов, вступая в область духовного бытия. Однако и здесь возможны разные ступени опознания своеобразия этого бытия соответственно более или менее углубленному умозрению. Так, во многих философских системах играет существенную роль понятие субстанции, но при этом субстанция берется в такой спайке с ее пространственными и временными обнаружениями, что остается неопознанная или недооцененная ее сверхпространственность и сверхвремен</w:t>
        <w:softHyphen/>
        <w:t xml:space="preserve">ность, как это мы наблюдаем, например, у Декарта. Между тем точное и ясное понимание сверхпространственности и сверхвременности духовных начал, а также Сверхмирового начала есть необходимое условие решения многих труднейших проблем и понимания того, как они решены в гениальнейших творениях Платона, Аристотеля, Лейбница, Гегеля, Соловьева и др. </w:t>
      </w:r>
    </w:p>
    <w:p>
      <w:pPr>
        <w:pStyle w:val="Normal"/>
        <w:ind w:firstLine="680"/>
        <w:jc w:val="both"/>
        <w:rPr/>
      </w:pPr>
      <w:r>
        <w:rPr>
          <w:rFonts w:cs="Times New Roman" w:ascii="Times New Roman" w:hAnsi="Times New Roman"/>
          <w:sz w:val="27"/>
          <w:lang w:val="ru-RU"/>
        </w:rPr>
        <w:t>Воспитав в себе способность умозрения настолько, чтобы усмотреть бытие, принципиально отличное от реальных вещей и процессов, мы начинаем видеть в новом свете и само реальное бытие. В самом деле, остано</w:t>
        <w:softHyphen/>
        <w:t>вимся хотя бы на том идеальном бытии, которое я назвал словом субстан</w:t>
        <w:softHyphen/>
        <w:t>ция, или, лучше, будем теперь его называть словом субстанциальный дея</w:t>
        <w:softHyphen/>
        <w:t>тель, чтобы подчеркнуть, что это - существо, а не отвлеченная идея. Суб</w:t>
        <w:softHyphen/>
        <w:t>станциальный деятель (например, Я человека, т. е. душа, или “форма” в философии Аристотеля, энтелехия в витализме Дриша и т.п.) есть нечто сверхвременное и сверхпространственное. Отсюда возникает не обособ</w:t>
        <w:softHyphen/>
        <w:t>ленность субстанциального деятеля от пространственно-временных вещей, а как раз наоборот, возможность вступать с ними в весьма разнообразные отношения, обусловливающие гораздо более высокую связность бытия, чем та, которая создается единством пространства и времени. Представьте себе, например, тысячу элементов А, В, С, Д</w:t>
      </w:r>
      <w:r>
        <w:rPr>
          <w:rFonts w:eastAsia="Times New Roman" w:cs="Times New Roman" w:ascii="Times New Roman" w:hAnsi="Times New Roman"/>
          <w:sz w:val="27"/>
        </w:rPr>
        <w:t>…</w:t>
      </w:r>
      <w:r>
        <w:rPr>
          <w:rFonts w:cs="Times New Roman" w:ascii="Times New Roman" w:hAnsi="Times New Roman"/>
          <w:sz w:val="27"/>
          <w:lang w:val="ru-RU"/>
        </w:rPr>
        <w:t>, размещенных в пространстве одного кубического сантиметра, например организм, состоящий из 1000 клеток, и процессы в этих клетках в течение одной недели. Прибавьте сюда еще сверхвременный и сверхпространственный элемент (“форма” Аристотеля или “энтелехия” Дриша, а по моей терминологии - субстанциальный деятель), будучи сверхпространственным, не находится ближе к А, чем В, оно не сверху и не снизу от них, оно способно сразу быть в одинаковом непосредственном отношении со всеми клетками организма, обусловливая таким образом гармоническую согласованность их друг с другом (корреляцию частей тела в пространстве). Точно так же благодаря своей сверхвременности, находится в одинаково непосредственном отношении к процессам первого, третьего и седьмого дня; поэтому оно способно так управлять процессами третьего дня, чтобы в нем был использован опыт первого дня и чтобы он служил средством для того, что произойдет на седьмой день: здесь перед нами развитие организма, обнаруживающее органическую согласованность настоящего с прошлым и будущим (корреляцию “формы” Аристотеля), “сидит” где-либо внутри тела, тогда такое всепроникающее, гармонизирующее влияние его было бы невозможным; точно так же, если бы форма была “разлита” по всему телу пространственно, она сама состояла бы из множества частей, внеположных друг другу, и не только не гармонизировала бы элементы организма, но еще сама нуждалась бы в упорядочивающем принципе. Для умов, способных представить себе “форму”, субстанцию и т. п. только или как протяженный субъект, обволакивающий и пронизывающий собою весь организм, или же как точку в организме (</w:t>
      </w:r>
      <w:r>
        <w:rPr>
          <w:rFonts w:eastAsia="Times New Roman" w:cs="Times New Roman" w:ascii="Times New Roman" w:hAnsi="Times New Roman"/>
          <w:sz w:val="27"/>
        </w:rPr>
        <w:t>…</w:t>
      </w:r>
      <w:r>
        <w:rPr>
          <w:rFonts w:cs="Times New Roman" w:ascii="Times New Roman" w:hAnsi="Times New Roman"/>
          <w:sz w:val="27"/>
          <w:lang w:val="ru-RU"/>
        </w:rPr>
        <w:t xml:space="preserve">освобождения от чувственной наглядности для некоторых людей),они превращаются в пустой набор слов. И философия Аристотеля, и витализм Дриша и учение Платона о том, что всякое растение, животное и т. п. есть... (созерцание, мысль, понятие - благодаря заключенному в них идеальному моменту сверхпространственного и сверхвременного единства), и развитое выше учение о гносеологической координации субъекта с субъектом как условие интуиции и т. п. Наоборот умы, способные к умозрению, с восторгом воспринимают учение, открывающее им безбрежную ширь, богатство, разнообразие и утонченность мирового бытия. Различие в восприятии получается такое же, как в концерте, когда одни, с музыкально восприимчивой душою, с увлечением слушают симфонию Бетховена, а для других она - бессвязные обрывки звуков. Бывает и так, что человек слушает несколько раз сложное музыкальное произведение, например “Тристана и Изольду” Вагнера, не находя в нем никаких красот, а потом вдруг как бы прозревает и удивляется своей прежней слепоте. Такие люди научатся осторожно судить о художественных произведениях, зная ограниченность своей восприимчивости. Такую же осторожность следовало бы выработать в себе в отношении к философии людям со слабо развитою способностью идеального бытия. </w:t>
      </w:r>
    </w:p>
    <w:p>
      <w:pPr>
        <w:pStyle w:val="Normal"/>
        <w:ind w:firstLine="680"/>
        <w:jc w:val="both"/>
        <w:rPr/>
      </w:pPr>
      <w:r>
        <w:rPr>
          <w:rFonts w:cs="Times New Roman" w:ascii="Times New Roman" w:hAnsi="Times New Roman"/>
          <w:sz w:val="27"/>
          <w:lang w:val="ru-RU"/>
        </w:rPr>
        <w:t xml:space="preserve">Еще большею силою восхождения в “миры иные” нужно обладать для мистической интуиции, т. е. для созерцания металогического. Даже и среди величайших философов только немногие, например Плотин, Гегель, Вл. Соловьев, дают ценные учения об этой сфере мира. Чтобы созерцать ее, нужно отрешиться не только от пространства и времени, но и даже от законов тождества и противоречия, которым подчинено всякое ограниченное бытие, не исключая и царства отвлеченных идей. Отсюда понятно, что здесь требуется крайнее освобождение от всех привычек мышления, почти превосходящее силы человека. А между тем удовлетворительный ответ на вопрос о свободе воли, о творчестве, об источниках и конечном результате нравственного поведения может быть дан не иначе, как путем углубления в сферу металогического. </w:t>
      </w:r>
    </w:p>
    <w:p>
      <w:pPr>
        <w:pStyle w:val="Normal"/>
        <w:ind w:firstLine="680"/>
        <w:jc w:val="both"/>
        <w:rPr/>
      </w:pPr>
      <w:r>
        <w:rPr>
          <w:rFonts w:cs="Times New Roman" w:ascii="Times New Roman" w:hAnsi="Times New Roman"/>
          <w:sz w:val="27"/>
          <w:lang w:val="ru-RU"/>
        </w:rPr>
        <w:t xml:space="preserve">Наибольшие трудности таятся, конечно, в идее Абсолютного. Уже древние философы, Филон, Отцы церкви, Плотин понимали, что никакие положительные ограничения понятия не выражают его сущности, так что приходится охарактеризовать Его лишь отрицательно, как Божественное Ничто. Конечно, это - Ничто сверхбытийственное, а не то ничто, которое стоит ниже бытия. Поэтому оно может быть объектом мистического восприятия: в религиозном опыте оно предстоит пред восхищенною душою человека как нечто превосходящее всякую мировую положительность, и не превращается вследствие человеческого созерцания в нечто ограниченное, относительное, потому что лишь с точки зрения человека, а не само по себе Абсолютное характеризуется при этом как объект. </w:t>
      </w:r>
    </w:p>
    <w:p>
      <w:pPr>
        <w:pStyle w:val="Normal"/>
        <w:ind w:firstLine="680"/>
        <w:jc w:val="both"/>
        <w:rPr/>
      </w:pPr>
      <w:r>
        <w:rPr>
          <w:rFonts w:cs="Times New Roman" w:ascii="Times New Roman" w:hAnsi="Times New Roman"/>
          <w:sz w:val="27"/>
          <w:lang w:val="ru-RU"/>
        </w:rPr>
        <w:t>Кроме учения об объективности Абсолютного, нужно еще развить учение о субъекте, созерцающем Абсолютное, именно показать, как возможное стояние его пред лицом Абсолютного без поглощения Абсолютным. Для этого требуется отрешение от пантеистических учений, слишком сближающих Абсолютное и мир, растворяющих мир в Боге или бога в мире. Абсолютное, как сверхбытийственное Ничто, должно быть присоединено умом мыслителя к системе понятий, которыми он оперирует, в качестве принципиально нового, ни на что другое несводимого начала. Лишь при этом условии получается удовлетворительный ответ на труднейшие вопросы религиозной философии, так как достигается нечто аналогичное тому, что мы нашли уже выше, говоря о необходимости присоединить к реальному бытию сверхпространственные и сверхвременные начала, кругозор расширяется так, что уму открываются совершенно новые отношения и возможности, непохожие ни на что, встречавшиеся внутри мира и осуществляющиеся по благости Божией и любви его к своим творениям.</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 </w:t>
      </w:r>
    </w:p>
    <w:p>
      <w:pPr>
        <w:pStyle w:val="Heading2"/>
        <w:jc w:val="right"/>
        <w:rPr>
          <w:rFonts w:ascii="Times New Roman" w:hAnsi="Times New Roman" w:cs="Times New Roman"/>
          <w:sz w:val="27"/>
          <w:lang w:val="ru-RU"/>
        </w:rPr>
      </w:pPr>
      <w:r>
        <w:rPr>
          <w:rFonts w:cs="Times New Roman" w:ascii="Times New Roman" w:hAnsi="Times New Roman"/>
          <w:sz w:val="27"/>
          <w:lang w:val="ru-RU"/>
        </w:rPr>
        <w:t>М. Хайдеггер</w:t>
      </w:r>
    </w:p>
    <w:p>
      <w:pPr>
        <w:pStyle w:val="Heading2"/>
        <w:rPr>
          <w:rFonts w:ascii="Times New Roman" w:hAnsi="Times New Roman" w:cs="Times New Roman"/>
          <w:sz w:val="27"/>
          <w:lang w:val="ru-RU"/>
        </w:rPr>
      </w:pPr>
      <w:r>
        <w:rPr>
          <w:rFonts w:cs="Times New Roman" w:ascii="Times New Roman" w:hAnsi="Times New Roman"/>
          <w:sz w:val="27"/>
          <w:lang w:val="ru-RU"/>
        </w:rPr>
        <w:t>ОСНОВНЫЕ ПОНЯТИЯ МЕТАФИЗИКИ</w:t>
      </w:r>
    </w:p>
    <w:p>
      <w:pPr>
        <w:pStyle w:val="Normal"/>
        <w:ind w:firstLine="680"/>
        <w:jc w:val="center"/>
        <w:rPr>
          <w:rFonts w:ascii="Times New Roman" w:hAnsi="Times New Roman" w:cs="Times New Roman"/>
          <w:sz w:val="27"/>
          <w:lang w:val="ru-RU"/>
        </w:rPr>
      </w:pPr>
      <w:r>
        <w:rPr>
          <w:rFonts w:cs="Times New Roman" w:ascii="Times New Roman" w:hAnsi="Times New Roman"/>
          <w:sz w:val="27"/>
          <w:lang w:val="ru-RU"/>
        </w:rPr>
        <w:t>(Вопросы философии. 1989. № 9. С. 116-122)</w:t>
      </w:r>
    </w:p>
    <w:p>
      <w:pPr>
        <w:pStyle w:val="Normal"/>
        <w:ind w:firstLine="680"/>
        <w:jc w:val="center"/>
        <w:rPr/>
      </w:pPr>
      <w:r>
        <w:rPr>
          <w:rFonts w:cs="Times New Roman" w:ascii="Times New Roman" w:hAnsi="Times New Roman"/>
          <w:b/>
          <w:i/>
          <w:sz w:val="27"/>
          <w:lang w:val="ru-RU"/>
        </w:rPr>
        <w:t>1. Несравнимость философии</w:t>
      </w:r>
      <w:r>
        <w:rPr>
          <w:rFonts w:cs="Times New Roman" w:ascii="Times New Roman" w:hAnsi="Times New Roman"/>
          <w:sz w:val="27"/>
          <w:lang w:val="ru-RU"/>
        </w:rPr>
        <w:t xml:space="preserve"> </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а) Философия - ни наука, ни мировоззренческая проповедь </w:t>
      </w:r>
    </w:p>
    <w:p>
      <w:pPr>
        <w:pStyle w:val="Normal"/>
        <w:ind w:firstLine="680"/>
        <w:jc w:val="both"/>
        <w:rPr/>
      </w:pPr>
      <w:r>
        <w:rPr>
          <w:rFonts w:cs="Times New Roman" w:ascii="Times New Roman" w:hAnsi="Times New Roman"/>
          <w:sz w:val="27"/>
          <w:lang w:val="ru-RU"/>
        </w:rPr>
        <w:t xml:space="preserve">Наш курс объявлен под названием “Основные понятия метафизики”. Это название дает мало о чем догадаться, при том что по своей форме оно совершенно ясно. Оно как бы похоже на другие названия курсов: Первоначальная зоология, Основные положения лингвистики, Очерк истории реформации и подобное. Мы понимаем: перед нами отчетливо очерченная дисциплина, именуемая “метафизикой”. Дело идет теперь о том, чтобы в рамках одного семестра представить - опуская многочисленные подробности - ее важнейшие понятия. Поскольку же метафизика - центральное учение всей философии, то разбор ее основных черт превращается в сжатое изложение основных черт философии. Раз философия по отношению к так называемым частным наукам есть наука общего характера, наши знания благодаря ей обретут должную широту и закругленность. Все в полном порядке - и университетская фабрика может начинать. </w:t>
      </w:r>
    </w:p>
    <w:p>
      <w:pPr>
        <w:pStyle w:val="Normal"/>
        <w:ind w:firstLine="680"/>
        <w:jc w:val="both"/>
        <w:rPr/>
      </w:pPr>
      <w:r>
        <w:rPr>
          <w:rFonts w:cs="Times New Roman" w:ascii="Times New Roman" w:hAnsi="Times New Roman"/>
          <w:sz w:val="27"/>
          <w:lang w:val="ru-RU"/>
        </w:rPr>
        <w:t>Если, однако, может вообще и в принципе не наука, к чему она тогда, на что она тогда имеет право в кругу университетских наук? Не оказывается ли тогда философия просто проповедью некоего мировоззрения? А мировоззрение? Что оно такое, как не личное убеждение отдельного мыслителя, приведенное в систему и на некоторое время сплачивающее горстку приверженцев, которые вскоре сами построят свои системы? Не обстоит ли тогда дело с философией, словно на какой-то большой ярмарке?</w:t>
      </w:r>
    </w:p>
    <w:p>
      <w:pPr>
        <w:pStyle w:val="Normal"/>
        <w:ind w:firstLine="680"/>
        <w:jc w:val="both"/>
        <w:rPr/>
      </w:pPr>
      <w:r>
        <w:rPr>
          <w:rFonts w:cs="Times New Roman" w:ascii="Times New Roman" w:hAnsi="Times New Roman"/>
          <w:sz w:val="27"/>
          <w:lang w:val="ru-RU"/>
        </w:rPr>
        <w:t xml:space="preserve">В конечном счете истолкование философии как мировоззренческой проповеди - ничуть не меньшее заблуждение, чем ее характеристика как науки. Философия (метафизика) - ни наука, ни мировоззренческая проповедь. Что в таком случае остается на ее долю? Для начала мы делаем лишь то негативное заявление, что в подобные рамки ее не вгонишь. Может быть, она не поддается определению через что-то другое, а только через саму себя и в качестве самой себя - вне сравнения с чем-либо, из чего можно было бы добыть ее позитивное определение. В таком случае философия есть нечто самостоятельное, последнее. </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в) К сущностному определению философии не ведет окольный путь сравнения с искусством и религией. </w:t>
      </w:r>
    </w:p>
    <w:p>
      <w:pPr>
        <w:pStyle w:val="Normal"/>
        <w:ind w:firstLine="680"/>
        <w:jc w:val="both"/>
        <w:rPr/>
      </w:pPr>
      <w:r>
        <w:rPr>
          <w:rFonts w:cs="Times New Roman" w:ascii="Times New Roman" w:hAnsi="Times New Roman"/>
          <w:sz w:val="27"/>
          <w:lang w:val="ru-RU"/>
        </w:rPr>
        <w:t xml:space="preserve">Философия вообще не сравнима ни с чем другим? Может быть, все-таки сравнима, пускай лишь негативно, с искусством и с религией, под которой мы понимаем не церковную систему. Почему же тогда нельзя было точно так же сравнить философию с наукой? Но ведь мы не сравнивали философию с наукой, мы хотели определить ее как науку. Тем более не собираемся мы определять философию как искусство и как религию. При всем том сравнение с наукой есть неоправданное снижение ее существа, а сравнение с искусством и религией, напротив, - оправданное и необходимое приравнивание ее по существу. Равенство, однако, не означает здесь одинаковости. </w:t>
      </w:r>
    </w:p>
    <w:p>
      <w:pPr>
        <w:pStyle w:val="Normal"/>
        <w:ind w:firstLine="680"/>
        <w:jc w:val="both"/>
        <w:rPr/>
      </w:pPr>
      <w:r>
        <w:rPr>
          <w:rFonts w:cs="Times New Roman" w:ascii="Times New Roman" w:hAnsi="Times New Roman"/>
          <w:sz w:val="27"/>
          <w:lang w:val="ru-RU"/>
        </w:rPr>
        <w:t xml:space="preserve">Стало быть, мы сумеем обходным путем через искусство и религию уловить философию в ее существе. Но не говоря даже о всех трудностях, которые сулит этот путь, мы посредством новых сравнений опять не схватим существо философии - сколь ни близко соседствуют с ней религия и искусство - если прежде не увидим это существо в лицо. Ведь только тогда мы сумеем отличить от него искусство и религию. Так что и здесь нам дорога закрыта, хотя на нашем пути нам встретится и то, и другое, и искусство и религия. </w:t>
      </w:r>
    </w:p>
    <w:p>
      <w:pPr>
        <w:pStyle w:val="Normal"/>
        <w:ind w:firstLine="680"/>
        <w:jc w:val="both"/>
        <w:rPr/>
      </w:pPr>
      <w:r>
        <w:rPr>
          <w:rFonts w:cs="Times New Roman" w:ascii="Times New Roman" w:hAnsi="Times New Roman"/>
          <w:sz w:val="27"/>
          <w:lang w:val="ru-RU"/>
        </w:rPr>
        <w:t>Опять и опять во всех подобных попытках постичь философию путем сравнения мы оказываемся отброшены назад. Обнаруживается: все эти пути, по существу, - никуда не ведущие окольные пути. Постоянно отбрасываемые назад с нашим вопросом, что такое философия, что такое метафизика сама по себе, мы оказываемся загнаны в темноту. На каком опыте нам узнать, что такое сама по себе философия, если нам приходится отказаться от всякого окольного пути?</w:t>
      </w:r>
    </w:p>
    <w:p>
      <w:pPr>
        <w:pStyle w:val="Normal"/>
        <w:ind w:firstLine="680"/>
        <w:jc w:val="both"/>
        <w:rPr/>
      </w:pPr>
      <w:r>
        <w:rPr>
          <w:rFonts w:cs="Times New Roman" w:ascii="Times New Roman" w:hAnsi="Times New Roman"/>
          <w:sz w:val="27"/>
          <w:lang w:val="ru-RU"/>
        </w:rPr>
        <w:t xml:space="preserve">с) Подход к сущностному определению философии путем историографической ориентировки как иллюзия. </w:t>
      </w:r>
    </w:p>
    <w:p>
      <w:pPr>
        <w:pStyle w:val="Normal"/>
        <w:ind w:firstLine="680"/>
        <w:jc w:val="both"/>
        <w:rPr/>
      </w:pPr>
      <w:r>
        <w:rPr>
          <w:rFonts w:cs="Times New Roman" w:ascii="Times New Roman" w:hAnsi="Times New Roman"/>
          <w:sz w:val="27"/>
          <w:lang w:val="ru-RU"/>
        </w:rPr>
        <w:t xml:space="preserve">Остается последний выход: осведомиться у истории. Философия - если таковая существует - возникла все-таки не вчера. Делается даже странно, почему мы сразу не направились этим путем, через историю, вместо того чтобы мучить себя бесполезными вопросами. Сориентировавшись при помощи историографии, мы сразу же получим разъяснения относительно метафизики. Мы можем спросить о трех вещах: 1)откуда идет слово “метафизика” и каково его ближайшее значение? Нам предстоит удивительная история удивительного слова; 2) мы сможем, оперевшись на простое словесное значение, проникнуть в то, что определяется как метафизика. Мы познакомимся с одной из философских дисциплин; 3) наконец, через это определение мы сумеем пробиться к самой названной цели. </w:t>
      </w:r>
    </w:p>
    <w:p>
      <w:pPr>
        <w:pStyle w:val="Normal"/>
        <w:ind w:firstLine="680"/>
        <w:jc w:val="both"/>
        <w:rPr/>
      </w:pPr>
      <w:r>
        <w:rPr>
          <w:rFonts w:cs="Times New Roman" w:ascii="Times New Roman" w:hAnsi="Times New Roman"/>
          <w:sz w:val="27"/>
          <w:lang w:val="ru-RU"/>
        </w:rPr>
        <w:t xml:space="preserve">Ясная и содержательная задача. Только никакая историография еще не даст нам почувствовать, что такое сама по себе метафизика, если мы заранее этого не знаем. Без такого знания все сведения из истории философии остаются для нас немы. Мы знакомимся с мнениями о метафизике, а не с ней самой. Так что и этот оставшийся напоследок путь ведет в тупик. Хуже того, он таит в себе большой обман, постоянно создавая иллюзию будто историографические сведения позволяют нам знать, понимать, иметь то, что мы ищем. </w:t>
      </w:r>
    </w:p>
    <w:p>
      <w:pPr>
        <w:pStyle w:val="Normal"/>
        <w:ind w:firstLine="680"/>
        <w:jc w:val="center"/>
        <w:rPr/>
      </w:pPr>
      <w:r>
        <w:rPr>
          <w:rFonts w:cs="Times New Roman" w:ascii="Times New Roman" w:hAnsi="Times New Roman"/>
          <w:b/>
          <w:i/>
          <w:sz w:val="27"/>
          <w:lang w:val="ru-RU"/>
        </w:rPr>
        <w:t>2. Определение философии из нее самой по путеводной нити изречения Новалиса</w:t>
      </w:r>
      <w:r>
        <w:rPr>
          <w:rFonts w:cs="Times New Roman" w:ascii="Times New Roman" w:hAnsi="Times New Roman"/>
          <w:sz w:val="27"/>
          <w:lang w:val="ru-RU"/>
        </w:rPr>
        <w:t xml:space="preserve"> </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а)Ускользание метафизики (философствования) как человеческого дела в темноту существа человека. </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Итак, во всех этих обходных попытках характеристики метафизики мы в последний раз провалились. Неужто мы ничего взамен не приобрели? И нет, и да. Приобрели мы, пожалуй, важное и, может быть, сущностное понимание своеобразия метафизики: того, что мы сами перед ней увиливаем, ускользаем от нее, как таковой, и встаем на окольные пути; и что нет другого выбора, кроме как раскрыться самим и увидеть метафизику в лицо, чтобы не терять ее снова из вида. </w:t>
      </w:r>
    </w:p>
    <w:p>
      <w:pPr>
        <w:pStyle w:val="Normal"/>
        <w:ind w:firstLine="680"/>
        <w:jc w:val="both"/>
        <w:rPr/>
      </w:pPr>
      <w:r>
        <w:rPr>
          <w:rFonts w:cs="Times New Roman" w:ascii="Times New Roman" w:hAnsi="Times New Roman"/>
          <w:sz w:val="27"/>
          <w:lang w:val="ru-RU"/>
        </w:rPr>
        <w:t>Но как возможно потерять из вида что-то, что мы даже еще не уловили взором? Как это так; метафизика от нас ускользает, когда мы даже не в состоянии последовать за ней туда, куда она ускользает, нас тянет? Вправду ли мы не можем видеть, куда она ускользает, или просто отшатываемся в испуге от специфического напряжения, требующегося для прямого схватывания метафизики?</w:t>
      </w:r>
    </w:p>
    <w:p>
      <w:pPr>
        <w:pStyle w:val="Normal"/>
        <w:ind w:firstLine="680"/>
        <w:jc w:val="both"/>
        <w:rPr/>
      </w:pPr>
      <w:r>
        <w:rPr>
          <w:rFonts w:cs="Times New Roman" w:ascii="Times New Roman" w:hAnsi="Times New Roman"/>
          <w:sz w:val="27"/>
          <w:lang w:val="ru-RU"/>
        </w:rPr>
        <w:t xml:space="preserve">Наш негативный результат гласит: философию нельзя уловить и определить окольным путем и в качестве чего-то другого, чем она сама. Она требует, чтобы мы смотрели не в сторону от нее, но и добывали ее из нее самой. Она сама - что же мы все-таки о ней знаем, что она и как она? Она сама есть, только когда мы философствуем. Философия есть философствование. Это как будто бы очень мало нам сообщает. Но просто повторяя, казалось бы, одно и то же, мы выговариваем тут большую правду. Указано направление, в котором нам надо искать, и заодно направление, в котором от нас ускользает метафизика. </w:t>
      </w:r>
    </w:p>
    <w:p>
      <w:pPr>
        <w:pStyle w:val="Normal"/>
        <w:ind w:firstLine="680"/>
        <w:jc w:val="both"/>
        <w:rPr/>
      </w:pPr>
      <w:r>
        <w:rPr>
          <w:rFonts w:cs="Times New Roman" w:ascii="Times New Roman" w:hAnsi="Times New Roman"/>
          <w:sz w:val="27"/>
          <w:lang w:val="ru-RU"/>
        </w:rPr>
        <w:t>Метафизика как философствование, как наше собственное, как человеческое дело - как и куда прикажете ускользать от нас метафизике как философствованию, как нашему собственному, как человеческому делу, когда мы сами же люди и есть? Однако знаем ли мы, собственно, что такое мы сами? Что есть человек? Венец творения или глухой лабиринт, великое недоразумение и пропасть? Если мы так мало знаем о человеке, как может тогда наше существо не быть нам чуждым ? Как прикажете философии не тонуть во мраке этого существа? Философия - мы как-то вскользь, пожалуй, знаем - вовсе не заурядное занятие, в котором мы по настроению коротаем время, не просто собрание познаний, которые в любой момент можно добыть из книг; но - мы лишь смутно это чувствуем - нечто нацеленное на целое и предельнейшее, в чем человек выговаривается до последней ясности и ведет последний спор. Ибо зачем нам было иначе сюда приходить? Или мы попали сюда не подумав, потому что другие тоже идут или потому что как раз между пятью или шестью у нас свободный час, когда нет смысла идти домой? Зачем мы здесь? Знаем ли мы, с чем связались?</w:t>
      </w:r>
    </w:p>
    <w:p>
      <w:pPr>
        <w:pStyle w:val="Normal"/>
        <w:ind w:firstLine="680"/>
        <w:jc w:val="center"/>
        <w:rPr/>
      </w:pPr>
      <w:r>
        <w:rPr>
          <w:rFonts w:cs="Times New Roman" w:ascii="Times New Roman" w:hAnsi="Times New Roman"/>
          <w:i/>
          <w:sz w:val="27"/>
          <w:lang w:val="ru-RU"/>
        </w:rPr>
        <w:t xml:space="preserve"> </w:t>
      </w:r>
      <w:r>
        <w:rPr>
          <w:rFonts w:cs="Times New Roman" w:ascii="Times New Roman" w:hAnsi="Times New Roman"/>
          <w:b/>
          <w:i/>
          <w:sz w:val="27"/>
          <w:lang w:val="ru-RU"/>
        </w:rPr>
        <w:t>3. Метафизическое мышление как мышление в предельных  понятиях, охватывающих целое и захватывающих  экзистенцию</w:t>
      </w:r>
      <w:r>
        <w:rPr>
          <w:rFonts w:cs="Times New Roman" w:ascii="Times New Roman" w:hAnsi="Times New Roman"/>
          <w:sz w:val="27"/>
          <w:lang w:val="ru-RU"/>
        </w:rPr>
        <w:t xml:space="preserve"> </w:t>
      </w:r>
    </w:p>
    <w:p>
      <w:pPr>
        <w:pStyle w:val="Normal"/>
        <w:ind w:firstLine="680"/>
        <w:jc w:val="both"/>
        <w:rPr>
          <w:rFonts w:ascii="Times New Roman" w:hAnsi="Times New Roman" w:cs="Times New Roman"/>
          <w:sz w:val="27"/>
          <w:lang w:val="ru-RU"/>
        </w:rPr>
      </w:pPr>
      <w:r>
        <w:rPr>
          <w:rFonts w:cs="Times New Roman" w:ascii="Times New Roman" w:hAnsi="Times New Roman"/>
          <w:sz w:val="27"/>
          <w:lang w:val="ru-RU"/>
        </w:rPr>
        <w:t xml:space="preserve">Метафизика есть вопрошание, в котором мы пытаемся охватить своими вопросами совокупное целое сущего и спрашиваем о нем так, что сами, спрашивающие, оказываемся поставлены под вопрос. </w:t>
      </w:r>
    </w:p>
    <w:p>
      <w:pPr>
        <w:pStyle w:val="Normal"/>
        <w:ind w:firstLine="680"/>
        <w:jc w:val="both"/>
        <w:rPr/>
      </w:pPr>
      <w:r>
        <w:rPr>
          <w:rFonts w:cs="Times New Roman" w:ascii="Times New Roman" w:hAnsi="Times New Roman"/>
          <w:sz w:val="27"/>
          <w:lang w:val="ru-RU"/>
        </w:rPr>
        <w:t xml:space="preserve">Соответственно основные понятия тут - не обобщения, не формулы всеобщих свойств некоторой предметной области (животное, язык), но понятия особенного рода. Они схватывают каждый раз целое, они предельные смыслы, вбирающие понятия. Но они - охватывающие понятия еще и во втором, равно существенном и связанном с первым смысле: они всегда захватывают заодно и понимающего человека и его бытие - не задним числом, а так, что первого нет без второго, и, наоборот. Нет никакого схватывания целого без захваченности философствующей экзистенции. Метафизическая мысль есть мышление охватывающими понятиями в этом двояком значении; мысль, нацеленная на целое и захватывающая экзистенцию. </w:t>
      </w:r>
    </w:p>
    <w:p>
      <w:pPr>
        <w:pStyle w:val="Normal"/>
        <w:rPr>
          <w:rFonts w:ascii="Calibri" w:hAnsi="Calibri" w:cs="Calibri"/>
          <w:sz w:val="27"/>
          <w:lang w:val="ru-RU"/>
        </w:rPr>
      </w:pPr>
      <w:r>
        <w:rPr>
          <w:rFonts w:cs="Calibri" w:ascii="Calibri" w:hAnsi="Calibri"/>
          <w:sz w:val="27"/>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58:00Z</dcterms:created>
  <dc:creator>Ирина</dc:creator>
  <dc:description/>
  <cp:keywords/>
  <dc:language>en-US</dc:language>
  <cp:lastModifiedBy>Irina</cp:lastModifiedBy>
  <dcterms:modified xsi:type="dcterms:W3CDTF">2018-02-05T08:02:00Z</dcterms:modified>
  <cp:revision>3</cp:revision>
  <dc:subject/>
  <dc:title/>
</cp:coreProperties>
</file>