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43d690;Keka;1EFDF00B-B797-4BA2-B330-CA34E2A1238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