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43d690;Keka;54B09BFE-EAE3-4338-BF46-C20A0AB33AB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