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4ae4ec;Keka;6D9AD337-9271-4AB1-AA81-83862CC490E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