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ae4ec;Keka;A1D01B61-02B0-40D2-B50C-8AC5457364A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