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ae4ec;Keka;716AE478-B471-4FD5-82C5-C49B0BBD155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