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4ae4ec;Keka;BDCE9CEE-E42A-437A-86B4-8438EFCD211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