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ae4ec;Keka;2A4B028D-82ED-467F-B3DE-BBB7228FA0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