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ae603;Keka;FF756547-5827-4EDD-9813-DDA3545E846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