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57b7d1;Keka;43022920-5FAC-4D02-849F-A1336224889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