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58f04b;Keka;549B87A6-F689-411C-AC73-9F031BA0DB1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