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58f04b;Keka;D12DE3DD-21BB-4114-9D3E-16D0B359328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