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58f04b;Keka;DF4079F7-7FF6-4675-9484-DDAE4799400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