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8f04b;Keka;4F4A9F1A-107E-4482-9D41-EC2DC749DE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