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Лабораторная работа 2. Создание запросов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  <w:lang w:eastAsia="ru-RU"/>
        </w:rPr>
        <w:t>Цель работы: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иобрести навыки создания запросов в режимах мастера и конструктора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  <w:lang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Формирование запросов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Запросы являются мощным средством обработки данных, хранимых в таблица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penOffice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 С помощью запросов можно просматривать, анализировать и изменять данные из нескольких таблиц. Они также используются в качестве источника данных для форм и отчетов. Запросы позволяют вычислять итоговые значения и выводить их в компактном формате, подобном формату электронной таблицы, а также выполнять вычисления над группами записей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просы можно создавать самостоятельно и с помощью «мастеров». «Мастера запросов» автоматически выполняют основные действия в зависимости от ответов пользователя на поставленные вопросы. Самостоятельно разработать запросы можно в режиме «конструктора»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penOffice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можно создавать следующие типы запросов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прос на выборк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прос с параметра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ерекрестный запрос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прос на изменение (запрос на удаление, обновление и добавление записей, на создание таблицы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просы SQL (запросы на объединение, запросы к серверу, управляющие запросы, подчиненные запросы)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Запрос на выборку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используется наиболее часто. При его выполнении данные, удовлетворяющие условиям отбора, выбираются из одной или из нескольких таблиц и выводятся в определенном порядке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Можно также использовать запрос на выборку, чтобы сгруппировать записи для вычисления сумм, средних значений, пересчета и других действий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Запрос с параметрами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- это запрос, при выполнении которого в его диалоговом окне пользователю выдается приглашение ввести данные, на основе которых будет выполняться запрос. Например, часто требуются данные о том, какие студенты учатся в определенной группе. Чтобы не создавать отдельные запросы по каждой группе, можно создать один запрос с параметрами, где в качестве параметра будет использоваться номер группы. При каждом вызове этого запроса предлагается ввести использоваться номер группы, а затем на экран будут выведены все поля, которые вы указали в запросе, например, фамилия, имя, отчество студента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ля создания нового запроса надо в окне «База данных» выбрать вкладку «Запросы» и щелкнуть по кнопке «Создать». Откроется окно «Новый запрос». В окне следует выбрать один из пяти пунктов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конструктор,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остой запрос,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ерекрестный запрос,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вторяющиеся записи,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писи без подчиненных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Конструктор позволяет создать любой тип запроса, но этот режим рекомендуется применять пользователям, уже имеющим некоторый опыт создания запросов. «Простой запрос» с помощью «Мастера» разрешает создать выборку из определенных полей таблиц или других запросов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и его выполнении запро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penOffice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извлекает записи из таблиц и формирует результирующий набор данных. Он выглядит, как таблица, хотя и не является ею. Результирующий набор данных является «динамическим» (или виртуальным) набором записей и не хранится в базе данных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сле закрытия запроса результирующий набор данных прекращает свое существование. Хотя сам по себе динамический набор данных больше не существует, данные, которые в нем содержались, остаются в базовых таблицах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и сохранении запроса остается только структура запроса – перечень таблиц, список полей, порядок сортировки, ограничения на записи, тип запроса и т. д. При сохранении в базе данных запрос по сравнению с результирующим набором данных имеет ряд преимуществ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 физическом носителе информации (обычно это жесткий диск) требуется меньший объем пространств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прос может использовать обновленные версии любых записей, измененных со времени последнего запуска запроса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и каждом выполнении запрос обращается к базовым таблицам и снова создает результирующий набор данных. Поскольку сам по себе результирующий набор данных не сохраняется, запрос автоматически отображает любые изменения, происшедшие в базовых таблицах с момента последнего запуска этого запроса (даже в реальном времени в многопользовательской среде)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ля сохранения запроса следует выполнить следующие действия. Выполнить команду «Файл, Сохранить» или щелкнуть по кнопке «Сохранить» на панели инструментов. Если запрос сохраняется впервые, то следует указать новое имя запроса в диалоговом окне «Сохранение»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  <w:lang w:eastAsia="ru-RU"/>
        </w:rPr>
        <w:t>Порядок выполнения работы: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Задание 1. Создание простого запроса на выборку с помощью Мастера запросов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ля заданной предметной области (Ваш вариант задания) выполните следующие действи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кройте базу данных, созданную в лабораторной работе 1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вклад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 xml:space="preserve">Запросы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щелкните на кноп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Создать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и выберите вариант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Простой запро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списке выберите таблицу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важды щелкните на полях, которые должны отображаться в запросе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стройте параметры сортировки записей по выбранному полю и введите имя запрос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полните запрос и проверьте полученные результаты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опируйте результаты выполнения запроса и поместите в отчет по лабораторной работе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Задание 2. Создание итогового запроса с помощью Мастера запросов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данном задании необходимо создать запрос, содержащий только сведения о количестве студентов на каждом факультете. Для выполнения задания выполните следующие действи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процессе построения запроса на выборку, описанном в задании 1, щелкните на переключател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Итоговый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и по кноп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Итоги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Укажите, какие итоговые значения необходимо вычислить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полните запрос и проверьте полученные результат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опируйте результаты выполнения запроса и поместите в отчет по лабораторной работе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Задание 3. Создание запроса для поиска повторяющихся записей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eastAsia="ru-RU"/>
        </w:rPr>
        <w:t>с помощью Мастера запросов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Такой запрос выводит только те записи, для которых есть хотя бы еще одна запись в таблице с одинаковым значением в выбранных полях. Для выполнения задания выполните следующие действ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диалоговом окн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Новый запрос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выберите из списка опцию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Повторяющиеся записи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важды щелкните на имени поля, по которому будет определяться дублировани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ведите имя запроса и щелкните по кноп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полните запрос и проверьте полученные результат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опируйте результаты выполнения запроса и поместите в отчет по лабораторной работе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Задание 4. Создание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перекрестного </w:t>
      </w:r>
      <w:r>
        <w:rPr>
          <w:rFonts w:cs="Times New Roman" w:ascii="Times New Roman" w:hAnsi="Times New Roman"/>
          <w:b/>
          <w:color w:val="000000"/>
          <w:sz w:val="24"/>
          <w:lang w:eastAsia="ru-RU"/>
        </w:rPr>
        <w:t>запроса с помощью Мастера запросов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данном задании необходимо создать перекрестный запрос, вычисляющий средний балл студентов на каждом из курсов факультетов только сведения о количестве студентов на каждом факультете. Перекрестный запрос представляет собой сводную таблицу, в которой левый столбец образует заголовки строк из значений одного поля, верхняя строка образует заголовки столбцов из значений другого поля, а на пересечении строк и столбцов размещаются итоговые значения, вычисленные по значениям третьего поля. При этом значения третьего поля группируются по полям, используемых в качестве заголовков, а для получения групп значений применяется одна из выбранных статистических функций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ля выполнения задания выполните следующие действ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окне диалога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Новый запрос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выберите из списка опцию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Перекрестный запрос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первом окне Мастера выберите таблиц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одумайте, какие поля будете использовать в качестве строк и столбц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важды щелкните на имени поля, значения которого будут использоваться в качестве заголовков строк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важды щелкните на имени поля, значения которого будут использоваться в качестве заголовков столбц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списке полей выберите поле, по которому будет определяться значение на основании выбранной статистической функц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последнем окне мастера задайте имя запроса и щелкните по кноп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Готово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полните запрос и проверьте полученные результаты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опируйте результаты выполнения запроса и поместите в отчет по лабораторной работе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Задание 5. Создание запроса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на выборку</w:t>
      </w: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 с помощью Конструктора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соответствии с вариантом задания создайте запрос,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 выборку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с помощью Конструктора,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ля выполнения задания выполните следующие действ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окне диалога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Новый запрос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выберите из списка опцию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Конструктор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ыберите имя таблицы, по которой будет построен запрос, и щелкните по кноп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Добавить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еретащите из списка полей таблицы в строку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Пол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нижней области окна те поля, которые должны отображаться в запросе, или выберите эти поля непосредственно из списка в стро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Пол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значьте порядок сортировки и установите флажки вывода на экран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ячейке строки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Условие отбора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поля, по которому осуществляется отбор данных, введите критерий отбор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полните запрос и проверьте полученные результат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опируйте результаты выполнения запроса и поместите в отчет по лабораторной работе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Задание 6. Создание запрос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на обновление </w:t>
      </w:r>
      <w:r>
        <w:rPr>
          <w:rFonts w:cs="Times New Roman" w:ascii="Times New Roman" w:hAnsi="Times New Roman"/>
          <w:b/>
          <w:color w:val="000000"/>
          <w:sz w:val="24"/>
          <w:lang w:eastAsia="ru-RU"/>
        </w:rPr>
        <w:t>с помощью Конструктора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заданной предметной области создайте 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запрос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обновление </w:t>
      </w:r>
      <w:r>
        <w:rPr>
          <w:rFonts w:cs="Times New Roman" w:ascii="Times New Roman" w:hAnsi="Times New Roman"/>
          <w:color w:val="000000"/>
          <w:sz w:val="24"/>
          <w:lang w:eastAsia="ru-RU"/>
        </w:rPr>
        <w:t>с помощью Конструктора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окне диалога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Новый запрос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выберите из списка опцию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Конструктор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ыберите имя таблицы, по которой будет построен запрос, и щелкните по кноп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Добавить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 помощью пункта меню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Запрос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или значка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Тип запроса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на панели инструментов выберите тип запроса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Обновлени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список полей в нижней части окна включите поле, по которому будет осуществляться отбор данных для обновления, и поле, значения которого должны быть изменены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 заданного поля в стро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Условие отбора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введите условие отбора записей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ля поля, подлежащего обновлению, введите в соответствующую ячейку нужное выражение (если в выражениях участвуют имена полей, то они заключаются в квадратные скобки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Кнопкой на панели инструментов запустите запрос на обновление. Подтвердите необходимость изменения данных в таблиц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ереключитесь в режим таблицы после выполнения запроса (кнопка на панели инструментов) и просмотрите обновленное содержимое поля. Убедитесь, что после выполнения запроса данные в исходной таблице изменились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опируйте результаты выполнения запроса и поместите в отчет по лабораторной работе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Задание 7. Создание запроса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на создание новой таблицы </w:t>
      </w:r>
      <w:r>
        <w:rPr>
          <w:rFonts w:cs="Times New Roman" w:ascii="Times New Roman" w:hAnsi="Times New Roman"/>
          <w:b/>
          <w:color w:val="000000"/>
          <w:sz w:val="24"/>
          <w:lang w:eastAsia="ru-RU"/>
        </w:rPr>
        <w:t>с помощью Конструктора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ыберите соответствующий тип запроса, список полей, отображаемых в новой таблице, и условие отбора записей в новую таблицу. Для ввода выражения в ячейку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Условие отбора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спользуйте построитель выражения, значок которого находится на панели инструментов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Задание 8. Создание запрос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на удаление записей </w:t>
      </w:r>
      <w:r>
        <w:rPr>
          <w:rFonts w:cs="Times New Roman" w:ascii="Times New Roman" w:hAnsi="Times New Roman"/>
          <w:b/>
          <w:color w:val="000000"/>
          <w:sz w:val="24"/>
          <w:lang w:eastAsia="ru-RU"/>
        </w:rPr>
        <w:t>с помощью Конструктора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прос на удаление позволяет удалять записи таблицы, удовлетворяющие заданному критерию. Критерий отбора записей для удаления записей в данном задании выберите произвольно. Для выполнения задания выполните следующие действия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Запрос на удаление первоначально создается как запрос на выборку.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сле выбора типа запроса он превращается в запрос на удаление. В бланке запроса в нижней части окна появится строка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Удалени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.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 помощью мыши переместите символ звездочки (*) из списка полей таблицы, записи которой требуется удалить, в бланк запроса. В стро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Удалени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в столбце этого поля появится значени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.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стро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Пол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выберите имя поля, для которого устанавливается условие отбора.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ведите в соответствующую ячейку условие отбора.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предварительного просмотра удаляемых записей нажмите кнопку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Вид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на панели инструментов.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полните запрос и проверьте полученные результаты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опируйте результаты выполнения запроса и поместите в отчет по лабораторной работе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Задание 9. Создание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параметрический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eastAsia="ru-RU"/>
        </w:rPr>
        <w:t>запрос с помощью Конструктора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данном задании необходимо создать запрос, выводящий данные посредством параметрического запроса. Для выполнения задания выполните следующие действия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здайте запрос на выборку, но в условие отбора вместо конкретного значения поля введите в квадратных скобках название параметра,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например,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[НАИМЕНОВАНИЕ ФАКУЛЬТЕТА]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полните запрос и проверьте полученные результаты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обавьте в условие отбора еще один параметр и снова выполните запрос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опируйте результаты выполнения запроса и поместите в отчет по лабораторной работе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Задание 10. Создание запроса с группировкой с помощью Конструктора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 данном задании необходимо создать запрос для вычисления стипендиального фонда каждой группы. Использование групповых операций позволяет выделить группы записей с одинаковыми значениями в заданных полях и использовать для других полей этих групп определенную статистическую функцию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ля выполнения задания выполните следующие действ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здайте простой запрос, содержащий только два поля: поле, по которому производится группировка и поле, для которого выполняется групповая операция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панели инструментов щелкните по значку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Групповые операции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или выполните команду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Групповые операции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меню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Вид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бланке конструктора в ячейк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Групповая операция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выберите вариант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Группировка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столбце поля, над которым производится вычисление, замените   слово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 xml:space="preserve">Группировка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 нужную статистическую функцию, выбрав ее из списка, предлагаемого построителем выраж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ля изменения имени поля установите курсор мыши на существующем заголовке поля и нажмите правую клавишу. В контекстном меню выберите команду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Свойство Подпись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и введите новый заголовок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Запустите запрос на выполнение и сохраните его. Результат запроса с использованием групповых операций должен содержать по одной записи для каждой групп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опируйте результаты выполнения запроса и поместите в отчет по лабораторной работе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Задание 11. Создание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вычисляемого поля</w:t>
      </w: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 в запросе с помощью Конструктора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данном задании необходимо </w:t>
      </w:r>
      <w:r>
        <w:rPr>
          <w:rFonts w:cs="Times New Roman" w:ascii="Times New Roman" w:hAnsi="Times New Roman"/>
          <w:color w:val="000000"/>
          <w:sz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лючить в простой запрос, созданный в задании 1, вычисляемое поле, в котором требуется выполнить вычисления. Вычисляемое поле, включенное в запрос, позволяет получить новое поле с результатами вычислений только в таблице с результатами запроса и не создает нового поля в таблице БД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ля выполнения задания выполните следующие действи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кройте простой запрос в режиме конструктора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пустой ячейке строки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ru-RU"/>
        </w:rPr>
        <w:t>Пол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введите выражение для расчета значений поля в виде 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имя_нового_поля: [имя_поля] &lt;выражение&gt;.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Для построения выражения воспользуйтесь построителем выражений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полните запрос и проверьте полученные результаты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копируйте результаты выполнения запроса и поместите в отчет по лабораторной работе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Завершите сеанс работы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penOffice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  <w:lang w:eastAsia="ru-RU"/>
        </w:rPr>
        <w:t>Содержание отчета по лабораторной работе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чет должен начинаться с титульного листа. Для каждого задания лабораторной работы необходимо привести условие задания и результаты выполнения задания. </w:t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Результаты должны включать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результаты запросов, созданных в результате выполнения заданий 1, 2, 3, 4.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опии фрагментов экранов со структурами запросов в режиме конструктора, созданных в результате выполнения заданий с 5 по 11.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езультаты запросов, созданных в результате выполнения заданий с 5 по 11.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Тексты </w:t>
      </w:r>
      <w:r>
        <w:rPr>
          <w:rFonts w:eastAsia="Times New Roman" w:cs="Times New Roman" w:ascii="Times New Roman" w:hAnsi="Times New Roman"/>
          <w:color w:val="000000"/>
          <w:sz w:val="24"/>
          <w:lang w:val="en-US" w:eastAsia="ru-RU"/>
        </w:rPr>
        <w:t>SQL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операторов, реализующих выполненные запросы.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Замечани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 Поскольку в отчете полные копии экранов с объектами базы данных в режиме конструктора выглядят слишком мелко, необходимо вставлять в отчет фрагменты копий экранов, таким образом, чтобы преподаватель мог проверить ответы.</w:t>
      </w:r>
    </w:p>
    <w:p>
      <w:pPr>
        <w:pStyle w:val="Normal"/>
        <w:spacing w:before="6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5:54:00Z</dcterms:created>
  <dc:creator>INS</dc:creator>
  <dc:description/>
  <cp:keywords/>
  <dc:language>en-US</dc:language>
  <cp:lastModifiedBy>user</cp:lastModifiedBy>
  <dcterms:modified xsi:type="dcterms:W3CDTF">2018-12-24T08:32:00Z</dcterms:modified>
  <cp:revision>6</cp:revision>
  <dc:subject/>
  <dc:title>Лабораторная работа №1</dc:title>
</cp:coreProperties>
</file>