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858f04b;Keka;01FC7D36-7844-434A-A646-BB102E91B17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