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987dfd;Keka;96872D17-1E0D-42C2-A5FD-E25F4EBDBBC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