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987dfd;Keka;5D1F0512-7919-4B4D-BB70-391257FEE35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