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987dfd;Keka;84D9EE8F-F227-4A5B-9EF4-9C8A15BF962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