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8987dfd;Keka;7C89CD63-F068-49DA-A1D3-8807146FE7F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