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987dfd;Keka;35DC586E-4FB9-4AB6-98EF-3E123F172EB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