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15b84;Keka;97F36D2C-5410-47C0-9BB5-2689E53BBD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