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b15b84;Keka;D06E2EF8-BD1D-49AE-8942-9039A92DB4E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