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15b84;Keka;D2321F62-FF1C-4BBC-A2DB-0A9640E299A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