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b84;Keka;3BE437CD-1B89-4659-A050-1ADD58065D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