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b15b84;Keka;0BE6E157-24BA-4530-B098-326EF05C822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