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b15c23;Keka;531B2A65-7701-4C75-9B63-757EA8063A4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