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b6c27a;Keka;29EE18BB-7EB3-4A63-BE5E-2F3765ABC82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