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b6c27a;Keka;6CD2CD52-4844-4A9B-8A69-6F629A6B29B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