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6c27a;Keka;4A3089F6-90EE-4FB8-91A9-CE916C8DD36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