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c502bf;Keka;584C211C-3FEC-489B-9ED6-FCC9E8A2637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