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c OS X        </w:t>
        <w:tab/>
        <w:t>2::com.apple.quarantineq/0083;68c50976;Keka;B43F206B-DFDF-4919-BD8F-8673CAB19470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